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12.10.2012г.                                                                                                №25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рганизации подготовки и проведения государственной (итоговой) аттестации                                                                                        обучающихся, освоивших основные общеобразовательные программы основного                                                                                                                                           общего образования в 2012-2013 учебном году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 целях  организованного проведения государственной (итоговой) аттестации обучающихся, освоивших основные общеобразовательные программы основного общего образования в 2012-2013 учебном году, на основании приказа министерства образования области от 09.10.12 № 3462, приказа Управления образования администрации МО Аркадакского муниципального района от  10 .10.2012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№ 249  </w:t>
      </w:r>
      <w:r>
        <w:rPr/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лан-график подготовки и проведения государственной (итоговой) аттестации обучающихся, освоивших основные общеобразовательные программы основного общего образования в 2012/2013 учебном году</w:t>
      </w:r>
      <w:r>
        <w:rPr>
          <w:rFonts w:cs="Times New Roman" w:ascii="Times New Roman" w:hAnsi="Times New Roman"/>
          <w:sz w:val="24"/>
          <w:szCs w:val="24"/>
        </w:rPr>
        <w:t xml:space="preserve"> (приложение)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лассному руководителю 9 класса Шишкиной Н.В. в срок до 01.11.2012 обеспечить информирование  всех категорий участников образовательного процесса по вопросам организации и проведения  государственной (итоговой)   аттестации  обучающихся 9 класса  в 2013 году, условиям  формирования  профильных классов  и групп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КОУ-ООШ с. Софьино:                        Т.В. Шме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4.10.2012г.                                                                                                №260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чне  видов работ по подготовке и проведению                                                                                                      в 2013 году государственной  (итоговой) аттестации                                                                                                    обучающихся, освоивших основные общеобразовательные                                                                                    программы основного общего образования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целях организованного  проведения в 2013 году государственной (итоговой) аттес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хся, освоивших основные общеобразовательные программы основного общего образования,  на основании приказа министерства образования области от  19.10.12   № 3584, приказа  </w:t>
      </w:r>
      <w:r>
        <w:rPr>
          <w:rFonts w:cs="Times New Roman" w:ascii="Times New Roman" w:hAnsi="Times New Roman"/>
        </w:rPr>
        <w:t>Управления образования администрации МО Аркадакского муниципального района Саратовской области от 22.10.2012г. №26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ListParagraph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видов работ по подготовке и проведению государственной (итоговой) аттестации     обучающихся, освоивших основные общеобразовательные программы основного общего образования  (приложение).</w:t>
      </w:r>
    </w:p>
    <w:p>
      <w:pPr>
        <w:pStyle w:val="ListParagraph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едагогическому коллективу  руководствоваться данным перечнем видов работ по подготовке и проведению государственной (итоговой) аттестации  обучающихся, освоивших основные общеобразовательные программы основного общего образовани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 приказа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КОУ-ООШ с. Софьино:                        Т.В.Шмеле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приказу №260 от 24.10.2012г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ов работ по подготовке и проведению государственной (итоговой) аттестации обучающихся, освоивших основные общеобразовательные программы основного общего образования </w:t>
      </w:r>
    </w:p>
    <w:p>
      <w:pPr>
        <w:pStyle w:val="ListParagraph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. Директор школы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начает координатора по подготовке и проведению Аттестаци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еделяет функциональные обязанности и виды работ между членами администрации и педагогического коллектива по подготовке к Аттестаци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ет план-график подготовки и проведения Аттестац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взаимодействие по вопросам Аттестации с Управлением образования район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ет контроль освоения государственных образовательных стандартов, выполнения учебных планов и программ, с учётом практической части; мониторинг качества учебных достижений с использованием независимых фор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индивидуальный учёт результатов освоения обучающимися образовательных программ, включая результаты портфолио обучающихся, на уровне образовательного учреждения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ивает внесение сведений в региональную информационную систему обеспечения проведения государственной (итоговой) аттестации обучающихся, освоивших основные общеобразовательные программы основного общего образова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ует и направляет в Управление образования района, пакет документов об организации и проведении Аттестации в досрочный период, с созданием особых условий, о повторном допуске к участию в Аттестации отдельных категорий участников Аттестации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обучение участников Аттестации заполнению экзаменационных бланков, форм апелляций о нарушении установленного порядка проведения Аттестации по общеобразовательному предмету, о несогласии с выставленными баллам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 диагностику по определению уровня информированности педагогических работников, обучающихся и их родителей (законных представителей) по вопросам Аттестации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в установленные сроки приём заявлений от обучающихся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 о выборе предметов для сдачи экзаменов по выбору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тверждает перечень предметов, выбранных обучающимися, осваивающими основные общеобразовательные программы основного общего образования, для сдачи экзаменов в период Аттестац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формирование и соблюдение сводного графика занятости работников образовательного учреждения, привлекаемых к проведению Аттестации на основании приказов министерства образования Саратовской област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ивает приём и передачу в Управление образования района, апелляций о несогласии с выставленными баллам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вает выдачу обучающимся, освоивших основные общеобразовательные программы основного общего образования, ведомости образовательных достижений по форме, утверждённой приказом министерства образования Саратовской области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предоставление информации о лицах, привлекаемых к проведению Аттестации,  допустивших нарушения установленного законодательством Российской Федерации порядка проведения Аттестации,  необходимой для составления протокола об административных правонарушениях (на основании официального запроса комитета по государственному надзору и контролю в сфере образования министерства образования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ует в информировании (уведомлении) участников Аттестации (в отношении несовершеннолетних – родителей, законных представителей), а также лиц, привлекаемых к её проведению, допустивших нарушения установленного законодательством Российской Федерации порядка проведения Аттестации, о дате и месте составления протокола об административном правонарушени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в течение одного рабочего дня после утверждения ГЭК, РЭК результатов экзаменов получение в Управлении образования района  электронных протоколов с результатами экзаменов и информирование о результатах экзаменов участников Аттестаци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хранение электронных копий протоколов по результатам Аттестации не менее пяти лет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мониторинг и анализ результатов Аттестации на уровне образовательного учреждения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представление информации по вопросам Аттестации в соответствии с требованиями к содержанию, формам и срокам, установленными министерством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дагогический коллект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ют решение о допуске обучающихся к Аттестации, о выдаче аттестата о соответствующем уровне образования, о награждении обучающихся похвальной грамотами «За особые успехи в изучении отдельных предметов»,  о выдаче обучающимся, освоившим основные общеобразовательные программы основного общего образования, аттестата особого образц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ют формы проведения экзаменов по выбору для обучающихся, освоивших основные общеобразовательные программы основного обще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ют своевременную подготовку обучающихся к Аттестации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Классный руководитель 9 класс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информирование обучающихся и их родителей (законных представителей) по вопросам организации и проведения Аттестации (под личную подпись), в том числе о решениях ГЭК, РЭК; о решениях конфликтной комиссии по вопросам изменения и (или) отмены результатов Аттест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вает ознакомление под личную подпись участников Аттестации и их родителей (законных представителей), лиц, привлекаемых к проведению Аттестации в нормативными правовыми документами в части установления ответственности за нарушение порядка проведения Аттестаци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ют психолого-педагогическое сопровождение подготовки к Аттест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еспечивает информирование родителей (законных представителей) о выборе предметов обучающимся для участия в Аттестаци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сопровождение и несет ответственность за доставку участников экзаменов к месту проведения экзамена и обратн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итель информатик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работу сайта в сети Интернет по вопросам Аттестации;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9.10.2012г.                                                                                                №26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ов по подготовк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государственной (итоговой) аттест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планы по подготовке к государственной (итоговой) аттестации в 2012-2013 учебном году следующих учителей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я математики Худаковой Г.Н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я русского языка и литературы Латыгиной Н.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я обществознания Шишкиной Н.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я биологии Митрюшовой О.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9.10.2012г.                                                                                                №26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графика консультац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график консультаций по подготовке к государственной (итоговой) аттестации в 9 классе на 2012-2013 учебный год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5"/>
        <w:gridCol w:w="4141"/>
        <w:gridCol w:w="2924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акова Галина Николаев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гина Наталья Владимиров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адежда Викторов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юшова Ольга Андреев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19.11.2012г.                                                                                                №27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школьных  репетиционных экзамено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целях организованного проведения государственной (итоговой) аттестации обучающихся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, освоивших образовательные  программы  основного  общего  образова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Школьные репетиционные экзамены по математике, русскому языку провести в следующие сроки: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Математика – 28.11.2012г.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Русский язык – 29.11.2012г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лассному руководителю 9 класса Шишкиной Н.В. создать условия для проведения репетиционных экзаменов в установленные сроки (подготовить кабинет)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проведение репетиционных экзаменов оставляю за собой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петиционных экзаменов рассмотреть на педагогическом совете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 родительское собрание с целью ознакомления родителей с результатами экзаменов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ях методических объединений рассмотреть типичные ошибки, допущенные учащимися.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ить ответственными за проверку работ по математике учителя математики Худакову Г.Н., по русскому языку учителя русского языка Латыгину Н.В. 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10.12.2012г.                                                                                                №29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экзаменов по выбору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решения педагогического совета (протокол №3 от 10.12.2012г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ледующий список предметов, выбранных учащимися 9 класса для сдачи экзаменов в независимой форме: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725"/>
        <w:gridCol w:w="4740"/>
      </w:tblGrid>
      <w:tr>
        <w:trPr>
          <w:trHeight w:val="3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щегос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форма сдачи</w:t>
            </w:r>
          </w:p>
        </w:tc>
      </w:tr>
      <w:tr>
        <w:trPr>
          <w:trHeight w:val="69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ов Александр  Андрее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(письменно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письменно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0.12.2012г.                                                                                                №29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школьных  репетиционных экзамено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целях организованного проведения государственной (итоговой) аттестации обучающихся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, освоивших образовательные  программы  основного  общего  образова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Школьные репетиционные экзамены по биологии и обществознанию провести в следующие сроки: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Биология – 24.12.2012г.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Обществознание – 25.12.2012г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Классному руководителю 9 класса Шишкиной Н.В. создать условия для проведения репетиционных экзаменов в установленные сроки (подготовить кабинет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проведение репетиционных экзаменов оставляю за собой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петиционных экзаменов рассмотреть на педагогическом совете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 родительское собрание с целью ознакомления родителей с результатами экзаменов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ях методических объединений рассмотреть типичные ошибки, допущенные учащимися.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ить ответственными за проверку работ по биологии учителя биологии Митрюшову О.А., по обществознанию учителя обществознания Шишкину Н.В.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8:35:00Z</dcterms:created>
  <dc:creator>Admin</dc:creator>
  <dc:description/>
  <cp:keywords/>
  <dc:language>en-US</dc:language>
  <cp:lastModifiedBy>Admin</cp:lastModifiedBy>
  <dcterms:modified xsi:type="dcterms:W3CDTF">2012-12-25T18:49:00Z</dcterms:modified>
  <cp:revision>2</cp:revision>
  <dc:subject/>
  <dc:title/>
</cp:coreProperties>
</file>