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е данные об образовательном учреждении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iCs/>
          <w:u w:val="single"/>
        </w:rPr>
        <w:t xml:space="preserve">ОБЩАЯ ХАРАКТЕРИСТИКА ОБРАЗОВАТЕЛЬНОГО УЧРЕЖДЕНИЯ. </w:t>
      </w:r>
    </w:p>
    <w:p>
      <w:pPr>
        <w:pStyle w:val="Normal"/>
        <w:spacing w:lineRule="auto" w:line="276"/>
        <w:ind w:firstLine="540"/>
        <w:rPr/>
      </w:pPr>
      <w:r>
        <w:rPr/>
        <w:t>Муниципальное казённое</w:t>
      </w:r>
      <w:r>
        <w:rPr>
          <w:b/>
          <w:bCs/>
        </w:rPr>
        <w:t xml:space="preserve"> </w:t>
      </w:r>
      <w:r>
        <w:rPr/>
        <w:t>общеобразовательное учреждение - основная общеобразовательная школа с. Софьино Аркадакского района Саратовской области.  Школа функционирует с 1967 года.</w:t>
      </w:r>
    </w:p>
    <w:p>
      <w:pPr>
        <w:pStyle w:val="Normal"/>
        <w:spacing w:lineRule="auto" w:line="276"/>
        <w:rPr/>
      </w:pPr>
      <w:r>
        <w:rPr/>
        <w:t>С 1995 года Муниципальное образовательное учреждение - средняя общеобразовательная школа с.Софьино Аркадакского района Саратовской области.</w:t>
      </w:r>
    </w:p>
    <w:p>
      <w:pPr>
        <w:pStyle w:val="Normal"/>
        <w:spacing w:lineRule="auto" w:line="276"/>
        <w:ind w:firstLine="708"/>
        <w:rPr/>
      </w:pPr>
      <w:r>
        <w:rPr/>
        <w:t xml:space="preserve">Муниципальное образовательное учреждение - средняя общеобразовательная школа с. Софьино Аркадакского района Саратовской области переименована в муниципальное общеобразовательное учреждение - среднюю общеобразовательную школу с. Софьино Аркадакского района Саратовской области  и в связи с реорганизацией (постановление администрации муниципального образования Аркадакского муниципального района Саратовской области № 553 от 14.05.2010г.) в муниципальное общеобразовательное учреждение – основную общеобразовательную школу с. Софьино Аркадакского района Саратов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 1 января 2012 года  Муниципальное казённое общеобразовательное учреждение – основная общеобразовательная школа с. Софьино Аркадакского района Саратовской области.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0"/>
        <w:gridCol w:w="6092"/>
      </w:tblGrid>
      <w:tr>
        <w:trPr>
          <w:trHeight w:val="238" w:hRule="atLeast"/>
        </w:trPr>
        <w:tc>
          <w:tcPr>
            <w:tcW w:w="10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бщая характеристика ОУ</w:t>
            </w:r>
          </w:p>
        </w:tc>
      </w:tr>
      <w:tr>
        <w:trPr>
          <w:trHeight w:val="253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</w:rPr>
            </w:pPr>
            <w:r>
              <w:rPr>
                <w:color w:val="000000"/>
              </w:rPr>
              <w:t xml:space="preserve">Год основания 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967г.</w:t>
            </w:r>
          </w:p>
        </w:tc>
      </w:tr>
      <w:tr>
        <w:trPr>
          <w:trHeight w:val="744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2. Наименование ОУ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(по Уставу)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color w:val="000000"/>
              </w:rPr>
              <w:t>Муниципальное общеобразовательное учреждение - основная общеобразовательная школа с. Софьино Аркадакского района Саратовской области</w:t>
            </w:r>
          </w:p>
        </w:tc>
      </w:tr>
      <w:tr>
        <w:trPr>
          <w:trHeight w:val="3549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3. Место нахождения ОУ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юридический адрес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(по Уставу)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- фактический адрес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телефон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факс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 адрес сайта в Интернете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аратовская область, Аркадакский  район, село Софьино, улица Школьная, 16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12222,  Саратовская область, Аркадакский  район, село Софьино, улица Школьная, 16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(84542) 4-62-19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ет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moysochsofino@yandex.ru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moysochsofino.narod.ru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4.   Учредительные документы ОУ</w:t>
            </w:r>
          </w:p>
        </w:tc>
      </w:tr>
      <w:tr>
        <w:trPr>
          <w:trHeight w:val="818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Устав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твержден главой администрации муниципального образования Аркадакского муниципального района Саратовской области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22.11.2011г.</w:t>
            </w:r>
          </w:p>
          <w:p>
            <w:pPr>
              <w:pStyle w:val="Style20"/>
              <w:rPr/>
            </w:pPr>
            <w:r>
              <w:rPr/>
              <w:t>Внесен в Единый государственный реестр юридических лиц «07» декабря 2011г.</w:t>
            </w:r>
          </w:p>
        </w:tc>
      </w:tr>
      <w:tr>
        <w:trPr>
          <w:trHeight w:val="759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-  Учредитель </w:t>
            </w:r>
          </w:p>
          <w:p>
            <w:pPr>
              <w:pStyle w:val="Style20"/>
              <w:rPr/>
            </w:pPr>
            <w:r>
              <w:rPr>
                <w:color w:val="000000"/>
              </w:rPr>
              <w:t>(название органа власти, юридического или физического лица)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 муниципального образования Аркадакского муниципального района Саратовской области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0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5. Организационно-правовая форма                  Учреждение</w:t>
            </w:r>
          </w:p>
        </w:tc>
      </w:tr>
      <w:tr>
        <w:trPr>
          <w:trHeight w:val="873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</w:rPr>
              <w:t xml:space="preserve">-  Заключение Госпожнадзора о соблюдении требований пожарной безопасности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 18 марта 2010 года № 000009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- Акт готовности школы к началу учебного года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Паспорт готовности образовательного учреждения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к 2012- 2013 учебному году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 01.08.2012г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6. Государственный статус ОУ: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- Тип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-  Вид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бщеобразовательное учреждение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сновная общеобразовательная школа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7. Лицензия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рия А № 280044</w:t>
            </w:r>
          </w:p>
          <w:p>
            <w:pPr>
              <w:pStyle w:val="Style20"/>
              <w:rPr/>
            </w:pPr>
            <w:r>
              <w:rPr/>
              <w:t>Дата выдачи 18 августа 2010 г.</w:t>
            </w:r>
          </w:p>
          <w:p>
            <w:pPr>
              <w:pStyle w:val="Style20"/>
              <w:rPr/>
            </w:pPr>
            <w:r>
              <w:rPr/>
              <w:t>Действительна по 18 августа 2016 г.</w:t>
            </w:r>
          </w:p>
        </w:tc>
      </w:tr>
      <w:tr>
        <w:trPr>
          <w:trHeight w:val="1033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8. Свидетельство о государственной аккредитации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ерия 64 ОП №000393</w:t>
            </w:r>
          </w:p>
          <w:p>
            <w:pPr>
              <w:pStyle w:val="Style20"/>
              <w:rPr/>
            </w:pPr>
            <w:r>
              <w:rPr/>
              <w:t>Дата выдачи 31 мая 2011г.</w:t>
            </w:r>
          </w:p>
          <w:p>
            <w:pPr>
              <w:pStyle w:val="Style20"/>
              <w:rPr/>
            </w:pPr>
            <w:r>
              <w:rPr/>
              <w:t>Действительно по 31 мая 2023г.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Режим работы О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естидневная неде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едельник-суббота: с 8-30 по 14-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7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977"/>
        <w:gridCol w:w="2862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тупен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тупень</w:t>
            </w:r>
          </w:p>
        </w:tc>
      </w:tr>
      <w:tr>
        <w:trPr>
          <w:trHeight w:val="56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чебного год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- 33 недели</w:t>
            </w:r>
          </w:p>
          <w:p>
            <w:pPr>
              <w:pStyle w:val="Normal"/>
              <w:rPr/>
            </w:pPr>
            <w:r>
              <w:rPr/>
              <w:t>3-4 классы - 34 не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нед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ебной недел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– 5 дней</w:t>
            </w:r>
          </w:p>
          <w:p>
            <w:pPr>
              <w:pStyle w:val="Normal"/>
              <w:rPr/>
            </w:pPr>
            <w:r>
              <w:rPr/>
              <w:t>2-4 кл. – 6 дне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дней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роков (мин.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– 35 минут</w:t>
            </w:r>
          </w:p>
          <w:p>
            <w:pPr>
              <w:pStyle w:val="Normal"/>
              <w:rPr/>
            </w:pPr>
            <w:r>
              <w:rPr/>
              <w:t>2-4 кл – 45 м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.</w:t>
            </w:r>
          </w:p>
        </w:tc>
      </w:tr>
      <w:tr>
        <w:trPr>
          <w:trHeight w:val="74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перерывов: минимальная (мин.)                         максимальная (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мин. </w:t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каникул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учебного года не менее 30 календарных дней и не менее 8 недель в конце учебного года (летом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учебного года не менее 30 календарных дней и не менее 8 недель в конце учебного года (летом)</w:t>
            </w:r>
          </w:p>
        </w:tc>
      </w:tr>
      <w:tr>
        <w:trPr>
          <w:trHeight w:val="1375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яемость класс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 – 1чел.</w:t>
            </w:r>
          </w:p>
          <w:p>
            <w:pPr>
              <w:pStyle w:val="Normal"/>
              <w:rPr/>
            </w:pPr>
            <w:r>
              <w:rPr/>
              <w:t>2 кл. - 0</w:t>
            </w:r>
          </w:p>
          <w:p>
            <w:pPr>
              <w:pStyle w:val="Normal"/>
              <w:rPr/>
            </w:pPr>
            <w:r>
              <w:rPr/>
              <w:t>3 кл. – 1 чел.</w:t>
            </w:r>
          </w:p>
          <w:p>
            <w:pPr>
              <w:pStyle w:val="Normal"/>
              <w:rPr/>
            </w:pPr>
            <w:r>
              <w:rPr/>
              <w:t>4 кл. – 5 чел.</w:t>
            </w:r>
          </w:p>
          <w:p>
            <w:pPr>
              <w:pStyle w:val="Normal"/>
              <w:rPr/>
            </w:pPr>
            <w:r>
              <w:rPr/>
              <w:t>5 кл. – 3 че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. - 4 чел.</w:t>
            </w:r>
          </w:p>
          <w:p>
            <w:pPr>
              <w:pStyle w:val="Normal"/>
              <w:rPr/>
            </w:pPr>
            <w:r>
              <w:rPr/>
              <w:t>7 кл. - 4 чел.</w:t>
            </w:r>
          </w:p>
          <w:p>
            <w:pPr>
              <w:pStyle w:val="Normal"/>
              <w:rPr/>
            </w:pPr>
            <w:r>
              <w:rPr/>
              <w:t>8 кл. - 4 чел.</w:t>
            </w:r>
          </w:p>
          <w:p>
            <w:pPr>
              <w:pStyle w:val="Normal"/>
              <w:rPr/>
            </w:pPr>
            <w:r>
              <w:rPr/>
              <w:t>9 кл. - 1 ч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Образовательные программы, реализуемые школо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5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1"/>
        <w:gridCol w:w="3144"/>
        <w:gridCol w:w="2313"/>
      </w:tblGrid>
      <w:tr>
        <w:trPr>
          <w:trHeight w:val="3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х програм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нос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ок освоения</w:t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ое общее образова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общее образова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фильная подготов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rPr>
          <w:iCs/>
          <w:u w:val="single"/>
        </w:rPr>
      </w:pPr>
      <w:r>
        <w:rPr>
          <w:iCs/>
        </w:rPr>
        <w:t xml:space="preserve">2. </w:t>
      </w:r>
      <w:r>
        <w:rPr>
          <w:iCs/>
          <w:u w:val="single"/>
        </w:rPr>
        <w:t>СВЕДЕНИЯ ОБ ОБУЧАЮЩИХСЯ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lang w:val="en-US"/>
        </w:rPr>
        <w:t xml:space="preserve">В настоящее время в школе обучаются в </w:t>
      </w:r>
      <w:r>
        <w:rPr/>
        <w:t>8</w:t>
      </w:r>
      <w:r>
        <w:rPr>
          <w:lang w:val="en-US"/>
        </w:rPr>
        <w:t xml:space="preserve"> классах </w:t>
      </w:r>
      <w:r>
        <w:rPr/>
        <w:t>2</w:t>
      </w:r>
      <w:r>
        <w:rPr>
          <w:lang w:val="en-US"/>
        </w:rPr>
        <w:t>3 уч</w:t>
      </w:r>
      <w:r>
        <w:rPr/>
        <w:t>ащихся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827"/>
        <w:gridCol w:w="1827"/>
        <w:gridCol w:w="1157"/>
      </w:tblGrid>
      <w:tr>
        <w:trPr>
          <w:trHeight w:val="27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 ступ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 ступен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сего</w:t>
            </w:r>
          </w:p>
        </w:tc>
      </w:tr>
      <w:tr>
        <w:trPr>
          <w:trHeight w:val="27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е количество обучающих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ее количество класс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  <w:tr>
        <w:trPr>
          <w:trHeight w:val="26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редняя наполняемос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,9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  <w:t>ХАРАКТЕРИСТИКА СОЦИАЛЬНОГО СТАТУСА СЕМЕЙ ОБУЧАЮЩИХСЯ.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- Количественный состав:  всего семей - 19</w:t>
      </w:r>
    </w:p>
    <w:p>
      <w:pPr>
        <w:pStyle w:val="Normal"/>
        <w:ind w:left="900" w:hanging="0"/>
        <w:jc w:val="both"/>
        <w:rPr/>
      </w:pPr>
      <w:r>
        <w:rPr/>
        <w:t>полных семей                                                                         18 семей - 95 %</w:t>
      </w:r>
    </w:p>
    <w:p>
      <w:pPr>
        <w:pStyle w:val="Normal"/>
        <w:ind w:left="900" w:hanging="0"/>
        <w:jc w:val="both"/>
        <w:rPr/>
      </w:pPr>
      <w:r>
        <w:rPr/>
        <w:t>неполных семей                                                                     1 семья – 5 %</w:t>
      </w:r>
    </w:p>
    <w:p>
      <w:pPr>
        <w:pStyle w:val="Normal"/>
        <w:ind w:left="900" w:hanging="0"/>
        <w:jc w:val="both"/>
        <w:rPr/>
      </w:pPr>
      <w:r>
        <w:rPr/>
        <w:t>опекаемых семей                                                                    2  семьи – 10,5 %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- Характеристика семей:</w:t>
      </w:r>
    </w:p>
    <w:p>
      <w:pPr>
        <w:pStyle w:val="Normal"/>
        <w:ind w:left="900" w:hanging="0"/>
        <w:jc w:val="both"/>
        <w:rPr/>
      </w:pPr>
      <w:r>
        <w:rPr/>
        <w:t>многодетных                                                                           3 семьи –  16%</w:t>
      </w:r>
    </w:p>
    <w:p>
      <w:pPr>
        <w:pStyle w:val="Normal"/>
        <w:ind w:left="900" w:hanging="0"/>
        <w:jc w:val="both"/>
        <w:rPr/>
      </w:pPr>
      <w:r>
        <w:rPr/>
        <w:t>малообеспеченных                                                                 3 семьи –  16 %</w:t>
      </w:r>
    </w:p>
    <w:p>
      <w:pPr>
        <w:pStyle w:val="Normal"/>
        <w:ind w:left="900" w:hanging="0"/>
        <w:jc w:val="both"/>
        <w:rPr/>
      </w:pPr>
      <w:r>
        <w:rPr/>
        <w:t>неблагополучных                                                                   3 семьи –  16 %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- Социальный состав родителей:</w:t>
      </w:r>
    </w:p>
    <w:p>
      <w:pPr>
        <w:pStyle w:val="Normal"/>
        <w:ind w:left="900" w:hanging="0"/>
        <w:jc w:val="both"/>
        <w:rPr/>
      </w:pPr>
      <w:r>
        <w:rPr/>
        <w:t>рабочие                                                                                     21 чел. – 58 %</w:t>
      </w:r>
    </w:p>
    <w:p>
      <w:pPr>
        <w:pStyle w:val="Normal"/>
        <w:ind w:left="900" w:hanging="0"/>
        <w:jc w:val="both"/>
        <w:rPr/>
      </w:pPr>
      <w:r>
        <w:rPr/>
        <w:t>служащие                                                                                    3 чел. – 8 %</w:t>
      </w:r>
    </w:p>
    <w:p>
      <w:pPr>
        <w:pStyle w:val="Normal"/>
        <w:ind w:left="900" w:hanging="0"/>
        <w:jc w:val="both"/>
        <w:rPr/>
      </w:pPr>
      <w:r>
        <w:rPr/>
        <w:t>предприниматели                                                                      1 чел. – 3 %</w:t>
      </w:r>
    </w:p>
    <w:p>
      <w:pPr>
        <w:pStyle w:val="Normal"/>
        <w:ind w:left="900" w:hanging="0"/>
        <w:jc w:val="both"/>
        <w:rPr/>
      </w:pPr>
      <w:r>
        <w:rPr/>
        <w:t>пенсионеры                                                                                1 чел. – 3 %</w:t>
      </w:r>
    </w:p>
    <w:p>
      <w:pPr>
        <w:pStyle w:val="Normal"/>
        <w:ind w:left="900" w:hanging="0"/>
        <w:jc w:val="both"/>
        <w:rPr/>
      </w:pPr>
      <w:r>
        <w:rPr/>
        <w:t>безработные                                                                             10 чел. – 28 %</w:t>
      </w:r>
    </w:p>
    <w:p>
      <w:pPr>
        <w:pStyle w:val="Normal"/>
        <w:widowControl w:val="false"/>
        <w:autoSpaceDE w:val="false"/>
        <w:spacing w:lineRule="auto" w:line="276"/>
        <w:ind w:left="900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u w:val="single"/>
        </w:rPr>
        <w:t xml:space="preserve">ИНФОРМАЦИЯ О СОСТОЯНИИ ЗДОРОВЬЯ ОБУЧАЮЩИХСЯ </w:t>
      </w:r>
    </w:p>
    <w:p>
      <w:pPr>
        <w:pStyle w:val="Normal"/>
        <w:spacing w:lineRule="auto" w:line="276"/>
        <w:ind w:left="900" w:hanging="0"/>
        <w:rPr>
          <w:u w:val="single"/>
        </w:rPr>
      </w:pPr>
      <w:r>
        <w:rPr>
          <w:u w:val="single"/>
        </w:rPr>
        <w:t xml:space="preserve">(динамика за 3 года) </w:t>
      </w:r>
    </w:p>
    <w:p>
      <w:pPr>
        <w:pStyle w:val="Normal"/>
        <w:spacing w:lineRule="auto" w:line="276"/>
        <w:ind w:left="900" w:hanging="0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36"/>
        <w:gridCol w:w="628"/>
        <w:gridCol w:w="628"/>
        <w:gridCol w:w="628"/>
        <w:gridCol w:w="629"/>
        <w:gridCol w:w="628"/>
        <w:gridCol w:w="628"/>
        <w:gridCol w:w="629"/>
        <w:gridCol w:w="628"/>
        <w:gridCol w:w="628"/>
        <w:gridCol w:w="628"/>
        <w:gridCol w:w="629"/>
        <w:gridCol w:w="628"/>
        <w:gridCol w:w="628"/>
        <w:gridCol w:w="33"/>
        <w:gridCol w:w="607"/>
      </w:tblGrid>
      <w:tr>
        <w:trPr>
          <w:trHeight w:val="896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ебный год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го детей, стоящих на диспансерном учёте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группам заболева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орно-двигательная систем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лощение стоп/</w:t>
            </w:r>
          </w:p>
          <w:p>
            <w:pPr>
              <w:pStyle w:val="Style20"/>
              <w:rPr/>
            </w:pPr>
            <w:r>
              <w:rPr/>
              <w:t>плоскостоп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рдечно-сосудистые заболе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рвная систем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езни кож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чевыделительная систе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езни эндокринной систем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рушение зр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рушение слух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езни органов пищевар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езни органов дых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уберкулёзная интоксикац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ти инвалиды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-во детей спец. гр.</w:t>
            </w:r>
          </w:p>
        </w:tc>
      </w:tr>
      <w:tr>
        <w:trPr>
          <w:trHeight w:val="104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0-2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  <w:r>
              <w:rPr>
                <w:lang w:val="en-US"/>
              </w:rPr>
              <w:t>|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41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99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1-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  <w:r>
              <w:rPr>
                <w:lang w:val="en-US"/>
              </w:rPr>
              <w:t>|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46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10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2-2013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  <w:r>
              <w:rPr>
                <w:lang w:val="en-US"/>
              </w:rPr>
              <w:t>|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54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iCs/>
          <w:u w:val="single"/>
        </w:rPr>
      </w:pPr>
      <w:r>
        <w:rPr/>
        <w:t xml:space="preserve"> </w:t>
      </w:r>
      <w:r>
        <w:rPr/>
        <w:t xml:space="preserve">5. </w:t>
      </w:r>
      <w:r>
        <w:rPr>
          <w:iCs/>
          <w:u w:val="single"/>
        </w:rPr>
        <w:t>ХАРАКТЕРИСТИКА ПЕДАГОГИЧЕСКИХ КАДРОВ.</w:t>
      </w:r>
    </w:p>
    <w:p>
      <w:pPr>
        <w:pStyle w:val="Normal"/>
        <w:ind w:left="180" w:right="256" w:firstLine="200"/>
        <w:textAlignment w:val="top"/>
        <w:rPr/>
      </w:pPr>
      <w:r>
        <w:rPr/>
        <w:t xml:space="preserve">В школе сложился сплоченный, работоспособный коллектив из 11 педагогических работников, которому по силам решение самых сложных задач обучения и воспитания. </w:t>
      </w:r>
    </w:p>
    <w:p>
      <w:pPr>
        <w:pStyle w:val="Normal"/>
        <w:ind w:left="180" w:right="256" w:hanging="0"/>
        <w:rPr/>
      </w:pPr>
      <w:r>
        <w:rPr/>
        <w:t xml:space="preserve">Высшее образование имеют 10 педагогов (91%), , средне образование имеет 1 педагог (9%). Средний возраст педагогических работников 43 года.   </w:t>
      </w:r>
    </w:p>
    <w:p>
      <w:pPr>
        <w:pStyle w:val="Normal"/>
        <w:ind w:left="180" w:right="256" w:hanging="0"/>
        <w:rPr/>
      </w:pPr>
      <w:r>
        <w:rPr/>
      </w:r>
    </w:p>
    <w:p>
      <w:pPr>
        <w:pStyle w:val="Normal"/>
        <w:ind w:left="180" w:right="256" w:firstLine="200"/>
        <w:rPr/>
      </w:pPr>
      <w:r>
        <w:rPr>
          <w:u w:val="single"/>
        </w:rPr>
        <w:t>Распределение педагогических работников по возрастным категориям:</w:t>
      </w:r>
    </w:p>
    <w:p>
      <w:pPr>
        <w:pStyle w:val="Normal"/>
        <w:numPr>
          <w:ilvl w:val="0"/>
          <w:numId w:val="5"/>
        </w:numPr>
        <w:ind w:left="180" w:right="256" w:firstLine="200"/>
        <w:jc w:val="both"/>
        <w:rPr/>
      </w:pPr>
      <w:r>
        <w:rPr/>
        <w:t>до 30 лет-1 человек (9%)</w:t>
      </w:r>
    </w:p>
    <w:p>
      <w:pPr>
        <w:pStyle w:val="Normal"/>
        <w:numPr>
          <w:ilvl w:val="0"/>
          <w:numId w:val="5"/>
        </w:numPr>
        <w:ind w:left="180" w:right="256" w:firstLine="200"/>
        <w:jc w:val="both"/>
        <w:rPr/>
      </w:pPr>
      <w:r>
        <w:rPr/>
        <w:t xml:space="preserve">от 30-40 лет-3 человека (27%)                       </w:t>
      </w:r>
    </w:p>
    <w:p>
      <w:pPr>
        <w:pStyle w:val="Normal"/>
        <w:numPr>
          <w:ilvl w:val="0"/>
          <w:numId w:val="5"/>
        </w:numPr>
        <w:ind w:left="180" w:right="256" w:firstLine="200"/>
        <w:jc w:val="both"/>
        <w:rPr/>
      </w:pPr>
      <w:r>
        <w:rPr/>
        <w:t>от 40-50 лет - 4 человек (37%)</w:t>
      </w:r>
    </w:p>
    <w:p>
      <w:pPr>
        <w:pStyle w:val="Normal"/>
        <w:numPr>
          <w:ilvl w:val="0"/>
          <w:numId w:val="5"/>
        </w:numPr>
        <w:ind w:left="180" w:right="256" w:firstLine="200"/>
        <w:jc w:val="both"/>
        <w:rPr/>
      </w:pPr>
      <w:r>
        <w:rPr/>
        <w:t>от51-54 лет – 3 человека (27%)</w:t>
      </w:r>
    </w:p>
    <w:p>
      <w:pPr>
        <w:pStyle w:val="Normal"/>
        <w:ind w:right="256" w:hanging="0"/>
        <w:jc w:val="both"/>
        <w:rPr/>
      </w:pPr>
      <w:r>
        <w:rPr/>
      </w:r>
    </w:p>
    <w:p>
      <w:pPr>
        <w:pStyle w:val="Normal"/>
        <w:ind w:left="180" w:right="256" w:firstLine="200"/>
        <w:jc w:val="both"/>
        <w:rPr/>
      </w:pPr>
      <w:r>
        <w:rPr>
          <w:u w:val="single"/>
        </w:rPr>
        <w:t>Распределение педагогических работников по стажу работы:</w:t>
      </w:r>
    </w:p>
    <w:p>
      <w:pPr>
        <w:pStyle w:val="Normal"/>
        <w:ind w:left="180" w:right="256" w:firstLine="20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5"/>
        </w:numPr>
        <w:ind w:left="180" w:right="256" w:firstLine="200"/>
        <w:jc w:val="both"/>
        <w:textAlignment w:val="top"/>
        <w:rPr/>
      </w:pPr>
      <w:r>
        <w:rPr/>
        <w:t>до 3 лет –1 человека (9%)</w:t>
      </w:r>
    </w:p>
    <w:p>
      <w:pPr>
        <w:pStyle w:val="Normal"/>
        <w:numPr>
          <w:ilvl w:val="0"/>
          <w:numId w:val="25"/>
        </w:numPr>
        <w:ind w:left="180" w:right="256" w:firstLine="200"/>
        <w:jc w:val="both"/>
        <w:textAlignment w:val="top"/>
        <w:rPr/>
      </w:pPr>
      <w:r>
        <w:rPr/>
        <w:t>от 10 – 20 лет –3 человека (27%)</w:t>
      </w:r>
    </w:p>
    <w:p>
      <w:pPr>
        <w:pStyle w:val="Normal"/>
        <w:numPr>
          <w:ilvl w:val="0"/>
          <w:numId w:val="25"/>
        </w:numPr>
        <w:ind w:left="180" w:right="256" w:firstLine="200"/>
        <w:jc w:val="both"/>
        <w:textAlignment w:val="top"/>
        <w:rPr/>
      </w:pPr>
      <w:r>
        <w:rPr/>
        <w:t>свыше 20  лет – 7 человек (64%).</w:t>
      </w:r>
    </w:p>
    <w:p>
      <w:pPr>
        <w:pStyle w:val="Normal"/>
        <w:ind w:right="256" w:hanging="0"/>
        <w:textAlignment w:val="top"/>
        <w:rPr/>
      </w:pPr>
      <w:r>
        <w:rPr/>
      </w:r>
    </w:p>
    <w:p>
      <w:pPr>
        <w:pStyle w:val="Normal"/>
        <w:ind w:left="180" w:right="256" w:firstLine="200"/>
        <w:textAlignment w:val="top"/>
        <w:rPr/>
      </w:pPr>
      <w:r>
        <w:rPr/>
        <w:t>Из общего количества педагогических работников в коллективе работает - 1 мужчина (9%), женщин -10 (91%).</w:t>
      </w:r>
    </w:p>
    <w:p>
      <w:pPr>
        <w:pStyle w:val="Normal"/>
        <w:ind w:left="180" w:right="256" w:firstLine="200"/>
        <w:textAlignment w:val="top"/>
        <w:rPr/>
      </w:pPr>
      <w:r>
        <w:rPr/>
      </w:r>
    </w:p>
    <w:p>
      <w:pPr>
        <w:pStyle w:val="Normal"/>
        <w:ind w:left="180" w:right="256" w:firstLine="200"/>
        <w:rPr/>
      </w:pPr>
      <w:r>
        <w:rPr/>
        <w:t>За последние годы наблюдается значительный рост уровня профессионализма педагогов. За последние три года 11 (100%) педагогических работников повысили свою квалификацию  на курсах в Сар ИПК и ПРО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СВЕДЕНИЯ ОБ УРОВНЕ ЗНАНИЙ УЧАЩИХСЯ ВЫПУСКНЫХ КЛАССОВ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>по каждой образовательной  ступени за последние три года  (средний балл по предмету и по класс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2"/>
        <w:gridCol w:w="953"/>
        <w:gridCol w:w="899"/>
        <w:gridCol w:w="853"/>
        <w:gridCol w:w="867"/>
        <w:gridCol w:w="788"/>
        <w:gridCol w:w="732"/>
        <w:gridCol w:w="944"/>
        <w:gridCol w:w="1153"/>
        <w:gridCol w:w="872"/>
        <w:gridCol w:w="1010"/>
      </w:tblGrid>
      <w:tr>
        <w:trPr>
          <w:trHeight w:val="41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федерального компонент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алл  п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у</w:t>
            </w:r>
          </w:p>
        </w:tc>
      </w:tr>
      <w:tr>
        <w:trPr>
          <w:trHeight w:val="70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литера-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-мати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-лог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-вед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еогра-фия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\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40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\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40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\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39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/>
        <w:ind w:firstLine="540"/>
        <w:jc w:val="both"/>
        <w:rPr>
          <w:iCs/>
          <w:u w:val="single"/>
        </w:rPr>
      </w:pPr>
      <w:r>
        <w:rPr>
          <w:iCs/>
          <w:u w:val="single"/>
        </w:rPr>
        <w:t>Сравнительный анализ успеваемости и качества знаний за  два года (в сравнении по классам):</w:t>
      </w:r>
    </w:p>
    <w:p>
      <w:pPr>
        <w:pStyle w:val="Normal"/>
        <w:spacing w:lineRule="auto" w:line="276"/>
        <w:jc w:val="both"/>
        <w:rPr>
          <w:iCs/>
          <w:u w:val="single"/>
        </w:rPr>
      </w:pPr>
      <w:r>
        <w:rPr>
          <w:iCs/>
          <w:u w:val="single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62"/>
        <w:gridCol w:w="2638"/>
        <w:gridCol w:w="2062"/>
        <w:gridCol w:w="2638"/>
      </w:tblGrid>
      <w:tr>
        <w:trPr>
          <w:trHeight w:val="41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0/2011 учебный год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1/2012 учебный год</w:t>
            </w:r>
          </w:p>
        </w:tc>
      </w:tr>
      <w:tr>
        <w:trPr>
          <w:trHeight w:val="41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</w:tr>
      <w:tr>
        <w:trPr>
          <w:trHeight w:val="28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tbl>
      <w:tblPr>
        <w:tblW w:w="10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03"/>
        <w:gridCol w:w="1904"/>
        <w:gridCol w:w="1904"/>
        <w:gridCol w:w="1904"/>
      </w:tblGrid>
      <w:tr>
        <w:trPr>
          <w:trHeight w:val="3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Учеб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 xml:space="preserve">Показатели 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49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ч-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ч-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</w:t>
            </w:r>
          </w:p>
          <w:p>
            <w:pPr>
              <w:pStyle w:val="Normal"/>
              <w:rPr/>
            </w:pPr>
            <w:r>
              <w:rPr/>
              <w:t>Кол-во аттестованных</w:t>
            </w:r>
          </w:p>
          <w:p>
            <w:pPr>
              <w:pStyle w:val="Normal"/>
              <w:rPr/>
            </w:pPr>
            <w:r>
              <w:rPr/>
              <w:t>Отличников</w:t>
            </w:r>
          </w:p>
          <w:p>
            <w:pPr>
              <w:pStyle w:val="Normal"/>
              <w:rPr/>
            </w:pPr>
            <w:r>
              <w:rPr/>
              <w:t>Хорошистов</w:t>
            </w:r>
          </w:p>
          <w:p>
            <w:pPr>
              <w:pStyle w:val="Normal"/>
              <w:rPr/>
            </w:pPr>
            <w:r>
              <w:rPr/>
              <w:t>С одной, двумя «3»</w:t>
            </w:r>
          </w:p>
          <w:p>
            <w:pPr>
              <w:pStyle w:val="Normal"/>
              <w:rPr/>
            </w:pPr>
            <w:r>
              <w:rPr/>
              <w:t>С одной, двумя «4»</w:t>
            </w:r>
          </w:p>
          <w:p>
            <w:pPr>
              <w:pStyle w:val="Normal"/>
              <w:rPr/>
            </w:pPr>
            <w:r>
              <w:rPr/>
              <w:t>Неуспевающих</w:t>
            </w:r>
          </w:p>
          <w:p>
            <w:pPr>
              <w:pStyle w:val="Normal"/>
              <w:rPr/>
            </w:pPr>
            <w:r>
              <w:rPr/>
              <w:t>Качество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  <w:t>Сравнительный анализ показывает, что качество знаний остается на одном уровне. Следует также отметить недопустимо низкий уровень качества знаний во 4 и 8 классах.</w:t>
      </w:r>
    </w:p>
    <w:p>
      <w:pPr>
        <w:pStyle w:val="Normal"/>
        <w:spacing w:lineRule="auto" w:line="276"/>
        <w:ind w:firstLine="54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360"/>
        <w:rPr>
          <w:bCs/>
          <w:i/>
          <w:i/>
          <w:u w:val="single"/>
        </w:rPr>
      </w:pPr>
      <w:r>
        <w:rPr>
          <w:bCs/>
          <w:u w:val="single"/>
        </w:rPr>
        <w:t>Задачи этого года:</w:t>
      </w:r>
      <w:r>
        <w:rPr>
          <w:bCs/>
          <w:i/>
          <w:u w:val="single"/>
        </w:rPr>
        <w:t xml:space="preserve"> </w:t>
      </w:r>
    </w:p>
    <w:p>
      <w:pPr>
        <w:pStyle w:val="Normal"/>
        <w:ind w:firstLine="360"/>
        <w:rPr>
          <w:bCs/>
          <w:i/>
          <w:i/>
        </w:rPr>
      </w:pPr>
      <w:r>
        <w:rPr>
          <w:bCs/>
        </w:rPr>
        <w:t>1)</w:t>
      </w:r>
      <w:r>
        <w:rPr/>
        <w:t xml:space="preserve"> Усилить работу по повышению уровня мотивации к обучению во всех классах через урок и внеурочную работу по предмету</w:t>
      </w:r>
      <w:r>
        <w:rPr>
          <w:bCs/>
          <w:i/>
        </w:rPr>
        <w:t xml:space="preserve">. 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2)  Поставить на контроль качество обучения в 5 и 9 классах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Результаты итоговой аттестации в независимой форме учащихся 9 клас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  <w:gridCol w:w="992"/>
        <w:gridCol w:w="643"/>
        <w:gridCol w:w="851"/>
        <w:gridCol w:w="633"/>
      </w:tblGrid>
      <w:tr>
        <w:trPr>
          <w:trHeight w:val="1647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сего сдавал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 т.ч. досроч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 т.ч. в щадящем режи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 xml:space="preserve">Число, получивших  </w:t>
            </w:r>
            <w:r>
              <w:rPr>
                <w:lang w:val="en-US"/>
              </w:rPr>
              <w:t>ma</w:t>
            </w:r>
            <w:r>
              <w:rPr/>
              <w:t>х бал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% соо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0655</wp:posOffset>
                      </wp:positionV>
                      <wp:extent cx="342900" cy="228600"/>
                      <wp:effectExtent l="29845" t="5080" r="304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-5.4pt;margin-top:12.65pt;width:26.95pt;height:17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inline distT="0" distB="0" distL="0" distR="0">
                      <wp:extent cx="571500" cy="3492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9200"/>
                                <a:chOff x="0" y="0"/>
                                <a:chExt cx="571680" cy="349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343080" cy="235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.5pt" coordorigin="0,0" coordsize="900,550">
                      <v:rect id="shape_0" stroked="f" o:allowincell="t" style="position:absolute;left:0;top:0;width:899;height:5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0;top:180;width:539;height:36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5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кзам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Качество знаний по математике - 0%, 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      </w:t>
      </w:r>
      <w:r>
        <w:rPr/>
        <w:t xml:space="preserve">по русскому языку – 50%, 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      </w:t>
      </w:r>
      <w:r>
        <w:rPr/>
        <w:t>по обществознанию – 25%,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      </w:t>
      </w:r>
      <w:r>
        <w:rPr/>
        <w:t>по географии – 50%.</w:t>
      </w:r>
    </w:p>
    <w:p>
      <w:pPr>
        <w:pStyle w:val="Normal"/>
        <w:spacing w:lineRule="auto" w:line="276"/>
        <w:ind w:firstLine="54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Indent"/>
        <w:spacing w:lineRule="auto" w:line="276"/>
        <w:ind w:left="-284" w:firstLine="284"/>
        <w:jc w:val="both"/>
        <w:rPr/>
      </w:pPr>
      <w:r>
        <w:rPr>
          <w:bCs/>
          <w:lang w:val="ru-RU"/>
        </w:rPr>
        <w:t>Государственная (</w:t>
      </w:r>
      <w:r>
        <w:rPr>
          <w:bCs/>
        </w:rPr>
        <w:t>итоговая</w:t>
      </w:r>
      <w:r>
        <w:rPr>
          <w:bCs/>
          <w:lang w:val="ru-RU"/>
        </w:rPr>
        <w:t>)</w:t>
      </w:r>
      <w:r>
        <w:rPr>
          <w:bCs/>
        </w:rPr>
        <w:t xml:space="preserve"> аттестация показала низкий  результат качества знаний по математике</w:t>
      </w:r>
      <w:r>
        <w:rPr>
          <w:bCs/>
          <w:lang w:val="ru-RU"/>
        </w:rPr>
        <w:t>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bCs/>
          <w:u w:val="single"/>
        </w:rPr>
        <w:t>Сравнительный анализ итогов экзаменов в 9 классах за три г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7"/>
        <w:gridCol w:w="660"/>
        <w:gridCol w:w="660"/>
        <w:gridCol w:w="660"/>
        <w:gridCol w:w="660"/>
        <w:gridCol w:w="660"/>
        <w:gridCol w:w="564"/>
        <w:gridCol w:w="564"/>
        <w:gridCol w:w="564"/>
        <w:gridCol w:w="564"/>
        <w:gridCol w:w="564"/>
        <w:gridCol w:w="559"/>
        <w:gridCol w:w="559"/>
        <w:gridCol w:w="559"/>
        <w:gridCol w:w="559"/>
        <w:gridCol w:w="560"/>
      </w:tblGrid>
      <w:tr>
        <w:trPr>
          <w:trHeight w:val="2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–2010 учебный год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–2011 учебный год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–2012 учебный год</w:t>
            </w:r>
          </w:p>
        </w:tc>
      </w:tr>
      <w:tr>
        <w:trPr>
          <w:trHeight w:val="2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давал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% кач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спеваем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соответ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дава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% кач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спеваем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соответств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дава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% каче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спеваем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соответств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атема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Русски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ществозн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еограф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1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иология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645"/>
        <w:rPr/>
      </w:pPr>
      <w:r>
        <w:rPr/>
      </w:r>
    </w:p>
    <w:p>
      <w:pPr>
        <w:pStyle w:val="Normal"/>
        <w:autoSpaceDE w:val="false"/>
        <w:ind w:firstLine="645"/>
        <w:rPr/>
      </w:pPr>
      <w:r>
        <w:rPr/>
        <w:t xml:space="preserve">Анализ итогов государственной (итоговой) аттестации за три года показывает, что выпускники 9 класса сдают экзамены без двоек. </w:t>
      </w:r>
    </w:p>
    <w:p>
      <w:pPr>
        <w:pStyle w:val="Normal"/>
        <w:autoSpaceDE w:val="false"/>
        <w:ind w:firstLine="645"/>
        <w:rPr/>
      </w:pPr>
      <w:r>
        <w:rPr/>
        <w:t>Происходит повышение качества знаний выпускников по русскому языку,  снижение качества знаний выпускников по математике, обществознанию.  Идет рост среднего балла по географии и русскому языку, снижение среднего балла по обществознанию.</w:t>
      </w:r>
    </w:p>
    <w:p>
      <w:pPr>
        <w:pStyle w:val="TextBodyIndent"/>
        <w:spacing w:lineRule="auto" w:line="276"/>
        <w:ind w:left="-284"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spacing w:lineRule="auto" w:line="276"/>
        <w:ind w:left="-284" w:firstLine="284"/>
        <w:jc w:val="both"/>
        <w:rPr>
          <w:bCs/>
          <w:lang w:val="ru-RU"/>
        </w:rPr>
      </w:pPr>
      <w:r>
        <w:rPr>
          <w:bCs/>
        </w:rPr>
        <w:t>Задач</w:t>
      </w:r>
      <w:r>
        <w:rPr>
          <w:bCs/>
          <w:lang w:val="ru-RU"/>
        </w:rPr>
        <w:t>а</w:t>
      </w:r>
      <w:r>
        <w:rPr>
          <w:bCs/>
        </w:rPr>
        <w:t xml:space="preserve"> следующих  лет педагогического коллектива - это выработать единую систему подготовки учащихся к </w:t>
      </w:r>
      <w:r>
        <w:rPr>
          <w:bCs/>
          <w:lang w:val="ru-RU"/>
        </w:rPr>
        <w:t>государственной (</w:t>
      </w:r>
      <w:r>
        <w:rPr>
          <w:bCs/>
        </w:rPr>
        <w:t>итоговой</w:t>
      </w:r>
      <w:r>
        <w:rPr>
          <w:bCs/>
          <w:lang w:val="ru-RU"/>
        </w:rPr>
        <w:t>)</w:t>
      </w:r>
      <w:r>
        <w:rPr>
          <w:bCs/>
        </w:rPr>
        <w:t xml:space="preserve">  аттестации по всем предметам, заявленным в учебном плане, в форме ГИА.</w:t>
      </w:r>
    </w:p>
    <w:p>
      <w:pPr>
        <w:pStyle w:val="Normal"/>
        <w:spacing w:lineRule="auto" w:line="276"/>
        <w:ind w:firstLine="540"/>
        <w:jc w:val="center"/>
        <w:rPr>
          <w:iCs/>
          <w:u w:val="single"/>
        </w:rPr>
      </w:pPr>
      <w:r>
        <w:rPr>
          <w:iCs/>
          <w:u w:val="single"/>
        </w:rPr>
        <w:t>Сведения о трудоустройстве выпускников</w:t>
      </w:r>
    </w:p>
    <w:p>
      <w:pPr>
        <w:pStyle w:val="Normal"/>
        <w:spacing w:lineRule="auto" w:line="276"/>
        <w:ind w:firstLine="540"/>
        <w:rPr>
          <w:iCs/>
          <w:u w:val="single"/>
        </w:rPr>
      </w:pPr>
      <w:r>
        <w:rPr>
          <w:iCs/>
          <w:u w:val="single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188"/>
        <w:gridCol w:w="913"/>
        <w:gridCol w:w="930"/>
        <w:gridCol w:w="975"/>
        <w:gridCol w:w="1020"/>
        <w:gridCol w:w="886"/>
      </w:tblGrid>
      <w:tr>
        <w:trPr>
          <w:trHeight w:val="557" w:hRule="atLeast"/>
        </w:trPr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2009-2010 учебный го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2010-2011 учебный г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11-2012 учебный год</w:t>
            </w:r>
          </w:p>
        </w:tc>
      </w:tr>
      <w:tr>
        <w:trPr>
          <w:trHeight w:val="614" w:hRule="atLeast"/>
        </w:trPr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right"/>
              <w:rPr/>
            </w:pPr>
            <w:r>
              <w:rPr/>
              <w:t>Кол-во</w:t>
            </w:r>
          </w:p>
          <w:p>
            <w:pPr>
              <w:pStyle w:val="Normal"/>
              <w:ind w:right="256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right"/>
              <w:rPr/>
            </w:pPr>
            <w:r>
              <w:rPr/>
              <w:t>Кол-во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right"/>
              <w:rPr/>
            </w:pPr>
            <w:r>
              <w:rPr/>
              <w:t>Кол-во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both"/>
              <w:rPr/>
            </w:pPr>
            <w:r>
              <w:rPr/>
              <w:t>Выпускников 9 клас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256" w:firstLine="20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both"/>
              <w:rPr/>
            </w:pPr>
            <w:r>
              <w:rPr/>
              <w:t>Число выпускников, поступивших в ССУЗ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ind w:left="180" w:right="256" w:firstLine="200"/>
              <w:jc w:val="righ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both"/>
              <w:rPr/>
            </w:pPr>
            <w:r>
              <w:rPr/>
              <w:t>Число выпускников, поступивших в П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256" w:firstLine="200"/>
              <w:jc w:val="right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53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both"/>
              <w:rPr/>
            </w:pPr>
            <w:r>
              <w:rPr/>
              <w:t>Число выпускников, поступивших в 10 клас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56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56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56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540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iCs/>
          <w:u w:val="single"/>
        </w:rPr>
        <w:t xml:space="preserve">ОЦЕНКА ВОСПИТАТЕЛЬНОЙ ДЕЯТЕЛЬНОСТИ </w:t>
      </w:r>
    </w:p>
    <w:p>
      <w:pPr>
        <w:pStyle w:val="Normal"/>
        <w:spacing w:lineRule="auto" w:line="276"/>
        <w:ind w:left="720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за последние три учебных года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/>
        <w:t xml:space="preserve">На базе школы функционирует 10 кружков, в которых занимаются 100 % учащихся школы. Деятельность объединений блока дополнительного образования соответствует целевым установкам школы, современным требованиям к выбору форм и методов воспитания и развития школьников. Практико – ориентированная направленность деятельности кружков, ориентация на общественно – значимые цели позволяют сформировать нравственные ценности и ключевые компетентности у учащихся. Стабильный состав кружков, положительные отзывы учащихся, родителей, говорят об удовлетворительном уровне организации дополнительного образования. Одним из показателей результативности деятельности блока дополнительного образования является участие детей в конкурсах и соревнованиях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рганизация детского самоуправления:</w:t>
      </w:r>
    </w:p>
    <w:p>
      <w:pPr>
        <w:pStyle w:val="Normal"/>
        <w:ind w:firstLine="360"/>
        <w:rPr>
          <w:bCs/>
        </w:rPr>
      </w:pPr>
      <w:r>
        <w:rPr>
          <w:bCs/>
        </w:rPr>
        <w:t>- Количество детских и молодежных организаций – 1 (Алые паруса)</w:t>
      </w:r>
    </w:p>
    <w:p>
      <w:pPr>
        <w:pStyle w:val="Normal"/>
        <w:ind w:firstLine="360"/>
        <w:rPr>
          <w:bCs/>
        </w:rPr>
      </w:pPr>
      <w:r>
        <w:rPr>
          <w:bCs/>
        </w:rPr>
        <w:t>- Охват учащихся (в % соотношении от общего кол-ва обучающихся) – 100%</w:t>
      </w:r>
    </w:p>
    <w:p>
      <w:pPr>
        <w:pStyle w:val="Normal"/>
        <w:ind w:firstLine="360"/>
        <w:rPr>
          <w:bCs/>
        </w:rPr>
      </w:pPr>
      <w:r>
        <w:rPr>
          <w:sz w:val="20"/>
          <w:szCs w:val="20"/>
        </w:rPr>
        <w:t xml:space="preserve">         </w:t>
      </w:r>
      <w:r>
        <w:rPr/>
        <w:t> </w:t>
      </w:r>
    </w:p>
    <w:p>
      <w:pPr>
        <w:pStyle w:val="Normal"/>
        <w:ind w:firstLine="360"/>
        <w:jc w:val="both"/>
        <w:rPr>
          <w:b/>
          <w:b/>
        </w:rPr>
      </w:pPr>
      <w:r>
        <w:rPr>
          <w:u w:val="single"/>
        </w:rPr>
        <w:t>Вовлеченность детей с особыми образовательными потребностями в систему дополнительного образования и досуга (формы и охват в %)</w:t>
      </w:r>
      <w:r>
        <w:rPr>
          <w:b/>
        </w:rPr>
        <w:t xml:space="preserve"> </w:t>
      </w:r>
      <w:r>
        <w:rPr/>
        <w:t>17 чел. – 74% - СДК, кру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03250</wp:posOffset>
                </wp:positionV>
                <wp:extent cx="6256020" cy="726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3"/>
                              <w:gridCol w:w="2463"/>
                              <w:gridCol w:w="2463"/>
                              <w:gridCol w:w="2463"/>
                            </w:tblGrid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009-2010 уч. год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010-2011 уч. год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011-2012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Количество кружков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Процент охвата учащихся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57.2pt;mso-wrap-distance-left:9pt;mso-wrap-distance-right:9pt;mso-wrap-distance-top:0pt;mso-wrap-distance-bottom:0pt;margin-top:47.5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3"/>
                        <w:gridCol w:w="2463"/>
                        <w:gridCol w:w="2463"/>
                        <w:gridCol w:w="2463"/>
                      </w:tblGrid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09-2010 уч. год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10-2011 уч. год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11-2012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Количество кружков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оцент охвата учащихся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u w:val="single"/>
        </w:rPr>
      </w:pPr>
      <w:r>
        <w:rPr>
          <w:u w:val="single"/>
        </w:rPr>
        <w:t>Статистические данные по занятости учащихся в объединениях дополнительного образования</w:t>
      </w:r>
    </w:p>
    <w:p>
      <w:pPr>
        <w:pStyle w:val="Normal"/>
        <w:spacing w:lineRule="auto" w:line="276"/>
        <w:ind w:firstLine="54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/>
        <w:ind w:firstLine="540"/>
        <w:jc w:val="both"/>
        <w:rPr>
          <w:iCs/>
          <w:u w:val="single"/>
        </w:rPr>
      </w:pPr>
      <w:r>
        <w:rPr>
          <w:iCs/>
          <w:u w:val="single"/>
        </w:rPr>
        <w:t>Статистические данные по семьям и детям, состоящих на различных степенях учета</w:t>
      </w:r>
    </w:p>
    <w:p>
      <w:pPr>
        <w:pStyle w:val="Normal"/>
        <w:spacing w:lineRule="auto" w:line="276"/>
        <w:ind w:firstLine="54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09-2010 уч. го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10-2011 уч. го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</w:t>
            </w:r>
            <w:r>
              <w:rPr>
                <w:iCs/>
                <w:lang w:val="en-US"/>
              </w:rPr>
              <w:t>11</w:t>
            </w:r>
            <w:r>
              <w:rPr>
                <w:iCs/>
              </w:rPr>
              <w:t>-20</w:t>
            </w:r>
            <w:r>
              <w:rPr>
                <w:iCs/>
                <w:lang w:val="en-US"/>
              </w:rPr>
              <w:t>12</w:t>
            </w:r>
            <w:r>
              <w:rPr>
                <w:iCs/>
              </w:rPr>
              <w:t xml:space="preserve"> уч. год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Ш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Д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Ш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Д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Ш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ДН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е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емь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остояние профилактической работы по предупреждению асоциального поведения учащихся. Преступность, правонарушения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517"/>
        <w:gridCol w:w="1559"/>
        <w:gridCol w:w="1559"/>
        <w:gridCol w:w="1560"/>
        <w:gridCol w:w="1701"/>
      </w:tblGrid>
      <w:tr>
        <w:trPr>
          <w:trHeight w:val="221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1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2008 -2009 уч.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 xml:space="preserve">2009-2010 </w:t>
            </w:r>
          </w:p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уч.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уч.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уч.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  <w:p>
            <w:pPr>
              <w:pStyle w:val="Normal"/>
              <w:spacing w:lineRule="atLeast" w:line="221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1"/>
              <w:rPr/>
            </w:pPr>
            <w:r>
              <w:rPr/>
              <w:t xml:space="preserve">Совершили преступления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2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rPr/>
            </w:pPr>
            <w:r>
              <w:rPr/>
              <w:t xml:space="preserve">Совершили правонарушения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/>
            </w:pPr>
            <w:r>
              <w:rPr/>
              <w:t>Состоят на учете  ПД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rPr/>
            </w:pPr>
            <w:r>
              <w:rPr/>
              <w:t>Состоят на учете КД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т на внутришкольном учете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Формы сотрудничества с родителями: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Семейные клубы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«Лучик» -   7 че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«В кругу семьи» -  15 чел.</w:t>
      </w:r>
    </w:p>
    <w:p>
      <w:pPr>
        <w:pStyle w:val="Normal"/>
        <w:ind w:firstLine="360"/>
        <w:jc w:val="both"/>
        <w:rPr/>
      </w:pPr>
      <w:r>
        <w:rPr/>
        <w:t>Управляющий совет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40"/>
        <w:rPr>
          <w:iCs/>
          <w:u w:val="single"/>
        </w:rPr>
      </w:pPr>
      <w:r>
        <w:rPr>
          <w:iCs/>
        </w:rPr>
        <w:t xml:space="preserve">8. </w:t>
      </w:r>
      <w:r>
        <w:rPr>
          <w:iCs/>
          <w:u w:val="single"/>
        </w:rPr>
        <w:t>СВЕДЕНИЯ О МАТЕРИАЛЬНО-ТЕХНИЧЕСКОЙ БАЗЕ ШКОЛЫ И ЕЁ СОСТОЯНИЕ.</w:t>
      </w:r>
    </w:p>
    <w:p>
      <w:pPr>
        <w:pStyle w:val="Normal"/>
        <w:spacing w:lineRule="auto" w:line="276"/>
        <w:ind w:firstLine="54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276"/>
        <w:rPr>
          <w:iCs/>
          <w:u w:val="single"/>
        </w:rPr>
      </w:pPr>
      <w:r>
        <w:rPr>
          <w:iCs/>
          <w:u w:val="single"/>
        </w:rPr>
        <w:t>Материально-техническая база</w:t>
      </w:r>
    </w:p>
    <w:p>
      <w:pPr>
        <w:pStyle w:val="Normal"/>
        <w:spacing w:lineRule="auto" w:line="276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500"/>
        <w:gridCol w:w="591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бщая площадь занимаемая образовательным учреждением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омещений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ень ТСО, компьютерной техники, их количество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9,7 кв 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бинеты-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орт  зал-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ктов зал-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оловая - 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стерские-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пьютер - 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нтер лазерный – 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анер - 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активный  комплекс - 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дем – 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ыкальный центр –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проигрыватель-1</w:t>
            </w:r>
          </w:p>
        </w:tc>
      </w:tr>
    </w:tbl>
    <w:p>
      <w:pPr>
        <w:pStyle w:val="Normal"/>
        <w:spacing w:lineRule="auto" w:line="276"/>
        <w:ind w:firstLine="54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360"/>
        <w:jc w:val="both"/>
        <w:rPr/>
      </w:pPr>
      <w:r>
        <w:rPr>
          <w:color w:val="000000"/>
          <w:u w:val="single"/>
        </w:rPr>
        <w:t>Сведения о площадях, занятых под образовательно-воспитательный процесс.</w:t>
      </w:r>
    </w:p>
    <w:p>
      <w:pPr>
        <w:pStyle w:val="Normal"/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8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  <w:gridCol w:w="2798"/>
        <w:gridCol w:w="1710"/>
      </w:tblGrid>
      <w:tr>
        <w:trPr>
          <w:trHeight w:val="547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 них занимаются</w:t>
            </w:r>
          </w:p>
        </w:tc>
      </w:tr>
      <w:tr>
        <w:trPr>
          <w:trHeight w:val="562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классных комнат, используемых в образовательном процесс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уч.</w:t>
            </w:r>
          </w:p>
        </w:tc>
      </w:tr>
      <w:tr>
        <w:trPr>
          <w:trHeight w:val="329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начальных класс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чел.</w:t>
            </w:r>
          </w:p>
        </w:tc>
      </w:tr>
      <w:tr>
        <w:trPr>
          <w:trHeight w:val="326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химии и биолог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</w:tr>
      <w:tr>
        <w:trPr>
          <w:trHeight w:val="326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географ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</w:tr>
      <w:tr>
        <w:trPr>
          <w:trHeight w:val="326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истор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чел.</w:t>
            </w:r>
          </w:p>
        </w:tc>
      </w:tr>
      <w:tr>
        <w:trPr>
          <w:trHeight w:val="326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русского языка и литератур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</w:tr>
      <w:tr>
        <w:trPr>
          <w:trHeight w:val="98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математи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</w:tr>
      <w:tr>
        <w:trPr>
          <w:trHeight w:val="273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 информати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чел.</w:t>
            </w:r>
          </w:p>
        </w:tc>
      </w:tr>
      <w:tr>
        <w:trPr>
          <w:trHeight w:val="273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ск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ел.</w:t>
            </w:r>
          </w:p>
        </w:tc>
      </w:tr>
      <w:tr>
        <w:trPr>
          <w:trHeight w:val="273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ел.</w:t>
            </w:r>
          </w:p>
        </w:tc>
      </w:tr>
      <w:tr>
        <w:trPr>
          <w:trHeight w:val="198" w:hRule="atLeast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ел.</w:t>
            </w:r>
          </w:p>
        </w:tc>
      </w:tr>
    </w:tbl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276"/>
        <w:ind w:firstLine="54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spacing w:lineRule="auto" w:line="276"/>
        <w:ind w:firstLine="540"/>
        <w:rPr>
          <w:iCs/>
          <w:u w:val="single"/>
        </w:rPr>
      </w:pPr>
      <w:r>
        <w:rPr>
          <w:iCs/>
          <w:u w:val="single"/>
        </w:rPr>
        <w:t>Обеспечение учебного процесса компьютерной техникой</w:t>
      </w:r>
    </w:p>
    <w:p>
      <w:pPr>
        <w:pStyle w:val="Normal"/>
        <w:spacing w:lineRule="auto" w:line="276"/>
        <w:ind w:firstLine="540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tbl>
      <w:tblPr>
        <w:tblW w:w="1071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772"/>
        <w:gridCol w:w="3085"/>
        <w:gridCol w:w="2623"/>
        <w:gridCol w:w="1476"/>
      </w:tblGrid>
      <w:tr>
        <w:trPr>
          <w:trHeight w:val="5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center"/>
              <w:rPr/>
            </w:pPr>
            <w:r>
              <w:rPr/>
              <w:t>Тип  компьют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 - 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де  установл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ем  используетс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 установки</w:t>
            </w:r>
          </w:p>
        </w:tc>
      </w:tr>
      <w:tr>
        <w:trPr>
          <w:trHeight w:val="5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ЭВ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</w:t>
            </w:r>
            <w:r>
              <w:rPr>
                <w:lang w:val="de-DE"/>
              </w:rPr>
              <w:t>Tryme</w:t>
            </w:r>
            <w:r>
              <w:rPr/>
              <w:t>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инет инфор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ями для образовательного проце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1 г.</w:t>
            </w:r>
          </w:p>
        </w:tc>
      </w:tr>
      <w:tr>
        <w:trPr>
          <w:trHeight w:val="5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ЭВМ «</w:t>
            </w:r>
            <w:r>
              <w:rPr>
                <w:lang w:val="de-DE"/>
              </w:rPr>
              <w:t>Liteon</w:t>
            </w:r>
            <w:r>
              <w:rPr/>
              <w:t>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инет инфор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ями для образовательного проце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 г.</w:t>
            </w:r>
          </w:p>
        </w:tc>
      </w:tr>
      <w:tr>
        <w:trPr>
          <w:trHeight w:val="5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ЭВМ «Аквариус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блиотекар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 г</w:t>
            </w:r>
          </w:p>
        </w:tc>
      </w:tr>
      <w:tr>
        <w:trPr>
          <w:trHeight w:val="10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ЭВМ «</w:t>
            </w:r>
            <w:r>
              <w:rPr>
                <w:lang w:val="en-US"/>
              </w:rPr>
              <w:t>Belinea</w:t>
            </w:r>
            <w:r>
              <w:rPr/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екто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</w:t>
            </w:r>
            <w:r>
              <w:rPr>
                <w:lang w:val="en-US"/>
              </w:rPr>
              <w:t>Toshiba</w:t>
            </w:r>
            <w:r>
              <w:rPr/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активная дос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инет мате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ями для образовательного проце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5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терактивный комплек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инет начальных клас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ями для образовательного проце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21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Aquarius CMP NS 7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инет начальных клас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ями для образовательного проце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</w:tbl>
    <w:p>
      <w:pPr>
        <w:pStyle w:val="Normal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jc w:val="both"/>
        <w:rPr>
          <w:b/>
          <w:b/>
          <w:iCs/>
          <w:color w:val="000000"/>
          <w:u w:val="single"/>
        </w:rPr>
      </w:pPr>
      <w:r>
        <w:rPr>
          <w:iCs/>
          <w:color w:val="000000"/>
          <w:u w:val="single"/>
        </w:rPr>
        <w:t>Библиотечно-информационное обеспечение образовательного процесса: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7"/>
        <w:gridCol w:w="1616"/>
        <w:gridCol w:w="1715"/>
        <w:gridCol w:w="1802"/>
        <w:gridCol w:w="1715"/>
        <w:gridCol w:w="1326"/>
      </w:tblGrid>
      <w:tr>
        <w:trPr>
          <w:trHeight w:val="1417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ингент обучающихс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обеспеченности за счёт библиотечного фонд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ебников, приобретенных за счет родителей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обеспеченности за счет  родител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чебной медиатеки</w:t>
            </w:r>
          </w:p>
        </w:tc>
      </w:tr>
      <w:tr>
        <w:trPr>
          <w:trHeight w:val="403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ая школа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4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сновная школа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5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6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7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8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14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1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9 класс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116" w:hRule="atLeast"/>
        </w:trPr>
        <w:tc>
          <w:tcPr>
            <w:tcW w:w="1068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1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Организация питания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 школе имеется столовая и организовано двухразовое горячее питание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u w:val="single"/>
        </w:rPr>
        <w:t>Выводы:</w:t>
      </w:r>
      <w:r>
        <w:rPr/>
        <w:t xml:space="preserve">  к</w:t>
      </w:r>
      <w:r>
        <w:rPr>
          <w:lang w:val="en-US"/>
        </w:rPr>
        <w:t xml:space="preserve"> числу «сильных» сторон образовательного учреждения следует отнести достаточно высокую теоретическую и технологическую подготовку педагогов, благоприятный нравственно-психологический климат в педагогическом коллективе, </w:t>
      </w:r>
      <w:r>
        <w:rPr/>
        <w:t xml:space="preserve">хороший </w:t>
      </w:r>
      <w:r>
        <w:rPr>
          <w:lang w:val="en-US"/>
        </w:rPr>
        <w:t>уровень общеобразовательной подготовки выпускников школы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В последние годы наблюдаются положительные тенденции в развитии учебного заведения: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 xml:space="preserve">успехов достигли учащиеся и педагоги школы - участники </w:t>
      </w:r>
      <w:r>
        <w:rPr/>
        <w:t xml:space="preserve">районных </w:t>
      </w:r>
      <w:r>
        <w:rPr>
          <w:lang w:val="en-US"/>
        </w:rPr>
        <w:t>конкурсов</w:t>
      </w:r>
      <w:r>
        <w:rPr/>
        <w:t>, спортивных соревнований</w:t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более эффективным стал процесс содействия развитию личности учащихся, формированию их познавательного, нравственного, коммуникативного, эстетического и физического потенциалов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наблюдается ежегодный рост удовлетворенности учащихся, родителей и педагогов жизнедеятельностью в школе (выявлено на основе наблюдений и анкетирования учащихся, родителей и педагогов)</w:t>
      </w:r>
      <w:r>
        <w:rPr/>
        <w:t>.</w:t>
      </w:r>
    </w:p>
    <w:p>
      <w:pPr>
        <w:pStyle w:val="Normal"/>
        <w:spacing w:lineRule="auto" w:line="276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276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блемы и недостатки образовательного процес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8657"/>
      </w:tblGrid>
      <w:tr>
        <w:trPr>
          <w:trHeight w:val="562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блемы, требующие ре</w:t>
              <w:softHyphen/>
              <w:t>шения</w:t>
            </w:r>
          </w:p>
        </w:tc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ути (приемы) решения проблемы</w:t>
            </w:r>
          </w:p>
        </w:tc>
      </w:tr>
      <w:tr>
        <w:trPr>
          <w:trHeight w:val="3359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достаточный уровень качест</w:t>
              <w:softHyphen/>
              <w:t>ва знаний  (5, 8,9 классы).</w:t>
            </w:r>
          </w:p>
        </w:tc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ям творчески планировать работу, изучать и использовать совре</w:t>
              <w:softHyphen/>
              <w:t>менные технологии;</w:t>
              <w:br/>
              <w:t>- знать особенности усвоения знаний каждым учеником и в соответствии с</w:t>
              <w:br/>
              <w:t>этим организовывать процесс обучения (дифференцировать сложность за</w:t>
              <w:softHyphen/>
              <w:t>даний, осуществлять регулярную помощь наименее подготовленным уча</w:t>
              <w:softHyphen/>
              <w:t>щимся, не забывая в то же время способных);</w:t>
              <w:br/>
              <w:t>-  систематически прививать учащимся навыки учебного труда (самоконтроль в учении, рациональное планирование, должный темп чтения, пись</w:t>
              <w:softHyphen/>
              <w:t>ма, вычислений и т.д.);</w:t>
              <w:br/>
              <w:t>- активизировать познавательные интересы учащихся (создание проблем</w:t>
              <w:softHyphen/>
              <w:t>ных ситуаций, побуждение к поиску альтернативных решений, выполнение творческих заданий, использование метода мозгового штурма).</w:t>
            </w:r>
          </w:p>
        </w:tc>
      </w:tr>
      <w:tr>
        <w:trPr>
          <w:trHeight w:val="1341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зкий уровень развития речевых навыков у выпускников основной школы.</w:t>
            </w:r>
          </w:p>
        </w:tc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ителям  добиваться полных ответов на поставленные вопросы; </w:t>
            </w:r>
          </w:p>
          <w:p>
            <w:pPr>
              <w:pStyle w:val="Normal"/>
              <w:rPr/>
            </w:pPr>
            <w:r>
              <w:rPr/>
              <w:t>- проводить устный опрос учащихся;</w:t>
            </w:r>
          </w:p>
          <w:p>
            <w:pPr>
              <w:pStyle w:val="Normal"/>
              <w:rPr/>
            </w:pPr>
            <w:r>
              <w:rPr/>
              <w:t>Учителям русского языка и литературы творчески планировать уроки развития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использования информационно-коммуникативных технологий учителями начальной школы.</w:t>
            </w:r>
          </w:p>
        </w:tc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ям начальных классов проводить больше уроков с использованием ИКТ;</w:t>
            </w:r>
          </w:p>
          <w:p>
            <w:pPr>
              <w:pStyle w:val="Normal"/>
              <w:rPr/>
            </w:pPr>
            <w:r>
              <w:rPr/>
              <w:t>- посетить уроки учителей, которые систематически используют ИКТ на уроках.</w:t>
            </w:r>
          </w:p>
        </w:tc>
      </w:tr>
      <w:tr>
        <w:trPr>
          <w:trHeight w:val="66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нижение результативности участия учащихся в районных олимпиадах.</w:t>
            </w:r>
          </w:p>
        </w:tc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овершенствовать систему стимулирования педагогов, работающих с мотивированными учащимися.</w:t>
              <w:br/>
              <w:t>- Провести заседание МО по вопросу обмена опытом в подготовке учащихся к олимпиадам.</w:t>
            </w:r>
          </w:p>
        </w:tc>
      </w:tr>
      <w:tr>
        <w:trPr>
          <w:trHeight w:val="1338" w:hRule="atLeast"/>
        </w:trPr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Высокий процент учащихся и педагогов, стоящих на диспансерном учёт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телям уделять больше внимания использованию здоровьесберегающих технологий на уроках.</w:t>
            </w:r>
          </w:p>
          <w:p>
            <w:pPr>
              <w:pStyle w:val="Normal"/>
              <w:rPr/>
            </w:pPr>
            <w:r>
              <w:rPr/>
              <w:t>Повару проводить витаминизацию и поливитаминизацию.</w:t>
            </w:r>
          </w:p>
          <w:p>
            <w:pPr>
              <w:pStyle w:val="Normal"/>
              <w:rPr/>
            </w:pPr>
            <w:r>
              <w:rPr/>
              <w:t>Учителям физической культуры и ОБЖ  проводить занятия с учётом физкультурной и медицинской группы учащихся.</w:t>
            </w:r>
          </w:p>
          <w:p>
            <w:pPr>
              <w:pStyle w:val="Normal"/>
              <w:rPr/>
            </w:pPr>
            <w:r>
              <w:rPr/>
              <w:t>Организовать клуб по сохранению здоровья педагогов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Contents2"/>
        <w:rPr>
          <w:sz w:val="24"/>
          <w:szCs w:val="24"/>
        </w:rPr>
      </w:pPr>
      <w:r>
        <w:rPr/>
        <w:t>РАЗДЕЛ 2. ХАРАКТЕРИСТИКА СОЦИАЛЬНОГО ЗАКАЗА НА ОБРАЗОВАТЕЛЬНЫЕ УСЛУГИ. ОПИСАНИЕ «МОДЕЛИ» ВЫПУСКНИКА, ВЫТЕКАЮЩЕЙ ИЗ СОЦИАЛЬНОГО ЗАКАЗА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iCs/>
          <w:u w:val="single"/>
        </w:rPr>
        <w:t xml:space="preserve">1. Краткая характеристика социального окружения школы и характер его влияния на образовательное учреждение. </w:t>
      </w:r>
    </w:p>
    <w:p>
      <w:pPr>
        <w:pStyle w:val="Style20"/>
        <w:ind w:firstLine="540"/>
        <w:rPr/>
      </w:pPr>
      <w:r>
        <w:rPr/>
        <w:t xml:space="preserve">Школа расположена в сельской местности. Особенность школы в том, что помимо общеобразовательных услуг, организует культурную жизнь на селе, развивает социальные инициативы граждан в целом, выступает в роли важного звена в системе жизнеобеспечения села. </w:t>
      </w:r>
    </w:p>
    <w:p>
      <w:pPr>
        <w:pStyle w:val="Style20"/>
        <w:rPr>
          <w:bCs/>
        </w:rPr>
      </w:pPr>
      <w:r>
        <w:rPr>
          <w:bCs/>
        </w:rPr>
        <w:t>Наш курс-это развитие творческой индивидуальности через единство общеобразовательной школы, системы дополнительного образования  и окружающей среды.</w:t>
      </w:r>
    </w:p>
    <w:p>
      <w:pPr>
        <w:pStyle w:val="Style20"/>
        <w:rPr/>
      </w:pPr>
      <w:r>
        <w:rPr>
          <w:bCs/>
        </w:rPr>
        <w:t xml:space="preserve">           </w:t>
      </w:r>
      <w:r>
        <w:rPr>
          <w:bCs/>
        </w:rPr>
        <w:t>Педагоги школы уделяют большое внимание воспитанию учащихся, совершенствованию и обновлению внеклассной воспитательной деятельности с детьми, опираясь на воспитательный потенциал окружающей среды.</w:t>
      </w:r>
    </w:p>
    <w:p>
      <w:pPr>
        <w:pStyle w:val="Style20"/>
        <w:rPr/>
      </w:pPr>
      <w:r>
        <w:rPr>
          <w:bCs/>
        </w:rPr>
        <w:t xml:space="preserve">          </w:t>
      </w:r>
      <w:r>
        <w:rPr>
          <w:bCs/>
        </w:rPr>
        <w:t>В школе создана широкая сеть кружков, позволяющих учитывать и развивать интересы и способности учащихся. В 10 кружках занимается  23  школьника.</w:t>
      </w:r>
    </w:p>
    <w:p>
      <w:pPr>
        <w:pStyle w:val="Style20"/>
        <w:ind w:firstLine="708"/>
        <w:rPr>
          <w:bCs/>
        </w:rPr>
      </w:pPr>
      <w:r>
        <w:rPr>
          <w:bCs/>
        </w:rPr>
        <w:t>Мы активно сотрудничаем с учреждениями, находящимися  в микрорайоне школы:</w:t>
      </w:r>
    </w:p>
    <w:p>
      <w:pPr>
        <w:pStyle w:val="Style20"/>
        <w:rPr/>
      </w:pPr>
      <w:r>
        <w:rPr>
          <w:bCs/>
        </w:rPr>
        <w:t xml:space="preserve">- </w:t>
      </w:r>
      <w:r>
        <w:rPr/>
        <w:t xml:space="preserve">сельским домом культуры - </w:t>
      </w:r>
      <w:r>
        <w:rPr>
          <w:bCs/>
        </w:rPr>
        <w:t>непосредственным учреждением, где развивается артистичность, художественные способности ребят. В Доме Культуры работает грамотный, талантливый специалист, который руководит танцевальным и хоровым кружками. Школа и Дом Культуры совместно отмечают такие праздники, как День Победы, 8 Марта, праздник села;</w:t>
      </w:r>
    </w:p>
    <w:p>
      <w:pPr>
        <w:pStyle w:val="Style20"/>
        <w:rPr/>
      </w:pPr>
      <w:r>
        <w:rPr>
          <w:bCs/>
        </w:rPr>
        <w:t xml:space="preserve">- </w:t>
      </w:r>
      <w:r>
        <w:rPr/>
        <w:t>сельской библиотекой,</w:t>
      </w:r>
      <w:r>
        <w:rPr>
          <w:bCs/>
        </w:rPr>
        <w:t xml:space="preserve"> помогающей в обогащении кругозора учащихся, пополнении их знаний в области художественной литературы, отдельных предметов. Библиотека помогает в организации свободного времени учащихся во время каникул;</w:t>
      </w:r>
    </w:p>
    <w:p>
      <w:pPr>
        <w:pStyle w:val="Style20"/>
        <w:rPr/>
      </w:pPr>
      <w:r>
        <w:rPr>
          <w:bCs/>
          <w:lang w:val="en-US"/>
        </w:rPr>
        <w:t xml:space="preserve">      </w:t>
      </w:r>
      <w:r>
        <w:rPr>
          <w:bCs/>
        </w:rPr>
        <w:t>-   Софьинским ФАПом;</w:t>
      </w:r>
    </w:p>
    <w:p>
      <w:pPr>
        <w:pStyle w:val="Style20"/>
        <w:rPr/>
      </w:pPr>
      <w:r>
        <w:rPr/>
        <w:t xml:space="preserve">      </w:t>
      </w:r>
      <w:r>
        <w:rPr/>
        <w:t xml:space="preserve">- организациями, где работает большинство родителей наших учащихся – АГН «Аркадак», «Аркада – С», ООО «Золотая нива». </w:t>
      </w:r>
      <w:r>
        <w:rPr>
          <w:bCs/>
        </w:rPr>
        <w:t xml:space="preserve"> Организации оказывают материальную помощь школе;</w:t>
      </w:r>
    </w:p>
    <w:p>
      <w:pPr>
        <w:pStyle w:val="3"/>
        <w:ind w:firstLine="708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Но главное место в этой системе сотрудничества принадлежит семье. Школа поддерживает тесную связь с семьей. Для родителей   проводятся классные и общешкольные родительские собрания. В тесном сотрудничестве с педагогическим коллективом работает родительский комитет. Родители посещают  огоньки, праздники, соревнования. Классные руководители посещают учащихся на дом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Изменения в социально-экономической и духовно-культурной сферах жизни России и нашего региона ставят перед школой ряд новых организационных, экономических и педагогических задач. Они продиктованы социальным заказом на личность, способную адаптироваться к сложной динамике общественных преобразований и успешно реализующую себя в избранной области профессиональной деятельности. Сегодня коммуникативная культура и интеллект рассматриваются как важнейший социально значимый ресурс, воспроизводство которого является залогом устойчивого социально-экономического, политического и духовно-культурного развития Саратовской области  и России в целом. В качестве носителей социального заказа признаны государство, родители и учащие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Государство хочет, чтобы мы создавали условия для развития свободной, мыслящей, деятельной, социально-адаптивной личности, получившей качественное образование и обладающей гражданской ответственностью. Модернизация образования и национальная образовательная стратегия «Наша новая школа» ставят перед школой задачи по воспитанию социально - ориентированной личности, способной к самоопределению, самовоспитанию, саморазвитию, активной и способной всю свою жизнь продолжать учиться самостоятельно. Созидательная деятельность школы должна быть направлена на обеспечение современного качества общего образования, гарантий доступности и равных возможностей получения полноценного образования.</w:t>
      </w:r>
    </w:p>
    <w:p>
      <w:pPr>
        <w:pStyle w:val="Style20"/>
        <w:ind w:firstLine="540"/>
        <w:rPr/>
      </w:pPr>
      <w:r>
        <w:rPr/>
        <w:t xml:space="preserve">Изучение социального заказа со стороны родителей на образование показало, что абсолютное большинство считает главной задачей школы обучение и выступает за увеличение разнообразия учебных предметов, увеличение часов для изучения математики, русского языка. </w:t>
      </w:r>
    </w:p>
    <w:p>
      <w:pPr>
        <w:pStyle w:val="Style20"/>
        <w:ind w:firstLine="540"/>
        <w:rPr/>
      </w:pPr>
      <w:r>
        <w:rPr/>
        <w:t>Родители хотят видеть своего ребенка образованным, общительным, психологически защищенным, умеющим найти адекватный выход в любой жизненной ситуации.</w:t>
      </w:r>
      <w:r>
        <w:rPr>
          <w:b/>
        </w:rPr>
        <w:t xml:space="preserve"> </w:t>
      </w:r>
      <w:r>
        <w:rPr/>
        <w:t xml:space="preserve">Школа стремится удовлетворить социальный заказ на образовательные услуги. Образовательный процесс ориентирован на подготовку личности к жизни в современном мире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lang w:val="en-US"/>
        </w:rPr>
      </w:pPr>
      <w:r>
        <w:rPr/>
        <w:t xml:space="preserve">По    результатам    социологического    исследования,    проведенного    среди выпускников 9 классов, родителей выпускников и первоклассников, по социальному заказу школе выясняется следующе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u w:val="single"/>
        </w:rPr>
      </w:pPr>
      <w:r>
        <w:rPr>
          <w:u w:val="single"/>
        </w:rPr>
        <w:t>Родит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хотят, чтобы школа обеспечивала подготовку в ССУЗы – 89,5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желают, чтобы ребёнок посещал кружок или спортивную секцию - 100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хотят, видеть в нас школу, основанную на порядке и осознанной дисциплине, разумной требовательности к детям - 95%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u w:val="single"/>
        </w:rPr>
        <w:t>По мнению родителей, актуальными задачами для школы</w:t>
      </w:r>
      <w:r>
        <w:rPr/>
        <w:t xml:space="preserve"> (по степени актуальности) являю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прочные знания по всем предметам - 100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формирование общей культуры и кругозора – 89,5%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азвитие способностей ученика - 79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опыт общения с людьми - 84%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подготовка и способность ориентироваться в жизни - 95%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</w:t>
      </w:r>
      <w:r>
        <w:rPr>
          <w:u w:val="single"/>
        </w:rPr>
        <w:t>В социальном заказе школы родители ставят на первое место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- обеспечение подготовки обучающихся для поступления в ССУЗы, также подготовку к жизни в современных условиях; – 89,5% 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-развитие природных данных, укрепление физического, психического и интеллектуального здоровья; - 52,6%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- духовно – нравственное воспитание человека, соблюдающего культуру и традиции родного народа - 47,4%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u w:val="single"/>
        </w:rPr>
      </w:pPr>
      <w:r>
        <w:rPr>
          <w:u w:val="single"/>
        </w:rPr>
        <w:t>Ученик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-хотят получить качественное образование, позволяющее им поступать в ССУЗ - 80%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хотят иметь учебный успех - 70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</w:t>
        <w:tab/>
        <w:t>хотят, чтобы были условия для личностного роста - 80%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</w:t>
        <w:tab/>
        <w:t>хотят, чтобы в школе было интересно учиться - 70%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В последние годы возрос спрос родителей на получение их детьми информационного образования, в связи с этим школа ввела предмет «Информатики и ИКТ» в 5, 6,7 класса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В рамках развития духовно-нравственного воспитания ребенка родители заинтересованы в формировании ценностно-смыслового отношения учащихся к культуре родного края. Со своей стороны школа предусматривает преподавание курса «Краеведение» в 5,6,7,8 классах за счет компонента образовательного учрежд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Подготовка и способность ориентироваться в жизни, укрепление физического здоровья предусматривает преподавание курса «ОБЖ» в 5,6,7 классах за счет компонента образовательного учрежд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Со стороны детей потребность в школе проявляется не только, как звену подготовки к профессиональному образованию, но и как в структуре, способной заполнить досуг, организовать коллективную деятельность. Образовательное учреждение предлагает для учащихся сеть кружков художественно-эстетической, эколого-биологической, краеведческой направлен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Проведенные исследования показали, что у обучающихся  возрастает риск перегрузки. Ввиду этого, особенно актуальным становится контроль здоровья и самочувствия обучающихся с помощью физкультурно-оздоровительной деятельности.  В связи с этим внеучебная деятельность образовательного учреждения содержит кружки спортивно-оздоровительной направленности на второй ступени обучения. 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Главным звеном в образовательном процессе школы является обеспечение оптимальных для каждого ребенка условий для развития индивидуальных способностей, самореализ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Исходя из выше сказанного, а также учитывая специфику материально-технической базы школы и кадровый потенциал, осознавая необходимость выработки ясной, цельной, продуманной и научно обоснованной стратегии на ближайшее будущее, педагогический коллектив определил, что школа будет ориентироваться на обеспечение качественных результатов образовательного процесса в условиях его вариативности, разнообразия педагогических технологий, создании личностно-ориентированной модели обучения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color w:val="000000"/>
          <w:u w:val="single"/>
        </w:rPr>
      </w:pPr>
      <w:r>
        <w:rPr>
          <w:color w:val="000000"/>
          <w:u w:val="single"/>
        </w:rPr>
        <w:t>2. Модель выпускника образовательного учреждения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Cs/>
          <w:color w:val="000000"/>
          <w:u w:val="single"/>
        </w:rPr>
        <w:t>Модель выпускника 9-го класса</w:t>
      </w:r>
      <w:r>
        <w:rPr>
          <w:bCs/>
          <w:color w:val="000000"/>
        </w:rPr>
        <w:t xml:space="preserve"> как главный целевой ориентир в учебно-воспитательной работе с обучающимися на II ступени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bCs/>
          <w:u w:val="single"/>
        </w:rPr>
      </w:pPr>
      <w:r>
        <w:rPr>
          <w:bCs/>
          <w:u w:val="single"/>
        </w:rPr>
        <w:t>Нравственный потенциал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lang w:val="en-US"/>
        </w:rPr>
      </w:pPr>
      <w:r>
        <w:rPr>
          <w:lang w:val="en-US"/>
        </w:rPr>
        <w:t>Восприятие и понимание ценностей «человек», «личность», «индивидуальность», «труд», «общение», «коллектив», «доверие», «выбор». Знание и соблюдение традиций школы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lang w:val="en-US"/>
        </w:rPr>
      </w:pPr>
      <w:r>
        <w:rPr>
          <w:lang w:val="en-US"/>
        </w:rPr>
        <w:t>Осознание возможностей, достоинств и недостатков собственного «я», овладение приемами и методами самообразования и самовоспитания, ориентация на социально ценные формы и способы самореализации и самоутверждения. Готовность бороться за свою честь и честь коллектива, отвечать за свои поступки и действия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lang w:val="en-US"/>
        </w:rPr>
      </w:pPr>
      <w:r>
        <w:rPr>
          <w:lang w:val="en-US"/>
        </w:rPr>
        <w:t>Активность и способность проявлять сильные стороны своей личности в жизнедеятельности класса и школы, умение планировать, готовить, проводить и анализировать коллективное творческое дело, беседу, игру и т. п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bCs/>
          <w:u w:val="single"/>
        </w:rPr>
      </w:pPr>
      <w:r>
        <w:rPr>
          <w:bCs/>
          <w:u w:val="single"/>
        </w:rPr>
        <w:t>Познавательный потенциал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lang w:val="en-US"/>
        </w:rPr>
      </w:pPr>
      <w:r>
        <w:rPr>
          <w:lang w:val="en-US"/>
        </w:rPr>
        <w:t>Сформированность индивидуального стиля учебной деятельности, устойчивых учебных интересов и склонностей, умения развивать и управлять познавательными процессами личности, способности адекватно действовать в ситуации выбора на уроке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bCs/>
          <w:u w:val="single"/>
        </w:rPr>
      </w:pPr>
      <w:r>
        <w:rPr>
          <w:bCs/>
          <w:u w:val="single"/>
        </w:rPr>
        <w:t>Эстетический потенциал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lang w:val="en-US"/>
        </w:rPr>
      </w:pPr>
      <w:r>
        <w:rPr>
          <w:lang w:val="en-US"/>
        </w:rPr>
        <w:t>Способность видеть и понимать гармонию и красоту, знание выдающихся деятелей и произведений литературы и искусства, апробация своих возможностей в музыке, литературе, сценическом и изобразительном искусстве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bCs/>
          <w:u w:val="single"/>
        </w:rPr>
      </w:pPr>
      <w:r>
        <w:rPr>
          <w:bCs/>
          <w:u w:val="single"/>
        </w:rPr>
        <w:t>Физический потенциал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Развитие основных физических качеств: быстроты, ловкости, гибкости, силы и выносливости; овладение простейшими туристическими умениями и навыками; знание и соблюдение режима занятий физическими упражнениями; способность разработать и реализовать индивидуальную программу физического совершенствования.</w:t>
      </w:r>
    </w:p>
    <w:p>
      <w:pPr>
        <w:pStyle w:val="Normal"/>
        <w:spacing w:lineRule="auto" w:line="276"/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В итоге выпускник основной школы должен обладать следующими качествам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ить на уровне требований государственных образовательных стандартов</w:t>
      </w:r>
    </w:p>
    <w:p>
      <w:pPr>
        <w:pStyle w:val="Normal"/>
        <w:rPr>
          <w:color w:val="000000"/>
        </w:rPr>
      </w:pPr>
      <w:r>
        <w:rPr>
          <w:color w:val="000000"/>
        </w:rPr>
        <w:t>общеобразовательные программы по всем предметам школьного учебного план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ботать устойчивые познавательные интересы и склон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, организовывать общее творческое дело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ть свои гражданские права и уметь их реализовать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овысить уровень самостоятельности учащихся в своей учебной деятельности, в использовании в образовательном процессе проектной деятельност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выработать формы поведения, помогающие избежать опасности для жизни и здоровья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уметь объективно оценивать свои способности к обучению и осуществлять выбор направления получения образования и профиля обучения в старших классах школ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идеть и понимать гармонию и красоту окружающей действи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ить основы коммуникативной культуры: умение высказываться, отстаивать свою точку зрения, овладение навыками неконфликтного общ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/>
        <w:t>вести здоровый образ жизни.</w:t>
      </w:r>
    </w:p>
    <w:p>
      <w:pPr>
        <w:pStyle w:val="Normal"/>
        <w:spacing w:lineRule="auto" w:line="276"/>
        <w:ind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bCs/>
          <w:color w:val="000000"/>
          <w:u w:val="single"/>
        </w:rPr>
        <w:t>Модель выпускника начальной школы</w:t>
      </w:r>
      <w:r>
        <w:rPr>
          <w:bCs/>
          <w:color w:val="000000"/>
        </w:rPr>
        <w:t xml:space="preserve"> как главный целевой ориентир в учебно-воспитательной работе с обучающимися на I ступени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bCs/>
          <w:u w:val="single"/>
        </w:rPr>
      </w:pPr>
      <w:r>
        <w:rPr>
          <w:bCs/>
          <w:u w:val="single"/>
        </w:rPr>
        <w:t>Нравственный (ценностный) потенциал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Восприятие и понимание учащимися таких ценностей, как «семья», «школа», «учитель», «родина», «природа», «дружба со сверстниками», «уважение к старшим»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Наличие опыта участия в подготовке и проведении общественно полезных дел, осуществления индивидуального и коллективного выбора поручений и заданий в процессе организации жизнедеятельности в классе и школе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bCs/>
          <w:u w:val="single"/>
        </w:rPr>
      </w:pPr>
      <w:r>
        <w:rPr>
          <w:bCs/>
          <w:u w:val="single"/>
        </w:rPr>
        <w:t>Познавательный потенциал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Наблюдательность, активность и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bCs/>
          <w:u w:val="single"/>
        </w:rPr>
      </w:pPr>
      <w:r>
        <w:rPr>
          <w:bCs/>
          <w:u w:val="single"/>
        </w:rPr>
        <w:t>Эстетический потенциал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 xml:space="preserve">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окрашенного отношения к произведениям искусства. 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bCs/>
          <w:u w:val="single"/>
        </w:rPr>
      </w:pPr>
      <w:r>
        <w:rPr>
          <w:bCs/>
          <w:u w:val="single"/>
        </w:rPr>
        <w:t>Физический потенциал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Соблюдение режима дня и правил личной гигиены, стремление стать сильным, быстрым, ловким и закаленным, желание попробовать свои силы в занятиях физической культурой и спортом.</w:t>
      </w:r>
    </w:p>
    <w:p>
      <w:pPr>
        <w:pStyle w:val="Normal"/>
        <w:spacing w:lineRule="auto" w:line="276"/>
        <w:ind w:firstLine="540"/>
        <w:rPr>
          <w:u w:val="single"/>
        </w:rPr>
      </w:pPr>
      <w:r>
        <w:rPr>
          <w:u w:val="single"/>
        </w:rPr>
        <w:t>В итоге выпускник начальной школы должен обладать следующими качествами: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освоить общеобразовательные программы по предметам школьного учебного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плана на уровне, достаточном для продолжения образования на ступени основного общего образования;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проявлять активность и прилежание в учебном труде, устойчивый интерес к познанию;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овладеть навыками учебной деятельности, простейшими навыками самоконтроля учебных действий, культурой поведения и речи, основами личной гигиены и здорового образа жизни;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уметь объективно оценивать свой труд и труд товарищей, анализировать свою деятельность;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уметь слушать и слышать других, устанавливать контакты со сверстниками и взрослыми;</w:t>
      </w:r>
    </w:p>
    <w:p>
      <w:pPr>
        <w:pStyle w:val="Normal"/>
        <w:autoSpaceDE w:val="false"/>
        <w:rPr/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обрести опыт участия в подготовке и проведении общественно полезных дел, активное участие в процессе жизнедеятельности класса и школы;</w:t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  <w:t>•</w:t>
      </w:r>
      <w:r>
        <w:rPr>
          <w:rFonts w:eastAsia="Times New Roman"/>
        </w:rPr>
        <w:t xml:space="preserve"> </w:t>
      </w:r>
      <w:r>
        <w:rPr>
          <w:rFonts w:eastAsia="Times-Roman;Arial Unicode MS"/>
        </w:rPr>
        <w:t>соблюдать режим дня и правил личной гигиены.</w:t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ЦЕЛИ И ЗАДАЧИ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едущий педагогический замысел моделирования и построения новой образовательной системы связан с желанием  педагогов наиболее полно раскрыть возможности и способности каждого ученика, создать условия для наиболее полного развития творческих способностей учащих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МКОУ – ООШ с. Софьино - это образовательное учреждение, которое реализует следующую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ЦЕЛЬ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воспитание интеллектуально-развитого, физически и морально здорового человека,  подготовленного к жизни в современных условиях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Для реализации поставленной цели были сформулированы следующие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ЗАДАЧИ:</w:t>
      </w:r>
    </w:p>
    <w:p>
      <w:pPr>
        <w:pStyle w:val="Normal"/>
        <w:numPr>
          <w:ilvl w:val="0"/>
          <w:numId w:val="32"/>
        </w:numPr>
        <w:rPr/>
      </w:pPr>
      <w:r>
        <w:rPr/>
        <w:t>Обеспечить усвоение учащимися обязательного минимума содержания начального, основного, общего образования на уровне требований государственного образовательного стандарта.</w:t>
      </w:r>
    </w:p>
    <w:p>
      <w:pPr>
        <w:pStyle w:val="Normal"/>
        <w:numPr>
          <w:ilvl w:val="0"/>
          <w:numId w:val="32"/>
        </w:numPr>
        <w:rPr/>
      </w:pPr>
      <w:r>
        <w:rPr/>
        <w:t>Гарантировать преемственность образовательных программ всех уровней.</w:t>
      </w:r>
    </w:p>
    <w:p>
      <w:pPr>
        <w:pStyle w:val="Normal"/>
        <w:numPr>
          <w:ilvl w:val="0"/>
          <w:numId w:val="32"/>
        </w:numPr>
        <w:rPr/>
      </w:pPr>
      <w:r>
        <w:rPr/>
        <w:t>Создать основу для адаптации учащихся к жизни в обществе, для осознанного выбора и последующего освоения профессиональных образовательных программ.</w:t>
      </w:r>
    </w:p>
    <w:p>
      <w:pPr>
        <w:pStyle w:val="Normal"/>
        <w:numPr>
          <w:ilvl w:val="0"/>
          <w:numId w:val="32"/>
        </w:numPr>
        <w:rPr/>
      </w:pPr>
      <w:r>
        <w:rPr/>
        <w:t>Формировать позитивную мотивацию учащихся к учебной деятельности.</w:t>
      </w:r>
    </w:p>
    <w:p>
      <w:pPr>
        <w:pStyle w:val="Normal"/>
        <w:numPr>
          <w:ilvl w:val="0"/>
          <w:numId w:val="32"/>
        </w:numPr>
        <w:rPr/>
      </w:pPr>
      <w:r>
        <w:rPr/>
        <w:t>Обеспечить внедрение в учебный процесс новых образовательных технологий.</w:t>
      </w:r>
    </w:p>
    <w:p>
      <w:pPr>
        <w:pStyle w:val="Normal"/>
        <w:numPr>
          <w:ilvl w:val="0"/>
          <w:numId w:val="32"/>
        </w:numPr>
        <w:rPr/>
      </w:pPr>
      <w:r>
        <w:rPr/>
        <w:t>Способствовать укреплению физического и психического здоровья учащихся и педагогов.</w:t>
      </w:r>
    </w:p>
    <w:p>
      <w:pPr>
        <w:pStyle w:val="Normal"/>
        <w:numPr>
          <w:ilvl w:val="0"/>
          <w:numId w:val="32"/>
        </w:numPr>
        <w:rPr/>
      </w:pPr>
      <w:r>
        <w:rPr/>
        <w:t>Усилить работу с одарёнными деть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ОБРАЗОВАНИЯ В ШКОЛЕ ПО СТУПЕНЯМ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 образования в начальной школе: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развитие </w:t>
      </w:r>
      <w:r>
        <w:rPr/>
        <w:t>личности школьника, его творческих способностей, интереса к учению, формирование желания и умения учиться;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воспитание  </w:t>
      </w:r>
      <w:r>
        <w:rPr/>
        <w:t xml:space="preserve">нравственных и эстетических чувств, эмоционально-ценностного </w:t>
      </w:r>
      <w:r>
        <w:rPr>
          <w:b/>
        </w:rPr>
        <w:t xml:space="preserve"> </w:t>
      </w:r>
      <w:r>
        <w:rPr/>
        <w:t>позитивного отношения к себе и окружающему миру;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освоение </w:t>
      </w:r>
      <w:r>
        <w:rPr/>
        <w:t>системы знаний, умений и навыков, опыта осуществления разнообразных видов деятельности;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охрана </w:t>
      </w:r>
      <w:r>
        <w:rPr/>
        <w:t>и укрепление физического и психического здоровья детей;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сохранение </w:t>
      </w:r>
      <w:r>
        <w:rPr/>
        <w:t>и поддержка индивидуальности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ачи образования в основной школе: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формирование </w:t>
      </w:r>
      <w:r>
        <w:rPr/>
        <w:t>целостного представления о мире;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приобретение </w:t>
      </w:r>
      <w:r>
        <w:rPr/>
        <w:t>опыта разнообразной деятельности, опыта познания и самопознания;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подготовка </w:t>
      </w:r>
      <w:r>
        <w:rPr/>
        <w:t>к осуществлению осознанного выбора индивидуальной образовательной и  профессиональной траект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4. УЧЕБ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учебному плану МКОУ-ООШ с. Софьи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-2013 учебный год</w:t>
      </w:r>
    </w:p>
    <w:p>
      <w:pPr>
        <w:pStyle w:val="Normal"/>
        <w:rPr/>
      </w:pPr>
      <w:r>
        <w:rPr>
          <w:b/>
          <w:i/>
          <w:sz w:val="32"/>
        </w:rPr>
        <w:t xml:space="preserve">   </w:t>
      </w:r>
      <w:r>
        <w:rPr>
          <w:b/>
          <w:i/>
        </w:rPr>
        <w:t>1. Общие положения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1.</w:t>
      </w:r>
      <w:r>
        <w:rPr/>
        <w:t>1.  Учебный план МКОУ-ООШ с. Софьино Аркадакского района Саратовской области является нормативным документом, составной частью образовательной программы, определяющим распределение учебного времени, отводимого на изучение различных учебных предметов по инвариативной и вариативной части, максимальный объём обязательной нагрузки учащихся, нормативы финансирования.</w:t>
      </w:r>
    </w:p>
    <w:p>
      <w:pPr>
        <w:pStyle w:val="Normal"/>
        <w:rPr/>
      </w:pPr>
      <w:r>
        <w:rPr/>
        <w:t xml:space="preserve">  </w:t>
      </w:r>
      <w:r>
        <w:rPr/>
        <w:t>1.2.   Учебный план МКОУ-ООШ с. Софьино на 2012/13 учебный год разработан в преемственности с планом 2011-2012 учебного года, с учетом федеральных базисных учебных планов для общеобразовательных учебных учреждений Российской Федерации, введённых приказом Министерства образования РФ от 09.03.04 г. №1312 и в соответствии с действующими санитарно-эпидемиологическими правилами и нормами СанПиН 2.4.2.2821-10  (Постановление Главного государственного санитарного врача Российской Федерации от 29 декабря 2010 г. N 189 г., зарегистрировано в Минюсте России 03.03.2011г., рег. номер 19993)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   </w:t>
      </w:r>
      <w:r>
        <w:rPr/>
        <w:t xml:space="preserve">1.3.  Содержание и структура учебного плана определяются требованиями регионального базисного учебного плана для образовательных учреждений, реализующих программы общего образования (Приказ МО Саратовской области №1089 от 06.12.2004 г., Приказ МО Саратовской области №1206 от 27.04.2011г., Приказ МО Саратовской области №1139 от 06.04.2012г.), государственных образовательных стандартов, а также задачами деятельности школы на 2012/13 учебный год, сформулированными в Уставе МКОУ-ООШ с. Софьино, годовом Плане работы ОУ. </w:t>
      </w:r>
    </w:p>
    <w:p>
      <w:pPr>
        <w:pStyle w:val="Normal"/>
        <w:spacing w:lineRule="auto" w:line="264"/>
        <w:jc w:val="both"/>
        <w:rPr/>
      </w:pPr>
      <w:r>
        <w:rPr/>
        <w:t>Учебный план для 1 класса составлен на основе ФГОС начального общего образования.</w:t>
      </w:r>
    </w:p>
    <w:p>
      <w:pPr>
        <w:pStyle w:val="Normal"/>
        <w:spacing w:lineRule="auto" w:line="264"/>
        <w:jc w:val="both"/>
        <w:rPr/>
      </w:pPr>
      <w:r>
        <w:rPr/>
        <w:t>Учебный план для 3-9 классов составлен на основе БУП 2004 г.</w:t>
      </w:r>
    </w:p>
    <w:p>
      <w:pPr>
        <w:pStyle w:val="Normal"/>
        <w:rPr/>
      </w:pPr>
      <w:r>
        <w:rPr/>
        <w:t xml:space="preserve">  </w:t>
      </w:r>
      <w:r>
        <w:rPr/>
        <w:t>1.4.   Структура учебного плана школы соответствует традиционному делению школы на две ступени: 1 ступень - 1-4 классы; 2 ступень - 5-9 классы, поскольку образовательное учреждение реализует программы начального, основного общего образования.</w:t>
      </w:r>
    </w:p>
    <w:p>
      <w:pPr>
        <w:pStyle w:val="Normal"/>
        <w:rPr/>
      </w:pPr>
      <w:r>
        <w:rPr/>
        <w:t xml:space="preserve">   </w:t>
      </w:r>
      <w:r>
        <w:rPr/>
        <w:t>1.5. В 2012 -2013 учебном году в МКОУ-ООШ с. Софьино продолжается работа по предпрофильной подготовке.</w:t>
      </w:r>
    </w:p>
    <w:p>
      <w:pPr>
        <w:pStyle w:val="Normal"/>
        <w:rPr/>
      </w:pPr>
      <w:r>
        <w:rPr/>
        <w:t xml:space="preserve">  </w:t>
      </w:r>
      <w:r>
        <w:rPr/>
        <w:t>1.6.  Учебный план МКОУ-ООШ с.Софьино определяет максимальный объем учебной нагрузки обучающихся, распределяет учебное время, отводимое на усвоение федерального и регионального компонентов государственного стандарта, по классам и образовательным областям.</w:t>
      </w:r>
    </w:p>
    <w:p>
      <w:pPr>
        <w:pStyle w:val="Normal"/>
        <w:rPr/>
      </w:pPr>
      <w:r>
        <w:rPr/>
        <w:t xml:space="preserve"> </w:t>
      </w:r>
      <w:r>
        <w:rPr/>
        <w:t>1.7. В 2012-2013 учебном году МКОУ-ООШ с. Софьино работает в следующем режиме:</w:t>
      </w:r>
    </w:p>
    <w:p>
      <w:pPr>
        <w:pStyle w:val="Normal"/>
        <w:rPr/>
      </w:pPr>
      <w:r>
        <w:rPr/>
        <w:t xml:space="preserve">     </w:t>
      </w:r>
      <w:r>
        <w:rPr/>
        <w:t>- начальные классы:</w:t>
      </w:r>
    </w:p>
    <w:p>
      <w:pPr>
        <w:pStyle w:val="Normal"/>
        <w:rPr/>
      </w:pPr>
      <w:r>
        <w:rPr/>
        <w:t>1 класс обучается по пятидневной рабочей неделе при продолжительности урока 35 минут;</w:t>
      </w:r>
    </w:p>
    <w:p>
      <w:pPr>
        <w:pStyle w:val="Normal"/>
        <w:rPr/>
      </w:pPr>
      <w:r>
        <w:rPr/>
        <w:t xml:space="preserve"> </w:t>
      </w:r>
      <w:r>
        <w:rPr/>
        <w:t>3-4 классы обучаются по шестидневной рабочей неделе при продолжительности урока 45 минут;</w:t>
      </w:r>
    </w:p>
    <w:p>
      <w:pPr>
        <w:pStyle w:val="Normal"/>
        <w:rPr/>
      </w:pPr>
      <w:r>
        <w:rPr/>
        <w:t xml:space="preserve">     </w:t>
      </w:r>
      <w:r>
        <w:rPr/>
        <w:t>- основная школа обучается по шестидневной рабочей неделе при продолжительности урока 45 минут;</w:t>
      </w:r>
    </w:p>
    <w:p>
      <w:pPr>
        <w:pStyle w:val="Normal"/>
        <w:rPr/>
      </w:pPr>
      <w:r>
        <w:rPr/>
        <w:t xml:space="preserve">     </w:t>
      </w:r>
      <w:r>
        <w:rPr/>
        <w:t>- обязательная недельная нагрузка учащихся школы соответствует нормам, определенным Сан</w:t>
      </w:r>
    </w:p>
    <w:p>
      <w:pPr>
        <w:pStyle w:val="Normal"/>
        <w:rPr/>
      </w:pPr>
      <w:r>
        <w:rPr/>
        <w:t xml:space="preserve">     </w:t>
      </w:r>
      <w:r>
        <w:rPr/>
        <w:t>ПиНом 2.4.2.2821-10 и составляет по классам:</w:t>
      </w:r>
    </w:p>
    <w:p>
      <w:pPr>
        <w:pStyle w:val="Normal"/>
        <w:rPr/>
      </w:pPr>
      <w:r>
        <w:rPr/>
        <w:t xml:space="preserve">     </w:t>
      </w:r>
      <w:r>
        <w:rPr/>
        <w:t>1 класс – 21 час;</w:t>
      </w:r>
    </w:p>
    <w:p>
      <w:pPr>
        <w:pStyle w:val="Normal"/>
        <w:rPr/>
      </w:pPr>
      <w:r>
        <w:rPr/>
        <w:t xml:space="preserve">     </w:t>
      </w:r>
      <w:r>
        <w:rPr/>
        <w:t>3 - 4 классы - 26 часов;</w:t>
      </w:r>
    </w:p>
    <w:p>
      <w:pPr>
        <w:pStyle w:val="Normal"/>
        <w:rPr/>
      </w:pPr>
      <w:r>
        <w:rPr/>
        <w:t xml:space="preserve">     </w:t>
      </w:r>
      <w:r>
        <w:rPr/>
        <w:t>5 класс - 32 час;</w:t>
      </w:r>
    </w:p>
    <w:p>
      <w:pPr>
        <w:pStyle w:val="Normal"/>
        <w:rPr/>
      </w:pPr>
      <w:r>
        <w:rPr/>
        <w:t xml:space="preserve">     </w:t>
      </w:r>
      <w:r>
        <w:rPr/>
        <w:t>6 класс - 33 часа;</w:t>
      </w:r>
    </w:p>
    <w:p>
      <w:pPr>
        <w:pStyle w:val="Normal"/>
        <w:rPr/>
      </w:pPr>
      <w:r>
        <w:rPr/>
        <w:t xml:space="preserve">     </w:t>
      </w:r>
      <w:r>
        <w:rPr/>
        <w:t>7 класс - 35 часов;</w:t>
      </w:r>
    </w:p>
    <w:p>
      <w:pPr>
        <w:pStyle w:val="Normal"/>
        <w:rPr/>
      </w:pPr>
      <w:r>
        <w:rPr/>
        <w:t xml:space="preserve">     </w:t>
      </w:r>
      <w:r>
        <w:rPr/>
        <w:t>8 класс - 36 ча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9 класс - 36 часов.     </w:t>
      </w:r>
    </w:p>
    <w:p>
      <w:pPr>
        <w:pStyle w:val="Normal"/>
        <w:rPr/>
      </w:pPr>
      <w:r>
        <w:rPr/>
        <w:t xml:space="preserve"> </w:t>
      </w:r>
      <w:r>
        <w:rPr/>
        <w:t xml:space="preserve">1.8. Учебный план включает следующие компоненты: </w:t>
      </w:r>
      <w:r>
        <w:rPr>
          <w:b/>
        </w:rPr>
        <w:t xml:space="preserve">инвариантную,  вариативную и неаудиторную занятость. </w:t>
      </w:r>
      <w:r>
        <w:rPr/>
        <w:t>Наполняемость инвариантной части определена базисным учебным планом и включает федеральный компонент; вариативная часть включает дисциплины регионального компонента и компонента образовательного учреждения, часы которого используются  на проведение индивидуально-групповых и факультативных занятий. Внеаудиторная занятость – дополнительные занятия, консультации по предметам, кружки, работа с одаренными детьми - направлена на развитие интереса к предмету, расширение и углубление знаний по отдельным предметам, формирование надпредметных компетентностей обучающихся.</w:t>
      </w:r>
    </w:p>
    <w:p>
      <w:pPr>
        <w:pStyle w:val="Normal"/>
        <w:rPr/>
      </w:pPr>
      <w:r>
        <w:rPr/>
        <w:t xml:space="preserve"> </w:t>
      </w:r>
      <w:r>
        <w:rPr/>
        <w:t>1.9. Учебным планом школы предусмотрено введение курса "Основы безопасности жизнедеятельности", который реализуется на всех ступенях образования:</w:t>
      </w:r>
    </w:p>
    <w:p>
      <w:pPr>
        <w:pStyle w:val="Normal"/>
        <w:rPr/>
      </w:pPr>
      <w:r>
        <w:rPr/>
        <w:t xml:space="preserve">     </w:t>
      </w:r>
      <w:r>
        <w:rPr/>
        <w:t>- в начальных классах ведется внутри предметного курса "Окружающий мир";</w:t>
      </w:r>
    </w:p>
    <w:p>
      <w:pPr>
        <w:pStyle w:val="Normal"/>
        <w:rPr/>
      </w:pPr>
      <w:r>
        <w:rPr/>
        <w:t xml:space="preserve">     </w:t>
      </w:r>
      <w:r>
        <w:rPr/>
        <w:t>- в 5,6,7 классах за счет компонента образовательного учреждения;</w:t>
      </w:r>
    </w:p>
    <w:p>
      <w:pPr>
        <w:pStyle w:val="Normal"/>
        <w:rPr/>
      </w:pPr>
      <w:r>
        <w:rPr/>
        <w:t xml:space="preserve">     </w:t>
      </w:r>
      <w:r>
        <w:rPr/>
        <w:t>- в 8 классе в рамках федерального компонента;</w:t>
      </w:r>
    </w:p>
    <w:p>
      <w:pPr>
        <w:pStyle w:val="Normal"/>
        <w:rPr/>
      </w:pPr>
      <w:r>
        <w:rPr/>
        <w:t xml:space="preserve">     </w:t>
      </w:r>
      <w:r>
        <w:rPr/>
        <w:t>- в 9 классе за счёт регионального компонента.</w:t>
      </w:r>
    </w:p>
    <w:p>
      <w:pPr>
        <w:pStyle w:val="Normal"/>
        <w:rPr/>
      </w:pPr>
      <w:r>
        <w:rPr/>
        <w:t xml:space="preserve"> </w:t>
      </w:r>
      <w:r>
        <w:rPr/>
        <w:t>1.10. Учебным планом школы предусмотрено изучение регионального курса " Основы здорового образа жизни", который изучается следующим образом:</w:t>
      </w:r>
    </w:p>
    <w:p>
      <w:pPr>
        <w:pStyle w:val="Normal"/>
        <w:rPr/>
      </w:pPr>
      <w:r>
        <w:rPr/>
        <w:t xml:space="preserve">          </w:t>
      </w:r>
      <w:r>
        <w:rPr/>
        <w:t>- в 3-4 классах изучается отдельным часом;</w:t>
      </w:r>
    </w:p>
    <w:p>
      <w:pPr>
        <w:pStyle w:val="Normal"/>
        <w:rPr/>
      </w:pPr>
      <w:r>
        <w:rPr/>
        <w:t xml:space="preserve">      </w:t>
      </w:r>
      <w:r>
        <w:rPr/>
        <w:t>- в 5 - 9 классах изучается отдельным предметом за счет часов регионального компонента.</w:t>
      </w:r>
    </w:p>
    <w:p>
      <w:pPr>
        <w:pStyle w:val="Normal"/>
        <w:rPr/>
      </w:pPr>
      <w:r>
        <w:rPr/>
        <w:t xml:space="preserve">  </w:t>
      </w:r>
      <w:r>
        <w:rPr/>
        <w:t>1.11. Учебным планом школы предусмотрено изучение регионального учебного предмета "Экология", который реализуется в 5 – 9 классах за счет часов регионального компонента.</w:t>
      </w:r>
    </w:p>
    <w:p>
      <w:pPr>
        <w:pStyle w:val="Normal"/>
        <w:rPr/>
      </w:pPr>
      <w:r>
        <w:rPr/>
        <w:t xml:space="preserve">  </w:t>
      </w:r>
      <w:r>
        <w:rPr/>
        <w:t xml:space="preserve">1.12. Учебным планом школы предусмотрено изучение учебных предметов "Краеведение" </w:t>
      </w:r>
    </w:p>
    <w:p>
      <w:pPr>
        <w:pStyle w:val="Normal"/>
        <w:rPr/>
      </w:pPr>
      <w:r>
        <w:rPr/>
        <w:t xml:space="preserve">в 5-8 классах  и "Информатика и ИКТ" в 5-7 классах за счёт часов школьного компонент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Учебный  план школы I ступени</w:t>
      </w:r>
    </w:p>
    <w:p>
      <w:pPr>
        <w:pStyle w:val="Normal"/>
        <w:rPr/>
      </w:pPr>
      <w:r>
        <w:rPr/>
        <w:t>2.1. Учебный план 1 класса построен в соответствии с Законом Российской Федерации «Об образовании», Типовым положением об образовательном учреждении, утвержденным постановлением Правительства  РФ от 19.03.2001 №196, приказом Министерства Образования РФ от 05.03.2004 №189 «Об утверждении федерального компонента государственных стандартов начального общего, основного общего и среднего (полного) общего образования», приказом Министерства Образования РФ от 09.03.2004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, Уставом и Программой развития образовательного учреждения.</w:t>
      </w:r>
    </w:p>
    <w:p>
      <w:pPr>
        <w:pStyle w:val="Normal"/>
        <w:rPr/>
      </w:pPr>
      <w:r>
        <w:rPr/>
        <w:t xml:space="preserve">Учебный план  реализует Федеральный государственный образовательный стандарт. </w:t>
      </w:r>
    </w:p>
    <w:p>
      <w:pPr>
        <w:pStyle w:val="Normal"/>
        <w:rPr/>
      </w:pPr>
      <w:r>
        <w:rPr/>
        <w:t>1  класс начальной школы обучается по программе 4-х летнего обучения, используется УМК «Начальная школа XXI века»</w:t>
      </w:r>
    </w:p>
    <w:p>
      <w:pPr>
        <w:pStyle w:val="Normal"/>
        <w:rPr/>
      </w:pPr>
      <w:r>
        <w:rPr/>
        <w:t xml:space="preserve"> </w:t>
      </w:r>
      <w:r>
        <w:rPr/>
        <w:t>2.2. Учебный план 3-4 классов начальной школы разработан на основе регионального базисного учебного плана 2004 года и Федерального компонента государственного стандарта общего образования.</w:t>
      </w:r>
    </w:p>
    <w:p>
      <w:pPr>
        <w:pStyle w:val="Normal"/>
        <w:rPr/>
      </w:pPr>
      <w:r>
        <w:rPr/>
        <w:t xml:space="preserve">   </w:t>
      </w:r>
      <w:r>
        <w:rPr/>
        <w:t>Учебный план составлен в соответствии с правилами и нормами СанПиН 2.4.2.№2821-10 на шестидневный режим работы при продолжительности урока 45 минут с максимально допустимой недельной нагрузкой 26 часов в 3 - 4 классах.</w:t>
      </w:r>
    </w:p>
    <w:p>
      <w:pPr>
        <w:pStyle w:val="Normal"/>
        <w:rPr/>
      </w:pPr>
      <w:r>
        <w:rPr/>
        <w:t xml:space="preserve"> </w:t>
      </w:r>
      <w:r>
        <w:rPr/>
        <w:t>2.3. Региональный курс " Основы здорового образа жизни" в 3-4 классах изучается отдельным часом.</w:t>
      </w:r>
    </w:p>
    <w:p>
      <w:pPr>
        <w:pStyle w:val="Normal"/>
        <w:rPr/>
      </w:pPr>
      <w:r>
        <w:rPr/>
        <w:t xml:space="preserve"> </w:t>
      </w:r>
      <w:r>
        <w:rPr/>
        <w:t>2.4. Часы вариативного блока использованы следующим образо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3 класс:</w:t>
      </w:r>
      <w:r>
        <w:rPr/>
        <w:t xml:space="preserve"> на введение индивидуально-групповых занятий  по математике (1 ч) с целью развития логического мышления, по русскому языку (1 час) с целью выполнения государственного стандарта  начального общего образования по данн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класс: </w:t>
      </w:r>
      <w:r>
        <w:rPr/>
        <w:t>на введение индивидуально-групповых занятий  по математике (1 ч) с целью развития логического мышления, по русскому языку (1 час) с целью выполнения государственного стандарта  начального общего образования по данному предме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Учебный план школы II ступени.</w:t>
      </w:r>
    </w:p>
    <w:p>
      <w:pPr>
        <w:pStyle w:val="Normal"/>
        <w:rPr/>
      </w:pPr>
      <w:r>
        <w:rPr/>
        <w:t xml:space="preserve"> </w:t>
      </w:r>
      <w:r>
        <w:rPr/>
        <w:t>3.1. Учебный план 5- 9 классов II ступени составлен на основе регионального базисного учебного плана 2004 года. В 9 классе осуществляется предпрофильная подготовка обучающихся.</w:t>
      </w:r>
    </w:p>
    <w:p>
      <w:pPr>
        <w:pStyle w:val="Normal"/>
        <w:rPr/>
      </w:pPr>
      <w:r>
        <w:rPr/>
        <w:t xml:space="preserve"> </w:t>
      </w:r>
      <w:r>
        <w:rPr/>
        <w:t>3.2. Инвариантная часть учебного плана соответствует требованиям, устанавливаемым региональным базисным учебным планом для общеобразовательных учреждений, реализующих программы общего образования.</w:t>
      </w:r>
    </w:p>
    <w:p>
      <w:pPr>
        <w:pStyle w:val="Normal"/>
        <w:rPr/>
      </w:pPr>
      <w:r>
        <w:rPr/>
        <w:t xml:space="preserve"> </w:t>
      </w:r>
      <w:r>
        <w:rPr/>
        <w:t>3.3. Часы вариативного блока распределяются следующим образом: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5 класс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</w:t>
      </w:r>
      <w:r>
        <w:rPr/>
        <w:t>- 1 час на ОБЖ;</w:t>
      </w:r>
    </w:p>
    <w:p>
      <w:pPr>
        <w:pStyle w:val="Normal"/>
        <w:rPr/>
      </w:pPr>
      <w:r>
        <w:rPr/>
        <w:t xml:space="preserve">   </w:t>
      </w:r>
      <w:r>
        <w:rPr/>
        <w:t>-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1 час на информатику и ИКТ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6 класс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</w:t>
      </w:r>
      <w:r>
        <w:rPr/>
        <w:t>- 1 час на ОБЖ;</w:t>
      </w:r>
    </w:p>
    <w:p>
      <w:pPr>
        <w:pStyle w:val="Normal"/>
        <w:rPr/>
      </w:pPr>
      <w:r>
        <w:rPr/>
        <w:t xml:space="preserve">   </w:t>
      </w:r>
      <w:r>
        <w:rPr/>
        <w:t>-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1 час на информатику и ИКТ.</w:t>
      </w:r>
    </w:p>
    <w:p>
      <w:pPr>
        <w:pStyle w:val="Normal"/>
        <w:rPr>
          <w:b/>
          <w:b/>
        </w:rPr>
      </w:pPr>
      <w:r>
        <w:rPr>
          <w:b/>
        </w:rPr>
        <w:t>7 класс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</w:t>
      </w:r>
      <w:r>
        <w:rPr/>
        <w:t>- 1 час на ОБЖ;</w:t>
      </w:r>
    </w:p>
    <w:p>
      <w:pPr>
        <w:pStyle w:val="Normal"/>
        <w:rPr/>
      </w:pPr>
      <w:r>
        <w:rPr/>
        <w:t xml:space="preserve">   </w:t>
      </w:r>
      <w:r>
        <w:rPr/>
        <w:t>-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1 час на информатику и ИКТ.</w:t>
      </w:r>
    </w:p>
    <w:p>
      <w:pPr>
        <w:pStyle w:val="Normal"/>
        <w:rPr>
          <w:b/>
          <w:b/>
        </w:rPr>
      </w:pPr>
      <w:r>
        <w:rPr>
          <w:b/>
        </w:rPr>
        <w:t>8 класс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 </w:t>
      </w:r>
      <w:r>
        <w:rPr/>
        <w:t>- 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 1 час на факультативный курс по русскому языку;</w:t>
      </w:r>
    </w:p>
    <w:p>
      <w:pPr>
        <w:pStyle w:val="Normal"/>
        <w:rPr/>
      </w:pPr>
      <w:r>
        <w:rPr/>
        <w:t xml:space="preserve">   </w:t>
      </w:r>
      <w:r>
        <w:rPr/>
        <w:t xml:space="preserve">- 1 час на факультативный курс по математике.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9 класс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3 часа на дисциплины регионального компонента: экология, ОЗОЖ и ОБЖ;</w:t>
      </w:r>
    </w:p>
    <w:p>
      <w:pPr>
        <w:pStyle w:val="Normal"/>
        <w:rPr/>
      </w:pPr>
      <w:r>
        <w:rPr/>
        <w:t xml:space="preserve">   </w:t>
      </w:r>
      <w:r>
        <w:rPr/>
        <w:t>- 3 часа на элективные курсы:</w:t>
      </w:r>
    </w:p>
    <w:p>
      <w:pPr>
        <w:pStyle w:val="Normal"/>
        <w:rPr/>
      </w:pPr>
      <w:r>
        <w:rPr/>
        <w:t>ориентационные элективные курсы (Iч.)</w:t>
      </w:r>
    </w:p>
    <w:p>
      <w:pPr>
        <w:pStyle w:val="Normal"/>
        <w:rPr/>
      </w:pPr>
      <w:r>
        <w:rPr/>
        <w:t>курсы психолого-педагогического сопровождения (Iч.)</w:t>
      </w:r>
    </w:p>
    <w:p>
      <w:pPr>
        <w:pStyle w:val="Normal"/>
        <w:rPr/>
      </w:pPr>
      <w:r>
        <w:rPr/>
        <w:t>информационная работа (Iч.)</w:t>
      </w:r>
    </w:p>
    <w:p>
      <w:pPr>
        <w:pStyle w:val="Normal"/>
        <w:rPr>
          <w:b/>
          <w:b/>
        </w:rPr>
      </w:pPr>
      <w:r>
        <w:rPr>
          <w:b/>
        </w:rPr>
        <w:t>предметные элективные курсы (II-IVч.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9"/>
        <w:gridCol w:w="784"/>
        <w:gridCol w:w="3015"/>
        <w:gridCol w:w="2332"/>
        <w:gridCol w:w="1477"/>
      </w:tblGrid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звание элективного 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р кур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какой четверти преподаетс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шение задач с экономическим содержание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аплина Т.А. (МОУ «СОШ №6» г. Балашов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Тайны ономастик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льховатская Н.П. (МОУ «СОШ р.п. Духовницкое» Духовницкого района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Дни воинской слав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унаева Н.А. (МОУ «СОШ №50» г. Саратова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аво в нашей жизни»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нчук И.Л. (ГОУ ДПО «СарИПКиПРО»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ир в тарелк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енкова Н.Н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МОУ «СОШ № 33» г. Энгель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 пробуждается поэзия во мне…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овлева Т.А. (МОУ «СОШ №34» г. Саратова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птические явления в природ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а Т.П. (МОУ «СОШ №8» г. Сарато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скать, чтобы найт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шневская М.П. (МОУ «Гимназия №3» г. Саратова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</w:rPr>
            </w:pPr>
            <w:r>
              <w:rPr/>
              <w:t>«03 на дому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знецова Т.А. (МОУ «СОШ № 63» г. Саратова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тка часов учеб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ОУ – ООШ с. Софьино Аркада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 на 2012 – 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I сту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center"/>
        <w:rPr/>
      </w:pPr>
      <w:r>
        <w:rPr/>
        <w:t>(составлен на основе требований ФГОС НОО)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6"/>
        <w:gridCol w:w="2859"/>
        <w:gridCol w:w="2679"/>
      </w:tblGrid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часов в недел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часов в год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кусство: музыка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З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онент образовательного учреждения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ельно допустимая учебная  нагрузк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урочная  деятельность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авления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ое «Почемучка»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внеучебная занятость: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составлен на основе БУП 2004 г.)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36"/>
      </w:tblGrid>
      <w:tr>
        <w:trPr>
          <w:trHeight w:val="341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8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8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новы здорового образа жизн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о-групповое занятие по математике</w:t>
            </w:r>
          </w:p>
          <w:p>
            <w:pPr>
              <w:pStyle w:val="Normal"/>
              <w:rPr/>
            </w:pPr>
            <w:r>
              <w:rPr/>
              <w:t>Индивидуально-групповое занятие по русскому язы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составлен на основе</w:t>
      </w:r>
      <w:r>
        <w:rPr>
          <w:b/>
          <w:i/>
        </w:rPr>
        <w:t xml:space="preserve"> </w:t>
      </w:r>
      <w:r>
        <w:rPr>
          <w:b/>
        </w:rPr>
        <w:t>БУП 2004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36"/>
      </w:tblGrid>
      <w:tr>
        <w:trPr>
          <w:trHeight w:val="341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8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новы здорового образа жизн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дивидуально-групповое занятие по математик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о-групповое занятие по русскому язы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 II сту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оставлен на основе БУП 2004 г.)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1870"/>
      </w:tblGrid>
      <w:tr>
        <w:trPr>
          <w:trHeight w:val="23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6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34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 xml:space="preserve">Основы здорового образа жизни 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ед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оставлен на основе БУП 2004 г.)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1857"/>
      </w:tblGrid>
      <w:tr>
        <w:trPr>
          <w:trHeight w:val="71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24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9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2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3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 xml:space="preserve">Основы здорового образа жизни 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напра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едческое напра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составлен на основе</w:t>
      </w:r>
      <w:r>
        <w:rPr>
          <w:b/>
          <w:i/>
        </w:rPr>
        <w:t xml:space="preserve"> </w:t>
      </w:r>
      <w:r>
        <w:rPr>
          <w:b/>
        </w:rPr>
        <w:t>БУП 2004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870"/>
      </w:tblGrid>
      <w:tr>
        <w:trPr>
          <w:trHeight w:val="16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>Основы здорового образа жизни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едческое 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составлен на основе</w:t>
      </w:r>
      <w:r>
        <w:rPr>
          <w:b/>
          <w:i/>
        </w:rPr>
        <w:t xml:space="preserve"> </w:t>
      </w:r>
      <w:r>
        <w:rPr>
          <w:b/>
        </w:rPr>
        <w:t>БУП 2004 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870"/>
      </w:tblGrid>
      <w:tr>
        <w:trPr>
          <w:trHeight w:val="26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12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 xml:space="preserve">Основы здорового образа жизни 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Факультатив по русскому языку</w:t>
            </w:r>
          </w:p>
          <w:p>
            <w:pPr>
              <w:pStyle w:val="Normal"/>
              <w:rPr/>
            </w:pPr>
            <w:r>
              <w:rPr/>
              <w:t>Факультатив по математи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едческое 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составлен на основе</w:t>
      </w:r>
      <w:r>
        <w:rPr>
          <w:b/>
          <w:i/>
        </w:rPr>
        <w:t xml:space="preserve"> </w:t>
      </w:r>
      <w:r>
        <w:rPr>
          <w:b/>
        </w:rPr>
        <w:t>БУП 2004 г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870"/>
      </w:tblGrid>
      <w:tr>
        <w:trPr>
          <w:trHeight w:val="16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                                      </w:t>
            </w:r>
          </w:p>
        </w:tc>
      </w:tr>
      <w:tr>
        <w:trPr>
          <w:trHeight w:val="1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12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>Основы здорового образа жизни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Элективные кур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ед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76"/>
        <w:ind w:left="540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Contents2"/>
        <w:rPr/>
      </w:pPr>
      <w:r>
        <w:rPr/>
        <w:t>РАЗДЕЛ 5. ОРГАНИЗАЦИЯ ОБРАЗОВ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Cs/>
          <w:u w:val="single"/>
        </w:rPr>
        <w:t>1. Характеристика образовательного процесса и его организационно-педагогическое обеспечение.</w:t>
      </w:r>
      <w:r>
        <w:rPr>
          <w:u w:val="single"/>
        </w:rPr>
        <w:t xml:space="preserve"> </w:t>
      </w:r>
    </w:p>
    <w:p>
      <w:pPr>
        <w:pStyle w:val="Normal"/>
        <w:ind w:firstLine="567"/>
        <w:rPr/>
      </w:pPr>
      <w:r>
        <w:rPr/>
        <w:t xml:space="preserve">Продолжительность учебного года в первом классе - 33 недели, во 2-9 классах – не менее 34 недель.  Продолжительность каникул устанавливается в течение учебного года - 30 календарных дней, летом - не менее 8 недель. </w:t>
      </w:r>
    </w:p>
    <w:p>
      <w:pPr>
        <w:pStyle w:val="Normal"/>
        <w:ind w:firstLine="567"/>
        <w:jc w:val="both"/>
        <w:rPr/>
      </w:pPr>
      <w:r>
        <w:rPr/>
        <w:t xml:space="preserve">Школа работает по шестидневной неделе, в одну смену. </w:t>
      </w:r>
    </w:p>
    <w:p>
      <w:pPr>
        <w:pStyle w:val="Normal"/>
        <w:ind w:firstLine="567"/>
        <w:jc w:val="both"/>
        <w:rPr/>
      </w:pPr>
      <w:r>
        <w:rPr>
          <w:color w:val="222222"/>
        </w:rPr>
        <w:t xml:space="preserve">Продолжительность урока (академический час) во 2-9 классах составляет 45 минут. </w:t>
      </w:r>
    </w:p>
    <w:p>
      <w:pPr>
        <w:pStyle w:val="Normal"/>
        <w:ind w:firstLine="567"/>
        <w:jc w:val="both"/>
        <w:rPr/>
      </w:pPr>
      <w:r>
        <w:rPr/>
        <w:t>Начало первого урока в 8 часов 30 минут.</w:t>
      </w:r>
    </w:p>
    <w:p>
      <w:pPr>
        <w:pStyle w:val="Normal"/>
        <w:ind w:firstLine="567"/>
        <w:rPr/>
      </w:pPr>
      <w:r>
        <w:rPr/>
        <w:t xml:space="preserve">На основании санитарно-гигиенических правил и норм, в первом классе занятия проводятся только в первую смену, применяется пятидневная неделя, используется «ступенчатый режим» обучения в первом полугодии: сентябрь-октябрь - 3 урока по 35 минут, ноябрь-декабрь - 4 урока по 35 минут; январь-май - 4 урока по 45 минут. </w:t>
      </w:r>
    </w:p>
    <w:p>
      <w:pPr>
        <w:pStyle w:val="Normal"/>
        <w:ind w:firstLine="567"/>
        <w:jc w:val="both"/>
        <w:rPr/>
      </w:pPr>
      <w:r>
        <w:rPr/>
        <w:t>Для обучающихся в первом классе в течение года устанавливаются дополнительные недельные каникулы.</w:t>
      </w:r>
    </w:p>
    <w:p>
      <w:pPr>
        <w:pStyle w:val="Normal"/>
        <w:ind w:left="60" w:hanging="0"/>
        <w:rPr/>
      </w:pPr>
      <w:r>
        <w:rPr/>
        <w:t>Продолжительность малых перемен – не менее 10 минут, большой перемены – 30 минут. Вместо одной большой перемены допускается проведение двух перемен не менее 20 минут каждая.</w:t>
      </w:r>
    </w:p>
    <w:p>
      <w:pPr>
        <w:pStyle w:val="Normal"/>
        <w:spacing w:lineRule="auto" w:line="276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540"/>
        <w:rPr/>
      </w:pPr>
      <w:r>
        <w:rPr/>
        <w:t>Посещение столовой     Завтрак    9.15</w:t>
      </w:r>
    </w:p>
    <w:p>
      <w:pPr>
        <w:pStyle w:val="Normal"/>
        <w:spacing w:lineRule="auto" w:line="276"/>
        <w:ind w:firstLine="3060"/>
        <w:rPr/>
      </w:pPr>
      <w:r>
        <w:rPr/>
        <w:t>Обед      12.15</w:t>
      </w:r>
    </w:p>
    <w:p>
      <w:pPr>
        <w:pStyle w:val="Normal"/>
        <w:spacing w:lineRule="auto" w:line="276"/>
        <w:ind w:firstLine="540"/>
        <w:rPr/>
      </w:pPr>
      <w:r>
        <w:rPr/>
        <w:t>Время проведение кружковой работы – 15.00-16.00.</w:t>
      </w:r>
    </w:p>
    <w:p>
      <w:pPr>
        <w:pStyle w:val="Normal"/>
        <w:spacing w:lineRule="auto" w:line="276"/>
        <w:ind w:firstLine="540"/>
        <w:rPr/>
      </w:pPr>
      <w:r>
        <w:rPr/>
        <w:t>Кружковая работа:</w:t>
      </w:r>
    </w:p>
    <w:tbl>
      <w:tblPr>
        <w:tblW w:w="101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14"/>
        <w:gridCol w:w="1856"/>
        <w:gridCol w:w="2042"/>
      </w:tblGrid>
      <w:tr>
        <w:trPr>
          <w:trHeight w:val="78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Название круж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Руководи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День недел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Время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9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Математический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Худакова Г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ятни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53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Литератур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Окорокова В.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Четвер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Юный информатик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Кузьмичёва И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Втор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69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Знатоки русского язы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Латыгина Н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55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Занимательный немецк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Кибо Е.С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Втор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79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Спортивны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Немова Л.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Понедельни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73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Краеведческий</w:t>
            </w:r>
          </w:p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Шишкина Н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Сре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71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Волшебная палитр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Митрюшова О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Четвер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65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Юный друг природ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Кузьмичёва Т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Сре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  <w:tr>
        <w:trPr>
          <w:trHeight w:val="45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Юный патрио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Кузьмичев С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/>
              <w:t>Пятниц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</w:rPr>
            </w:pPr>
            <w:r>
              <w:rPr>
                <w:rFonts w:eastAsia="Calibri"/>
              </w:rPr>
              <w:t>15.00-16.00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Внеклассная работа 1-4 классы до 14.00.</w:t>
      </w:r>
    </w:p>
    <w:p>
      <w:pPr>
        <w:pStyle w:val="Normal"/>
        <w:spacing w:lineRule="auto" w:line="276"/>
        <w:ind w:firstLine="540"/>
        <w:rPr/>
      </w:pPr>
      <w:r>
        <w:rPr/>
        <w:t xml:space="preserve">                          </w:t>
      </w:r>
      <w:r>
        <w:rPr/>
        <w:t>5-9 классы до 19.00.</w:t>
      </w:r>
    </w:p>
    <w:p>
      <w:pPr>
        <w:pStyle w:val="Normal"/>
        <w:widowControl w:val="false"/>
        <w:autoSpaceDE w:val="false"/>
        <w:spacing w:lineRule="auto" w:line="276"/>
        <w:ind w:firstLine="360"/>
        <w:rPr>
          <w:bCs/>
          <w:u w:val="single"/>
        </w:rPr>
      </w:pPr>
      <w:r>
        <w:rPr>
          <w:bCs/>
          <w:u w:val="single"/>
        </w:rPr>
        <w:t>2. Содержание и организация внеучебной деятельности учащихся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ступень обучения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lang w:val="en-US"/>
        </w:rPr>
        <w:t xml:space="preserve">Содержание внеучебной деятельности учащихся 1-4-х классов обусловлено целевым ориентиром - </w:t>
      </w:r>
      <w:r>
        <w:rPr/>
        <w:t>моделью</w:t>
      </w:r>
      <w:r>
        <w:rPr>
          <w:lang w:val="en-US"/>
        </w:rPr>
        <w:t xml:space="preserve"> выпускника начальной школы. Оно направлено на формирование нравственного, познавательного, коммуникативного, эстетического и физического потенциалов учеников, на развитие и проявление их индивидуальных особенностей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Организационно-деятельностный компонент воспитательного процесса включает и такие элементы, как-то: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bCs/>
          <w:i/>
          <w:iCs/>
        </w:rPr>
        <w:t>технологии (методики) воспитания</w:t>
      </w:r>
      <w:r>
        <w:rPr>
          <w:b/>
          <w:bCs/>
          <w:i/>
          <w:iCs/>
        </w:rPr>
        <w:t>:</w:t>
      </w:r>
      <w:r>
        <w:rPr>
          <w:lang w:val="en-US"/>
        </w:rPr>
        <w:t xml:space="preserve"> приемы и методы моделирования воспитательной системы класса, методы коллективной творческой деятельности, творческая мастерская, игровые и др.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bCs/>
          <w:i/>
          <w:iCs/>
        </w:rPr>
        <w:t>формы организации воспитательного процесса:</w:t>
      </w:r>
      <w:r>
        <w:rPr>
          <w:lang w:val="en-US"/>
        </w:rPr>
        <w:t xml:space="preserve"> праздник, коллективное творческое дело, викторина, конкурс, выставка, экскурсия, беседа и др.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lang w:val="en-US"/>
        </w:rPr>
        <w:t>В таблице  представлены основные педагогические средства, используемые для развития потенциалов личности учащегося первой ступени</w:t>
      </w:r>
      <w:r>
        <w:rPr/>
        <w:t xml:space="preserve"> обучения</w:t>
      </w:r>
      <w:r>
        <w:rPr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33"/>
        <w:gridCol w:w="269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ические сред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адиционные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раммы дополнительного образо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ективное творческое дело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традиционных праздников (День учителя, День Матери, Новый год, День защитника Отечества, Международный женский день, День Победы).</w:t>
            </w:r>
          </w:p>
          <w:p>
            <w:pPr>
              <w:pStyle w:val="Normal"/>
              <w:spacing w:lineRule="auto" w:line="276"/>
              <w:ind w:left="72" w:firstLine="180"/>
              <w:jc w:val="both"/>
              <w:rPr/>
            </w:pPr>
            <w:r>
              <w:rPr>
                <w:sz w:val="22"/>
                <w:szCs w:val="22"/>
              </w:rPr>
              <w:t xml:space="preserve">2. Проведение месячников по плану школы.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жок «Юный друг природы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ние эстетической культур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цертных программа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классам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нутришкольных и районных конкурсах рисун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триотическое воспита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Дети солдатам России»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ик по военно-патриотическому воспитанию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в краеведческий уголок.</w:t>
            </w:r>
          </w:p>
          <w:p>
            <w:pPr>
              <w:pStyle w:val="Normal"/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вое воспита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ы по классам уполномоченного по защите прав участников образовательного процесса. 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е классные  часы 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равилах поведения в школе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ы «Государственная символика РФ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о-оздоровительная деятельность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76"/>
              <w:ind w:left="72" w:firstLine="180"/>
              <w:rPr/>
            </w:pPr>
            <w:r>
              <w:rPr>
                <w:sz w:val="22"/>
                <w:szCs w:val="22"/>
              </w:rPr>
              <w:t>Беседы медицинского работни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76"/>
              <w:ind w:left="72" w:firstLine="180"/>
              <w:rPr/>
            </w:pPr>
            <w:r>
              <w:rPr>
                <w:sz w:val="22"/>
                <w:szCs w:val="22"/>
              </w:rPr>
              <w:t>Беседа по классам по предупреждению травматизма на дорогах «Внимание, дет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«Дни здоровья»</w:t>
            </w:r>
          </w:p>
          <w:p>
            <w:pPr>
              <w:pStyle w:val="Normal"/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й круж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фориентация. трудовое воспита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72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Фестиваль професс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на объекты с/х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вательно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на природ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уб «Почемучк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 xml:space="preserve"> ступень обучения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/>
        <w:t>Образовательный</w:t>
      </w:r>
      <w:r>
        <w:rPr>
          <w:lang w:val="en-US"/>
        </w:rPr>
        <w:t xml:space="preserve"> процесс на второй ступени обучения строится на основе принципов личностно ориентированного подхода. Главным предметом учебно-воспитательной деятельности педагогов выступает процесс формирования индивидуальности ребенка. Усилия педагогического коллектива направляются на реализацию индивидуальных образовательных потребностей учащихся и их права выбора уровня освоения образовательной программы, темпа учебной деятельности, выполняемых заданий на уроке и дома. Учителями используются следующие приемы и методы построения личностно ориентированного педагогического взаимодействия: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иемы актуализации субъектного опыта учащихся (опора на житейский опыт ребенка или на ранее приобретенные им знания в учебном процессе, «вызов» у учащихся ассоциаций по отношению к новому понятию, формирование отчетливого осознания границы между известным и неизвестным и др.)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методы диалога</w:t>
      </w:r>
      <w:r>
        <w:rPr/>
        <w:t>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иемы создания ситуаций коллективного и индивидуального выбора, свободного или ограниченного учителем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игровые методы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рефлексивные приемы и методы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методы диагностики и самодиагностики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Педагогические технологии развития критического мышления, дифференцированного, проблемного, продуктивного обучения, педагогические мастерские, дебаты, интегральная и модульная технологии образуют технологический компонент учебных занятий в 5-9-х классах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lang w:val="en-US"/>
        </w:rPr>
        <w:t>Основными формами организации уроков являются практикум, зачет, лабораторная работа, дидактическая игра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lang w:val="en-US"/>
        </w:rPr>
      </w:pPr>
      <w:r>
        <w:rPr>
          <w:lang w:val="en-US"/>
        </w:rPr>
        <w:t>На второй ступени обучения функционирует система коррекционной поддержки личности школьников, состоящая из следующих компонентов: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внутриклассная дифференциация и индивидуализация обучения на уроке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коррекционная деятельность на факультативных, групповых и индивидуальных занятиях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диагностическое изучение процесса интеллектуального, нравственного и физического развития учащихся;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создание оптимальных условий для самореализации учащихся и педагогов.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/>
      </w:pPr>
      <w:r>
        <w:rPr>
          <w:lang w:val="en-US"/>
        </w:rPr>
        <w:t>В таблице представлены основные педагогические средства, используемые для развития потенциалов личности учащегося в</w:t>
      </w:r>
      <w:r>
        <w:rPr/>
        <w:t>тор</w:t>
      </w:r>
      <w:r>
        <w:rPr>
          <w:lang w:val="en-US"/>
        </w:rPr>
        <w:t xml:space="preserve">ой ступени </w:t>
      </w:r>
      <w:r>
        <w:rPr/>
        <w:t>обучения</w:t>
      </w:r>
      <w:r>
        <w:rPr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средст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дел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ограммы дополните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творческое дел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и проведение традиционных праздников (День учителя, День Матери, Новый год, День защитника Отечества, Международный женский день, День Победы).</w:t>
            </w:r>
          </w:p>
          <w:p>
            <w:pPr>
              <w:pStyle w:val="Normal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ведение месячников по плану школы.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оспитание эстетической культ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цертных программа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ласса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конкурсах.</w:t>
            </w:r>
          </w:p>
          <w:p>
            <w:pPr>
              <w:pStyle w:val="Normal"/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астие во внутришкольных и районных конкурсах рисунк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1. Кружок «Волшебная палитр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атриотическое воспит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Дети солдатам России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ик военно-патриотического воспит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можем ветерану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/>
            </w:pPr>
            <w:r>
              <w:rPr>
                <w:sz w:val="22"/>
                <w:szCs w:val="22"/>
              </w:rPr>
              <w:t>«Линейки памяти» посвященные знаменательным датам В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курсии в краеведческий уголок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 «Юный патрио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авовое воспит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еседы по классам уполномоченного по защите прав участников образовательного процесса. </w:t>
            </w:r>
          </w:p>
          <w:p>
            <w:pPr>
              <w:pStyle w:val="Normal"/>
              <w:spacing w:lineRule="auto" w:line="276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Тематические классные  часы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 Беседа о правилах поведения в школ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7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 Кл. часы «Государственная символика РФ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медицинского работни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классам по предупреждению травматизма на дорогах «Внимание, дети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76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«Дни здоровья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ортивный круж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фориентация, трудовое воспит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урожая с пришкольного участ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lineRule="auto" w:line="276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стиваль профессий»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Экскурсии на объекты с/х производст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нутришкольных и районных   предметных   олимпиадах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кружки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6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Доминирующие формы обучения и воспит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доровьесберегающие технологии</w:t>
      </w:r>
    </w:p>
    <w:p>
      <w:pPr>
        <w:pStyle w:val="Style18"/>
        <w:rPr/>
      </w:pPr>
      <w:r>
        <w:rPr>
          <w:b/>
          <w:bCs/>
        </w:rPr>
        <w:t>Цель работы каждого учителя</w:t>
      </w:r>
      <w:r>
        <w:rPr/>
        <w:t xml:space="preserve">: использование педагогических технологий и методических приемов для демонстрации учащимся значимости физического и психологического здоровья человека, духовно-нравственного благополучия, воспитание понимания важности здоровья для будущего самоутверждения. </w:t>
      </w:r>
    </w:p>
    <w:p>
      <w:pPr>
        <w:pStyle w:val="Style18"/>
        <w:rPr/>
      </w:pPr>
      <w:r>
        <w:rPr>
          <w:b/>
          <w:bCs/>
        </w:rPr>
        <w:t>Задачами при этом являются:</w:t>
      </w:r>
      <w:r>
        <w:rPr/>
        <w:t xml:space="preserve"> </w:t>
      </w:r>
    </w:p>
    <w:p>
      <w:pPr>
        <w:pStyle w:val="Style20"/>
        <w:rPr/>
      </w:pPr>
      <w:r>
        <w:rPr/>
        <w:t xml:space="preserve">1)Формирование у учащихся культуры сохранения и самосовершенствования собственного здоровья </w:t>
      </w:r>
    </w:p>
    <w:p>
      <w:pPr>
        <w:pStyle w:val="Style20"/>
        <w:rPr/>
      </w:pPr>
      <w:r>
        <w:rPr/>
        <w:t xml:space="preserve">2)Знакомство учащихся с опытом и традициями предыдущих поколений по сохранению физического и психического здоровья, формирование духовного здоровья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Для осуществления таковых задач необходимо: </w:t>
      </w:r>
    </w:p>
    <w:p>
      <w:pPr>
        <w:pStyle w:val="Style20"/>
        <w:rPr/>
      </w:pPr>
      <w:r>
        <w:rPr/>
        <w:t>•</w:t>
      </w:r>
      <w:r>
        <w:rPr/>
        <w:t xml:space="preserve">сотрудничество с медицинскими работниками с целью изучения состояния физического здоровья учащихся; </w:t>
      </w:r>
    </w:p>
    <w:p>
      <w:pPr>
        <w:pStyle w:val="Style20"/>
        <w:rPr/>
      </w:pPr>
      <w:r>
        <w:rPr/>
        <w:t>•</w:t>
      </w:r>
      <w:r>
        <w:rPr/>
        <w:t xml:space="preserve">сотрудничество с родителями учащихся и учителями-предметниками; </w:t>
      </w:r>
    </w:p>
    <w:p>
      <w:pPr>
        <w:pStyle w:val="Style20"/>
        <w:rPr/>
      </w:pPr>
      <w:r>
        <w:rPr/>
        <w:t>•</w:t>
      </w:r>
      <w:r>
        <w:rPr/>
        <w:t xml:space="preserve">сотрудничество с психологической службой; </w:t>
      </w:r>
    </w:p>
    <w:p>
      <w:pPr>
        <w:pStyle w:val="Style20"/>
        <w:rPr/>
      </w:pPr>
      <w:r>
        <w:rPr/>
        <w:t>•</w:t>
      </w:r>
      <w:r>
        <w:rPr/>
        <w:t xml:space="preserve">организация и проведение внеклассных мероприятий, формирующих правильное отношение учащихся к занятиям физкультурой и спортом; </w:t>
      </w:r>
    </w:p>
    <w:p>
      <w:pPr>
        <w:pStyle w:val="Style20"/>
        <w:rPr/>
      </w:pPr>
      <w:r>
        <w:rPr/>
        <w:t>•</w:t>
      </w:r>
      <w:r>
        <w:rPr/>
        <w:t xml:space="preserve">формирование собственной я – позиции учащихся к проблеме сохранения и защиты собственного здоровья. </w:t>
      </w:r>
    </w:p>
    <w:p>
      <w:pPr>
        <w:pStyle w:val="Style20"/>
        <w:rPr/>
      </w:pPr>
      <w:r>
        <w:rPr/>
        <w:t xml:space="preserve">При этом главными понятиями в работе с классным коллективом являются: </w:t>
      </w:r>
    </w:p>
    <w:p>
      <w:pPr>
        <w:pStyle w:val="Style20"/>
        <w:rPr/>
      </w:pPr>
      <w:r>
        <w:rPr/>
        <w:t xml:space="preserve">1)физическое и психическое здоровье; </w:t>
      </w:r>
    </w:p>
    <w:p>
      <w:pPr>
        <w:pStyle w:val="Style20"/>
        <w:rPr/>
      </w:pPr>
      <w:r>
        <w:rPr/>
        <w:t xml:space="preserve">2)понятие гигиены и ее значение в жизни человека; </w:t>
      </w:r>
    </w:p>
    <w:p>
      <w:pPr>
        <w:pStyle w:val="Style20"/>
        <w:rPr/>
      </w:pPr>
      <w:r>
        <w:rPr/>
        <w:t xml:space="preserve">3)культура сохранения собственного здоровья; </w:t>
      </w:r>
    </w:p>
    <w:p>
      <w:pPr>
        <w:pStyle w:val="Style20"/>
        <w:rPr/>
      </w:pPr>
      <w:r>
        <w:rPr/>
        <w:t xml:space="preserve">4)ответственность за здоровье других людей; </w:t>
      </w:r>
    </w:p>
    <w:p>
      <w:pPr>
        <w:pStyle w:val="Style20"/>
        <w:rPr/>
      </w:pPr>
      <w:r>
        <w:rPr/>
        <w:t xml:space="preserve">5)гармония души и тела, режим дня и здоровья; </w:t>
      </w:r>
    </w:p>
    <w:p>
      <w:pPr>
        <w:pStyle w:val="Style20"/>
        <w:rPr/>
      </w:pPr>
      <w:r>
        <w:rPr/>
        <w:t xml:space="preserve">6)значение воли в сохранении здоровья; </w:t>
      </w:r>
    </w:p>
    <w:p>
      <w:pPr>
        <w:pStyle w:val="Style20"/>
        <w:rPr/>
      </w:pPr>
      <w:r>
        <w:rPr/>
        <w:t xml:space="preserve">7)самовоспитание и саморегуляция в здоровье; </w:t>
      </w:r>
    </w:p>
    <w:p>
      <w:pPr>
        <w:pStyle w:val="Style20"/>
        <w:rPr/>
      </w:pPr>
      <w:r>
        <w:rPr/>
        <w:t xml:space="preserve">8)традиции и обычаи семьи по сохранению здоровья. </w:t>
      </w:r>
    </w:p>
    <w:p>
      <w:pPr>
        <w:pStyle w:val="Style20"/>
        <w:rPr/>
      </w:pPr>
      <w:r>
        <w:rPr/>
        <w:br/>
        <w:t xml:space="preserve">Указанные выше задачи реализуются в двух направлениях: в учебной деятельности и во внеурочной работе. </w:t>
      </w:r>
    </w:p>
    <w:p>
      <w:pPr>
        <w:pStyle w:val="Style20"/>
        <w:rPr>
          <w:u w:val="single"/>
        </w:rPr>
      </w:pPr>
      <w:r>
        <w:rPr>
          <w:u w:val="single"/>
        </w:rPr>
        <w:t xml:space="preserve">Учебная деятельность. </w:t>
      </w:r>
    </w:p>
    <w:p>
      <w:pPr>
        <w:pStyle w:val="Style20"/>
        <w:ind w:firstLine="708"/>
        <w:rPr/>
      </w:pPr>
      <w:r>
        <w:rPr/>
        <w:t xml:space="preserve">При планировании и проведении уроков необходимо придерживаться основных требований к уроку с позиций здоровьесбережения. </w:t>
      </w:r>
    </w:p>
    <w:p>
      <w:pPr>
        <w:pStyle w:val="Style20"/>
        <w:ind w:firstLine="708"/>
        <w:rPr/>
      </w:pPr>
      <w:r>
        <w:rPr/>
        <w:t xml:space="preserve">Большое значение имеет микроклимат в классе, ведь ребенок только тогда будет с удовольствием ходить в школу, если в чистом, уютном классе его встречает добрый взгляд учителя и друзья одноклассники. Одним из требований к современному уроку с точки зрения здоровьесбережения является создание и поддержание на уроке благоприятного психологического климата. Заряд положительных эмоций, полученный школьниками и самим учителем, определяет позитивное воздействие школы на здоровье. </w:t>
      </w:r>
    </w:p>
    <w:p>
      <w:pPr>
        <w:pStyle w:val="Style20"/>
        <w:rPr>
          <w:bCs/>
          <w:u w:val="single"/>
        </w:rPr>
      </w:pPr>
      <w:r>
        <w:rPr>
          <w:bCs/>
          <w:u w:val="single"/>
        </w:rPr>
        <w:t>Внеурочная работа.</w:t>
      </w:r>
    </w:p>
    <w:p>
      <w:pPr>
        <w:pStyle w:val="Style20"/>
        <w:ind w:firstLine="708"/>
        <w:rPr/>
      </w:pPr>
      <w:r>
        <w:rPr/>
        <w:t xml:space="preserve">Осуществление задач по формированию у учащихся культуры сохранения и самосовершенствования собственного здоровья во внеурочной деятельности возможно посредством: </w:t>
      </w:r>
    </w:p>
    <w:p>
      <w:pPr>
        <w:pStyle w:val="Style20"/>
        <w:rPr/>
      </w:pPr>
      <w:r>
        <w:rPr/>
        <w:t xml:space="preserve">проведения спортивных конкурсов, соревнований внутри класса и между начальными классами, участия детей в общешкольном кроссе; </w:t>
      </w:r>
    </w:p>
    <w:p>
      <w:pPr>
        <w:pStyle w:val="Style20"/>
        <w:rPr/>
      </w:pPr>
      <w:r>
        <w:rPr/>
        <w:t xml:space="preserve">организации и проведения экскурсий, походов, целевых прогулок; </w:t>
      </w:r>
    </w:p>
    <w:p>
      <w:pPr>
        <w:pStyle w:val="Style20"/>
        <w:rPr/>
      </w:pPr>
      <w:r>
        <w:rPr/>
        <w:t xml:space="preserve">проведения классных часов на темы здоровьесбережения (; </w:t>
      </w:r>
    </w:p>
    <w:p>
      <w:pPr>
        <w:pStyle w:val="Style20"/>
        <w:rPr/>
      </w:pPr>
      <w:r>
        <w:rPr/>
        <w:t xml:space="preserve">организации и проведения внеклассных мероприятий с привлечением учащихся из других начальных класс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right="256" w:firstLine="200"/>
        <w:rPr>
          <w:b/>
          <w:b/>
          <w:bCs/>
          <w:u w:val="single"/>
        </w:rPr>
      </w:pPr>
      <w:r>
        <w:rPr>
          <w:b/>
          <w:bCs/>
          <w:u w:val="single"/>
        </w:rPr>
        <w:t>1. Образовательные здоровьесберегающие технологии:</w:t>
      </w:r>
    </w:p>
    <w:p>
      <w:pPr>
        <w:pStyle w:val="Normal"/>
        <w:numPr>
          <w:ilvl w:val="0"/>
          <w:numId w:val="17"/>
        </w:numPr>
        <w:ind w:left="1100" w:right="256" w:hanging="360"/>
        <w:rPr>
          <w:bCs/>
        </w:rPr>
      </w:pPr>
      <w:r>
        <w:rPr>
          <w:bCs/>
        </w:rPr>
        <w:t>Комплекс упражнений физкультурных минуток (ФМ), рекомендованных СанПиНом:</w:t>
      </w:r>
    </w:p>
    <w:p>
      <w:pPr>
        <w:pStyle w:val="Normal"/>
        <w:ind w:right="256" w:hanging="0"/>
        <w:rPr/>
      </w:pPr>
      <w:r>
        <w:rPr/>
        <w:t xml:space="preserve">            </w:t>
      </w:r>
      <w:r>
        <w:rPr/>
        <w:t>2.</w:t>
      </w:r>
      <w:r>
        <w:rPr>
          <w:bCs/>
        </w:rPr>
        <w:t xml:space="preserve">   Комплекс упражнений гимнастики для глаз.</w:t>
      </w:r>
    </w:p>
    <w:p>
      <w:pPr>
        <w:pStyle w:val="Normal"/>
        <w:ind w:right="256" w:hanging="0"/>
        <w:rPr/>
      </w:pPr>
      <w:r>
        <w:rPr>
          <w:bCs/>
        </w:rPr>
        <w:t xml:space="preserve">            </w:t>
      </w:r>
      <w:r>
        <w:rPr>
          <w:bCs/>
        </w:rPr>
        <w:t xml:space="preserve">3.  </w:t>
      </w:r>
      <w:r>
        <w:rPr/>
        <w:t>Упражнения для снятия напряжения и утомления при работе за компьютером.</w:t>
      </w:r>
    </w:p>
    <w:p>
      <w:pPr>
        <w:pStyle w:val="Normal"/>
        <w:ind w:right="256" w:hanging="0"/>
        <w:rPr/>
      </w:pPr>
      <w:r>
        <w:rPr/>
        <w:t xml:space="preserve">            </w:t>
      </w:r>
      <w:r>
        <w:rPr/>
        <w:t>4.  ФМ для предупреждения нарушений осанки.</w:t>
      </w:r>
    </w:p>
    <w:p>
      <w:pPr>
        <w:pStyle w:val="Normal"/>
        <w:ind w:right="256" w:hanging="0"/>
        <w:rPr/>
      </w:pPr>
      <w:r>
        <w:rPr/>
        <w:t xml:space="preserve">            </w:t>
      </w:r>
      <w:r>
        <w:rPr/>
        <w:t>5. Соблюдение гигиенических требований в кабинетах:</w:t>
      </w:r>
    </w:p>
    <w:p>
      <w:pPr>
        <w:pStyle w:val="Normal"/>
        <w:numPr>
          <w:ilvl w:val="0"/>
          <w:numId w:val="7"/>
        </w:numPr>
        <w:ind w:left="1500" w:right="256" w:hanging="360"/>
        <w:rPr>
          <w:bCs/>
        </w:rPr>
      </w:pPr>
      <w:r>
        <w:rPr/>
        <w:t>обеспечение учащихся удобным рабочим местом в соответствии с его ростом;</w:t>
      </w:r>
    </w:p>
    <w:p>
      <w:pPr>
        <w:pStyle w:val="Normal"/>
        <w:numPr>
          <w:ilvl w:val="0"/>
          <w:numId w:val="7"/>
        </w:numPr>
        <w:ind w:left="1500" w:right="256" w:hanging="360"/>
        <w:rPr>
          <w:bCs/>
        </w:rPr>
      </w:pPr>
      <w:r>
        <w:rPr/>
        <w:t>расположение мебели (от первой парты до учебной доски – 2,5 м., от парты до окна – 70 см.);</w:t>
      </w:r>
    </w:p>
    <w:p>
      <w:pPr>
        <w:pStyle w:val="Normal"/>
        <w:numPr>
          <w:ilvl w:val="0"/>
          <w:numId w:val="7"/>
        </w:numPr>
        <w:ind w:left="1500" w:right="256" w:hanging="360"/>
        <w:rPr>
          <w:bCs/>
        </w:rPr>
      </w:pPr>
      <w:r>
        <w:rPr/>
        <w:t>проветривание кабинета;</w:t>
      </w:r>
    </w:p>
    <w:p>
      <w:pPr>
        <w:pStyle w:val="Normal"/>
        <w:numPr>
          <w:ilvl w:val="0"/>
          <w:numId w:val="7"/>
        </w:numPr>
        <w:ind w:left="1500" w:right="256" w:hanging="360"/>
        <w:rPr>
          <w:bCs/>
        </w:rPr>
      </w:pPr>
      <w:r>
        <w:rPr/>
        <w:t>соблюдение температурного режима.</w:t>
      </w:r>
    </w:p>
    <w:p>
      <w:pPr>
        <w:pStyle w:val="Normal"/>
        <w:ind w:left="740" w:right="256" w:hanging="0"/>
        <w:rPr>
          <w:bCs/>
        </w:rPr>
      </w:pPr>
      <w:r>
        <w:rPr>
          <w:b/>
          <w:bCs/>
          <w:u w:val="single"/>
        </w:rPr>
        <w:t>2.Экологические здоровьесберегающие технологии:</w:t>
      </w:r>
    </w:p>
    <w:p>
      <w:pPr>
        <w:pStyle w:val="Normal"/>
        <w:ind w:left="740" w:right="256" w:hanging="0"/>
        <w:rPr>
          <w:bCs/>
        </w:rPr>
      </w:pPr>
      <w:r>
        <w:rPr>
          <w:bCs/>
        </w:rPr>
        <w:t>1. Создание экологически оптимальных условий для обучения детей.</w:t>
      </w:r>
    </w:p>
    <w:p>
      <w:pPr>
        <w:pStyle w:val="Normal"/>
        <w:ind w:left="740" w:right="256" w:hanging="0"/>
        <w:rPr>
          <w:bCs/>
        </w:rPr>
      </w:pPr>
      <w:r>
        <w:rPr>
          <w:bCs/>
        </w:rPr>
        <w:t>2. Гармоничное взаимоотношение с природой.</w:t>
      </w:r>
    </w:p>
    <w:p>
      <w:pPr>
        <w:pStyle w:val="Normal"/>
        <w:ind w:left="740" w:right="256" w:hanging="0"/>
        <w:rPr>
          <w:bCs/>
        </w:rPr>
      </w:pPr>
      <w:r>
        <w:rPr>
          <w:bCs/>
        </w:rPr>
        <w:t>3. Зеленые растения в классах.</w:t>
      </w:r>
    </w:p>
    <w:p>
      <w:pPr>
        <w:pStyle w:val="Normal"/>
        <w:ind w:left="740" w:right="256" w:hanging="0"/>
        <w:rPr>
          <w:bCs/>
        </w:rPr>
      </w:pPr>
      <w:r>
        <w:rPr>
          <w:bCs/>
        </w:rPr>
        <w:t>4. Участие в природоохранных мероприят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0"/>
        <w:rPr>
          <w:b/>
          <w:b/>
          <w:bCs/>
          <w:u w:val="single"/>
        </w:rPr>
      </w:pPr>
      <w:r>
        <w:rPr>
          <w:b/>
          <w:bCs/>
          <w:u w:val="single"/>
        </w:rPr>
        <w:t>Игровые технологии</w:t>
      </w:r>
    </w:p>
    <w:p>
      <w:pPr>
        <w:pStyle w:val="Style20"/>
        <w:rPr/>
      </w:pPr>
      <w:r>
        <w:rPr>
          <w:u w:val="single"/>
        </w:rPr>
        <w:br/>
      </w:r>
      <w:r>
        <w:rPr/>
        <w:t xml:space="preserve">           Игра наряду с трудом и учением – один из основных видов деятельности человека, удивительный феномен нашего существования. Игровая деятельность выполняет функции: развлекательную, коммуникативную, самореализации, игротерапевтическую, диагностическую, коррекции, межнациональной коммуникации, социализации.</w:t>
        <w:br/>
        <w:br/>
        <w:t xml:space="preserve">           Играм присущи четыре главные черты: свободная развивающая деятельность; творческий; эмоциональная приподнятость деятельности, соперничество; наличие прямых или косвенных правил, логическую и временную последовательность ее развития.</w:t>
        <w:br/>
        <w:t xml:space="preserve">          В структуру игры как деятельности входят целеполагание, планирование, реализация цели, а также анализ результатов, в которых личность полностью реализует себя как субъект. Мотивация игровой деятельности обеспечивается ее добровольностью, возможностями выбора и элементами соревновательности, удовлетворения потребности в самоутверждении, самореализации.</w:t>
        <w:br/>
        <w:t xml:space="preserve">        В структуру игры как процесса входят: а) роли, взятые на себя играющими; б) игровые действия как средство реализации этих ролей; в) игровое употребление предметов, т.е замещение реальных вещей игровыми, условными; г) реальные отношения между играющими; д) сюжет (содержание) – область действительности, условно воспроизводимая в игре.</w:t>
        <w:br/>
        <w:t xml:space="preserve">       Игровая деятельность используется в качестве самостоятельных технологий для освоения понятия; как элементы более обширной технологии; в качестве технологии урока (занятия) или его фрагмента (объяснения, закрепления, упражнения, контроля); как технология внеклассной работы (игра типа «Зарница», «Орленок» и др.)</w:t>
        <w:br/>
        <w:t xml:space="preserve">       Игровая форма занятий создается на уроках при помощи игровых приемов и ситуаций, для стимулирования учащихся к учебной деятельности. </w:t>
        <w:br/>
        <w:t xml:space="preserve">       Дидактическая цель ставится перед учащимися в форме игровой задачи. Учебная деятельность подчиняется правилам игры, а учебный материал используется в качестве ее средства. В учебную деятельность вводится элемент соревнования, который переводит дидактическую задачу в игровую. </w:t>
      </w:r>
    </w:p>
    <w:p>
      <w:pPr>
        <w:pStyle w:val="Style20"/>
        <w:ind w:firstLine="708"/>
        <w:rPr/>
      </w:pPr>
      <w:r>
        <w:rPr>
          <w:color w:val="000000"/>
        </w:rPr>
        <w:t xml:space="preserve">Игровой подход в обучении включает в себя создание особого пространства учебной </w:t>
      </w:r>
      <w:r>
        <w:rPr>
          <w:color w:val="000000"/>
          <w:spacing w:val="1"/>
        </w:rPr>
        <w:t xml:space="preserve">деятельности, в котором ученик готовится к решению жизненно важных проблем и реальных затруднений, «проживая» эти ситуации и способы их решения в учебном </w:t>
      </w:r>
      <w:r>
        <w:rPr>
          <w:color w:val="000000"/>
          <w:spacing w:val="-1"/>
        </w:rPr>
        <w:t>процессе.</w:t>
      </w:r>
    </w:p>
    <w:p>
      <w:pPr>
        <w:pStyle w:val="Style20"/>
        <w:ind w:firstLine="708"/>
        <w:rPr>
          <w:color w:val="000000"/>
          <w:spacing w:val="1"/>
        </w:rPr>
      </w:pPr>
      <w:r>
        <w:rPr>
          <w:color w:val="000000"/>
          <w:spacing w:val="1"/>
        </w:rPr>
        <w:t>Игровой подход в обучении предполагает:</w:t>
      </w:r>
    </w:p>
    <w:p>
      <w:pPr>
        <w:pStyle w:val="Style20"/>
        <w:rPr>
          <w:color w:val="000000"/>
        </w:rPr>
      </w:pPr>
      <w:r>
        <w:rPr>
          <w:color w:val="000000"/>
          <w:spacing w:val="-1"/>
        </w:rPr>
        <w:t xml:space="preserve">- создание в учебном пространстве модели реальной ситуации, в которой должны </w:t>
      </w:r>
      <w:r>
        <w:rPr>
          <w:color w:val="000000"/>
          <w:spacing w:val="1"/>
        </w:rPr>
        <w:t>быть представлены все существенные признаки реальности;</w:t>
      </w:r>
    </w:p>
    <w:p>
      <w:pPr>
        <w:pStyle w:val="Style20"/>
        <w:rPr>
          <w:color w:val="000000"/>
        </w:rPr>
      </w:pPr>
      <w:r>
        <w:rPr>
          <w:color w:val="000000"/>
        </w:rPr>
        <w:t xml:space="preserve">- определение ролей, взаимодействие которых позволяет воспроизвести в учебном </w:t>
      </w:r>
      <w:r>
        <w:rPr>
          <w:color w:val="000000"/>
          <w:spacing w:val="1"/>
        </w:rPr>
        <w:t>пространстве различные стороны моделируемой ситуации;</w:t>
      </w:r>
    </w:p>
    <w:p>
      <w:pPr>
        <w:pStyle w:val="Style20"/>
        <w:rPr>
          <w:color w:val="000000"/>
        </w:rPr>
      </w:pPr>
      <w:r>
        <w:rPr>
          <w:color w:val="000000"/>
          <w:spacing w:val="-1"/>
        </w:rPr>
        <w:t xml:space="preserve">- создание положительного эмоционального климата, способствующего </w:t>
      </w:r>
      <w:r>
        <w:rPr>
          <w:color w:val="000000"/>
          <w:spacing w:val="1"/>
        </w:rPr>
        <w:t>возникновению мотива, интереса к предстоящей деятельности;</w:t>
      </w:r>
    </w:p>
    <w:p>
      <w:pPr>
        <w:pStyle w:val="Style20"/>
        <w:rPr/>
      </w:pPr>
      <w:r>
        <w:rPr>
          <w:color w:val="000000"/>
        </w:rPr>
        <w:t>- организацию активной деятельности учащихся по освоению ролей или позиций;</w:t>
      </w:r>
    </w:p>
    <w:p>
      <w:pPr>
        <w:pStyle w:val="Style20"/>
        <w:rPr>
          <w:color w:val="000000"/>
        </w:rPr>
      </w:pPr>
      <w:r>
        <w:rPr>
          <w:color w:val="000000"/>
          <w:spacing w:val="1"/>
        </w:rPr>
        <w:t>- осуществление учащимися рефлексии своей деятельности;</w:t>
      </w:r>
    </w:p>
    <w:p>
      <w:pPr>
        <w:pStyle w:val="Style20"/>
        <w:rPr/>
      </w:pPr>
      <w:r>
        <w:rPr>
          <w:color w:val="000000"/>
          <w:spacing w:val="-1"/>
        </w:rPr>
        <w:t xml:space="preserve">- неоднократное действие учащихся в рамках моделируемых изменяющихся </w:t>
      </w:r>
      <w:r>
        <w:rPr>
          <w:color w:val="000000"/>
        </w:rPr>
        <w:t>реальных ситуаций.</w:t>
      </w:r>
    </w:p>
    <w:p>
      <w:pPr>
        <w:pStyle w:val="Style20"/>
        <w:ind w:firstLine="708"/>
        <w:rPr>
          <w:color w:val="000000"/>
          <w:spacing w:val="1"/>
        </w:rPr>
      </w:pPr>
      <w:r>
        <w:rPr>
          <w:color w:val="000000"/>
          <w:spacing w:val="1"/>
        </w:rPr>
        <w:t>Преимущества игрового подхода в обучении:</w:t>
      </w:r>
    </w:p>
    <w:p>
      <w:pPr>
        <w:pStyle w:val="Style20"/>
        <w:rPr>
          <w:color w:val="000000"/>
        </w:rPr>
      </w:pPr>
      <w:r>
        <w:rPr>
          <w:color w:val="000000"/>
          <w:spacing w:val="1"/>
        </w:rPr>
        <w:t xml:space="preserve">наличие у ученика положительного мотива к решению ситуации; наличие у учащихся положительных изменений в эмоционально-волевой сфере; осознание учеником полученного нового знания как личностной ценности; овладение обобщенным способом решения кризисных ситуаций в трудовой </w:t>
      </w:r>
      <w:r>
        <w:rPr>
          <w:color w:val="000000"/>
        </w:rPr>
        <w:t xml:space="preserve">деятельности: умением провести анализ кризисной ситуации, занять определенную </w:t>
      </w:r>
      <w:r>
        <w:rPr>
          <w:color w:val="000000"/>
          <w:spacing w:val="1"/>
        </w:rPr>
        <w:t xml:space="preserve">точку зрения, отстаивать ее, видеть объект с разных точек зрения, умением </w:t>
      </w:r>
      <w:r>
        <w:rPr>
          <w:color w:val="000000"/>
        </w:rPr>
        <w:t>проектировать выход из ситуации, оценивать его эффективность и реалистичность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/>
          <w:b/>
          <w:u w:val="single"/>
        </w:rPr>
      </w:pPr>
      <w:r>
        <w:rPr>
          <w:b/>
          <w:u w:val="single"/>
        </w:rPr>
        <w:t>Информационно-коммуникационные технологии</w:t>
      </w:r>
    </w:p>
    <w:p>
      <w:pPr>
        <w:pStyle w:val="Style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ind w:firstLine="708"/>
        <w:rPr/>
      </w:pPr>
      <w:r>
        <w:rPr/>
        <w:t xml:space="preserve">Государственные стандарты общего образования нового поколения предполагают внесение значительных изменений в структуру и содержание, цели и задачи образования, смещение акцентов с одной задачи – вооружить учащегося знаниями – на другую – формировать у него общеучебные умения и навыки как основу учебной деятельности. Ведущую роль играет использование информационно-коммуникационных технологий в образовательном и воспитательном процессе, появление новых видов учебной деятельности, характерных именно для современной информационной среды. Владение информационными технологиями ставится в один ряд с такими качествами, как умение читать и писать. 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 Информационные технологии становятся неотъемлемой частью жизни современного человека. Главная цель внедрения ИКТ - появление новых видов учебной деятельности.  При использовании ИКТ легче осуществлять личностно-ориентированный подход к обучению, появилась возможность рациональнее организовать весь учебный процесс. Проектно-исследовательская деятельность – это образовательная технология, предполагающая решение учащимися исследовательской, творческой задачи под руководством учителя,  в ходе которого реализуется научный метод познания (вне зависимости от области исследования). </w:t>
      </w:r>
    </w:p>
    <w:p>
      <w:pPr>
        <w:pStyle w:val="Style20"/>
        <w:ind w:firstLine="708"/>
        <w:rPr/>
      </w:pPr>
      <w:r>
        <w:rPr/>
        <w:t>Проектная деятельность учащихся способствует развитию самостоятельных исследовательских умений, творческих способностей и логического мышления; интегрирует знания, полученные в ходе учебного процесса, и приобщает школьников к решению конкретных жизненно важных проблем, способствует повышению качества образования, демократизации стиля общения учителей и учащихся.</w:t>
      </w:r>
    </w:p>
    <w:p>
      <w:pPr>
        <w:pStyle w:val="Style20"/>
        <w:ind w:firstLine="708"/>
        <w:rPr/>
      </w:pPr>
      <w:r>
        <w:rPr/>
        <w:t>Самостоятельный опыт проектной деятельности ребята получают с младших классов. Работа над проектами в классе ведётся как индивидуальная, так и групповая. В школе эффективно реализовываются следующие типы проектов:</w:t>
      </w:r>
    </w:p>
    <w:p>
      <w:pPr>
        <w:pStyle w:val="Style20"/>
        <w:rPr/>
      </w:pPr>
      <w:r>
        <w:rPr>
          <w:i/>
          <w:iCs/>
        </w:rPr>
        <w:t xml:space="preserve">- </w:t>
      </w:r>
      <w:r>
        <w:rPr>
          <w:b/>
          <w:bCs/>
          <w:i/>
          <w:iCs/>
        </w:rPr>
        <w:t>творческие проекты;</w:t>
      </w:r>
    </w:p>
    <w:p>
      <w:pPr>
        <w:pStyle w:val="Style20"/>
        <w:rPr/>
      </w:pPr>
      <w:r>
        <w:rPr>
          <w:i/>
          <w:iCs/>
        </w:rPr>
        <w:t>-</w:t>
      </w:r>
      <w:r>
        <w:rPr>
          <w:b/>
          <w:bCs/>
          <w:i/>
          <w:iCs/>
        </w:rPr>
        <w:t xml:space="preserve"> ознакомительно-ориентировочные (информационные),</w:t>
      </w:r>
      <w:r>
        <w:rPr>
          <w:i/>
          <w:iCs/>
        </w:rPr>
        <w:t xml:space="preserve"> </w:t>
      </w:r>
      <w:r>
        <w:rPr/>
        <w:t>предполагающие аналитическую работу с полученной информацией;</w:t>
      </w:r>
    </w:p>
    <w:p>
      <w:pPr>
        <w:pStyle w:val="Style20"/>
        <w:rPr/>
      </w:pPr>
      <w:r>
        <w:rPr>
          <w:i/>
          <w:iCs/>
        </w:rPr>
        <w:t>-</w:t>
      </w:r>
      <w:r>
        <w:rPr>
          <w:b/>
          <w:bCs/>
          <w:i/>
          <w:iCs/>
        </w:rPr>
        <w:t xml:space="preserve"> практико-ориентированные (прикладные),</w:t>
      </w:r>
      <w:r>
        <w:rPr>
          <w:i/>
          <w:iCs/>
        </w:rPr>
        <w:t xml:space="preserve"> </w:t>
      </w:r>
      <w:r>
        <w:rPr/>
        <w:t>завершающиеся изготовлением нужных и полезных для окружающих вещей, что позволяет школьнику почувствовать свою социальную значимость;</w:t>
      </w:r>
    </w:p>
    <w:p>
      <w:pPr>
        <w:pStyle w:val="Style20"/>
        <w:rPr/>
      </w:pPr>
      <w:r>
        <w:rPr>
          <w:i/>
          <w:iCs/>
        </w:rPr>
        <w:t>-</w:t>
      </w:r>
      <w:r>
        <w:rPr>
          <w:b/>
          <w:bCs/>
          <w:i/>
          <w:iCs/>
        </w:rPr>
        <w:t xml:space="preserve"> исследовательские проекты,</w:t>
      </w:r>
      <w:r>
        <w:rPr>
          <w:i/>
          <w:iCs/>
        </w:rPr>
        <w:t xml:space="preserve"> </w:t>
      </w:r>
      <w:r>
        <w:rPr/>
        <w:t>направленные на развитие исследовательских умений и навыков, исследовательского мышления.</w:t>
      </w:r>
    </w:p>
    <w:p>
      <w:pPr>
        <w:pStyle w:val="Style20"/>
        <w:ind w:firstLine="708"/>
        <w:rPr/>
      </w:pPr>
      <w:r>
        <w:rPr/>
        <w:t xml:space="preserve">Информационно-коммуникационные технологии расширяют возможности учителя для введения учеников в увлекательный мир, где им предстоит самостоятельно добывать, анализировать и передавать другим информацию. Научить ребёнка работать с информацией, научить учиться - важная задача современной школы. Одним из вариантов показателей эффективности проектно-исследовательской деятельности школьников являются результаты выступлений учащихся на конференциях, конкурсах, турнирах и других образовательных инициативах. Важен сам процесс участия в учебной или творческой работе. У ребят появляется  потребность в творческом самовыражении, стремление быть полезным классу, школе, семье. </w:t>
      </w:r>
    </w:p>
    <w:p>
      <w:pPr>
        <w:pStyle w:val="Style20"/>
        <w:ind w:firstLine="708"/>
        <w:rPr/>
      </w:pPr>
      <w:r>
        <w:rPr/>
        <w:t>В результате такой работы у школьников формируются:</w:t>
      </w:r>
    </w:p>
    <w:p>
      <w:pPr>
        <w:pStyle w:val="Style20"/>
        <w:rPr/>
      </w:pPr>
      <w:r>
        <w:rPr>
          <w:b/>
          <w:bCs/>
        </w:rPr>
        <w:t xml:space="preserve">учебно-познавательные компетенции: </w:t>
      </w:r>
      <w:r>
        <w:rPr/>
        <w:t>выдвижение идеи, проблематизация, целеполагание и формулирование задачи, выдвижение гипотезы, постановка вопроса (поиск гипотезы), умение осмысливать задачу;</w:t>
      </w:r>
    </w:p>
    <w:p>
      <w:pPr>
        <w:pStyle w:val="Style20"/>
        <w:rPr/>
      </w:pPr>
      <w:r>
        <w:rPr>
          <w:b/>
          <w:bCs/>
        </w:rPr>
        <w:t>информационные компетенции: с</w:t>
      </w:r>
      <w:r>
        <w:rPr/>
        <w:t>труктурирование информации, выделение главного, приём и передача информации, представление в различных формах, упорядоченное хранение и поиск информации по каталогам, контекстный поиск в интернете, формулирование ключевых слов;</w:t>
      </w:r>
    </w:p>
    <w:p>
      <w:pPr>
        <w:pStyle w:val="Style20"/>
        <w:rPr/>
      </w:pPr>
      <w:r>
        <w:rPr>
          <w:b/>
          <w:bCs/>
        </w:rPr>
        <w:t>коммуникативные компетенции: с</w:t>
      </w:r>
      <w:r>
        <w:rPr/>
        <w:t>лушание и понимание других, выражение себя, нахождение компромисса, взаимодействие внутри группы. Достигнутые результаты показывают, что через технологию организации проектно-исследовательской деятельности можно создать условия для самореализации учащихся и учителя, осуществления сотрудничества на равных, когда вместо традиционного “учитель-ученик” появляется “исследователь-исследователь”.</w:t>
      </w:r>
    </w:p>
    <w:p>
      <w:pPr>
        <w:pStyle w:val="Style20"/>
        <w:ind w:firstLine="708"/>
        <w:rPr/>
      </w:pPr>
      <w:r>
        <w:rPr/>
        <w:t>Создавая условия для развития индивидуальности ребенка, включая его в деятельность, можно рассчитывать на новый качественный результат, необходимый современному обществу. Учащиеся, осознающие свою способность приобретать новые знания и умения, самостоятельно и продуктивно расширять свой кругозор, переходят на принципиально иной уровень учебной мотивации, приобретают более высокий статус в школьной среде. Именно проектно-исследовательская деятельность позволяет сместить акцент с процесса пассивного накопления обучающимися суммы знаний на овладение ими способами деятельности, что способствует формированию у учащихся ключевых компетенций.</w:t>
      </w:r>
    </w:p>
    <w:p>
      <w:pPr>
        <w:pStyle w:val="Style20"/>
        <w:ind w:firstLine="708"/>
        <w:rPr/>
      </w:pPr>
      <w:r>
        <w:rPr/>
      </w:r>
    </w:p>
    <w:p>
      <w:pPr>
        <w:pStyle w:val="Style20"/>
        <w:rPr>
          <w:b/>
          <w:b/>
          <w:u w:val="single"/>
        </w:rPr>
      </w:pPr>
      <w:r>
        <w:rPr>
          <w:b/>
          <w:u w:val="single"/>
        </w:rPr>
        <w:t>Тестовые технологии</w:t>
      </w:r>
    </w:p>
    <w:p>
      <w:pPr>
        <w:pStyle w:val="Style20"/>
        <w:rPr/>
      </w:pPr>
      <w:r>
        <w:rPr/>
        <w:t> </w:t>
      </w:r>
    </w:p>
    <w:p>
      <w:pPr>
        <w:pStyle w:val="Style20"/>
        <w:ind w:firstLine="708"/>
        <w:rPr/>
      </w:pPr>
      <w:r>
        <w:rPr/>
        <w:t>Виды тестов: по форме, по способу предъявления, по цели назначения, по виду деятельности, по месту использования, по объему содержания и времени проведения.</w:t>
      </w:r>
    </w:p>
    <w:p>
      <w:pPr>
        <w:pStyle w:val="Style20"/>
        <w:ind w:firstLine="708"/>
        <w:rPr/>
      </w:pPr>
      <w:r>
        <w:rPr/>
        <w:t>Особенности применения: быстрота исполнения, удобство проверки, вариативность содержания, технологичность приготовления, простота и скорость получения результата.</w:t>
      </w:r>
    </w:p>
    <w:p>
      <w:pPr>
        <w:pStyle w:val="Style20"/>
        <w:ind w:firstLine="708"/>
        <w:rPr/>
      </w:pPr>
      <w:r>
        <w:rPr/>
        <w:t>Влияние тестовых технологий на качество образования: возможность получения объективного (полученного без участия людей) результата обучения, оперативность обратной связи, разнообразие способов проверки результатов обучения, удобство получения статистики результатов обучения, необходимой для анализа образовательной ситуации.</w:t>
      </w:r>
    </w:p>
    <w:p>
      <w:pPr>
        <w:pStyle w:val="Style20"/>
        <w:rPr/>
      </w:pPr>
      <w:r>
        <w:rPr/>
        <w:t xml:space="preserve">ТЕСТ (англ. </w:t>
      </w:r>
      <w:r>
        <w:rPr>
          <w:i/>
          <w:iCs/>
          <w:lang w:val="en-US"/>
        </w:rPr>
        <w:t>test</w:t>
      </w:r>
      <w:r>
        <w:rPr/>
        <w:t>)</w:t>
      </w:r>
      <w:r>
        <w:rPr>
          <w:i/>
          <w:iCs/>
        </w:rPr>
        <w:t xml:space="preserve"> </w:t>
      </w:r>
      <w:r>
        <w:rPr/>
        <w:t>— испытание, проверка, анализ.</w:t>
      </w:r>
    </w:p>
    <w:p>
      <w:pPr>
        <w:pStyle w:val="Style20"/>
        <w:rPr/>
      </w:pPr>
      <w:r>
        <w:rPr/>
        <w:t xml:space="preserve">ПЕДАГОГИЧЕСКОЕ ТЕСТИРОВАНИЕ — это форма контроля знаний учащихся, основанное на применении педагогических тестов. </w:t>
      </w:r>
    </w:p>
    <w:p>
      <w:pPr>
        <w:pStyle w:val="Style20"/>
        <w:ind w:firstLine="708"/>
        <w:rPr/>
      </w:pPr>
      <w:r>
        <w:rPr/>
        <w:t>Тестирование выполняет три основные взаимосвязанные функции: диагностическую, обучающую и воспитательную.</w:t>
      </w:r>
    </w:p>
    <w:p>
      <w:pPr>
        <w:pStyle w:val="Style20"/>
        <w:ind w:firstLine="708"/>
        <w:rPr/>
      </w:pPr>
      <w:r>
        <w:rPr/>
        <w:t>Диагностическая функция заключается в выявлении уровня знаний, умений, навыков учащегося. Это основная, и самая очевидная функция тестирования. По объективности, широте и скорости диагностирования, тестирование превосходит все остальные формы педагогического контроля.</w:t>
      </w:r>
    </w:p>
    <w:p>
      <w:pPr>
        <w:pStyle w:val="Style20"/>
        <w:rPr/>
      </w:pPr>
      <w:r>
        <w:rPr/>
        <w:t xml:space="preserve">Обучающая функция тестирования состоит в мотивировании учащегося к активизации работы по усвоению учебного материала. </w:t>
      </w:r>
    </w:p>
    <w:p>
      <w:pPr>
        <w:pStyle w:val="Style20"/>
        <w:ind w:firstLine="708"/>
        <w:rPr/>
      </w:pPr>
      <w:r>
        <w:rPr/>
        <w:t>Воспитательная функция проявляется в периодичности и неизбежности тестового контроля. Это дисциплинирует, организует и направляет деятельность учащихся, помогает выявить и устранить пробелы в знаниях, формирует стремление развить свои способности.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Виды тестов по способу предъявления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С выбором готового ответа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С предъявлением ответа в краткой форме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С предъявление развернутого ответа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Виды тестов по цели назначения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Первичное закрепление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Контроль ЗУН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Рвазминка в начале урока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Тренажер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Различные виды тестовой деятельности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Диктант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Самостоятельная работа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Контрольная работа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Фронтальный устный опрос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Тренировочная работа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Индивидуальный опрос по карточкам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Заполнение пропусков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Распознавание понятия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Виды тестов по месту использования</w:t>
      </w:r>
    </w:p>
    <w:p>
      <w:pPr>
        <w:pStyle w:val="Style20"/>
        <w:rPr/>
      </w:pPr>
      <w:r>
        <w:rPr/>
        <w:t>Этапы урока: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Актуализация ЗУН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Первичное закрепление ЗУН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Упражнения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Контроль ЗУН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Виды тестов по объему содержания и времени проведения</w:t>
      </w:r>
    </w:p>
    <w:p>
      <w:pPr>
        <w:pStyle w:val="Style20"/>
        <w:rPr/>
      </w:pPr>
      <w:r>
        <w:rPr/>
        <w:t>Контроль ЗУН: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Стартовый контроль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Тематические тесты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Итоговый зачет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Промежуточная аттестация</w:t>
      </w:r>
    </w:p>
    <w:p>
      <w:pPr>
        <w:pStyle w:val="Style2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Итоговая аттестация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 xml:space="preserve">Преимущества тестирования: 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Тестирование является более качественным и объективным способом оценивания, его объективность достигается путем стандартизации процедуры проведения, проверки показателей качества заданий и тестов целиком.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 xml:space="preserve">Тестирование – более справедливый метод, оно ставит всех учащихся в равные условия, как в процессе контроля, так и в процессе оценки, практически исключая субъективизм преподавателя. 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Тесты это более объемный инструмент, поскольку тестирование может включать в себя задания по всем темам курса, в то время как на устный экзамен обычно выносится 2-4 темы, а на письменный – 3 – 5. Это позволяет выявить знания учащегося по всему курсу, исключив элемент случайности при вытаскивании билета. При помощи тестирования можно установить уровень знаний учащегося по предмету в целом и по отдельным его разделам.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Тест это более точный инструмент, так, например, шкала оценивания теста из 20 вопросов, состоит из 20 делений, в то время, как обычная шкала оценки знаний - только из четырех.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Недостатки: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Данные, получаемые преподавателем в результате тестирования, хотя и включают в себя информацию о пробелах в знаниях по конкретным разделам, но не позволяют судить о причинах этих пробелов.</w:t>
      </w:r>
    </w:p>
    <w:p>
      <w:pPr>
        <w:pStyle w:val="Style2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Тест не позволяет проверять и оценивать высокие, продуктивные уровни знаний, связанные с творчеством, то есть вероятностные, абстрактные и методологические знания.</w:t>
      </w:r>
    </w:p>
    <w:p>
      <w:pPr>
        <w:pStyle w:val="Style20"/>
        <w:rPr/>
      </w:pPr>
      <w:r>
        <w:rPr/>
        <w:t>В тестировании присутствует элемент случайности. Например, учащийся, не ответивший на простой вопрос, может дать правильный ответ на более сложный. Причиной этого может быть, как случайная ошибка в первом вопросе, так и угадывание ответа во втором. Это искажает результаты теста и приводит к необходимости учета вероятностной составляющей при их анализе.</w:t>
      </w:r>
    </w:p>
    <w:p>
      <w:pPr>
        <w:pStyle w:val="Style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rPr>
          <w:u w:val="single"/>
        </w:rPr>
      </w:pPr>
      <w:r>
        <w:rPr>
          <w:bCs/>
          <w:color w:val="000000"/>
          <w:spacing w:val="1"/>
          <w:u w:val="single"/>
        </w:rPr>
        <w:t>Проблемно - поисковый подход</w:t>
      </w:r>
      <w:r>
        <w:rPr>
          <w:b/>
          <w:bCs/>
          <w:color w:val="000000"/>
          <w:spacing w:val="1"/>
          <w:u w:val="single"/>
        </w:rPr>
        <w:t>.</w:t>
      </w:r>
    </w:p>
    <w:p>
      <w:pPr>
        <w:pStyle w:val="Style20"/>
        <w:rPr/>
      </w:pPr>
      <w:r>
        <w:rPr>
          <w:color w:val="000000"/>
          <w:spacing w:val="2"/>
        </w:rPr>
        <w:t xml:space="preserve">Проблемно-поисковый подход в обучении - это создание особого пространства учебной </w:t>
      </w:r>
      <w:r>
        <w:rPr>
          <w:color w:val="000000"/>
        </w:rPr>
        <w:t xml:space="preserve">деятельности, в котором ученик в учебном процессе совершает субъективное открытие закона, </w:t>
      </w:r>
      <w:r>
        <w:rPr>
          <w:color w:val="000000"/>
          <w:spacing w:val="1"/>
        </w:rPr>
        <w:t xml:space="preserve">явления. Закономерности; осваивает способ познания и механизм новых знаний о </w:t>
      </w:r>
      <w:r>
        <w:rPr>
          <w:color w:val="000000"/>
          <w:spacing w:val="2"/>
        </w:rPr>
        <w:t xml:space="preserve">действительности. Проблемное обучение - система методов и средств, обеспечивающих </w:t>
      </w:r>
      <w:r>
        <w:rPr>
          <w:color w:val="000000"/>
          <w:spacing w:val="1"/>
        </w:rPr>
        <w:t>возможности творческого участия школьников в процессе освоения новых знаний, формирование познавательных интересов и творческого мышления. Средством управления мышления становятся проблемные вопросы, которые указывают на существо учебной проблемы и на область поиска неизвестного знания. Технологические приемы организации учебного процесса:</w:t>
      </w:r>
    </w:p>
    <w:p>
      <w:pPr>
        <w:pStyle w:val="Style20"/>
        <w:rPr>
          <w:color w:val="000000"/>
        </w:rPr>
      </w:pPr>
      <w:r>
        <w:rPr>
          <w:color w:val="000000"/>
          <w:spacing w:val="1"/>
        </w:rPr>
        <w:t>создать для ученика познавательную проблемную ситуацию;</w:t>
      </w:r>
    </w:p>
    <w:p>
      <w:pPr>
        <w:pStyle w:val="Style20"/>
        <w:rPr>
          <w:color w:val="000000"/>
        </w:rPr>
      </w:pPr>
      <w:r>
        <w:rPr>
          <w:color w:val="000000"/>
        </w:rPr>
        <w:t>вычленить противоречия и довести их до осознания ученика; он должен осознатьэти противоречия как проблему;</w:t>
      </w:r>
    </w:p>
    <w:p>
      <w:pPr>
        <w:pStyle w:val="Style2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сформулировать задачу творческого типа, вытекающую из этой проблемы.</w:t>
        <w:br/>
      </w:r>
      <w:r>
        <w:rPr>
          <w:color w:val="000000"/>
          <w:spacing w:val="1"/>
        </w:rPr>
        <w:t>Отличительные черты использования данного подхода в обучении:</w:t>
      </w:r>
      <w:r>
        <w:rPr/>
        <w:t xml:space="preserve"> </w:t>
      </w:r>
      <w:r>
        <w:rPr>
          <w:color w:val="000000"/>
          <w:spacing w:val="-1"/>
        </w:rPr>
        <w:t xml:space="preserve">наличие положительного мотива к деятельности в проблемной ситуации; </w:t>
      </w:r>
      <w:r>
        <w:rPr>
          <w:color w:val="000000"/>
          <w:spacing w:val="1"/>
        </w:rPr>
        <w:t>наличие положительных изменений в эмоционально-волевой сфере; переживание учеником субъективного открытия; отношение к новому знанию как к личностной ценности;</w:t>
      </w:r>
      <w:r>
        <w:rPr/>
        <w:t xml:space="preserve"> </w:t>
      </w:r>
      <w:r>
        <w:rPr>
          <w:color w:val="000000"/>
          <w:spacing w:val="1"/>
        </w:rPr>
        <w:t xml:space="preserve">овладение обобщенным способом решения проблемных ситуаций: анализ фактов. </w:t>
      </w:r>
      <w:r>
        <w:rPr>
          <w:color w:val="000000"/>
        </w:rPr>
        <w:t>Выдвижение гипотез, проверка их правильности, получение результата деятельности.</w:t>
      </w:r>
    </w:p>
    <w:p>
      <w:pPr>
        <w:pStyle w:val="Style20"/>
        <w:rPr/>
      </w:pPr>
      <w:r>
        <w:rPr/>
        <w:t>Осуществление целей образовательной программы обусловлено использованием в образовательном процессе следующих технолог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6289"/>
        <w:gridCol w:w="2009"/>
      </w:tblGrid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технологии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</w:tr>
      <w:tr>
        <w:trPr>
          <w:trHeight w:val="1671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гровые тех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 целью усиления влияния обучения на формирование познавательного, нравственного, коммуникативного, эстетического и физического потенциалов личностей, на развитие и проявление их индивидуальных особенностей используются разнообразные формы проведения учебных занятий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зовые места в различных конкурсах муниципального и регионального уровня.</w:t>
            </w:r>
          </w:p>
        </w:tc>
      </w:tr>
      <w:tr>
        <w:trPr>
          <w:trHeight w:val="1358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доровьесберегающие технологии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епление физического и психического здоровья учащихся.</w:t>
            </w:r>
          </w:p>
        </w:tc>
      </w:tr>
      <w:tr>
        <w:trPr>
          <w:trHeight w:val="1609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онно-коммуникационные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 целью формирования умения работать с необходимыми в повседневной жизни вычислительными и информационными системами, персональными компьютерами и информационными сетями.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сайтов, использование Интернет-ресурсов в учебном процесс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овые технологии</w:t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 целью подготовки к итоговой аттестаци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сокие показатели на ГИ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 w:before="120" w:after="0"/>
              <w:rPr/>
            </w:pPr>
            <w:r>
              <w:rPr>
                <w:bCs/>
                <w:color w:val="000000"/>
                <w:spacing w:val="1"/>
              </w:rPr>
              <w:t xml:space="preserve">Проблемно - поисков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/>
              <w:t>- создать для ученика познавательную проблемную ситуацию;</w:t>
            </w:r>
          </w:p>
          <w:p>
            <w:pPr>
              <w:pStyle w:val="Style20"/>
              <w:rPr/>
            </w:pPr>
            <w:r>
              <w:rPr/>
              <w:t>- вычленить противоречия и довести их до осознания ученика; он должен осознатьэти противоречия как проблему;</w:t>
            </w:r>
          </w:p>
          <w:p>
            <w:pPr>
              <w:pStyle w:val="Style20"/>
              <w:rPr/>
            </w:pPr>
            <w:r>
              <w:rPr/>
              <w:t xml:space="preserve">- </w:t>
            </w:r>
            <w:r>
              <w:rPr>
                <w:spacing w:val="-2"/>
              </w:rPr>
              <w:t>сформулировать задачу творческого типа, вытекающую из этой проблемы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наличие положительного мотива к деятельности в проблемной ситуации; </w:t>
            </w:r>
          </w:p>
        </w:tc>
      </w:tr>
    </w:tbl>
    <w:p>
      <w:pPr>
        <w:pStyle w:val="Normal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   </w:t>
      </w:r>
    </w:p>
    <w:p>
      <w:pPr>
        <w:pStyle w:val="Normal"/>
        <w:rPr/>
      </w:pPr>
      <w:r>
        <w:rPr>
          <w:rStyle w:val="StrongEmphasis"/>
          <w:u w:val="single"/>
        </w:rPr>
        <w:t xml:space="preserve"> </w:t>
      </w:r>
      <w:r>
        <w:rPr>
          <w:rStyle w:val="StrongEmphasis"/>
          <w:u w:val="single"/>
        </w:rPr>
        <w:t>5.6. Результаты внедрения современных образовательных технологий в образовательный процесс в 2012 году.</w:t>
      </w: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2 место  во всероссийском  конкурсе «Родина начинается с границы»</w:t>
      </w:r>
    </w:p>
    <w:p>
      <w:pPr>
        <w:pStyle w:val="Normal"/>
        <w:numPr>
          <w:ilvl w:val="0"/>
          <w:numId w:val="11"/>
        </w:numPr>
        <w:rPr/>
      </w:pPr>
      <w:r>
        <w:rPr/>
        <w:t>Увеличение количества детей, принимающих участие в различных конкурсах.</w:t>
      </w:r>
    </w:p>
    <w:p>
      <w:pPr>
        <w:pStyle w:val="Normal"/>
        <w:numPr>
          <w:ilvl w:val="0"/>
          <w:numId w:val="11"/>
        </w:numPr>
        <w:rPr/>
      </w:pPr>
      <w:r>
        <w:rPr/>
        <w:t>Отсутствие отрицательной динамики в показателе «Здоровье детей».</w:t>
      </w:r>
    </w:p>
    <w:p>
      <w:pPr>
        <w:pStyle w:val="Normal"/>
        <w:numPr>
          <w:ilvl w:val="0"/>
          <w:numId w:val="11"/>
        </w:numPr>
        <w:rPr/>
      </w:pPr>
      <w:r>
        <w:rPr/>
        <w:t>Участие в районном фестивале детского творчества «Роднички Прихопёрья»</w:t>
      </w:r>
    </w:p>
    <w:p>
      <w:pPr>
        <w:pStyle w:val="Normal"/>
        <w:numPr>
          <w:ilvl w:val="0"/>
          <w:numId w:val="11"/>
        </w:numPr>
        <w:rPr/>
      </w:pPr>
      <w:r>
        <w:rPr/>
        <w:t>1 место в областном конкурсе на противопожарную тематику.</w:t>
      </w:r>
    </w:p>
    <w:p>
      <w:pPr>
        <w:pStyle w:val="Normal"/>
        <w:numPr>
          <w:ilvl w:val="0"/>
          <w:numId w:val="11"/>
        </w:numPr>
        <w:rPr/>
      </w:pPr>
      <w:r>
        <w:rPr/>
        <w:t>1 место в районном конкурсе исследовательских проектов.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  <w:br/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Contents2"/>
        <w:rPr/>
      </w:pPr>
      <w:r>
        <w:rPr/>
        <w:t>РАЗДЕЛ 6.  ПРОГРАММНО-МЕТОДИЧЕСКОЕ ОБЕСПЕЧЕНИЕ ОБРАЗОВАТЕЛЬНОЙ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44"/>
        <w:gridCol w:w="2452"/>
        <w:gridCol w:w="4523"/>
        <w:gridCol w:w="833"/>
        <w:gridCol w:w="969"/>
      </w:tblGrid>
      <w:tr>
        <w:trPr>
          <w:trHeight w:val="142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уем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ая программа, программа электи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мета, курса, факультативного курса и.т.д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и, дидактические материал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пус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еспече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ти</w:t>
            </w:r>
          </w:p>
        </w:tc>
      </w:tr>
      <w:tr>
        <w:trPr>
          <w:trHeight w:val="1150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. Русский язык:обучение грамоте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.Е.Журова, А.О. Евдокимова Букварь 1</w:t>
            </w:r>
            <w:r>
              <w:rPr>
                <w:b/>
                <w:i/>
                <w:sz w:val="22"/>
                <w:szCs w:val="22"/>
              </w:rPr>
              <w:t xml:space="preserve"> класс. 1,2 ч. - "Вентана-Граф"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.О. Евдокимова Рабочая тетрадь к букварю Прописи 1,2,3 часть 1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тандарты: учимся работать. Поурочное планирование. Русский язык: обучение грамоте (обучение письму).1 класс Система уроков по учебнику Л.Е.Журовой, А.О. Евдокимовой. «Начальная школа 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24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» Русски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ов С.В., А.О.Евдокимова, М.И.Кузнецова Русский язык 3 класс -  "Вентана-Граф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 С.В. Комментарии к урокам.-  "Вентана-Граф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тестовые работы по русскому языку. – «Вентана – Граф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кейло В.А. Сборник проверочных и контрольных работ.- «Вентана – Граф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» Русский язы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ов С. С.В., А.О.Евдокимова, М.И.Кузнецова Русский язык 4 класс -  "Вентана-Граф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ванов С.В. Комментарии к урокам.-  "Вентана-Граф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тестовые работы по русскому языку. – «Вентана – Граф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кейло В.А. Сборник проверочных и контрольных работ.- «Вентана – Граф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8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. Русский язык.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удницкая В.Н., Е.Э.Кочурова, О.А. Рыдзе  Математика 1 класс. 1,2 ч. -  "Вентана-Граф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удницкая В.Н. Рабочая тетрадь к учебнику математика 1,2 часть 1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тандарты: учимся работать. Поурочное планирование. Математика.1 класс система уроков по учебнику Рудницкая В.Н.. «Начальная школа 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1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» 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удницкая В.Н. Математика 3 класс. -  "Вентана-Граф"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ницкая В.Н. Рабочая тетрадь к учебнику математика 1,2 часть 3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Э.Кочурова Рабочая тетрадь «Дружим с математикой» 3 класс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Математика 3 класс. Методика обучения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«Начальная шко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XXI в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цкая В.Н. Комментарии к урокам. – «Вентана – Граф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тестовые работы по математике. – «Вентана – Граф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4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» 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удницкая В.Н. Математика 4 класс. -  "Вентана-Граф"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ницкая В.Н. Рабочая тетрадь к учебнику математика 1,2 часть 4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Э.Кочурова Рабочая тетрадь «Дружим с математикой» 4 класс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Математика 4 класс. Методика обучения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«Начальная школ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97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чт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. Литературное чтение.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</w:rPr>
              <w:t>Ефросинина Л.Е. Литературное чтение 1класс.   - "Вентана-Граф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тандарты: учимся работать. Поурочное планирование. Литературное чтение.1 класс система уроков по учебнику Л.А. Ефросининой «Начальная школа 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» Литературное чт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Ефросинина Л.Е., М.И. Оморокова Литературное чтение 3 класс. 1,2 часть - "Вентана-Граф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Ефросинина Л.Е. Литературное чтение 3 класс.1,2 часть Хрестоматия.  - "Вентана-Граф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Ефросинина Л.Е. Рабочая тетрадь к учебнику литературное чтение  1,2 часть 3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Литературное чтение 4 класс. Методическое пособие.</w:t>
            </w:r>
            <w:r>
              <w:rPr>
                <w:sz w:val="22"/>
                <w:szCs w:val="22"/>
              </w:rPr>
              <w:t xml:space="preserve"> Л.А. Ефросинина «Начальная школа 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3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» Литературное чт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Ефросинина Л.Е., М.И. Оморокова Литературное чтение 4 класс. 1,2 часть - "Вентана-Граф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Ефросинина Л.Е. Литературное чтение 4 класс.1,2 часть Хрестоматия.  - "Вентана-Граф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Ефросинина Л.Е. Рабочая тетрадь к учебнику литературное чтение  1,2 часть 4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Литературное чтение 4 класс. Методическое пособие.</w:t>
            </w:r>
            <w:r>
              <w:rPr>
                <w:sz w:val="22"/>
                <w:szCs w:val="22"/>
              </w:rPr>
              <w:t xml:space="preserve"> Л.А. Ефросинина «Начальная школа 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21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ружаю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ми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. Окружающий мир.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 xml:space="preserve">Виноградова Н.Ф. Окружающий мир 1 класс. -  "Вентана-Граф"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тандарты: учимся работать. Поурочное планирование. Окружающий  мир..1 класс Система уроков по учебнику Виноградовой Н.Ф. «Начальная школа XXI ве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2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» Окружающий ми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иноградова Н.Ф. Окружающий мир 3 класс.1,2 часть -  "Вентана-Граф"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иноградова Н.Ф.</w:t>
            </w:r>
            <w:r>
              <w:rPr>
                <w:sz w:val="22"/>
              </w:rPr>
              <w:t xml:space="preserve"> Рабочая тетрадь к учебнику окружающий мир  1,2 часть 3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иноградова Н.Ф. Окружающий мир. Методика обучения. -  "Вентана-Граф"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жающий мир в произведениях живописи. -  "Вентана-Граф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» Окружающий ми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иноградова Н.Ф. Окружающий мир 4  класс.1,2 часть -  "Вентана-Граф"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Виноградова Н.Ф</w:t>
            </w:r>
            <w:r>
              <w:rPr>
                <w:b/>
                <w:i/>
                <w:sz w:val="22"/>
              </w:rPr>
              <w:t>.</w:t>
            </w:r>
            <w:r>
              <w:rPr>
                <w:sz w:val="22"/>
              </w:rPr>
              <w:t xml:space="preserve"> Рабочая тетрадь к учебнику окружающий мир  1,2 часть 4класс. –</w:t>
            </w:r>
            <w:r>
              <w:rPr>
                <w:i/>
                <w:sz w:val="22"/>
                <w:szCs w:val="22"/>
              </w:rPr>
              <w:t>"Вентана-Граф"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кружающий мир . 4 класс Поурочные планы по учебнику Виноградовой Л.Ф.,Г.С. Калиново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493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религиозных культур и светской эт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духовно-нравственной культуры народов России. Основы религиозных культур и светской этики. Программы общеобразовательных учреждений  4-5 класс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Я. Данилюк. Основы светской этики. 4- 5 классы- М- Просвеще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Основы духовно-нравственной культуры народов России. Основы религиозных культур и светской этики. Книга для учителя. 4-5 классы. Справочные материалы для общеобразовательных учреждений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.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Лутцева Е.А. Технология 1 кл. - "Вентана-Граф"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етодическое пособие для учителя.Технология.1 класс по учебни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утцевой Е.А  </w:t>
            </w:r>
            <w:r>
              <w:rPr>
                <w:sz w:val="22"/>
                <w:szCs w:val="22"/>
              </w:rPr>
              <w:t>Начальная школа XXI ве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2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» Технолог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утцева Е.А. Технология. Ступеньки к мастерству. 3 класс - "Вентана-Граф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Е.А.Лутцева Технология Рабочая тетрадь «Учимся мастерству</w:t>
            </w:r>
            <w:r>
              <w:rPr>
                <w:b/>
                <w:i/>
                <w:sz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утцева Е.А. Технология. Ступеньки к мастерству. - "Вентана-Граф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грамм к комплекту учебников «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» Технолог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утцева Е.А. Технология. Технология. 4 класс - "Вентана-Граф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.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узин В.С. Изобразительное искусство.1 кл. - "Вентана-Граф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. Изобразительное искусство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узин В.С. Изобразительное искусство.3 кл. - "Вентана-Граф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. Изобразительное искус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узин В.С. Изобразительное искусство.4 кл. - "Вентана-Граф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. Стандарты второго поколения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Усачева В.О., Школяр Л.В. Музыкальное искусство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 века. Музы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Усачева В.О., Школяр Л.В. Музыкальное искусство. – М., "Просвещение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4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I века. Музыка под редакцией Н.Ф. Виноград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Усачева В.О., Школяр Л.В. Музыкальное искусство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435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усский язык 5-9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М.Т. Баранов, Т.А. Ладыженская, Н.М. Шанск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ыженская Т.А. Русский язык 5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Беляева О.В., Доценко О.А. Универсальные поурочные разработки по русскому языку к учебникам М.Т. Баранова и др. 5 класс. – М.: ВАК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азбек-Казиева М.М. Подготовка к олимпиадам по русскому языку. 5-11 классы. – М.: Айрис-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адашникова Т.Ю., Пташкина В.Н. Русский язык. 5 класс: тесты, проверочные задания, контрольные работы. – Волгоград: Учит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Обучающая программа - тренажёр по русскому языку «Фра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.   Русский язык. 5-7 классы. Дидактический и раздаточный материал. Сборник дифференцированных заданий. Формирование разноуровневых карточек. Многовариантные проверочные работы.Диск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усский язык 5-9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М.Т. Баранов, Т.А. Ладыженская, Н.М. Шанск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ранов М.А. Русский язык 6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Беляева О.В., Доценко О.А. Универсальные поурочные разработки по русскому языку к учебникам М.Т. Баранова и др. 6 класс. – М.: ВА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Казбек-Казиева М.М. Подготовка к олимпиадам по русскому языку. 5-11 классы. – М.: Айрис-пр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Груздева Е.Н. Промежуточное тестирование. Русский язык. 6 класс. – М.: Экзам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Обучающая программа - тренажёр по русскому языку «Фра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 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Русский язык. 5-7 классы. Дидактический и раздаточный материал. Сборник дифференцированных заданий. Формирование разноуровневых карточек. Многовариантные проверочные рабо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0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усский язык 5-9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М.Т. Баранов, Т.А. Ладыженская, Н.М. Шанск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ранов М..А. Русский язык 7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рашова Н.Г. Поурочные разработки по русскому языку к учебнику М.Т. Баранова.7 класс.- М.: Экзам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Казбек-Казиева М.М. Подготовка к олимпиадам по русскому языку. 5-11 классы. – М.: Айрис-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Цветкова Г.В. Русский язык. 7-8 классы: система контрольных и тестовых заданий на основе единого текста. – Волгоград: Учит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Кадашникова Т.Ю. Русский язык. 7 класс: тесты, проверочные задания, контрольные работы. – Волгоград: Учител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Обучающая программа - тренажёр по русскому языку «Фра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 Русский язык. 5-7 классы. Дидактический и раздаточный материал. Сборник дифференцированных заданий. Формирование разноуровневых карточек. Многовариантные проверочные работ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9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усский язык 5-9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М.Т. Баранов, Т.А. Ладыженская, Н.М. Шанск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стенцова  Л.А. Русский язык 8.-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ури О.А. Поурочные разработки по русскому языку: 8 класс: к учебнику Л.А. Тростенцовой. – М.:  Экзаме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Казбек-Казиева М.М. Подготовка к олимпиадам по русскому языку. 5-11 классы. – М.: Айрис-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Цветкова Г.В. Русский язык. 7-8 классы: система контрольных и тестовых заданий на основе единого текста. – Волгоград: Учител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Обучающая программа - тренажёр по русскому языку «Фраз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8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усский язык 5-9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М.Т. Баранов, Т.А. Ладыженская, Н.М. Шанск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стенцова Л.А. Русский язык 9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остенцова Л.А., Ладыженская Т.А. и др. Обучение русскому языку в 9 классе. Метод. рекомендации к учеб. для 9 класса общеобразовательных учреждений. – М.: Просве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Амбрушева Т.М. Русский язык. 9 класс: поурочные планы по учебнику Л.А. Тростенцовой. - Волгоград: Уч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азбек-Казиева М.М. Подготовка к олимпиадам по русскому языку. 5-11 классы. – М.: Айрис-пре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Львова С.И. ГИА 2012. Русский язык: сборник заданий: 9 класс. – М.: Экс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Сенина Н.А., Гармаш С.В. и др. Русский язык. 9-й класс. Подготовка к ГИА -2012: учебно-методическое пособие. – Ростов-на-Дону: Легио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.  Обучающая программа - тренажёр по русскому языку «Фраз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1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курс по русскому язык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йны ономастики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ховатская Н.П. Тайны ономастики (МОУ «СОШ р.п. Духовницкое» Духовницкого района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Литература» под редакцией Т.Ф. Курдюм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урдюмова Т.Ф. Литература 5, 1-2 части. – М., "Дрофа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Золотарёва И.В., Егорова Н.В. Универсальные поурочные разработки по литературе: 5 класс. – М.: ВАК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Литература» под редакцией Т.Ф. Курдюм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рдюмова Т.Ф. Литература 6, 1-2 части. – М., "Дрофа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Финтисова О.А. Литература. 6 класс: поурочные планы по учебнику Т.Ф. Курдюмовой. .- Волгоград: Учител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Литература» под редакцией Т.Ф. Курдюм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урдюмова Т.Ф. Литература 7. – М., "Дрофа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мбрушева Т.М. Литература. 7 класс: поурочные планы по учебнику Т.Ф. Курдюмовой.- Волгоград: Уч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Бережная И.Д. Литература. 7- 11 классы: уроки учительского мастерства. – Волгоград:  Учител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44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Литература» под редакцией Т.Ф. Курдюм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урдюмова Т.Ф. Литература 8. – М., "Дрофа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Финтисова О.А. Литература. 8 класс: поурочные планы по учебнику Т.Ф. Курдюмовой. - Волгоград: Уч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Бережная И.Д. Литература. 7- 11 классы: уроки учительского мастерства. – Волгоград:  Учител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66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Литература» под редакцией Т.Ф. Курдюмо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рдюмова Т.Ф. Литература 9, 1-2 части. – М., "Дрофа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олотарёва И.В., Беломестных О.Б., Корнеева М.С. Поурочные разработки по литературе. 9 класс. – М.: ВАК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мбрушева Т.М. Литература. 9 класс: поурочные планы по учебнику Т.Ф. Курдюмовой.- Волгоград: Учи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Бережная И.Д. Литература. 7- 11 классы: уроки учительского мастерства. – Волгоград:  Учител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615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курс по литератур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 пробуждается поэзия во мне…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Т.А. И пробуждается поэзия во мне… (МОУ «СОШ №34» г. Сарат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Виленкин Н.Я. Математика 5. -  М., "Русское слово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пилина Л.А. Математика 5 (поурочные планы)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Юрченко Е.В. Тесты 5 класс. - Москва, "Дрофа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чебное электронное пособие. Математика 5-11 кл. (практикум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Учебное электронное пособие. Интерактивная математика 5-9 к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Виленкин Н.Я. Математика 6. -  М., "Русское слово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пилина Л.А. Математика 6 (поурочные планы)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Юрченко Е.В. Тесты 6 класс. - Москва, "Дрофа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чебное электронное пособие. Математика 5-11 кл. (практику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Учебное электронное пособие. Интерактивная математика 5-9 к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0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лгебре 7-9 классы, авторы Ю.Н. Макарычев, Н.Г. Миндю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карычев Ю.Н., Миндюк Н.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лгебра 7. – М., «Просвещени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рычев Ю.Н., Миндюк Н.Г. ПШУ – Алгебра 7. – М., «ВАКО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чебное электронное пособие. Математика 5-11 кл. (практикум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ебное электронное пособие. Интерактивная математика 5-9 кл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лгебре 7-9 классы, авторы Ю.Н. Макарычев, Н.Г. Миндю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карычев Ю.Н., Миндюк Н.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лгебра 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рычев Ю.Н., Миндюк Н.Г. ПШУ – Алгебра 8. – М., «ВАКО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чебное электронное пособие. Математика 5-11 кл. (практикум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ебное электронное пособие. Интерактивная математика 5-9 кл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лгебре 7-9 классы, авторы Ю.Н. Макарычев, Н.Г. Миндю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акарычев Ю.Н., Миндюк Н.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Алгебра 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рычев Ю.Н., Миндюк Н.Г. ПШУ – Алгебра 9. – М., «ВАКО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чебное электронное пособие. Математика 5-11 кл. (практикум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ебное электронное пособие. Интерактивная математика 5-9 кл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8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лгебре 7-9 классы, авторы Ю.Н. Макарычев, Н.Г. Миндю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Атанасян Л.С. Геометрия 7-9. – М., "Просвещени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сов В.Ф. ПШУ – Геометрия 7. –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лтынов П.А. Тесты 7-11 классы. Геометрия. – М., "Дрофа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4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лгебре 7-9 классы, авторы Ю.Н. Макарычев, Н.Г. Миндю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Атанасян Л.С. Геометрия 7-9. –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пилина Л.П. Геометрия 8 (поурочные планы).- Волгоград "Уч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лтынов П.А. Тесты 7-11 классы. Геометрия. – М., "Дрофа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1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11 классы, составители Г.М. Кузнецова, Н.Г. Мин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алгебре 7-9 классы, авторы Ю.Н. Макарычев, Н.Г. Миндюк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Атанасян Л.С. Геометрия 7-9. –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пилина Л.П. Геометрия 9 (поурочные планы).- Волгоград "Уч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лтынов П.А. Тесты 7-11 классы. Геометрия. – М., "Дрофа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0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курс по математик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ешение задач с экономическим содержанием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аплина Т.А. </w:t>
            </w:r>
            <w:r>
              <w:rPr>
                <w:sz w:val="22"/>
                <w:szCs w:val="22"/>
              </w:rPr>
              <w:t>Решение задач с экономическим содержанием (МОУ «СОШ №6» г. Балашов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Физика 7-9 класс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Е.М. Гутник, А.В. Пёрышк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ёрышкин А.В. Физика 7. – М., "Дроф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ПШУ – Физика 7 класс. – М., «ВА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Тесты по физике. 7-9 кл. – М., «Дроф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ашик В.И. Сборник задач по физике 7-9 класс. – М., "Просвещение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Физика 7-9 класс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Е.М. Гутник, А.В. Пёрышк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ёрышкин А.В. Физика 8. – М., "Дроф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ПШУ – Физика 8 класс. – М., «ВА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Тесты по физике. 7-9 кл. – М., «Дроф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ашик В.И. Сборник задач по физике 7-9 класс. – М., "Просвещение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0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Физика 7-9 класс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Е.М. Гутник, А.В. Пёрышк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ёрышкин А.В., Гутник Е.М. Физика 9. – М., "Дроф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ПШУ – Физика 9 класс. – М., «ВА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рышкин А.В. Тесты по физике. 7-9 кл. – М., «Дроф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укашик В.И. Сборник задач по физике 7-9 класс. – М., "Просвещение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48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курс по физик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птические явления в природе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.П. Оптические явления в природе (МОУ «СОШ №8» г. Саратов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тика и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Информатика и ИКТ. 5-7 классы автор Л.Л. Бо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осова Л.А. Информатика 5. – М., «Би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, Босова А. Уроки информатики в 5–7 кл. –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 «Информатика и ИК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4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Информатика и ИКТ. 5-7 классы автор Л.Л. Бо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осова Л.А. Информатика 6. – М., «Би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, Босова А. Уроки информатики в 5–7 кл. –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 «Информатика и И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ликова Л.А. Тесты по информатике. 6-11 кл. – М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8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Информатика и ИКТ.  7-9 классы автор Н.Д. Угри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ринович Н.Д. Информатика7. – М., «Би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ликова Л.А. Тесты по информатике. 6-11 кл. – М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0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Информатика и ИКТ.  7-9 классы автор Н.Д. Угри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ринович Н.Д. Информатика8. – М., «Би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паева А.Х. ПШУ – Информатика 8-9 кл. – М. «ВА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ликова Л.А. Тесты по информатике. 6-11 кл. – М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7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Информатика и ИКТ.  7-9 классы автор Н.Д. Угрино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ринович Н.Д. Информатика9. – М., «Би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паева А.Х. ПШУ – Информатика 8-9 кл. – М. «ВА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ликова Л.А. Тесты по информатике. 6-11 кл. – М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7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 курс по информатике и ИК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кать, чтобы найти!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шневская М.П. Искать, чтобы найти! (Интернет-эвристика) (МАОУ «Гимназия №3» г. Сарато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 «Природа. Введение в биологию и экологию»   авторы</w:t>
              <w:br/>
              <w:t>Т.С. Сухова, В.И. Строган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хова Т.С., В.И. Строганов Природоведение 5. - М., "Вентана-Граф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биологии для основной школы под редакцией И.Н. Пономаре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И.Н Пономарева. Биология. Растения. Грибы. Бактерии. Лишайники 6. - М., «Вентана-Граф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Лабораторный практикум. Биология 6-11 кл. Учебное электронное изд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биологии для основной школы под редакцией И.Н. Пономаре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.М.  Константинов Биология. Животные 7.- М., "Вентана-Граф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Лабораторный практикум. Биология 6-11 кл. Учебное электронное и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урочные разработки по биологии. 7-8 кл. – М., «ВАК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биологии для основной школы под редакцией И.Н. Пономаре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А.Г. Драгомилов. Биология. Человек 8. -М., "Вентана-Граф"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Лабораторный практикум. Биология 6-11 кл. Учебное электронное и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урочные разработки по биологии. 7-8 кл. – М., «ВАК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03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биологии для основной школы под редакцией И.Н. Пономарево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номарева И.Н. Основы общей биологии 9. - М., "Вентана-Граф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Лабораторный практикум. Биология 6-11 кл. Учебное электронное и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омарева И.Н. Основы общей биологии в 9 кл. – М., «Вентана-Граф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6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ивный курс по биолог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 на дому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.А. 03 на дому (МОУ «СОШ №63» г. Саратов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химии  8-9   классы под редакцией О.С. Габриел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абриелян О.С. Химия 8 . -, М., "Дроф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ковенко М.Ю. Поурочное планирование 8 кл. – М., «Вак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я 8-11 кл. Виртуальная лаборатория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Химия 8 кл. Мультимедийное учебное пособие нового образц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01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химии  8-9   классы под редакцией О.С. Габриел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абриелян О.С. Химия 9 . -, М., "Дроф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ковенко М.Ю. Поурочное планирование 9 кл. – М., «Вак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я 8-11 кл. Виртуальная лаборатория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Химия 8 кл. Мультимедийное учебное пособие нового образц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89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альная программа  для    общеобразовательных учреждений «Экология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ы С.И. Белянина,  Ю.И. Буланы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ухова Т.С. Введение в  биологию и экологию 5. – М., "Вентана-Граф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.С. Сухова, В.И. Строганов Введение в биологию и экологию, рабочая тетрадь, Москва, «Вентана-Граф»  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29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гиональная программа курса «Экология растений», автор И.М. Шве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Экология растений» А.М. Былова, Н.И. Шорина</w:t>
            </w:r>
            <w:r>
              <w:rPr>
                <w:b/>
                <w:i/>
                <w:sz w:val="22"/>
              </w:rPr>
              <w:t xml:space="preserve"> М., "Вентана-Граф" учебное пособ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.А. Горская Экология растений, рабочая тетрадь, Москва, «Вентана-Граф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ланая М.В. Лабораторные работы по экологии растений 6, Саратов, "Научная книга"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ланый Ю.И. Рабочая тетрадь для лабораторных работ 6 класс (экология растений), Саратов, "Лицей"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гиональная программа курса «Экология животных», автор И.М. Шве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.Г. Бабенко и др. Экология животных </w:t>
            </w:r>
            <w:r>
              <w:rPr>
                <w:b/>
                <w:i/>
                <w:sz w:val="22"/>
              </w:rPr>
              <w:t xml:space="preserve">М., "Вентана-Граф"учебное пособ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С. Кучменко, Л.А. Громова Экология животных, рабочая тетрадь </w:t>
            </w:r>
            <w:r>
              <w:rPr>
                <w:sz w:val="22"/>
              </w:rPr>
              <w:t xml:space="preserve">Москва, «Вентана-Граф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6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гиональная программа курса «Введение в ландшафтную экологию», автор Н.А. Чума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урса «Экология человека. Человек в экосистеме», автор  И.М. Швец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Н.А. Чумаченко</w:t>
            </w:r>
            <w:r>
              <w:rPr>
                <w:b/>
                <w:i/>
                <w:sz w:val="22"/>
                <w:szCs w:val="22"/>
              </w:rPr>
              <w:t xml:space="preserve">  Ландшафтная эколог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.З. Федорова, В.С. Кучменко, Т.П. Лукина</w:t>
            </w:r>
            <w:r>
              <w:rPr>
                <w:b/>
                <w:i/>
                <w:sz w:val="22"/>
                <w:szCs w:val="22"/>
              </w:rPr>
              <w:t xml:space="preserve"> Экология человека</w:t>
            </w:r>
            <w:r>
              <w:rPr>
                <w:b/>
                <w:i/>
                <w:sz w:val="22"/>
              </w:rPr>
              <w:t xml:space="preserve"> М., "Вентана-Граф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есник И.В. Ландшафтная экология (рабочая тетрадь), Саратов, "Лицей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А. Воронина, М.З. Фёдорова Экология человека, рабочая тетрадь, </w:t>
            </w:r>
            <w:r>
              <w:rPr>
                <w:sz w:val="22"/>
              </w:rPr>
              <w:t xml:space="preserve">Москва, «Вентана-Граф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24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урса «Экология», авторы:  Н.М. Чернова, В.М. Галушин, В.М. Константино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Чернова, В.М. Галушин, В.М. Константинов. </w:t>
            </w:r>
            <w:r>
              <w:rPr>
                <w:b/>
                <w:i/>
                <w:sz w:val="22"/>
                <w:szCs w:val="22"/>
              </w:rPr>
              <w:t xml:space="preserve"> Основы экологии 10 (11)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М.: Д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иксунов Е.Г. Экология (рабочая тетрадь) 9 класс, Москва, "Дрофа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е электронное издание. Экология.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. Экология. 10-11 классы. 2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4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ый курс географии. 6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основного общего образования по географии 6-9 классы под редакцией И.В. Души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.П. Герасимова, Н.П. Неклюкова. Начальный курс географ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6 класс. – М.: Дроф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Шатных Начальный курс географии, рабочая тетрадь, Москва,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ческий атлас. 6 класс. – М.: Дроф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китина Н.А. Поурочные разработки по географии 6 класс. "ВАКО"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электронных наглядных пособий. География 6-10 классы.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основного общего образования по географии 6-9 классы под редакцией И.В. Души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 материков и океанов. 7 клас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Коринская В. А., Душина И. В., Щенев В. А. География материков и океанов. - М.: Дро</w:t>
              <w:softHyphen/>
              <w:t>фа</w:t>
            </w: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ческий атлас. 7 класс. - М.: 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Душина География материков и океанов, рабочая тетрадь, Москва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электронных наглядных пособий. География 6-10 классы.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основного общего образования по географии 6-9 классы под редакцией И.В. Души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еография России» (</w:t>
            </w: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 xml:space="preserve"> класс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ринова И.И. География России. Природа. – М.: Дроф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ческий атлас. 8 класс. - М.: Дрофа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ексеев А.И. География России. Природа и население. - М.: Дроф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иротин В.И. Тесты для итогового контроля. 8-9 классы. - М.: 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И.И., Ром В.Я. География России: Методическое пособие. 8-9 классы. М.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электронных наглядных пособий. География 6-10 классы.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6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основного общего образования по географии 6-9 классы под редакцией И.В. Души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География России» (</w:t>
            </w: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  <w:lang w:val="en-US"/>
              </w:rPr>
              <w:t>IX</w:t>
            </w:r>
            <w:r>
              <w:rPr>
                <w:color w:val="000000"/>
                <w:sz w:val="22"/>
                <w:szCs w:val="22"/>
              </w:rPr>
              <w:t xml:space="preserve"> класс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онов В.П., Ром В.Я. География России. Население и хозяйство. – М.: Дроф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еографический атлас. 9 класс. - М.: Дроф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 А.А. География России. Природа и население. - М.: Дроф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онов В.П., Баринова И.И., Ром В.Я., Лобжанидзе А.А. Рабочая тетрадь. - М.: Дроф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тин В.И. Тесты для итогового контроля. 8-9 классы. - М.: Дроф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аерова Н.Ю. Уроки географии. 8-9 классы. - М.: Дроф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ронов В.П., Ром В.Я. География России. Население и хозяйство. - М.: Дро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электронных наглядных пособий. География 6-10 классы.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курс по географ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в тарелке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нкова Н.Н. Мир в тарелке (МОУ «СОШ №33» г. Энгельс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Всеобщая история» 5-9 классы, авторы С.В. Колпаков, М.В. Пономарёв, В.А. Рогожкин, С.В. Тыр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Вигасин А. История древнего мира.  5 кл.- М., « Просвещение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.В. Арасланова, К.А. Соловьёв. Поурочные разработки по истории Древнего мира.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, Вако, 201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йное учебное пособие. История 5 кл., Просвещени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 xml:space="preserve"> Всеобщая история 5 – 6 класс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0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Всеобщая история» 5-9 классы, авторы С.В. Колпаков, М.В. Пономарёв, В.А. Рогожкин, С.В. Ты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«История  государства и народов России с древнейших времён и до наших дне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-9 классы, авторы А.А. Данилов, Д.Д. Данилов, В.А. Клоков, С.В. Тыр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Данилов А.А.  «История России с  древнейших    времён до конца 16 века 6кл. - М., « Просвещение»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.Ю. Колисниченко. История России с древнейших времён до конца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в.: поурочные планы. В., Учитель, 2011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Агибалов Е.В. , Донской Г.М. История средних  веков 6кл. - М., «Просвещение»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.Г. Петрович, Н.М. Петрович. Уроки истории. 6 класс.  М., ТЦ Сфера, 2011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 xml:space="preserve"> Всеобщая история 5 – 6 класс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Всеобщая история» 5-9 классы, авторы С.В. Колпаков, М.В. Пономарёв, В.А. Рогожкин, С.В. Ты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«История  государства и народов России с древнейших времён и до наших дне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-9 классы, авторы А.А. Данилов, Д.Д. Данилов, В.А. Клоков, С.В. Тыр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Данилов А.А. История России 7. -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.Ю. Колисниченко. История России. Конец </w:t>
            </w:r>
            <w:r>
              <w:rPr>
                <w:sz w:val="22"/>
                <w:lang w:val="en-US"/>
              </w:rPr>
              <w:t>XV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.: поурочные планы. В., Учитель, 2010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А.Я. Юдовская, П.А. Баранов, Л.М. Ванюшкина. Новая история (1500 – 1800). М., Просвещение, 2010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.Г. Петрович, Н.М. Петрович. Уроки истории. 7 класс.  М., ТЦ Сфера, 201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 xml:space="preserve"> Всеобщая история 7 – 8  класс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Всеобщая история» 5-9 классы, авторы С.В. Колпаков, М.В. Пономарёв, В.А. Рогожкин, С.В. Ты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«История  государства и народов России с древнейших времён и до наших дне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-9 классы, авторы А.А. Данилов, Д.Д. Данилов, В.А. Клоков, С.В. Тыр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Юдовская А.Я. Новая история 1800-1918. –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.Г. Петрович, Н.М. Петрович. Уроки истории.8 класс.  М., ТЦ Сфера, 2010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 xml:space="preserve"> Всеобщая история 7 - 8 класс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нилов А.А. История России 19 век. -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.С. Кочетов. История России.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.: поурочные планы. В., Учитель, 2010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Всеобщая история» 5-9 классы, авторы С.В. Колпаков, М.В. Пономарёв, В.А. Рогожкин, С.В. Ты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«История  государства и народов России с древнейших времён и до наших дн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9 классы, авторы А.А. Данилов, Д.Д. Данилов, В.А. Клоков, С.В. Тыри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Данилов А.А. История России 20 век  9кл. -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.В. Агафонов. Тематическое и поурочное планирование по истории России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– начало 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 xml:space="preserve"> в. М., Экзамен, 201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ороко-Цюпа О.С., Сороко-Цюпа А.О. Новейшая история. 9 кл. –М., «Просвещение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.В. Коваль. Конспекты уроков для учителя истории: Всеобщая история: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в. 9 класс. М., Владос-Пресс, 2011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 курс по истор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ни воинской славы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а Н.А. Дни воинской славы (МОУ «СОШ №50» г. Саратов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сновного общего образования по обществознанию, автор Л.Н. Боголюб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оголюбов Л.Н. Обществознание 6. – М., «Просвещени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любов Л.Н. Поурочные разработки по обществознанию 6 класс. – М., «Просвещ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2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сновного общего образования по обществознанию, автор Л.Н. Боголюб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оголюбов Л.Н. Обществознание 7. – М., «Просвещени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любов Л.Н. Поурочные разработки по обществознанию 7 класс. – М., «Просвещ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40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сновного общего образования по обществознанию, автор Л.Н. Боголюб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оголюбов Л.Н.Обществознание 8 класс. – М., «Просвещение»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тепанько С.Н. Поурочные разработки по обществознанию по учебнику Боголюбова Л.Н. – М., «Учител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сновного общего образования по обществознанию, автор Л.Н. Боголюб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оголюбов Л.Н. Обществознание 9 класс. – М., «Просвещение»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Степанько С.Н. Поурочные разработки по обществознанию по учебнику Боголюбова Л.Н. – М., «Учител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ивный курс по обществозна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 в нашей жизни»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менчук И.Л. </w:t>
            </w:r>
            <w:r>
              <w:rPr>
                <w:sz w:val="22"/>
                <w:szCs w:val="22"/>
              </w:rPr>
              <w:t xml:space="preserve">Право в нашей жизни (ГОУ ДПО «СарИПКиПРО»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ме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Бим И.Л. Немецкий язык 2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</w:rPr>
              <w:t>-М., «Просвещение»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</w:rPr>
              <w:t>Бим  И.Л. Рабочая тетрадь к учебнику немецкого языка 2 класс. – М., "Просвещение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3 . -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Бим  И.Л. Рабочая тетрадь к учебнику немецкого языка 3 класс. – М., "Просвещени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 И.Л. Книга для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32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4. -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Бим  И.Л. Рабочая тетрадь к учебнику немецкого языка 4 класс. – М., "Просвещение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40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5. -М., «Просвещен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мякина О.В. Поурочные планы по учебнику И.А. Бим 5 класс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Бим  И.Л. Рабочая тетрадь к учебнику немецкого языка 5 класс. – М., "Просвещение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ьячкова Е.В. Контрольные и проверочные работы по немецкому языку 5-6 классы. – М., Дроф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2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6. -М., «Просвещен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мякина О.В. Поурочные планы по учебнику И.А. Бим 6 класс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Бим  И.Л. Рабочая тетрадь к учебнику немецкого языка 6 класс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Дьячкова Е.В. Контрольные и проверочные работы по немецкому языку 5-6 классы. – М., Дроф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27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7. -М., «Просвещен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мякина О.В. Поурочные планы по учебнику И.А. Бим 7 класс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ьячкова Е.В. Контрольные и проверочные работы по немецкому языку 7-9 классы. – М.,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 И.Л. Книга для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8. -М., «Просвещен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мякина О.В. Поурочные планы по учебнику И.А. Бим 8 класс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ьячкова Е.В. Контрольные и проверочные работы по немецкому языку 7-9 классы. – М.,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 И.Л. Книга для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124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«Немецкий язык», автор И.Л. Б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Бим И.Л. </w:t>
            </w:r>
            <w:r>
              <w:rPr>
                <w:b/>
                <w:i/>
                <w:iCs/>
                <w:sz w:val="22"/>
                <w:szCs w:val="22"/>
              </w:rPr>
              <w:t>Немецкий язык</w:t>
            </w:r>
            <w:r>
              <w:rPr>
                <w:b/>
                <w:i/>
                <w:sz w:val="22"/>
              </w:rPr>
              <w:t xml:space="preserve"> 9. -М., «Просвещен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мякина О.В. Поурочные планы по учебнику И.А. Бим 9 класс. -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ьячкова Е.В. Контрольные и проверочные работы по немецкому языку 7-9 классы. – М.,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 И.Л. Книга для учи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59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программа физического воспитания 1-4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Лях В.И. Физическая культура 1-4 кл. – М., «Просвещ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программа физического воспитания 1-11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ях В.И. Физическая культура 1-4 кл. – М., «Просвещ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программа физического воспитания 1-11 класс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ях В.И. Физическая культура 1-4 кл. – М., «Просвещени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ая программа физического воспитания учащихся 1-11  классов» 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даев Г.И. Физическая культура 5-7 кл. – М., «Просвещение»</w:t>
            </w:r>
            <w:r>
              <w:rPr>
                <w:sz w:val="22"/>
              </w:rPr>
              <w:t xml:space="preserve"> Литвинов Е.Н. Физическая культура в 5-7 классах. – 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ая программа физического воспитания учащихся 1-11 классов» 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даев Г.И. Физическая культура 5-7 кл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итвинов Е.Н. Физическая культура в 5-7 классах. – 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ая программа физического воспитания учащихся 1-11 классов» 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даев Г.И. Физическая культура 5-7 кл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итвинов Е.Н. Физическая культура в 5-7 классах. – 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ая программа физического воспитания учащихся 1-11 классов» 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даев Г.И. Физическая культура 8-9  кл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итвинов Е.Н. Физическая культура в 8-9 классах. – 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ая программа физического воспитания учащихся 1-11 классов» В.И. Лях, А.А. Зданевич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даев Г.И. Физическая культура 8-9  кл. – М., «Просвещ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Литвинов Е.Н. Физическая культура в 8-9 классах. – 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Основы безопасности жизнедеятельности» под редакцией А.Т. 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итвинов Е.Н., Смирнов А.Т. Основы безопасности жизнедеятельности 5.- М., "АСТ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мирнов А.Т. Методические материалы и документы по курсу ОБЖ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Журнал "ОБЖ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8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Основы безопасности жизнедеятельности» под редакцией А.Т. 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итвинов Е.Н., Смирнов А.Т. Основы безопасности жизнедеятельности 6.- М., "АСТ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мирнов А.Т. Методические материалы и документы по курсу ОБЖ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Журнал "ОБЖ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Основы безопасности жизнедеятельности» под редакцией А.Т. 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итвинов Е.Н., Смирнов А.Т. Основы безопасности жизнедеятельности 7.- М., "АСТ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мирнов А.Т. Методические материалы и документы по курсу ОБЖ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Журнал "ОБЖ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6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Основы безопасности жизнедеятельности» под редакцией А.Т. 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итвинов Е.Н., Смирнов А.Т. Основы безопасности жизнедеятельности 8.- М., "АСТ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мирнов А.Т. Методические материалы и документы по курсу ОБЖ. – М., "Просвещение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Журнал "ОБЖ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138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Основы безопасности жизнедеятельности» под редакцией А.Т. 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итвинов Е.Н., Смирнов А.Т. Основы безопасности жизнедеятельности 9. – М., "АСТ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мирнов А.Т. Методические материалы и документы по курсу ОБЖ. – М., "Просвещени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Журнал "ОБЖ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03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Технология» под редакцией В.Д. Симо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имоненко В.Д. Технология 5. - М., "Просвещение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ченко А.В. Технология. Программно-методические материалы 5-11 класс. - М., "Дроф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оненко В.Д. Технология 5. Поурочные планы,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моненко В.Д. Технология 5-7 классы: поурочные планы по разделу «Технология обработки металлов».- Волгоград, «Учител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Симоненко В.Д. Технология 5-7 классы: поурочные планы по разделу «Технология обработки древесины».- Волгоград, «Учител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5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Технология» под редакцией В.Д. Симо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имоненко В.Д. Технология 6. - М., "Просвещение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ченко А.В. Технология. Программно-методические материалы 5-11 класс. - М., "Дроф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оненко В.Д. Технология 6. Поурочные планы, Волгоград, "Учитель"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моненко В.Д. Технология 5-7 классы: поурочные планы по разделу «Технология обработки металлов».- Волгоград, «Учитель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моненко В.Д. Технология 5-7 классы: поурочные планы по разделу «Технология обработки древесины».- Волгоград, «Учител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Технология» под редакцией В.Д. Симо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имоненко В.Д. Технология 7. - М., "Просвещение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ченко А.В. Технология. Программно-методические материалы 5-11 класс. - М., "Дрофа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моненко В.Д. Технология 5-7 классы: поурочные планы по разделу «Технология обработки металлов».- Волгоград, «Учитель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имоненко В.Д. Технология 5-7 классы: поурочные планы по разделу «Технология обработки древесины».- Волгоград, «Учител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2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Технология» под редакцией В.Д. Симо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имоненко В.Д. Технология 8. - М., "Просвещение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ченко А.В. Технология. Программно-методические материалы 5-11 класс. - М., "Дрофа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оненко В.Д. Технология 8. Поурочные планы, Волгоград, "Учитель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03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ус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Изобразительное искусство» под редакцией В.С. Куз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уменко Т.И. Музыка 5 кл. – М.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Изобразительное искусство» под редакцией В.С. Куз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уменко Т.И. Музыка 6 кл. – М.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Изобразительное искусство» под редакцией В.С. Кузин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уменко Т.И. Музыка 7 кл. – М.., «Дроф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основного образования «Искусство 8-9 классы», авторы Г.П. Сергеева, И.Э. Кашекова, Е.Д. Крит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ргеева Г.П., Кашекова И.Э,  Критская Е.Д. Электронно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обие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 xml:space="preserve">Искусство 8-9 классы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основного образования «Искусство 8-9 классы», авторы Г.П. Сергеева, И.Э. Кашекова, Е.Д. Критска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ргеева Г.П., Кашекова И.Э,  Критская Е.Д. Электро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обие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Искусство 8-9 класс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ультура народов Поволжья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класс Юнг Е.Л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лкачёва Л.П. «Волжские сказки, легенды, были» учебное пособие для 5 класса</w:t>
            </w:r>
            <w:r>
              <w:rPr>
                <w:sz w:val="22"/>
                <w:szCs w:val="22"/>
              </w:rPr>
              <w:t xml:space="preserve">  КИЦ «Саратовтелефильм» - «Доброде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еографическое краеведени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класс, авторы – Макарцева Л. В., Маркина Р. 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акарцева Л.В. Географическое краеведение Саратовская область учебное пособие для 6 класса Саратов издательство «Лиц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арцева Л.В. Географическое краеведение Саратовская область рабочая тетрадь для 6 класса Саратов издательство «Лицей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Биологическое краеведение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класс, авторы – Дмитриева Н.В.,  Крестьянинов В. Ю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цер В.Б., Худякова Л.П. «Биологическое краеведение», учебное пособие. КИЦ «Саратовтелефильм» - «Добродея»</w:t>
            </w:r>
            <w:r>
              <w:rPr>
                <w:sz w:val="22"/>
                <w:szCs w:val="22"/>
              </w:rPr>
              <w:t>,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ева Н.В., Сосновская Р.Л. Рабочая тетрадь по «Биологическому краеведению». КИЦ «Саратовтелефильм» - «Добродея», 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ультура края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класс, авторы – Гаврилова Г.Н., Колесова Е.В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врилова Г.Н., Колесова Е.В., Пушнова Ю.Б. «Культура края» учебное пособие для 8 класса</w:t>
            </w:r>
            <w:r>
              <w:rPr>
                <w:sz w:val="22"/>
                <w:szCs w:val="22"/>
              </w:rPr>
              <w:t xml:space="preserve"> КИЦ «Саратовтелефильм» - «Добродея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здорового образа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 автор Н.А. Кузнецо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 М.И., Лысогорская М.В. « Здоровый образ  жизни»  учебное  пособие для учащихся  3 класса  КИЦ Саратовтелефильм «Доброде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 автор Н.А. Кузнецо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 М.И., Лысогорская М.В. « Здоровый образ  жизни»  учебное  пособие для учащихся  4 класса  КИЦ Саратовтелефильм «Доброде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, авторы О.П. Аккузина, Ю.И. Буланый, Т.В. Коб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 М.И., Лысогорская М.В. « Здоровый образ  жизни»  учебное  пособие для учащихся  5  класса  КИЦ Саратовтелефильм «Доброде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, авторы О.П. Аккузина, Ю.И. Буланый, Т.В. Коб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 М.И., Лысогорская М.В. « Здоровый образ  жизни»  учебное  пособие для учащихся  6  класса  КИЦ Саратовтелефильм «Доброде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, авторы О.П. Аккузина, Ю.И. Буланый, Т.В. Коб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хайлина  М.И.,  Лысогорская М.В.  « Здоровый образ  жизни»  учебное  пособие  для  учащихся 7  класса  КИЦ  Саратовтелефильм» Добродея»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, авторы О.П. Аккузина, Ю.И. Буланый, Т.В. Коб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 М.И., Лысогрская М.В. « Здоровый образ  жизни»  учебное  пособие для учащихся  8  класса  КИЦ Саратовтелефильм «Доброде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Основы здорового образа жизни», авторы О.П. Аккузина, Ю.И. Буланый, Т.В. Кобзев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ина  М.И., Лысогорская М.В. « Здоровый образ  жизни»  учебное  пособие для учащихся  9 класса  КИЦ Саратовтелефильм «Добродея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76"/>
        <w:ind w:firstLine="645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708" w:firstLine="37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 МОНИТОРИНГ ПОЛНОТЫ И КАЧЕСТВА РЕАЛИЗАЦИИ ОБРАЗОВАТЕЛЬНОЙ ПРОГРАММЫ</w:t>
      </w:r>
    </w:p>
    <w:p>
      <w:pPr>
        <w:pStyle w:val="Normal"/>
        <w:ind w:left="708" w:firstLine="372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08" w:firstLine="372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сихолого-педагогическое и социальное сопровождение </w:t>
      </w:r>
    </w:p>
    <w:p>
      <w:pPr>
        <w:pStyle w:val="Normal"/>
        <w:ind w:left="708" w:firstLine="372"/>
        <w:jc w:val="center"/>
        <w:rPr/>
      </w:pPr>
      <w:r>
        <w:rPr>
          <w:b/>
          <w:color w:val="000000"/>
          <w:sz w:val="28"/>
          <w:szCs w:val="28"/>
          <w:u w:val="single"/>
        </w:rPr>
        <w:t>образовательного процесса</w:t>
      </w:r>
    </w:p>
    <w:p>
      <w:pPr>
        <w:pStyle w:val="Normal"/>
        <w:ind w:left="708" w:firstLine="372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color w:val="000000"/>
        </w:rPr>
        <w:t>Деятельность школы по психолого-педагогическому и социальному сопровождению осуществляется через социально-психологическую службу, являющуюся структурным подразделением школы. В службе работают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руководитель МО классных руководителей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инспектор по охране прав детства;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классные руководители.</w:t>
      </w:r>
    </w:p>
    <w:p>
      <w:pPr>
        <w:pStyle w:val="Normal"/>
        <w:ind w:firstLine="708"/>
        <w:rPr/>
      </w:pPr>
      <w:r>
        <w:rPr>
          <w:color w:val="000000"/>
        </w:rPr>
        <w:t>Эта служба осуществляет профилактическую деятельность в целях предупреждения возникновения трудных ситуаций, жизненных проблем, определения ближайших перспектив разрешения проблем. Для этого проводится изучение личности ребенка через:</w:t>
      </w:r>
    </w:p>
    <w:p>
      <w:pPr>
        <w:pStyle w:val="Normal"/>
        <w:ind w:firstLine="708"/>
        <w:rPr/>
      </w:pPr>
      <w:r>
        <w:rPr>
          <w:color w:val="000000"/>
        </w:rPr>
        <w:t>- медицинскую диагностику;</w:t>
      </w:r>
    </w:p>
    <w:p>
      <w:pPr>
        <w:pStyle w:val="Normal"/>
        <w:ind w:firstLine="708"/>
        <w:rPr/>
      </w:pPr>
      <w:r>
        <w:rPr>
          <w:color w:val="000000"/>
        </w:rPr>
        <w:t>- социальную диагностику;</w:t>
      </w:r>
    </w:p>
    <w:p>
      <w:pPr>
        <w:pStyle w:val="Normal"/>
        <w:ind w:firstLine="708"/>
        <w:rPr/>
      </w:pPr>
      <w:r>
        <w:rPr>
          <w:color w:val="000000"/>
        </w:rPr>
        <w:t>- изучение проблем, связанных с развитием личности, самоопределением детей и подростков, профилактикой правонарушений;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психолого-педагогическую диагностику.</w:t>
      </w:r>
    </w:p>
    <w:p>
      <w:pPr>
        <w:pStyle w:val="Normal"/>
        <w:ind w:firstLine="708"/>
        <w:rPr/>
      </w:pPr>
      <w:r>
        <w:rPr>
          <w:color w:val="000000"/>
        </w:rPr>
        <w:t>На основании анализа данных всех видов диагностик составляются планы коррекционной индивидуальной  и групповой  работы  с учащимися, планы консультаций учителей и родителей по разрешению тех или иных проблем.</w:t>
      </w:r>
    </w:p>
    <w:p>
      <w:pPr>
        <w:pStyle w:val="Normal"/>
        <w:ind w:firstLine="708"/>
        <w:rPr/>
      </w:pPr>
      <w:r>
        <w:rPr>
          <w:b/>
          <w:color w:val="000000"/>
        </w:rPr>
        <w:t>Защитно-охранительная деятельность</w:t>
      </w:r>
      <w:r>
        <w:rPr>
          <w:color w:val="000000"/>
        </w:rPr>
        <w:t xml:space="preserve"> – организация индивидуального сопровождения учащегося на образовательном маршруте в целях учета и контроля над решением проблем в жизни детей и создания психолого-педагогической среды, целесообразной для развития ребенка и его становления.</w:t>
      </w:r>
    </w:p>
    <w:p>
      <w:pPr>
        <w:pStyle w:val="Normal"/>
        <w:ind w:firstLine="708"/>
        <w:rPr/>
      </w:pPr>
      <w:r>
        <w:rPr>
          <w:b/>
          <w:color w:val="000000"/>
        </w:rPr>
        <w:t>Работа с социальными институтами по защите прав детей</w:t>
      </w:r>
      <w:r>
        <w:rPr>
          <w:color w:val="000000"/>
        </w:rPr>
        <w:t xml:space="preserve"> в целях установления, развития социальных связей, совершенствования  контактов, объединения различных государственных учреждений, социальных служб по оказанию необходимой помощи социально незащищенным учащимся.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ая служба проводит работу посредством документов в динамике:</w:t>
      </w:r>
    </w:p>
    <w:p>
      <w:pPr>
        <w:pStyle w:val="Normal"/>
        <w:ind w:firstLine="708"/>
        <w:rPr/>
      </w:pPr>
      <w:r>
        <w:rPr>
          <w:color w:val="000000"/>
        </w:rPr>
        <w:t>- диагностического отслеживания индивидуального маршрута;</w:t>
      </w:r>
    </w:p>
    <w:p>
      <w:pPr>
        <w:pStyle w:val="Normal"/>
        <w:ind w:firstLine="708"/>
        <w:rPr/>
      </w:pPr>
      <w:r>
        <w:rPr>
          <w:color w:val="000000"/>
        </w:rPr>
        <w:t>- педагогического анализа;</w:t>
      </w:r>
    </w:p>
    <w:p>
      <w:pPr>
        <w:pStyle w:val="Normal"/>
        <w:ind w:firstLine="708"/>
        <w:rPr/>
      </w:pPr>
      <w:r>
        <w:rPr>
          <w:color w:val="000000"/>
        </w:rPr>
        <w:t>- психологического анализа;</w:t>
      </w:r>
    </w:p>
    <w:p>
      <w:pPr>
        <w:pStyle w:val="Normal"/>
        <w:ind w:firstLine="708"/>
        <w:rPr/>
      </w:pPr>
      <w:r>
        <w:rPr>
          <w:color w:val="000000"/>
        </w:rPr>
        <w:t>- наблюдения за учащимся в процессе обучения;</w:t>
      </w:r>
    </w:p>
    <w:p>
      <w:pPr>
        <w:pStyle w:val="Normal"/>
        <w:ind w:firstLine="708"/>
        <w:rPr/>
      </w:pPr>
      <w:r>
        <w:rPr>
          <w:color w:val="000000"/>
        </w:rPr>
        <w:t>- персонального учета учащихся, вызывающих тревогу;</w:t>
      </w:r>
    </w:p>
    <w:p>
      <w:pPr>
        <w:pStyle w:val="Normal"/>
        <w:ind w:firstLine="708"/>
        <w:rPr/>
      </w:pPr>
      <w:r>
        <w:rPr>
          <w:color w:val="000000"/>
        </w:rPr>
        <w:t>- социально-педагогическая характеристика  класса.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ость сопровождения достигается только в единстве реализации ее функций:</w:t>
      </w:r>
    </w:p>
    <w:p>
      <w:pPr>
        <w:pStyle w:val="Normal"/>
        <w:ind w:firstLine="708"/>
        <w:rPr/>
      </w:pPr>
      <w:r>
        <w:rPr>
          <w:color w:val="000000"/>
        </w:rPr>
        <w:t>- диагностики (комплексной, текущей, конкретной проблемы);</w:t>
      </w:r>
    </w:p>
    <w:p>
      <w:pPr>
        <w:pStyle w:val="Normal"/>
        <w:ind w:firstLine="708"/>
        <w:rPr/>
      </w:pPr>
      <w:r>
        <w:rPr>
          <w:color w:val="000000"/>
        </w:rPr>
        <w:t>- консультации семье, педагогам, ребенку по проблемам и способах их решения;</w:t>
      </w:r>
    </w:p>
    <w:p>
      <w:pPr>
        <w:pStyle w:val="Normal"/>
        <w:ind w:firstLine="708"/>
        <w:rPr/>
      </w:pPr>
      <w:r>
        <w:rPr>
          <w:color w:val="000000"/>
        </w:rPr>
        <w:t>- коррекционной индивидуальной или групповой работы с ребенком или семь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бор образовательного маршру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/>
        <w:t>Основанием для выбора индивидуального образовательного маршрута учащимися является:</w:t>
      </w:r>
    </w:p>
    <w:p>
      <w:pPr>
        <w:pStyle w:val="Normal"/>
        <w:numPr>
          <w:ilvl w:val="0"/>
          <w:numId w:val="23"/>
        </w:numPr>
        <w:rPr/>
      </w:pPr>
      <w:r>
        <w:rPr/>
        <w:t>желание родителей, мотивация учащихся к обучению;</w:t>
      </w:r>
    </w:p>
    <w:p>
      <w:pPr>
        <w:pStyle w:val="Normal"/>
        <w:numPr>
          <w:ilvl w:val="0"/>
          <w:numId w:val="23"/>
        </w:numPr>
        <w:rPr/>
      </w:pPr>
      <w:r>
        <w:rPr/>
        <w:t>состояние здоровья учащихся;</w:t>
      </w:r>
    </w:p>
    <w:p>
      <w:pPr>
        <w:pStyle w:val="Normal"/>
        <w:numPr>
          <w:ilvl w:val="0"/>
          <w:numId w:val="23"/>
        </w:numPr>
        <w:rPr/>
      </w:pPr>
      <w:r>
        <w:rPr/>
        <w:t>уровень готовности к освоению образовательной программы школы.</w:t>
      </w:r>
    </w:p>
    <w:p>
      <w:pPr>
        <w:pStyle w:val="Normal"/>
        <w:ind w:firstLine="360"/>
        <w:jc w:val="both"/>
        <w:rPr/>
      </w:pPr>
      <w:r>
        <w:rPr/>
        <w:t>Процедура выбора предполагает взаимодействие педагогов, родителей и учащих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бота с родителями и поступающими учащимися</w:t>
      </w:r>
      <w:r>
        <w:rPr>
          <w:b/>
          <w:u w:val="single"/>
        </w:rPr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4"/>
        </w:numPr>
        <w:rPr/>
      </w:pPr>
      <w:r>
        <w:rPr/>
        <w:t>Информационный стенд школы «Мы учимся»</w:t>
      </w:r>
    </w:p>
    <w:p>
      <w:pPr>
        <w:pStyle w:val="Normal"/>
        <w:numPr>
          <w:ilvl w:val="0"/>
          <w:numId w:val="34"/>
        </w:numPr>
        <w:rPr/>
      </w:pPr>
      <w:r>
        <w:rPr/>
        <w:t>Родительский всеобуч;</w:t>
      </w:r>
    </w:p>
    <w:p>
      <w:pPr>
        <w:pStyle w:val="Normal"/>
        <w:numPr>
          <w:ilvl w:val="0"/>
          <w:numId w:val="34"/>
        </w:numPr>
        <w:rPr/>
      </w:pPr>
      <w:r>
        <w:rPr/>
        <w:t>Родительские собрания;</w:t>
      </w:r>
    </w:p>
    <w:p>
      <w:pPr>
        <w:pStyle w:val="Normal"/>
        <w:numPr>
          <w:ilvl w:val="0"/>
          <w:numId w:val="34"/>
        </w:numPr>
        <w:rPr/>
      </w:pPr>
      <w:r>
        <w:rPr/>
        <w:t>День Открытых дверей школы;</w:t>
      </w:r>
    </w:p>
    <w:p>
      <w:pPr>
        <w:pStyle w:val="Normal"/>
        <w:numPr>
          <w:ilvl w:val="0"/>
          <w:numId w:val="34"/>
        </w:numPr>
        <w:rPr/>
      </w:pPr>
      <w:r>
        <w:rPr/>
        <w:t>Родительский лекторий.</w:t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507"/>
      </w:tblGrid>
      <w:tr>
        <w:trPr>
          <w:trHeight w:val="53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вая ступ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обучения (1-4)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торая ступе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обучения (5-9)</w:t>
            </w:r>
          </w:p>
        </w:tc>
      </w:tr>
      <w:tr>
        <w:trPr>
          <w:trHeight w:val="416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180" w:hanging="0"/>
              <w:rPr/>
            </w:pPr>
            <w:r>
              <w:rPr/>
              <w:t>Ознакомление родителей будущих первоклассников с реализуемой образовательной программой 1-4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180" w:hanging="0"/>
              <w:rPr/>
            </w:pPr>
            <w:r>
              <w:rPr/>
              <w:t xml:space="preserve">Учет детей школьного возраста 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180" w:hanging="0"/>
              <w:rPr/>
            </w:pPr>
            <w:r>
              <w:rPr/>
              <w:t>Родительские собрания (1 раз в четверть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180" w:hanging="0"/>
              <w:rPr/>
            </w:pPr>
            <w:r>
              <w:rPr/>
              <w:t xml:space="preserve">Индивидуальные консультации  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180" w:hanging="0"/>
              <w:rPr/>
            </w:pPr>
            <w:r>
              <w:rPr/>
              <w:t>Папка с нормативными документами для родителей будущих первоклассников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180" w:hanging="0"/>
              <w:rPr/>
            </w:pPr>
            <w:r>
              <w:rPr/>
              <w:t>Индивидуальные консультации педагогов, администрации школы (по мере необходимости)</w:t>
            </w:r>
          </w:p>
          <w:p>
            <w:pPr>
              <w:pStyle w:val="Normal"/>
              <w:numPr>
                <w:ilvl w:val="0"/>
                <w:numId w:val="28"/>
              </w:numPr>
              <w:ind w:left="180" w:hanging="0"/>
              <w:rPr/>
            </w:pPr>
            <w:r>
              <w:rPr/>
              <w:t>Педагогическая диагностика удовлетворенности родителей и учащихся обучением в школе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Доведение до сведения родителей информации об особенностях образовательной программы, реализуемой на 2 ступени обучения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Дни Открытых дверей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Индивидуальные консультации педагогов (по мере обращения)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Собрание для родителей 8 класса по вопросам предпрофильной подготовки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Собрание для родителей 9 класса по процедуре окончания основной школы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Педагогическая диагностика удовлетворенности родителей и учащихся обучением в школе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21" w:hanging="66"/>
              <w:rPr/>
            </w:pPr>
            <w:r>
              <w:rPr/>
              <w:t>Собрание для родителей 9 класса «Положение о государственной (итоговой) аттестации учащихся»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Создание условий для реализации интеллектуальных возможностей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пособности добиваться успеха и социального призн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tbl>
      <w:tblPr>
        <w:tblW w:w="9999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4555"/>
      </w:tblGrid>
      <w:tr>
        <w:trPr>
          <w:trHeight w:val="346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 круг дел и праздников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Конкурсы:</w:t>
            </w:r>
          </w:p>
        </w:tc>
      </w:tr>
      <w:tr>
        <w:trPr>
          <w:trHeight w:val="4075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</w:rPr>
              <w:t>Праздник День знаний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Посвящение в первоклассник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Осенний марафон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Путешествие в страну сказок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Интеллектуальный школьный марафон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Предметные олимпиады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Единые методические дни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Новогодний праздник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День влюблённых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Праздник 23+8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</w:rPr>
              <w:t>Уроки Мужества, посвященные Дню Победы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Последний звонок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Выпускной вечер для 9 класс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Конкурсы сочинений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color w:val="000000"/>
              </w:rPr>
              <w:t>Конкурс рисунков и плакатов и стенгазет по ПДД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Конкурсы газет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Новогодних поделок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color w:val="000000"/>
              </w:rPr>
              <w:t>«Дары осени»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«Самая лучшая мама»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Конкурс экологических агитбригад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</w:rPr>
            </w:pPr>
            <w:r>
              <w:rPr>
                <w:color w:val="000000"/>
              </w:rPr>
              <w:t>Конкурс театрализованной сказ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ническое самоуправление:</w:t>
      </w:r>
    </w:p>
    <w:p>
      <w:pPr>
        <w:pStyle w:val="Normal"/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46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Первая ступень (1-4 классы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Вторая (5-9 классы)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Введение учащихся в самоуправление через групповую работу под руководством учителя и через систему разовых поручен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т детской общественной организации «Алые паруса», Совет Уголка Боевой Славы, краеведческого уголк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ind w:left="708" w:firstLine="37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ормы аттестации достижений учащихся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х настоящей образовательной программы в школе используются различные формы аттестации учебных результатов и достижений учащихся. Учет результативности обучения  учащихся на протяжении всего периода осуществляется традиционными формами оценки (текущая успеваемость, контроль по четвертям, контрольные и тестовые работы, диагностические контрольные работы), организуемые в соответствии с календарно-тематическим планированием по предмету и по плану контроля и руководства администр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жидаемый результат учитывается нетрадиционными методами оценки (олимпиады, конкурсы, игры, проекты, программы, интеллектуальный школьный марафон предмето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истема аттестации учащихся  школы</w:t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9"/>
      </w:tblGrid>
      <w:tr>
        <w:trPr>
          <w:trHeight w:val="3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вая ступ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обучения (1-4 класс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торая ступе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обучения (5-9 классы)</w:t>
            </w:r>
          </w:p>
        </w:tc>
      </w:tr>
      <w:tr>
        <w:trPr>
          <w:trHeight w:val="1801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пределение обязательных результатов обу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Текущая успеваемость учащихся, отражаемая в классных журналах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Самостоятельные, лабораторные и практические работы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Тестовые работы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Работы по развитию речи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Срезы знаний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Итоговые контрольные работы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Переводные контрольные работы  во 2- 8 классах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Промежуточная аттестация в 2-8 классах.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color w:val="000000"/>
              </w:rPr>
              <w:t xml:space="preserve">Проверка техники чтения.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Мониторинговые контрольные работы по всем предметам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1 предмет по выбору учащихся в 6-8 классах.</w:t>
            </w:r>
          </w:p>
        </w:tc>
      </w:tr>
      <w:tr>
        <w:trPr>
          <w:trHeight w:val="726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(итоговая) аттестация учащихся школы осуществляется в соответствии с Положением о государственной (итоговой) аттестации учащихся. Она организуется администрацией школы, осуществляется совместно с педагогами школы.</w:t>
            </w:r>
          </w:p>
        </w:tc>
      </w:tr>
      <w:tr>
        <w:trPr>
          <w:trHeight w:val="9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овые контрольные работы  по русскому языку и математике, окружающему миру, литературному чтению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вая аттестация за курс основной  школы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ые экзамены (русский язык и математика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ы по выбору учащегося (2 предмета)</w:t>
            </w:r>
          </w:p>
        </w:tc>
      </w:tr>
      <w:tr>
        <w:trPr>
          <w:trHeight w:val="496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пределение ожидаемых резуль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ль: создание «поля успеха», реализации личностного потенциала учащегося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267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color w:val="000000"/>
              </w:rPr>
              <w:t>Международная игра по математике  «Кенгуру – математика для всех»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Международная игра по русскому языку «Русский медвежонок»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Интеллектуальные игры по предметам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теллектуальный школьный марафон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Участие в районных, региональных конкурсах, фестивалях, конференциях</w:t>
            </w:r>
          </w:p>
          <w:p>
            <w:pPr>
              <w:pStyle w:val="Normal"/>
              <w:ind w:left="4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6.    Работа по программе «Одарённые дети»</w:t>
            </w:r>
          </w:p>
          <w:p>
            <w:pPr>
              <w:pStyle w:val="Normal"/>
              <w:ind w:left="460" w:hanging="0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7.    Конкурсы ученических проектов, презентаций.</w:t>
            </w:r>
          </w:p>
          <w:p>
            <w:pPr>
              <w:pStyle w:val="Normal"/>
              <w:ind w:left="460" w:hanging="0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8.   Защита учебно-исследовательских работ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9. УПРАВЛЕНИЕ РЕАЛИЗАЦИЕЙ ОБРАЗОВАТЕЛЬНОЙ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ишкольный контроль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color w:val="000000"/>
          <w:u w:val="single"/>
        </w:rPr>
      </w:pPr>
      <w:r>
        <w:rPr>
          <w:b/>
          <w:color w:val="000000"/>
          <w:u w:val="single"/>
        </w:rPr>
        <w:t>Цель внутришкольного контроля за учебно-воспитательным процессом:</w:t>
      </w:r>
      <w:r>
        <w:rPr>
          <w:color w:val="000000"/>
          <w:u w:val="single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</w:rPr>
        <w:t>достижение соответствия функционирования и развития педагогического процесса в МКОУ- ООШ с. Софьино требованиям государственного стандарта образования с выходом на причинно-следственные связи, позволяющие сформулировать выводы и рекомендации по дальнейшему развитию школы.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дачи:</w:t>
      </w:r>
    </w:p>
    <w:p>
      <w:pPr>
        <w:pStyle w:val="Normal"/>
        <w:ind w:firstLine="708"/>
        <w:rPr/>
      </w:pPr>
      <w:r>
        <w:rPr>
          <w:color w:val="000000"/>
        </w:rPr>
        <w:t>1. Диагнозировать состояние УВП, выявлять отклонения от запланированного результата(стандарта образования) в работе коллектива и отдельных его членов, создавать обстановку заинтересованности, доверия и совместного творчества «учитель-ученик», «руководитель-учитель».</w:t>
      </w:r>
    </w:p>
    <w:p>
      <w:pPr>
        <w:pStyle w:val="Normal"/>
        <w:ind w:firstLine="708"/>
        <w:rPr/>
      </w:pPr>
      <w:r>
        <w:rPr>
          <w:color w:val="000000"/>
        </w:rPr>
        <w:t>2.Сформировать у учащихся ответственное и заинтересованное отношение к овладению знаниями, умениями, навыками.</w:t>
      </w:r>
    </w:p>
    <w:p>
      <w:pPr>
        <w:pStyle w:val="Normal"/>
        <w:ind w:firstLine="708"/>
        <w:rPr/>
      </w:pPr>
      <w:r>
        <w:rPr>
          <w:color w:val="000000"/>
        </w:rPr>
        <w:t>3.Обеспечить единство урочной и внеурочной деятельности учителя через сеть элективных курсов, индивидуальных занятий и дополнительного образования.</w:t>
      </w:r>
    </w:p>
    <w:p>
      <w:pPr>
        <w:pStyle w:val="Normal"/>
        <w:ind w:firstLine="708"/>
        <w:rPr/>
      </w:pPr>
      <w:r>
        <w:rPr>
          <w:color w:val="000000"/>
        </w:rPr>
        <w:t xml:space="preserve">4. Повысить ответственность учителей, осуществить внедрение новых, передовых, инновационных, интенсивных методик и приемов работы в практику преподавания учебных  дисциплин. </w:t>
      </w:r>
    </w:p>
    <w:p>
      <w:pPr>
        <w:pStyle w:val="Normal"/>
        <w:ind w:firstLine="708"/>
        <w:rPr/>
      </w:pPr>
      <w:r>
        <w:rPr>
          <w:color w:val="000000"/>
        </w:rPr>
        <w:t xml:space="preserve">5. Совершенствовать систему контроля за состоянием и ведением школьной документации. 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ормы контроля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color w:val="000000"/>
        </w:rPr>
      </w:pPr>
      <w:r>
        <w:rPr>
          <w:b/>
          <w:color w:val="000000"/>
        </w:rPr>
        <w:t>Контроль за выполнением всеобуча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омашнее задание, посещаемость занятий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анитарно-гигиенический режим, техника безопасности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бота с низкомотивированными учащимис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бота с учащимися, имеющими высокий уровень развития учебно-познавательной деятельности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нтроль за преподаванием учебных предметов и подготовка к ним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нтроль за работой по подготовке к итоговой аттестации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нтроль за ведением школьной документации: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>Классных журналов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>Журналов элективных курсов в 9 классе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 xml:space="preserve">Журналы  кружков 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>Рабочих программ педагогов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>Личные дела учащихся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>Дневники учащихся</w:t>
      </w:r>
    </w:p>
    <w:p>
      <w:pPr>
        <w:pStyle w:val="Normal"/>
        <w:numPr>
          <w:ilvl w:val="2"/>
          <w:numId w:val="16"/>
        </w:numPr>
        <w:rPr>
          <w:color w:val="000000"/>
        </w:rPr>
      </w:pPr>
      <w:r>
        <w:rPr>
          <w:color w:val="000000"/>
        </w:rPr>
        <w:t>Тетради  учащихся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Контроль за методической работой.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Контроль за материально-технической базой.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Контроль за работой с кадр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Ожидаемые результаты осуществления программы</w:t>
      </w:r>
    </w:p>
    <w:p>
      <w:pPr>
        <w:pStyle w:val="Normal"/>
        <w:ind w:left="720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ые (гарантированные) результа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рвая ступен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учения (1-4 классы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торая ступень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учения (5-9 классы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обязательного минимума содержания образования, гарантированного Конституцией РФ для каждого гражданина уровня образования, предоставляющего необходимую основу для полноценного развития личности и возможности продолжения образования в профессиональной сфе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жение учащимися уровня образованности, соответствующего ступени обуч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арная грамот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альная грамотн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воение учащимися учебных программ, обеспечивающих предпрофильную подготовк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умений общения в детском коллективе и со взрослыми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стижение социокультурной компетенции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пускник школы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</w:rPr>
            </w:pPr>
            <w:r>
              <w:rPr>
                <w:color w:val="000000"/>
              </w:rPr>
              <w:t>Обладает положительной жизненной установкой, активной гражданской позицией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Обладает развитым интеллектом, дающим возможность самореализации как творческой личности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</w:rPr>
            </w:pPr>
            <w:r>
              <w:rPr>
                <w:color w:val="000000"/>
              </w:rPr>
              <w:t>Способен к дальнейшему продолжению образования в Ссузах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Коммуникабелен, толерантен, обладает организаторскими  навыками, умеет работать в коллективе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Владеет умениями и навыками поддержки собственного здоровья, знаком с современными системами саморегуляции;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color w:val="000000"/>
              </w:rPr>
              <w:t xml:space="preserve">Сделал свой профессиональный выбор, способен к успешной социализации  в обществе и на рынке труда </w:t>
            </w:r>
          </w:p>
          <w:p>
            <w:pPr>
              <w:pStyle w:val="Normal"/>
              <w:ind w:left="36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В результате освоения регионального компонента общеобразовательных программ выпускник школы: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</w:rPr>
            </w:pPr>
            <w:r>
              <w:rPr>
                <w:color w:val="000000"/>
              </w:rPr>
              <w:t>владеет системой знаний о природе, населении, хозяйстве, экологии, культуре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</w:rPr>
            </w:pPr>
            <w:r>
              <w:rPr>
                <w:color w:val="000000"/>
              </w:rPr>
              <w:t>умеет пользоваться информационной нормативной и правовой базой Саратовской области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знает современные достижения науки, основные потребности, интересы и направления развития Саратов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5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color w:val="000000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color w:val="0000FF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center"/>
    </w:pPr>
    <w:rPr>
      <w:b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4:00Z</dcterms:created>
  <dc:creator>Алексей</dc:creator>
  <dc:description/>
  <cp:keywords/>
  <dc:language>en-US</dc:language>
  <cp:lastModifiedBy>User</cp:lastModifiedBy>
  <cp:lastPrinted>2012-11-30T21:32:00Z</cp:lastPrinted>
  <dcterms:modified xsi:type="dcterms:W3CDTF">2012-11-30T17:35:00Z</dcterms:modified>
  <cp:revision>18</cp:revision>
  <dc:subject/>
  <dc:title>Раздел 1</dc:title>
</cp:coreProperties>
</file>