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Программа развития школы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на 2007-2010гг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Личностно-ориентированное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0"/>
        </w:rPr>
        <w:t>образование с целью оптимального и эффективного развития личности в учебно-воспитательном процессе.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МОУ-СОШ с. Софьино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Аркадакского района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аратовской области</w:t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eastAsia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  </w:t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</w:t>
      </w:r>
      <w:r>
        <w:rPr>
          <w:rFonts w:cs="Arial" w:ascii="Arial" w:hAnsi="Arial"/>
          <w:b/>
          <w:bCs/>
          <w:sz w:val="28"/>
        </w:rPr>
        <w:t>Т.В. Шмелева, директор школы</w:t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</w:t>
      </w:r>
      <w:r>
        <w:rPr>
          <w:rFonts w:cs="Arial" w:ascii="Arial" w:hAnsi="Arial"/>
          <w:b/>
          <w:bCs/>
          <w:sz w:val="28"/>
        </w:rPr>
        <w:t>Т.В. Кузьмичёва, заместитель директора</w:t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</w:t>
      </w:r>
      <w:r>
        <w:rPr>
          <w:rFonts w:cs="Arial" w:ascii="Arial" w:hAnsi="Arial"/>
          <w:b/>
          <w:bCs/>
          <w:sz w:val="28"/>
        </w:rPr>
        <w:t>по учебно-воспитательной работе</w:t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</w:t>
      </w:r>
      <w:r>
        <w:rPr>
          <w:rFonts w:cs="Arial" w:ascii="Arial" w:hAnsi="Arial"/>
          <w:b/>
          <w:bCs/>
          <w:sz w:val="28"/>
        </w:rPr>
        <w:t>Н.В. Шишкина, заместитель директора</w:t>
      </w:r>
    </w:p>
    <w:p>
      <w:pPr>
        <w:pStyle w:val="Normal"/>
        <w:tabs>
          <w:tab w:val="clear" w:pos="708"/>
          <w:tab w:val="left" w:pos="60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</w:t>
      </w:r>
      <w:r>
        <w:rPr>
          <w:rFonts w:cs="Arial" w:ascii="Arial" w:hAnsi="Arial"/>
          <w:b/>
          <w:bCs/>
          <w:sz w:val="28"/>
        </w:rPr>
        <w:t>по воспитательной работе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 программы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 раздел. Содержание программы развития школы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раздел.  Информационная справка о школе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32"/>
        </w:rPr>
        <w:t xml:space="preserve">     </w:t>
      </w:r>
      <w:r>
        <w:rPr>
          <w:sz w:val="28"/>
        </w:rPr>
        <w:t>1) Качественная характеристика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Характеристика педагогического коллектива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Состояние материально-технической баз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Особенности управления школой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Социальная среда школ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Субъекты и источники социального заказа школы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32"/>
        </w:rPr>
        <w:t xml:space="preserve">  </w:t>
      </w: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 xml:space="preserve"> раздел. Приоритетные направления и предпосылки развития       школы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 xml:space="preserve"> раздел. Концепция развития школы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1) Миссия школ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Основополагающие идеи (цели и задачи)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ринципы учебно-познавательного процесса коллектива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Укрепление и сохранение здоровья детей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28"/>
        </w:rPr>
        <w:t xml:space="preserve"> </w:t>
      </w:r>
      <w:r>
        <w:rPr>
          <w:b/>
          <w:bCs/>
          <w:sz w:val="32"/>
          <w:lang w:val="en-US"/>
        </w:rPr>
        <w:t>V</w:t>
      </w:r>
      <w:r>
        <w:rPr>
          <w:b/>
          <w:bCs/>
          <w:sz w:val="32"/>
        </w:rPr>
        <w:t xml:space="preserve"> раздел. Перспективы и ожидаемые результат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Прогнозируемые результаты реализации программ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Условия построения личностно-ориентированной модели школ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) Перспективная модель работы школы к 2010 году. Ожидаемый результат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Здоровьеберегающая деятельность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6080" w:leader="none"/>
        </w:tabs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6080" w:leader="none"/>
        </w:tabs>
        <w:rPr>
          <w:sz w:val="32"/>
        </w:rPr>
      </w:pPr>
      <w:r>
        <w:rPr>
          <w:b/>
          <w:bCs/>
          <w:sz w:val="32"/>
        </w:rPr>
        <w:t xml:space="preserve">      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32"/>
          <w:u w:val="single"/>
        </w:rPr>
        <w:t xml:space="preserve"> раздел. Содержание программы развития.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  <w:t>Программа утверждена на совещании при директоре (Протокол №5 от 26.10.07)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sz w:val="28"/>
        </w:rPr>
        <w:t>Программа введена в действие приказом №143 от 08.11.2007 г.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окументы, лежащие в основе разработки программы развит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РФ "Об образовании"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венция о правах ребе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РФ " Об основных гарантиях прав ребенка"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 Саратовской области "Об образовании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ь программы:</w:t>
      </w:r>
      <w:r>
        <w:rPr>
          <w:sz w:val="28"/>
        </w:rPr>
        <w:t xml:space="preserve"> создание оптимальных условий для развития личности, для роста результатов качества образовательного процесс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Задачи программы:</w:t>
      </w:r>
      <w:r>
        <w:rPr>
          <w:sz w:val="28"/>
        </w:rPr>
        <w:t xml:space="preserve"> 1) формирование положительной мотивации самосовершенствования лич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помощь учащимся в изучении своих способностей, интересов и их развитие в разнообразной досуговой деятель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) обеспечение перспективы интересной жизни в разновозрастном коллектив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) создание условий для удовлетворения интересов детей, развития личности, раскрытия ее творческих потенциалов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Способы решения поставленной цели:</w:t>
      </w:r>
      <w:r>
        <w:rPr>
          <w:sz w:val="28"/>
        </w:rPr>
        <w:t xml:space="preserve"> 1) изучение интересов и способностей учащихся (используя различные диагностики)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) разработка программ деятель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) организация эффективного самоуправ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) разработка ключевых творческих дел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) поиск путей стимулирования и создания ситуаций успеха для самореализации личности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Сроки реализации:</w:t>
      </w:r>
      <w:r>
        <w:rPr>
          <w:sz w:val="28"/>
        </w:rPr>
        <w:t xml:space="preserve"> с октября 2007г по июнь 2010г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Этапы освоения и внедрения новой концепции развития школы: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59385</wp:posOffset>
                </wp:positionV>
                <wp:extent cx="6225540" cy="2719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2719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.85pt;margin-top:12.55pt;width:490.15pt;height:214.0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 </w:t>
      </w:r>
      <w:r>
        <w:rPr>
          <w:sz w:val="28"/>
        </w:rPr>
        <w:t xml:space="preserve">(2007 год) - составление программы развития школы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тельных и воспитательных проектов (программ)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щита проектов, апробация и внедрение.</w:t>
      </w:r>
    </w:p>
    <w:p>
      <w:pPr>
        <w:pStyle w:val="Normal"/>
        <w:tabs>
          <w:tab w:val="clear" w:pos="708"/>
          <w:tab w:val="left" w:pos="5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</w:t>
      </w:r>
      <w:r>
        <w:rPr>
          <w:sz w:val="28"/>
        </w:rPr>
        <w:t xml:space="preserve"> (2008-2009 годы) - практический - корректиров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рамм (проектов), организация адаптив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воспитательного процес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этап </w:t>
      </w:r>
      <w:r>
        <w:rPr>
          <w:sz w:val="28"/>
        </w:rPr>
        <w:t xml:space="preserve">(Май-июнь 2010 года) - результативный - самоконтрол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оценка результатов обучения, воспитания и разви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инансовое обеспечение программы:</w:t>
      </w:r>
      <w:r>
        <w:rPr>
          <w:sz w:val="28"/>
        </w:rPr>
        <w:t xml:space="preserve"> выполнение программы обеспечивается за счет местного бюджета и дополнительно привлеченных средств.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Управление программой: </w:t>
      </w:r>
      <w:r>
        <w:rPr>
          <w:sz w:val="28"/>
        </w:rPr>
        <w:t>совет школы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bCs/>
          <w:sz w:val="32"/>
          <w:u w:val="single"/>
          <w:lang w:val="en-US"/>
        </w:rPr>
        <w:t>II</w:t>
      </w:r>
      <w:r>
        <w:rPr>
          <w:b/>
          <w:bCs/>
          <w:sz w:val="32"/>
          <w:u w:val="single"/>
        </w:rPr>
        <w:t xml:space="preserve"> раздел. Информационная справка о школ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6230</wp:posOffset>
                </wp:positionH>
                <wp:positionV relativeFrom="paragraph">
                  <wp:posOffset>19050</wp:posOffset>
                </wp:positionV>
                <wp:extent cx="1520190" cy="114300"/>
                <wp:effectExtent l="32385" t="5715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14480"/>
                        </a:xfrm>
                        <a:prstGeom prst="leftArrow">
                          <a:avLst>
                            <a:gd name="adj1" fmla="val 50000"/>
                            <a:gd name="adj2" fmla="val 3319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4.9pt;margin-top:1.5pt;width:119.6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>1. Качественная характерист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У-СОШ с. Софьино основана в 1938 году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Здание школы - типовое, с одной пристройкой. В школе имеется библиотека, мастерская, столовая. Год постройки данного здания - 1967. Техническое состояние школы - удовлетворительн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08-2009 учебном году обучается 36 учащихся в одну смену. Скомплектовано 7 классов. Школа 1 ступени - 1 класс - работает в режиме пятидневки; школа 1 ступени - 3-4 классы, школа 2 ступени, 3 ступени - в режиме шестиднев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должительность урока в 1 классе - 35 минут, 2-11 классы - 45 мину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торая половина дня - дополнительные занятия, работа кружков, общешкольные творческие дела и дела кла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62425</wp:posOffset>
                </wp:positionH>
                <wp:positionV relativeFrom="paragraph">
                  <wp:posOffset>80010</wp:posOffset>
                </wp:positionV>
                <wp:extent cx="1411605" cy="114300"/>
                <wp:effectExtent l="30480" t="571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14480"/>
                        </a:xfrm>
                        <a:prstGeom prst="leftArrow">
                          <a:avLst>
                            <a:gd name="adj1" fmla="val 50000"/>
                            <a:gd name="adj2" fmla="val 3082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6.3pt;width:111.1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2. Характеристика педагогического коллекти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школе работает 12 педагог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а) по уровню образования:</w:t>
      </w:r>
    </w:p>
    <w:tbl>
      <w:tblPr>
        <w:tblW w:w="969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419"/>
        <w:gridCol w:w="2456"/>
        <w:gridCol w:w="2218"/>
      </w:tblGrid>
      <w:tr>
        <w:trPr>
          <w:trHeight w:val="54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ециалис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сше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дагогическо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сше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еднее</w:t>
            </w:r>
          </w:p>
        </w:tc>
      </w:tr>
      <w:tr>
        <w:trPr>
          <w:trHeight w:val="60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 началь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ителя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пени обуч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б) по стажу работы:</w:t>
      </w:r>
    </w:p>
    <w:tbl>
      <w:tblPr>
        <w:tblW w:w="96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81"/>
        <w:gridCol w:w="1881"/>
        <w:gridCol w:w="1824"/>
        <w:gridCol w:w="2156"/>
      </w:tblGrid>
      <w:tr>
        <w:trPr>
          <w:trHeight w:val="5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3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-10 л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-20 л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-30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ыше 30 лет</w:t>
            </w:r>
          </w:p>
        </w:tc>
      </w:tr>
      <w:tr>
        <w:trPr>
          <w:trHeight w:val="6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в) по квалификационным категориям:</w:t>
      </w:r>
    </w:p>
    <w:tbl>
      <w:tblPr>
        <w:tblW w:w="96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240"/>
        <w:gridCol w:w="3860"/>
      </w:tblGrid>
      <w:tr>
        <w:trPr>
          <w:trHeight w:val="58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  высш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тегор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С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квалификационной категори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Со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квалификационной категорией</w:t>
            </w:r>
          </w:p>
        </w:tc>
      </w:tr>
      <w:tr>
        <w:trPr>
          <w:trHeight w:val="4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) обеспеченность кадрами и возможность ваканс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драми обеспече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В школе работает методическое объединение учителей-предметников и классных руководителей: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5850</wp:posOffset>
                </wp:positionH>
                <wp:positionV relativeFrom="paragraph">
                  <wp:posOffset>86995</wp:posOffset>
                </wp:positionV>
                <wp:extent cx="615315" cy="114300"/>
                <wp:effectExtent l="27305" t="6985" r="1397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14480"/>
                        </a:xfrm>
                        <a:custGeom>
                          <a:avLst/>
                          <a:gdLst>
                            <a:gd name="textAreaLeft" fmla="*/ 43560 w 348840"/>
                            <a:gd name="textAreaRight" fmla="*/ 305280 w 34884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5.5pt;margin-top:6.85pt;width:48.4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гуманитарное;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5850</wp:posOffset>
                </wp:positionH>
                <wp:positionV relativeFrom="paragraph">
                  <wp:posOffset>198755</wp:posOffset>
                </wp:positionV>
                <wp:extent cx="615315" cy="114300"/>
                <wp:effectExtent l="27305" t="6985" r="1397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14480"/>
                        </a:xfrm>
                        <a:custGeom>
                          <a:avLst/>
                          <a:gdLst>
                            <a:gd name="textAreaLeft" fmla="*/ 43560 w 348840"/>
                            <a:gd name="textAreaRight" fmla="*/ 305280 w 34884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5.65pt;width:48.4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тественно-математическое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850</wp:posOffset>
                </wp:positionH>
                <wp:positionV relativeFrom="paragraph">
                  <wp:posOffset>42545</wp:posOffset>
                </wp:positionV>
                <wp:extent cx="615315" cy="114300"/>
                <wp:effectExtent l="27305" t="6985" r="1397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14480"/>
                        </a:xfrm>
                        <a:custGeom>
                          <a:avLst/>
                          <a:gdLst>
                            <a:gd name="textAreaLeft" fmla="*/ 43560 w 348840"/>
                            <a:gd name="textAreaRight" fmla="*/ 305280 w 34884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3.35pt;width:48.4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классных руководит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8620</wp:posOffset>
                </wp:positionH>
                <wp:positionV relativeFrom="paragraph">
                  <wp:posOffset>82550</wp:posOffset>
                </wp:positionV>
                <wp:extent cx="1447800" cy="114300"/>
                <wp:effectExtent l="27940" t="5715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480"/>
                        </a:xfrm>
                        <a:prstGeom prst="leftArrow">
                          <a:avLst>
                            <a:gd name="adj1" fmla="val 38889"/>
                            <a:gd name="adj2" fmla="val 2853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6pt;margin-top:6.5pt;width:11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 xml:space="preserve">3. Состояние материально-технической базы.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6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067"/>
        <w:gridCol w:w="1824"/>
        <w:gridCol w:w="1675"/>
        <w:gridCol w:w="1755"/>
      </w:tblGrid>
      <w:tr>
        <w:trPr>
          <w:trHeight w:val="42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бинеты, меб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орудова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тимальное состоя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тимое состоя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ическое состоя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2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з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ая площа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нет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сского язы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граф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м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ьютерный клас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ова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Мебе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Е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5255</wp:posOffset>
                </wp:positionH>
                <wp:positionV relativeFrom="paragraph">
                  <wp:posOffset>31115</wp:posOffset>
                </wp:positionV>
                <wp:extent cx="1483995" cy="123825"/>
                <wp:effectExtent l="29845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23840"/>
                        </a:xfrm>
                        <a:prstGeom prst="leftArrow">
                          <a:avLst>
                            <a:gd name="adj1" fmla="val 50000"/>
                            <a:gd name="adj2" fmla="val 299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2.45pt;width:116.8pt;height:9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>4. Особенности управления шко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тивное управление осуществляет директор и его заместител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сновной функцией директора школы является координация усилий всех участников образовательного процесса через Совет школы, педагогический сов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местители директора школы реализуют прежде всего оперативное управление образовательным и воспитательным процессами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290</wp:posOffset>
                </wp:positionH>
                <wp:positionV relativeFrom="paragraph">
                  <wp:posOffset>144780</wp:posOffset>
                </wp:positionV>
                <wp:extent cx="47415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1.4pt" to="436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1.4pt" to="59.8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164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1.4pt" to="433.2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6290</wp:posOffset>
                </wp:positionH>
                <wp:positionV relativeFrom="paragraph">
                  <wp:posOffset>601980</wp:posOffset>
                </wp:positionV>
                <wp:extent cx="47053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.4pt" to="433.1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</w:rPr>
      </w:pPr>
      <w:r>
        <w:rPr>
          <w:sz w:val="28"/>
        </w:rPr>
        <w:tab/>
        <w:t>Управление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3.2pt" to="5.7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8775</wp:posOffset>
                </wp:positionH>
                <wp:positionV relativeFrom="paragraph">
                  <wp:posOffset>421640</wp:posOffset>
                </wp:positionV>
                <wp:extent cx="17011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3.2pt" to="262.1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8775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3.2pt" to="128.2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8775</wp:posOffset>
                </wp:positionH>
                <wp:positionV relativeFrom="paragraph">
                  <wp:posOffset>878840</wp:posOffset>
                </wp:positionV>
                <wp:extent cx="1664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9.2pt" to="259.3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9940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3.2pt" to="262.2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5695</wp:posOffset>
                </wp:positionH>
                <wp:positionV relativeFrom="paragraph">
                  <wp:posOffset>421640</wp:posOffset>
                </wp:positionV>
                <wp:extent cx="12668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33.2pt" to="387.5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5695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33.2pt" to="287.8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890</wp:posOffset>
                </wp:positionH>
                <wp:positionV relativeFrom="paragraph">
                  <wp:posOffset>878840</wp:posOffset>
                </wp:positionV>
                <wp:extent cx="119443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69.2pt" to="384.7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2520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33.2pt" to="387.6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2080</wp:posOffset>
                </wp:positionH>
                <wp:positionV relativeFrom="paragraph">
                  <wp:posOffset>421640</wp:posOffset>
                </wp:positionV>
                <wp:extent cx="10134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3.2pt" to="490.1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5885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33.2pt" to="407.5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75885</wp:posOffset>
                </wp:positionH>
                <wp:positionV relativeFrom="paragraph">
                  <wp:posOffset>878840</wp:posOffset>
                </wp:positionV>
                <wp:extent cx="10496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69.2pt" to="490.15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5540</wp:posOffset>
                </wp:positionH>
                <wp:positionV relativeFrom="paragraph">
                  <wp:posOffset>42164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33.2pt" to="490.2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разовательным учрежд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12700</wp:posOffset>
                </wp:positionV>
                <wp:extent cx="1266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pt" to="105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921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pt" to="105.4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469900</wp:posOffset>
                </wp:positionV>
                <wp:extent cx="12668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7pt" to="105.4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Администрация            Общественные                        Совет                     Педсовет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</wp:posOffset>
                </wp:positionH>
                <wp:positionV relativeFrom="paragraph">
                  <wp:posOffset>26543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0.9pt" to="51.3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1260</wp:posOffset>
                </wp:positionH>
                <wp:positionV relativeFrom="paragraph">
                  <wp:posOffset>26543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0.9pt" to="193.8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</wp:posOffset>
                </wp:positionH>
                <wp:positionV relativeFrom="paragraph">
                  <wp:posOffset>608330</wp:posOffset>
                </wp:positionV>
                <wp:extent cx="1447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7.9pt" to="128.2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ОУ                          организации                          шко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975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5.7pt" to="14.2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8775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7pt" to="128.2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9310</wp:posOffset>
                </wp:positionH>
                <wp:positionV relativeFrom="paragraph">
                  <wp:posOffset>199390</wp:posOffset>
                </wp:positionV>
                <wp:extent cx="17011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5.7pt" to="299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9310</wp:posOffset>
                </wp:positionH>
                <wp:positionV relativeFrom="paragraph">
                  <wp:posOffset>19939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5.7pt" to="165.3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0475</wp:posOffset>
                </wp:positionH>
                <wp:positionV relativeFrom="paragraph">
                  <wp:posOffset>19939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5.7pt" to="299.2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9310</wp:posOffset>
                </wp:positionH>
                <wp:positionV relativeFrom="paragraph">
                  <wp:posOffset>337820</wp:posOffset>
                </wp:positionV>
                <wp:extent cx="17011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6.6pt" to="299.2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Директор                                Профком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</wp:posOffset>
                </wp:positionH>
                <wp:positionV relativeFrom="paragraph">
                  <wp:posOffset>247650</wp:posOffset>
                </wp:positionV>
                <wp:extent cx="14116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9.5pt" to="128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</wp:posOffset>
                </wp:positionH>
                <wp:positionV relativeFrom="paragraph">
                  <wp:posOffset>19050</wp:posOffset>
                </wp:positionV>
                <wp:extent cx="1809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5pt" to="14.1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</wp:posOffset>
                </wp:positionH>
                <wp:positionV relativeFrom="paragraph">
                  <wp:posOffset>19050</wp:posOffset>
                </wp:positionV>
                <wp:extent cx="0" cy="1714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5pt" to="2.8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975</wp:posOffset>
                </wp:positionH>
                <wp:positionV relativeFrom="paragraph">
                  <wp:posOffset>590550</wp:posOffset>
                </wp:positionV>
                <wp:extent cx="1447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6.5pt" to="128.2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</wp:posOffset>
                </wp:positionH>
                <wp:positionV relativeFrom="paragraph">
                  <wp:posOffset>59055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6.5pt" to="11.4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59055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6.5pt" to="128.2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</wp:posOffset>
                </wp:positionH>
                <wp:positionV relativeFrom="paragraph">
                  <wp:posOffset>1276350</wp:posOffset>
                </wp:positionV>
                <wp:extent cx="14839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00.5pt" to="128.2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13906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09.5pt" to="128.2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</wp:posOffset>
                </wp:positionH>
                <wp:positionV relativeFrom="paragraph">
                  <wp:posOffset>1390650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09.5pt" to="14.2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8775</wp:posOffset>
                </wp:positionH>
                <wp:positionV relativeFrom="paragraph">
                  <wp:posOffset>139065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9.5pt" to="128.2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</wp:posOffset>
                </wp:positionH>
                <wp:positionV relativeFrom="paragraph">
                  <wp:posOffset>2076450</wp:posOffset>
                </wp:positionV>
                <wp:extent cx="14839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63.5pt" to="131.05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шко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9310</wp:posOffset>
                </wp:positionH>
                <wp:positionV relativeFrom="paragraph">
                  <wp:posOffset>181610</wp:posOffset>
                </wp:positionV>
                <wp:extent cx="2787015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4.3pt" to="384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9310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4.3pt" to="165.3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86325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4.3pt" to="384.7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28775</wp:posOffset>
                </wp:positionH>
                <wp:positionV relativeFrom="paragraph">
                  <wp:posOffset>91440</wp:posOffset>
                </wp:positionV>
                <wp:extent cx="47053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.2pt" to="165.2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Заместитель                            Учителя-предметник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116205</wp:posOffset>
                </wp:positionV>
                <wp:extent cx="10858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9.15pt" to="11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9310</wp:posOffset>
                </wp:positionH>
                <wp:positionV relativeFrom="paragraph">
                  <wp:posOffset>116205</wp:posOffset>
                </wp:positionV>
                <wp:extent cx="282321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.15pt" to="387.5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116205</wp:posOffset>
                </wp:positionV>
                <wp:extent cx="470535" cy="2286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9.15pt" to="165.2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директора по УВР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9310</wp:posOffset>
                </wp:positionH>
                <wp:positionV relativeFrom="paragraph">
                  <wp:posOffset>26035</wp:posOffset>
                </wp:positionV>
                <wp:extent cx="2787015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05pt" to="384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931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05pt" to="165.3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6325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.05pt" to="38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>Методическое объединени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9310</wp:posOffset>
                </wp:positionH>
                <wp:positionV relativeFrom="paragraph">
                  <wp:posOffset>50165</wp:posOffset>
                </wp:positionV>
                <wp:extent cx="2787015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3.95pt" to="384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9310</wp:posOffset>
                </wp:positionH>
                <wp:positionV relativeFrom="paragraph">
                  <wp:posOffset>164465</wp:posOffset>
                </wp:positionV>
                <wp:extent cx="282321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2.95pt" to="387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931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2.95pt" to="165.3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6325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2.95pt" to="384.7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28775</wp:posOffset>
                </wp:positionH>
                <wp:positionV relativeFrom="paragraph">
                  <wp:posOffset>188595</wp:posOffset>
                </wp:positionV>
                <wp:extent cx="470535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4.85pt" to="165.2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Заместитель                               Классные руководител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95</wp:posOffset>
                </wp:positionH>
                <wp:positionV relativeFrom="paragraph">
                  <wp:posOffset>98425</wp:posOffset>
                </wp:positionV>
                <wp:extent cx="1447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7.75pt" to="14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99310</wp:posOffset>
                </wp:positionH>
                <wp:positionV relativeFrom="paragraph">
                  <wp:posOffset>98425</wp:posOffset>
                </wp:positionV>
                <wp:extent cx="282321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7.75pt" to="387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9310</wp:posOffset>
                </wp:positionH>
                <wp:positionV relativeFrom="paragraph">
                  <wp:posOffset>327025</wp:posOffset>
                </wp:positionV>
                <wp:extent cx="2787015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5.75pt" to="384.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9310</wp:posOffset>
                </wp:positionH>
                <wp:positionV relativeFrom="paragraph">
                  <wp:posOffset>327025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5.75pt" to="165.3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669925</wp:posOffset>
                </wp:positionV>
                <wp:extent cx="2787015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2.75pt" to="384.7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6325</wp:posOffset>
                </wp:positionH>
                <wp:positionV relativeFrom="paragraph">
                  <wp:posOffset>32702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5.75pt" to="384.7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8775</wp:posOffset>
                </wp:positionH>
                <wp:positionV relativeFrom="paragraph">
                  <wp:posOffset>98425</wp:posOffset>
                </wp:positionV>
                <wp:extent cx="470535" cy="4572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.75pt" to="165.2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директора по В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уководители кружк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09060</wp:posOffset>
                </wp:positionH>
                <wp:positionV relativeFrom="paragraph">
                  <wp:posOffset>24130</wp:posOffset>
                </wp:positionV>
                <wp:extent cx="1447800" cy="114300"/>
                <wp:effectExtent l="30480" t="5715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480"/>
                        </a:xfrm>
                        <a:prstGeom prst="leftArrow">
                          <a:avLst>
                            <a:gd name="adj1" fmla="val 50000"/>
                            <a:gd name="adj2" fmla="val 3161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1.9pt;width:11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>5. Социальная среда школ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образовательную ситуацию в школе большое влияние оказывает ее расположение в отдаленной местности от района. Расстояние от села до районного центра составляет 50 километров. Культурный центр - ДК, где функционирует библиотека, организована работа кружков. Отсутствие возможности взаимодействия с культурными центрами города не позволяют обеспечить в достаточной степени удовлетворение интеллектуальных, эстетических, спортивных потребностей учащихся. Таким образом, воспитательная система школы ориентируется в основном на воспитательный потенциал окружающей школу социальной, предметно-эстетической и природной среды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3873"/>
      </w:tblGrid>
      <w:tr>
        <w:trPr>
          <w:trHeight w:val="460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селение сел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ружение школ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рослое население - 78,5%, Дети -21,5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интеллигенция - 8,2%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ники сельского хозяйства - 13,3%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риниматели - 1,3%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ы - 5,6%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еры - 23,6%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К, библиоте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-НОШ с. Баландин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-СОШ с. Новосель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-СОШ с. Шебало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0570</wp:posOffset>
                </wp:positionH>
                <wp:positionV relativeFrom="paragraph">
                  <wp:posOffset>31115</wp:posOffset>
                </wp:positionV>
                <wp:extent cx="1230630" cy="114300"/>
                <wp:effectExtent l="26035" t="6350" r="571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4480"/>
                        </a:xfrm>
                        <a:prstGeom prst="leftArrow">
                          <a:avLst>
                            <a:gd name="adj1" fmla="val 50000"/>
                            <a:gd name="adj2" fmla="val 2687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1pt;margin-top:2.45pt;width:96.8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6. Субъекты и источники социального заказа школы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еотъемлемой частью воспитательной работы школы стала работа с семьей. Большинство родителей ограничивают свое сотрудничество со школой контролем за выполнением домашних заданий детей, имеют недостаточное представление о состоянии школьных дел. Поэтому в школе разработана и действует программа "Семья", в рамках которой организованы три семейных клуба:  "Лучик" (1-4 классы), "В кругу друзей" (5-7 классы), "Правовой" (8-11 классы).</w:t>
      </w:r>
    </w:p>
    <w:p>
      <w:pPr>
        <w:pStyle w:val="Normal"/>
        <w:rPr/>
      </w:pPr>
      <w:r>
        <w:rPr>
          <w:sz w:val="28"/>
        </w:rPr>
        <w:t>В социальном заказе многие родители ставят на первый план обеспечение подготовки для поступления в вузы, средние специальные заведения, подготовку к жизни в современных условиях и развитие способ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40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451"/>
      </w:tblGrid>
      <w:tr>
        <w:trPr>
          <w:trHeight w:val="34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личество семей детей, обучающихся в школе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 учащихся. Всего семей - 25.</w:t>
            </w:r>
          </w:p>
        </w:tc>
      </w:tr>
      <w:tr>
        <w:trPr>
          <w:trHeight w:val="108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 них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пол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непол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многодетны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меющих детей под опе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семей "группы риска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детей-инвали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малообеспеченны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  <w:lang w:val="en-US"/>
        </w:rPr>
        <w:t xml:space="preserve">III </w:t>
      </w:r>
      <w:r>
        <w:rPr>
          <w:b/>
          <w:bCs/>
          <w:sz w:val="32"/>
          <w:u w:val="single"/>
        </w:rPr>
        <w:t>раздел. Приоритетные направления и предпосылки  развития школы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школе работает достаточно стабильный педагогический коллектив. Педагогам школы присущ позитивный настрой в отношении учащихся: соблюдение прав и свобод участников образовательного процесса. Школа обладает хорошими традициями в воспитательной работе со школьниками. Успешно работает детская общественная организация "Алые паруса". При этом 100% учащихся входят в ДОО "Алые паруса"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1) Предпосылки развития школы: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* </w:t>
      </w:r>
      <w:r>
        <w:rPr>
          <w:sz w:val="28"/>
        </w:rPr>
        <w:t>дополнительное образование, занятия по интересам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позитивные взаимоотношения между педагогами и учащимися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психологическая служб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преобразования в деятельности школы, разработка перспектив школы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2) Приоритетные направления развития школы: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* в отношении </w:t>
      </w:r>
      <w:r>
        <w:rPr>
          <w:b/>
          <w:bCs/>
          <w:sz w:val="28"/>
        </w:rPr>
        <w:t>учащихся</w:t>
      </w:r>
      <w:r>
        <w:rPr>
          <w:sz w:val="28"/>
        </w:rPr>
        <w:t xml:space="preserve"> - подготовка выпускников к жизни в семье и обществе, введение предпрофильного и профильного обучения, поддержка мотивации учения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* в отношении </w:t>
      </w:r>
      <w:r>
        <w:rPr>
          <w:b/>
          <w:bCs/>
          <w:sz w:val="28"/>
        </w:rPr>
        <w:t xml:space="preserve">педагогического коллектива - </w:t>
      </w:r>
      <w:r>
        <w:rPr>
          <w:sz w:val="28"/>
        </w:rPr>
        <w:t>повышение квалификации педагогов, модернизация методической работы, внедрение в учебно-воспитательный процесс современных образовательных технологий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* в отношении </w:t>
      </w:r>
      <w:r>
        <w:rPr>
          <w:b/>
          <w:bCs/>
          <w:sz w:val="28"/>
        </w:rPr>
        <w:t>социума</w:t>
      </w:r>
      <w:r>
        <w:rPr>
          <w:sz w:val="28"/>
        </w:rPr>
        <w:t xml:space="preserve"> - формирование соответствующего имиджа школы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* в отношении </w:t>
      </w:r>
      <w:r>
        <w:rPr>
          <w:b/>
          <w:bCs/>
          <w:sz w:val="28"/>
        </w:rPr>
        <w:t>обеспечения образовательного процесса</w:t>
      </w:r>
      <w:r>
        <w:rPr>
          <w:sz w:val="28"/>
        </w:rPr>
        <w:t xml:space="preserve"> - улучшение материально-финансового обеспечения образовательного процесса в шк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  <w:lang w:val="en-US"/>
        </w:rPr>
        <w:t>IV</w:t>
      </w:r>
      <w:r>
        <w:rPr>
          <w:b/>
          <w:bCs/>
          <w:sz w:val="28"/>
          <w:u w:val="single"/>
        </w:rPr>
        <w:t xml:space="preserve"> раздел. </w:t>
      </w:r>
      <w:r>
        <w:rPr>
          <w:b/>
          <w:bCs/>
          <w:sz w:val="32"/>
          <w:u w:val="single"/>
        </w:rPr>
        <w:t xml:space="preserve">Концепция развития школы.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10915</wp:posOffset>
                </wp:positionH>
                <wp:positionV relativeFrom="paragraph">
                  <wp:posOffset>19050</wp:posOffset>
                </wp:positionV>
                <wp:extent cx="1194435" cy="114300"/>
                <wp:effectExtent l="26035" t="6985" r="508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14480"/>
                        </a:xfrm>
                        <a:prstGeom prst="leftArrow">
                          <a:avLst>
                            <a:gd name="adj1" fmla="val 50000"/>
                            <a:gd name="adj2" fmla="val 2608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1.5pt;width:94pt;height:8.95pt;flip:y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>1) Миссия шко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ша школа обычная сельская, где учатся дети с разными способностями.</w:t>
      </w:r>
    </w:p>
    <w:p>
      <w:pPr>
        <w:pStyle w:val="Normal"/>
        <w:rPr>
          <w:sz w:val="28"/>
        </w:rPr>
      </w:pPr>
      <w:r>
        <w:rPr>
          <w:sz w:val="28"/>
        </w:rPr>
        <w:t>Структура образовательного учреждения функционирует в рамках трех ступеней: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ступень - начальные классы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ь - основная школа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ь - средняя школ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 течение нескольких лет педагогический коллектив знакомился, изучал и апробировал различные педагогические технологии. Для достижения новых целей образования школа выбрала стратегическую идею - реализация личностно-ориентированного образов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Личностно-ориентированное образование - это образование учащихся в школе, направленное на воспитание каждого ученика развитой самостоятельной личностью. При этом воспитание личности есть сверхзадача, по отношению к которой обучение знаниям, умениям и навыкам, необходимое для образования, выступает как средство образования. Нельзя сводить духовный мир маленького человека  к учению. Если мы будем стремиться к тому, чтобы все силы души ребенка были поглощены уроками, жизнь его станет невыносимой. Он должен быть не только школьником, но прежде всего человеком с многогранными интересами, запросами, стремлениям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словия и факторы, которые определяют процесс формирования личности человек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* </w:t>
      </w:r>
      <w:r>
        <w:rPr>
          <w:b/>
          <w:bCs/>
          <w:i/>
          <w:iCs/>
          <w:sz w:val="28"/>
        </w:rPr>
        <w:t>природные задатки человека, определяющие возможности развития его личностных способностей и черт характер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Главное - воспитание должно быть направлено на развитие у каждого школьника силы воли для преодоления соблазнов и слабостей, таящихся в природе человека и в окружающей среде. Природные задатки могут быть ярко выраженными и очень незначительными. В процессе жизни, воспитания и самовоспитания эти задатки могут быть развиты в способности и таланты, а могут быть погублены неразумным воспитанием. При разумном воспитании добрые задатки укрепляются, развиваются, а дурные - сглаживаются;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* </w:t>
      </w:r>
      <w:r>
        <w:rPr>
          <w:b/>
          <w:bCs/>
          <w:i/>
          <w:iCs/>
          <w:sz w:val="28"/>
        </w:rPr>
        <w:t>особенности семьи и ее отношение к ребенку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ейчас семейное воспитание переживает тяжелейший кризис: распространение преступности, пьянства, курения, наркомании, огромное число разводов, приводят к тому, что значительное число детей не получают разумного семейного воспитания. Поэтому школа должна возмещать издержки семейного воспитания. Это одна из важнейших задач школы в современных условиях. В годы детства каждый человек требует участия, ласки. Если ребенок вырастает в обстановке бессердечности, он становится равнодушным к добру и красоте. Школа не может в полной мере заменить семью и особенно мать, но если ребенок лишен дома ласки, сердечности, заботы, мы, воспитатели, должны быть особенно внимательны к нему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sz w:val="28"/>
        </w:rPr>
        <w:t xml:space="preserve">* </w:t>
      </w:r>
      <w:r>
        <w:rPr>
          <w:b/>
          <w:bCs/>
          <w:i/>
          <w:iCs/>
          <w:sz w:val="28"/>
        </w:rPr>
        <w:t>социальная среда, в которой живет и развивается челов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и среда непосредственного окружения человека и более широкая, которая оказывает на него воздействие опосредованно, через создание общественного мнения, шкалы ценностей, господствующих взглядов;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* </w:t>
      </w:r>
      <w:r>
        <w:rPr>
          <w:b/>
          <w:bCs/>
          <w:i/>
          <w:iCs/>
          <w:sz w:val="28"/>
        </w:rPr>
        <w:t>воспитательное учреждение, в котором получает образование человек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т того, какое это учреждение, какие цели оно реализует, какова социальная среда, создаваемая в нем, каково его влияние на обучаемых и воспитуемых, решающим образом зависят особенности и характер формируемой личности учащегося. Школа становится очагом духовной жизни, если учителя дают интересные и по содержанию, и по форме уроки… Но замечательные, блестящие уроки есть там, где имеется еще что-то замечательное, кроме уроков, где имеется и успешно применяются самые разнообразные формы развития учащихся вне уро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Решение этой проблемы и определяет концепцию нашего образования - мы выбираем для себя такую модель школы, которая реализует личностно-ориентированную концепцию образования.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Система личностно-ориентированного образования.</w:t>
      </w:r>
    </w:p>
    <w:tbl>
      <w:tblPr>
        <w:tblW w:w="966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27"/>
        <w:gridCol w:w="3313"/>
      </w:tblGrid>
      <w:tr>
        <w:trPr>
          <w:trHeight w:val="10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о-педагогическое сопровождение развития ребен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ихолого-педагогическая служба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о-урочные заня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ультатив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образование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 образования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урочная работа школ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школьное ученическое самоуправление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 воспитания</w:t>
            </w:r>
          </w:p>
        </w:tc>
      </w:tr>
      <w:tr>
        <w:trPr>
          <w:trHeight w:val="1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овая деятельность учащихс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охранение и укрепление здоровья школьников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служб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Личностно-ориентированное образование в школе направлено на воспитание каждого ученика внутренне свободной личностью, ищущей свое место в обществе в соответствии со своими задатками, формирующимися ценностными ориентациями, интересами и склонностями с тем, чтобы жить полной, осмысленной и творческой жизнью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5255</wp:posOffset>
                </wp:positionH>
                <wp:positionV relativeFrom="paragraph">
                  <wp:posOffset>13970</wp:posOffset>
                </wp:positionV>
                <wp:extent cx="1085850" cy="114300"/>
                <wp:effectExtent l="23495" t="6350" r="508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4480"/>
                        </a:xfrm>
                        <a:prstGeom prst="leftArrow">
                          <a:avLst>
                            <a:gd name="adj1" fmla="val 50000"/>
                            <a:gd name="adj2" fmla="val 2371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1.1pt;width:85.4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2) Основополагающие идеи школы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Учащиеся в школе, осуществляющей личностно-ориентированное образование, должны не просто учиться и воспитываться, а жить полной, эмоционально насыщенной жизнью, в которой они могут удовлетворять свои природные, социальные и духовные потребности и подготовить себя к взрослой самостоятельной жизни в качестве нравственного, законопослушного члена общества, нашедшего свое место в жизни, приносящего своей деятельностью счастье себе и добро и пользу всему обществу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  <w:t>Школа ставит перед собой следующие це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овышение роли образования в воспитании лич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создание условий для непрерывного образования в соответствии с интересами личности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 обеспечение социальной защищенности участников образовательного процесса;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Задачи школы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 совершенствование работы, направленной на демократизацию процесса обучения и взаимодействие субъектов образовательного процесса "ученик-родитель-учитель"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 совершенствование системы воспитания здорового образа жизни, системы здоровьесберегающих технологий обучения и формирование у учащихся целостного отношения к своему здоровью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активизация деятельности психолого-педагогической службы в определении перспектив развития школ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оиск новых форм наполнения содержанием БУП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ереход к профильному образованию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3) Принципы учебно-образовательного процесса педагогического коллектива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* демократизация управления школой и взаимоотношений учительского и ученического коллективов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* гуманизация образования, предполагающей индивидуализацию и дифференциацию учебного процесса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4) Укрепление и сохранение здоровья детей.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365</wp:posOffset>
                </wp:positionH>
                <wp:positionV relativeFrom="paragraph">
                  <wp:posOffset>138430</wp:posOffset>
                </wp:positionV>
                <wp:extent cx="65151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0.9pt" to="71.2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</w:rPr>
        <w:t>Цель:</w:t>
      </w:r>
      <w:r>
        <w:rPr>
          <w:sz w:val="28"/>
        </w:rPr>
        <w:t xml:space="preserve"> создание условий для укрепления здоровья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итие навыков здорового образа жизни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9560</wp:posOffset>
                </wp:positionH>
                <wp:positionV relativeFrom="paragraph">
                  <wp:posOffset>72390</wp:posOffset>
                </wp:positionV>
                <wp:extent cx="61531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7pt" to="71.2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                 </w:t>
      </w:r>
      <w:r>
        <w:rPr>
          <w:b/>
          <w:bCs/>
          <w:i/>
          <w:iCs/>
          <w:sz w:val="28"/>
        </w:rPr>
        <w:t>Задачи:</w:t>
      </w:r>
      <w:r>
        <w:rPr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1. формирование осознанного отношения к своему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8"/>
        </w:rPr>
        <w:t>здоровью и физической культуре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2. пропаганда здорового образа жизни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3. формирование стойкого убеждения в личной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8"/>
        </w:rPr>
        <w:t>ответственности за состояние здоровья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4. улучшение медицинского обслуживания детей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работников школы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5. сохранение и укрепление здоровья учащихся в процессе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8"/>
        </w:rPr>
        <w:t>обучения и во внеурочное время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3365</wp:posOffset>
                </wp:positionH>
                <wp:positionV relativeFrom="paragraph">
                  <wp:posOffset>102870</wp:posOffset>
                </wp:positionV>
                <wp:extent cx="65151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1pt" to="71.2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               </w:t>
      </w:r>
      <w:r>
        <w:rPr>
          <w:b/>
          <w:bCs/>
          <w:i/>
          <w:iCs/>
          <w:sz w:val="28"/>
        </w:rPr>
        <w:t>Проблемы: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1. неблагополучные семьи мало занимаются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спитанием и развитием своих детей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2. увеличение заболевания мочевыделительной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ы среди учащихся.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т образования в обществе - необходимый, важный элемент социально-культурного и экономического развития страны.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8"/>
        </w:rPr>
        <w:t>На образование, обеспечивающее социальное развитие личности, ложится, помимо прочих, задача сохранения физического, психического и нравственного здоровья подрастающего поколения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47"/>
        <w:gridCol w:w="1203"/>
        <w:gridCol w:w="969"/>
        <w:gridCol w:w="1140"/>
        <w:gridCol w:w="1254"/>
        <w:gridCol w:w="1140"/>
        <w:gridCol w:w="1140"/>
        <w:gridCol w:w="969"/>
      </w:tblGrid>
      <w:tr>
        <w:trPr>
          <w:trHeight w:val="24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детей, стоящих на диспансерном учете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группам заболеваний</w:t>
            </w:r>
          </w:p>
        </w:tc>
      </w:tr>
      <w:tr>
        <w:trPr>
          <w:trHeight w:val="142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sz w:val="20"/>
              </w:rPr>
              <w:t>Опорно-двигательная сист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>
                <w:sz w:val="20"/>
              </w:rPr>
              <w:t>Сердечно-сосудистые заболе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>
                <w:sz w:val="20"/>
              </w:rPr>
              <w:t>Нервная сист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>
                <w:sz w:val="20"/>
              </w:rPr>
              <w:t>Мочевыделительная систе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>
                <w:sz w:val="20"/>
              </w:rPr>
              <w:t>Болезнь эндокринной систе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олезнь органов дых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0"/>
              </w:rPr>
            </w:pPr>
            <w:r>
              <w:rPr>
                <w:sz w:val="20"/>
              </w:rPr>
              <w:t>2005-20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2006-20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8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  <w:lang w:val="en-US"/>
        </w:rPr>
        <w:t>V</w:t>
      </w:r>
      <w:r>
        <w:rPr>
          <w:b/>
          <w:bCs/>
          <w:sz w:val="32"/>
          <w:u w:val="single"/>
        </w:rPr>
        <w:t xml:space="preserve"> раздел. Перспективы и ожидаемые результаты школы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32"/>
          <w:u w:val="single"/>
        </w:rPr>
        <w:t>личностно-ориентированного обучения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) Прогнозируемые результаты реализации программ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131445</wp:posOffset>
                </wp:positionV>
                <wp:extent cx="5827395" cy="20574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2057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0.35pt;width:458.8pt;height:161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тупень - начальная школа:</w:t>
      </w:r>
      <w:r>
        <w:rPr>
          <w:sz w:val="28"/>
        </w:rPr>
        <w:t xml:space="preserve"> традиционные программы,</w:t>
      </w:r>
    </w:p>
    <w:p>
      <w:pPr>
        <w:pStyle w:val="Normal"/>
        <w:jc w:val="center"/>
        <w:rPr/>
      </w:pPr>
      <w:r>
        <w:rPr>
          <w:sz w:val="28"/>
        </w:rPr>
        <w:t>развивающее обучение "Начальная школа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" </w:t>
      </w:r>
    </w:p>
    <w:p>
      <w:pPr>
        <w:pStyle w:val="Normal"/>
        <w:jc w:val="center"/>
        <w:rPr/>
      </w:pPr>
      <w:r>
        <w:rPr>
          <w:sz w:val="28"/>
        </w:rPr>
        <w:t>под редакцией Н.Ф. Виноградовой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ступень - основная школа (5-9 классы): </w:t>
      </w:r>
      <w:r>
        <w:rPr>
          <w:sz w:val="28"/>
        </w:rPr>
        <w:t>расширение 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тельных услуг за счет вариативной части</w:t>
      </w:r>
    </w:p>
    <w:p>
      <w:pPr>
        <w:pStyle w:val="Normal"/>
        <w:jc w:val="center"/>
        <w:rPr/>
      </w:pPr>
      <w:r>
        <w:rPr>
          <w:sz w:val="28"/>
        </w:rPr>
        <w:t>(факультативы, переход к предпрофильному обучению).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ступень - средняя школа (10-11 классы):</w:t>
      </w:r>
      <w:r>
        <w:rPr>
          <w:sz w:val="28"/>
        </w:rPr>
        <w:t xml:space="preserve"> от из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метов по выбору к профильному обучению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ша школа способствует:</w:t>
      </w:r>
    </w:p>
    <w:p>
      <w:pPr>
        <w:pStyle w:val="Normal"/>
        <w:jc w:val="center"/>
        <w:rPr/>
      </w:pPr>
      <w:r>
        <w:rPr>
          <w:sz w:val="28"/>
        </w:rPr>
        <w:t>* раскрытию в каждом школьнике творческого потенциала и развитию его потребностей и способностей в преобразовании окружающей действительности и самого себя;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овательный процесс ориентирован на подготовку личности к жизни в современном мир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кола должна обеспеч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мобильность выпускника, способность к самостоятельному освоению знаний, возможность развития в себе требуемых умени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овладение поисковым, проблемным, исследовательским типами деятельности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дель личности выпускника:</w:t>
      </w:r>
    </w:p>
    <w:p>
      <w:pPr>
        <w:pStyle w:val="Normal"/>
        <w:jc w:val="center"/>
        <w:rPr/>
      </w:pPr>
      <w:r>
        <w:rPr>
          <w:sz w:val="28"/>
        </w:rPr>
        <w:t>- учебно-познавательная  - готовность обучающего к самостоятельной познавательной деятельности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общекультурная - осведомленность обучающегося в особенностях национальной и общечеловеческой культуры, духовно-нравственных основах жизни человека и человечеств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личностного самосовершенствования - готовность осуществлять физическое, духовное и интеллектуальное саморазвитие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- социально-трудовая - владение знаниями и опытом в гражданско-общественной деятельности, в социально-трудовой сфере, в области семейных отношений и обязанностей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- информационная - готовность обучающегося самостоятельно работать с информацией различных источников, искать, анализировать, отбирать необходимую информацию и передавать ее;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- ценностно-смысловая - готовность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) Условия построения личностно-ориентированной модели школы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400" w:leader="none"/>
          <w:tab w:val="center" w:pos="4960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4780</wp:posOffset>
                </wp:positionH>
                <wp:positionV relativeFrom="paragraph">
                  <wp:posOffset>109220</wp:posOffset>
                </wp:positionV>
                <wp:extent cx="50673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8.6pt" to="51.2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</w:r>
      <w:r>
        <w:rPr>
          <w:sz w:val="28"/>
        </w:rPr>
        <w:t xml:space="preserve">Позиция учителя в учебном процессе определяет отказ от авторитаризма, принуждения и принижения личности ученика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585</wp:posOffset>
                </wp:positionH>
                <wp:positionV relativeFrom="paragraph">
                  <wp:posOffset>116205</wp:posOffset>
                </wp:positionV>
                <wp:extent cx="54292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15pt" to="51.2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Поиск педагогических технологий, методов и техники работы учителя личностно-ориентированной, здоровьесберегающей направленности.</w:t>
      </w:r>
      <w:r>
        <w:rPr>
          <w:b/>
          <w:bCs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585</wp:posOffset>
                </wp:positionH>
                <wp:positionV relativeFrom="paragraph">
                  <wp:posOffset>140335</wp:posOffset>
                </wp:positionV>
                <wp:extent cx="542925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05pt" to="51.2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Отношения учителей и учащихся построены на основе взаимного уважения, соучастия, сопереживания, сотрудничества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585</wp:posOffset>
                </wp:positionH>
                <wp:positionV relativeFrom="paragraph">
                  <wp:posOffset>98425</wp:posOffset>
                </wp:positionV>
                <wp:extent cx="50673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75pt" to="48.4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Объединение всего коллектива и постепенное включение его в увлеченную работу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780</wp:posOffset>
                </wp:positionH>
                <wp:positionV relativeFrom="paragraph">
                  <wp:posOffset>83185</wp:posOffset>
                </wp:positionV>
                <wp:extent cx="50673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.55pt" to="51.2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Организация нетрадиционных уроко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Педагогический коллектив школы не делит учащихся по классам на основе уровня интеллектуального развития. Мы работаем ради школьников, ради развития их склонностей и способностей, а не в ущерб их личностному развитию. </w:t>
      </w:r>
    </w:p>
    <w:p>
      <w:pPr>
        <w:pStyle w:val="Normal"/>
        <w:ind w:firstLine="708"/>
        <w:jc w:val="center"/>
        <w:rPr/>
      </w:pPr>
      <w:r>
        <w:rPr>
          <w:sz w:val="28"/>
        </w:rPr>
        <w:t>Содержание образования определяется государственными стандартами, у нас оно еще включает многообразие форм, методов и средств организации учебно-воспитательного процесс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) Перспективная модель работы школы к 2010 году. Ожидаемый результа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 модуль</w:t>
      </w:r>
    </w:p>
    <w:p>
      <w:pPr>
        <w:pStyle w:val="Normal"/>
        <w:ind w:firstLine="708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38430</wp:posOffset>
                </wp:positionV>
                <wp:extent cx="6189345" cy="1714500"/>
                <wp:effectExtent l="15875" t="6985" r="1397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714680"/>
                        </a:xfrm>
                        <a:custGeom>
                          <a:avLst/>
                          <a:gdLst>
                            <a:gd name="textAreaLeft" fmla="*/ 877320 w 3508920"/>
                            <a:gd name="textAreaRight" fmla="*/ 2631960 w 3508920"/>
                            <a:gd name="textAreaTop" fmla="*/ 243000 h 972000"/>
                            <a:gd name="textAreaBottom" fmla="*/ 9432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2.85pt;margin-top:10.9pt;width:487.3pt;height:134.95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Начальная школа</w:t>
      </w:r>
    </w:p>
    <w:p>
      <w:pPr>
        <w:pStyle w:val="Normal"/>
        <w:ind w:firstLine="708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7990</wp:posOffset>
                </wp:positionH>
                <wp:positionV relativeFrom="paragraph">
                  <wp:posOffset>3175</wp:posOffset>
                </wp:positionV>
                <wp:extent cx="217170" cy="228600"/>
                <wp:effectExtent l="19685" t="5080" r="2032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downArrow">
                          <a:avLst>
                            <a:gd name="adj1" fmla="val 50000"/>
                            <a:gd name="adj2" fmla="val 26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3.7pt;margin-top:0.25pt;width:17.0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00" w:leader="none"/>
          <w:tab w:val="center" w:pos="5314" w:leader="none"/>
        </w:tabs>
        <w:ind w:firstLine="708"/>
        <w:rPr>
          <w:sz w:val="28"/>
        </w:rPr>
      </w:pPr>
      <w:r>
        <w:rPr>
          <w:sz w:val="28"/>
        </w:rPr>
        <w:tab/>
        <w:t xml:space="preserve">            Система развивающего обучения и </w:t>
      </w:r>
    </w:p>
    <w:p>
      <w:pPr>
        <w:pStyle w:val="Normal"/>
        <w:tabs>
          <w:tab w:val="clear" w:pos="708"/>
          <w:tab w:val="left" w:pos="1900" w:leader="none"/>
          <w:tab w:val="center" w:pos="5314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воспитания;</w:t>
      </w:r>
    </w:p>
    <w:p>
      <w:pPr>
        <w:pStyle w:val="Normal"/>
        <w:tabs>
          <w:tab w:val="clear" w:pos="708"/>
          <w:tab w:val="left" w:pos="1900" w:leader="none"/>
          <w:tab w:val="center" w:pos="5314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творческие мастерские;</w:t>
      </w:r>
    </w:p>
    <w:p>
      <w:pPr>
        <w:pStyle w:val="Normal"/>
        <w:tabs>
          <w:tab w:val="clear" w:pos="708"/>
          <w:tab w:val="left" w:pos="1900" w:leader="none"/>
          <w:tab w:val="center" w:pos="5314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ужки;</w:t>
      </w:r>
    </w:p>
    <w:p>
      <w:pPr>
        <w:pStyle w:val="Normal"/>
        <w:tabs>
          <w:tab w:val="clear" w:pos="708"/>
          <w:tab w:val="left" w:pos="1900" w:leader="none"/>
          <w:tab w:val="center" w:pos="5314" w:leader="none"/>
        </w:tabs>
        <w:ind w:firstLine="708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истема физкультурно-оздоровительных</w:t>
      </w:r>
    </w:p>
    <w:p>
      <w:pPr>
        <w:pStyle w:val="Normal"/>
        <w:tabs>
          <w:tab w:val="clear" w:pos="708"/>
          <w:tab w:val="left" w:pos="1900" w:leader="none"/>
          <w:tab w:val="center" w:pos="5314" w:leader="none"/>
        </w:tabs>
        <w:ind w:firstLine="70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Normal"/>
        <w:ind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7705</wp:posOffset>
                </wp:positionH>
                <wp:positionV relativeFrom="paragraph">
                  <wp:posOffset>127000</wp:posOffset>
                </wp:positionV>
                <wp:extent cx="687705" cy="318770"/>
                <wp:effectExtent l="5715" t="5080" r="1841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18600"/>
                        </a:xfrm>
                        <a:custGeom>
                          <a:avLst/>
                          <a:gdLst>
                            <a:gd name="textAreaLeft" fmla="*/ 52200 w 389880"/>
                            <a:gd name="textAreaRight" fmla="*/ 337680 w 389880"/>
                            <a:gd name="textAreaTop" fmla="*/ 31680 h 180720"/>
                            <a:gd name="textAreaBottom" fmla="*/ 13104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10pt;width:54.1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оздание прочной базы знаний, умений и навыков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еобходимых для перехода в основную школу;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84470</wp:posOffset>
                </wp:positionH>
                <wp:positionV relativeFrom="paragraph">
                  <wp:posOffset>189865</wp:posOffset>
                </wp:positionV>
                <wp:extent cx="687705" cy="315595"/>
                <wp:effectExtent l="19050" t="5715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15720"/>
                        </a:xfrm>
                        <a:custGeom>
                          <a:avLst/>
                          <a:gdLst>
                            <a:gd name="textAreaLeft" fmla="*/ 52200 w 389880"/>
                            <a:gd name="textAreaRight" fmla="*/ 337680 w 389880"/>
                            <a:gd name="textAreaTop" fmla="*/ 31320 h 178920"/>
                            <a:gd name="textAreaBottom" fmla="*/ 129960 h 17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14.95pt;width:54.1pt;height:2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йствие развитию любознательности и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заинтересованности, осознание необходимости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изучаемого материала;</w:t>
      </w:r>
    </w:p>
    <w:p>
      <w:pPr>
        <w:pStyle w:val="Normal"/>
        <w:ind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5315</wp:posOffset>
                </wp:positionH>
                <wp:positionV relativeFrom="paragraph">
                  <wp:posOffset>54610</wp:posOffset>
                </wp:positionV>
                <wp:extent cx="760095" cy="307340"/>
                <wp:effectExtent l="5715" t="5080" r="2032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07440"/>
                        </a:xfrm>
                        <a:custGeom>
                          <a:avLst/>
                          <a:gdLst>
                            <a:gd name="textAreaLeft" fmla="*/ 57600 w 430920"/>
                            <a:gd name="textAreaRight" fmla="*/ 373320 w 430920"/>
                            <a:gd name="textAreaTop" fmla="*/ 30240 h 174240"/>
                            <a:gd name="textAreaBottom" fmla="*/ 12636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4.3pt;width:59.8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озбуждение интереса к предмету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 модуль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-9 класс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261735" cy="849630"/>
                <wp:effectExtent l="25400" t="6985" r="2476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849600"/>
                        </a:xfrm>
                        <a:custGeom>
                          <a:avLst/>
                          <a:gdLst>
                            <a:gd name="textAreaLeft" fmla="*/ 887400 w 3549960"/>
                            <a:gd name="textAreaRight" fmla="*/ 2662560 w 3549960"/>
                            <a:gd name="textAreaTop" fmla="*/ 120240 h 481680"/>
                            <a:gd name="textAreaBottom" fmla="*/ 467640 h 48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85pt;width:493pt;height:66.85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04185</wp:posOffset>
                </wp:positionH>
                <wp:positionV relativeFrom="paragraph">
                  <wp:posOffset>33655</wp:posOffset>
                </wp:positionV>
                <wp:extent cx="217170" cy="228600"/>
                <wp:effectExtent l="19685" t="5080" r="2032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downArrow">
                          <a:avLst>
                            <a:gd name="adj1" fmla="val 50000"/>
                            <a:gd name="adj2" fmla="val 26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5pt;margin-top:2.65pt;width:17.0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Предметные кружки и факультативы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спортивные кружки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12080</wp:posOffset>
                </wp:positionH>
                <wp:positionV relativeFrom="paragraph">
                  <wp:posOffset>67310</wp:posOffset>
                </wp:positionV>
                <wp:extent cx="723900" cy="342900"/>
                <wp:effectExtent l="17780" t="5080" r="571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5.3pt;width:5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изучение основ наук, установление единой системы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знаний, получаемых по разным дисциплинам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755</wp:posOffset>
                </wp:positionH>
                <wp:positionV relativeFrom="paragraph">
                  <wp:posOffset>114300</wp:posOffset>
                </wp:positionV>
                <wp:extent cx="723900" cy="362585"/>
                <wp:effectExtent l="5080" t="5715" r="177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6252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36000 h 205560"/>
                            <a:gd name="textAreaBottom" fmla="*/ 149040 h 20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9pt;width:56.9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развитие навыков систематизации, классификации,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бщения  и конкретизации;</w:t>
      </w:r>
    </w:p>
    <w:p>
      <w:pPr>
        <w:pStyle w:val="Normal"/>
        <w:tabs>
          <w:tab w:val="clear" w:pos="708"/>
          <w:tab w:val="left" w:pos="21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2080</wp:posOffset>
                </wp:positionH>
                <wp:positionV relativeFrom="paragraph">
                  <wp:posOffset>98425</wp:posOffset>
                </wp:positionV>
                <wp:extent cx="723900" cy="338455"/>
                <wp:effectExtent l="17780" t="5715" r="571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3840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33480 h 191880"/>
                            <a:gd name="textAreaBottom" fmla="*/ 13932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7.75pt;width:56.95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ширение содержания образования чере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 новых предметов, активизац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знавательной деятельности с помощь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ативов, кружков и т. д.;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</wp:posOffset>
                </wp:positionH>
                <wp:positionV relativeFrom="paragraph">
                  <wp:posOffset>104775</wp:posOffset>
                </wp:positionV>
                <wp:extent cx="760095" cy="342900"/>
                <wp:effectExtent l="5715" t="5080" r="184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43080"/>
                        </a:xfrm>
                        <a:custGeom>
                          <a:avLst/>
                          <a:gdLst>
                            <a:gd name="textAreaLeft" fmla="*/ 57600 w 430920"/>
                            <a:gd name="textAreaRight" fmla="*/ 373320 w 43092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8.25pt;width:59.8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мение работать с дополнительной литературой,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бирать и систематизировать материал,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sz w:val="28"/>
        </w:rPr>
        <w:t>делать сообщения, доклады;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b/>
          <w:bCs/>
          <w:sz w:val="28"/>
          <w:u w:val="single"/>
        </w:rPr>
        <w:t>3 модуль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-11 классы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48260</wp:posOffset>
                </wp:positionV>
                <wp:extent cx="6153150" cy="899795"/>
                <wp:effectExtent l="25400" t="6985" r="2413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899640"/>
                        </a:xfrm>
                        <a:custGeom>
                          <a:avLst/>
                          <a:gdLst>
                            <a:gd name="textAreaLeft" fmla="*/ 871920 w 3488400"/>
                            <a:gd name="textAreaRight" fmla="*/ 2616480 w 3488400"/>
                            <a:gd name="textAreaTop" fmla="*/ 127440 h 510120"/>
                            <a:gd name="textAreaBottom" fmla="*/ 495000 h 51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3.8pt;width:484.45pt;height:70.8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7990</wp:posOffset>
                </wp:positionH>
                <wp:positionV relativeFrom="paragraph">
                  <wp:posOffset>33655</wp:posOffset>
                </wp:positionV>
                <wp:extent cx="180975" cy="228600"/>
                <wp:effectExtent l="17145" t="5080" r="1651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downArrow">
                          <a:avLst>
                            <a:gd name="adj1" fmla="val 50000"/>
                            <a:gd name="adj2" fmla="val 315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pt;margin-top:2.65pt;width:14.2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sz w:val="28"/>
        </w:rPr>
        <w:t>Работа по индивидуальным планам;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</w:rPr>
      </w:pPr>
      <w:r>
        <w:rPr>
          <w:sz w:val="28"/>
        </w:rPr>
        <w:t>специальные курсы.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48275</wp:posOffset>
                </wp:positionH>
                <wp:positionV relativeFrom="paragraph">
                  <wp:posOffset>114300</wp:posOffset>
                </wp:positionV>
                <wp:extent cx="723900" cy="339725"/>
                <wp:effectExtent l="17780" t="5715" r="571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3984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33480 h 192600"/>
                            <a:gd name="textAreaBottom" fmla="*/ 139680 h 19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9pt;width:56.95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формирование научного стиля мышления, который,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являясь устойчивым качеством личности, выступает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как необходимое условие самообразования,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формирования способности к самостоятельному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ыванию знаний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9120</wp:posOffset>
                </wp:positionH>
                <wp:positionV relativeFrom="paragraph">
                  <wp:posOffset>153035</wp:posOffset>
                </wp:positionV>
                <wp:extent cx="723900" cy="342900"/>
                <wp:effectExtent l="5080" t="5080" r="1841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12.05pt;width:5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интеллектуальная подготовка к дальнейшему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продолжению образования в вузах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b/>
          <w:bCs/>
          <w:sz w:val="28"/>
          <w:u w:val="single"/>
        </w:rPr>
        <w:t>4 модуль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дагогический коллектив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40335</wp:posOffset>
                </wp:positionV>
                <wp:extent cx="6189345" cy="1071880"/>
                <wp:effectExtent l="22225" t="6350" r="1905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071720"/>
                        </a:xfrm>
                        <a:custGeom>
                          <a:avLst/>
                          <a:gdLst>
                            <a:gd name="textAreaLeft" fmla="*/ 877320 w 3508920"/>
                            <a:gd name="textAreaRight" fmla="*/ 2631960 w 3508920"/>
                            <a:gd name="textAreaTop" fmla="*/ 151920 h 607680"/>
                            <a:gd name="textAreaBottom" fmla="*/ 589680 h 60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11.05pt;width:487.3pt;height:84.35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4185</wp:posOffset>
                </wp:positionH>
                <wp:positionV relativeFrom="paragraph">
                  <wp:posOffset>50165</wp:posOffset>
                </wp:positionV>
                <wp:extent cx="180975" cy="247650"/>
                <wp:effectExtent l="16510" t="5080" r="1587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downArrow">
                          <a:avLst>
                            <a:gd name="adj1" fmla="val 50000"/>
                            <a:gd name="adj2" fmla="val 341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5pt;margin-top:3.95pt;width:14.2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Самообразование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школа молодого специалиста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мастер-класс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КПК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84470</wp:posOffset>
                </wp:positionH>
                <wp:positionV relativeFrom="paragraph">
                  <wp:posOffset>102870</wp:posOffset>
                </wp:positionV>
                <wp:extent cx="687705" cy="325120"/>
                <wp:effectExtent l="18415" t="508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25080"/>
                        </a:xfrm>
                        <a:custGeom>
                          <a:avLst/>
                          <a:gdLst>
                            <a:gd name="textAreaLeft" fmla="*/ 52200 w 389880"/>
                            <a:gd name="textAreaRight" fmla="*/ 337680 w 389880"/>
                            <a:gd name="textAreaTop" fmla="*/ 32040 h 184320"/>
                            <a:gd name="textAreaBottom" fmla="*/ 133560 h 18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8.1pt;width:54.1pt;height:2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формирование мотивации педагогического коллектива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на начало инновационной деятельности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723900" cy="276860"/>
                <wp:effectExtent l="5080" t="5080" r="22225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7684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27360 h 156960"/>
                            <a:gd name="textAreaBottom" fmla="*/ 11376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3.4pt;width:5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повышение квалификации через самообразование,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КПК, участие в работе методических объединений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48275</wp:posOffset>
                </wp:positionH>
                <wp:positionV relativeFrom="paragraph">
                  <wp:posOffset>116205</wp:posOffset>
                </wp:positionV>
                <wp:extent cx="723900" cy="342900"/>
                <wp:effectExtent l="17780" t="5080" r="571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9.15pt;width:5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 xml:space="preserve">качественный рост профессиональной активности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педагогов: изучение и внедрение передового опыта;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  <w:t>обобщение индивидуального педагогического опыта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) Здоровьесберегающая деятельность.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</w:rPr>
      </w:pPr>
      <w:r>
        <w:rPr>
          <w:rFonts w:eastAsia="Arial" w:cs="Arial" w:ascii="Arial" w:hAnsi="Arial"/>
          <w:b/>
          <w:bCs/>
          <w:sz w:val="36"/>
        </w:rPr>
        <w:t xml:space="preserve">   </w:t>
      </w:r>
      <w:r>
        <w:rPr>
          <w:sz w:val="28"/>
        </w:rPr>
        <w:t xml:space="preserve">Педагогический коллектив школы работает над задачей сохранения и укрепления здоровья учащихся в процессе обучения и во внеурочное время.  В своей работе мы выбрали следующие </w:t>
      </w:r>
      <w:r>
        <w:rPr>
          <w:b/>
          <w:bCs/>
          <w:sz w:val="28"/>
        </w:rPr>
        <w:t>направления: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9560</wp:posOffset>
                </wp:positionH>
                <wp:positionV relativeFrom="paragraph">
                  <wp:posOffset>114300</wp:posOffset>
                </wp:positionV>
                <wp:extent cx="977265" cy="114300"/>
                <wp:effectExtent l="1905" t="5080" r="2095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14480"/>
                        </a:xfrm>
                        <a:custGeom>
                          <a:avLst/>
                          <a:gdLst>
                            <a:gd name="textAreaLeft" fmla="*/ 0 w 554040"/>
                            <a:gd name="textAreaRight" fmla="*/ 554400 w 5540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2.8pt;margin-top:9pt;width:76.9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Система знаний о здоровье, природе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b/>
          <w:bCs/>
          <w:sz w:val="28"/>
        </w:rPr>
        <w:t>Формирование здорового образа жизни.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8"/>
        </w:rPr>
        <w:t xml:space="preserve">На уроках экологии, биологии, физической культуры, ОБЖ дети приобретают знания о поведении в экстремальных ситуациях, навыки оказания первой помощи, учатся бережно относиться к среде своего обитания - природе. Классные руководители проводят беседы о правилах дорожного движения. Под строгим контролем администрации находятся вопросы травматизма в школе на уроках и переменах. Для родителей организован тематический лекторий.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67310</wp:posOffset>
                </wp:positionV>
                <wp:extent cx="5827395" cy="91440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.1pt;margin-top:5.3pt;width:458.8pt;height:71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сле урока ребенку необходимо подвигаться. Для того чтобы это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было безопасно, старшеклассники под руководством учителей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переменах проводят с младшими школьниками подвижные игры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</wp:posOffset>
                </wp:positionH>
                <wp:positionV relativeFrom="paragraph">
                  <wp:posOffset>85090</wp:posOffset>
                </wp:positionV>
                <wp:extent cx="941070" cy="114300"/>
                <wp:effectExtent l="1270" t="5080" r="2095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14480"/>
                        </a:xfrm>
                        <a:custGeom>
                          <a:avLst/>
                          <a:gdLst>
                            <a:gd name="textAreaLeft" fmla="*/ 0 w 533520"/>
                            <a:gd name="textAreaRight" fmla="*/ 533880 w 53352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6.7pt;width:74.0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Здоровьесберегающие технологии обучения.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1127125</wp:posOffset>
                </wp:positionV>
                <wp:extent cx="5682615" cy="170751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170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88.75pt;width:447.4pt;height:134.4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Эта работа в нашей школе начинается с начальных классов. Учителя начальных классов проводят на уроках упражнения для коррекции зрения, разгрузки позвоночника, упорядочения дыхания. После таких физкультминуток повышается работоспособность и активность ребят на учебных занятиях. Для активизации работы, снятия напряжения и утомляемости в средних и старших классах также проводятся физкультминутки, гимнастика для глаз.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дминистрация школы считает целесообразным выделить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i/>
          <w:iCs/>
          <w:sz w:val="28"/>
        </w:rPr>
        <w:t xml:space="preserve">часы школьного компонента в учебном плане на занятия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ктивно-двигательного характера (дополнительный час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физической культуры в каждом классе), спортивный кружок,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оревнования по волейболу, настольному теннису.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100"/>
        <w:gridCol w:w="2800"/>
      </w:tblGrid>
      <w:tr>
        <w:trPr>
          <w:trHeight w:val="56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, расчитанные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ерспективу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. Мониторинг состояния здоровья учащихся и учителей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Ежегодные углубленные медосмотры, выявление отклонений, осмотр специалистами по показаниям здоровья, составление "карточек здоровья" учащихся, начиная с 1 класса в 2008-2009 учебном году;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анализ состояния здоровья, выявление тенденций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Взаимодействие с медицинскими учреждениями г. Аркадак, софьинским ФАПом, ДК.</w:t>
            </w:r>
          </w:p>
        </w:tc>
      </w:tr>
      <w:tr>
        <w:trPr>
          <w:trHeight w:val="216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2. Коррекция здоровья при осуществлении образовательного процесса и в летний период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Охват горячим питанием, введение в рацион питания витаминных и йодосодержащих продуктов;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выполнение предписанных процедур.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. Поддержка санитарно-гигиенического режима, профи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лактика травматизма.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Постоянный контроль за выполнением санитарных норм и предписаний органов надзора;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своевременный ремонт зда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ния;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регулярная корректировка инструкций по ТБ, инструктирование.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Взаимодействие с медицинскими учреждениями г. Аркадак, софьинским ФАПом, ДК;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использование бюджетных средств, средств родителей и собственных.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4. Усиление двигательного режим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- Проведение физминуток, зарядки, приобретение спортинвентаря, спортивный кружок.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жидаемые результаты: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5755</wp:posOffset>
                </wp:positionH>
                <wp:positionV relativeFrom="paragraph">
                  <wp:posOffset>97790</wp:posOffset>
                </wp:positionV>
                <wp:extent cx="760095" cy="300990"/>
                <wp:effectExtent l="5715" t="5080" r="2095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00960"/>
                        </a:xfrm>
                        <a:custGeom>
                          <a:avLst/>
                          <a:gdLst>
                            <a:gd name="textAreaLeft" fmla="*/ 57600 w 430920"/>
                            <a:gd name="textAreaRight" fmla="*/ 373320 w 430920"/>
                            <a:gd name="textAreaTop" fmla="*/ 29880 h 170640"/>
                            <a:gd name="textAreaBottom" fmla="*/ 12384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7.7pt;width:59.8pt;height:2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нижение заболеваемости среди учащихся и педагогов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>(в том числе среди учащихся заболева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</w:rPr>
      </w:pPr>
      <w:r>
        <w:rPr>
          <w:sz w:val="28"/>
        </w:rPr>
        <w:t>мочевыделительной системы);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39690</wp:posOffset>
                </wp:positionH>
                <wp:positionV relativeFrom="paragraph">
                  <wp:posOffset>194945</wp:posOffset>
                </wp:positionV>
                <wp:extent cx="832485" cy="301625"/>
                <wp:effectExtent l="23495" t="5715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01680"/>
                        </a:xfrm>
                        <a:custGeom>
                          <a:avLst/>
                          <a:gdLst>
                            <a:gd name="textAreaLeft" fmla="*/ 63000 w 471960"/>
                            <a:gd name="textAreaRight" fmla="*/ 408960 w 471960"/>
                            <a:gd name="textAreaTop" fmla="*/ 29880 h 171000"/>
                            <a:gd name="textAreaBottom" fmla="*/ 124200 h 17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pt;margin-top:15.35pt;width:65.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  <w:t>создание благоприятной образовательной среды,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  <w:t xml:space="preserve">способствующей сохранению здоровья, 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  <w:t>воспитанию и развитию личности;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9560</wp:posOffset>
                </wp:positionH>
                <wp:positionV relativeFrom="paragraph">
                  <wp:posOffset>62865</wp:posOffset>
                </wp:positionV>
                <wp:extent cx="796290" cy="301625"/>
                <wp:effectExtent l="5080" t="5715" r="222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01680"/>
                        </a:xfrm>
                        <a:custGeom>
                          <a:avLst/>
                          <a:gdLst>
                            <a:gd name="textAreaLeft" fmla="*/ 60480 w 451440"/>
                            <a:gd name="textAreaRight" fmla="*/ 390960 w 451440"/>
                            <a:gd name="textAreaTop" fmla="*/ 29880 h 171000"/>
                            <a:gd name="textAreaBottom" fmla="*/ 124200 h 17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4.95pt;width:62.6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</w:rPr>
      </w:pPr>
      <w:r>
        <w:rPr>
          <w:sz w:val="28"/>
        </w:rPr>
        <w:t>выработка форм поведения, помогающих избежать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пасностей для жизни и здоровья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11:00Z</dcterms:created>
  <dc:creator>Администратор</dc:creator>
  <dc:description/>
  <cp:keywords/>
  <dc:language>en-US</dc:language>
  <cp:lastModifiedBy>1</cp:lastModifiedBy>
  <cp:lastPrinted>2008-03-26T17:27:00Z</cp:lastPrinted>
  <dcterms:modified xsi:type="dcterms:W3CDTF">2009-06-02T07:47:00Z</dcterms:modified>
  <cp:revision>30</cp:revision>
  <dc:subject/>
  <dc:title>Программа развития </dc:title>
</cp:coreProperties>
</file>