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 Казённое  Образовательное  Учреждение 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ая  Общеобразовательн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а   с. Софьин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бщешкольное  мероприят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по  противопожарной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тик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 Огонь -  не игрушк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4"/>
          <w:szCs w:val="24"/>
        </w:rPr>
        <w:t xml:space="preserve">                                                    </w:t>
      </w:r>
      <w:r>
        <w:rPr>
          <w:b/>
          <w:sz w:val="24"/>
          <w:szCs w:val="24"/>
        </w:rPr>
        <w:t>Подготовили учащиеся  7 клас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 xml:space="preserve">Кл.рук .Окорокова  В.Н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2г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выработать навыки  осторожного обращения  с  огнём; рассказать  о правилах  безопасного поведения  при работе  с  электроприборами; привлечь  внимание  к  профессии пожарного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борудование:</w:t>
      </w:r>
      <w:r>
        <w:rPr>
          <w:sz w:val="24"/>
          <w:szCs w:val="24"/>
        </w:rPr>
        <w:t xml:space="preserve"> плакаты  и рисунки на  тему  пожарной  безопасности; выставка книг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каты с надписью:   « Спички не тронь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</w:rPr>
        <w:t>В спичках  огонь !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</w:rPr>
        <w:t>«Чтоб ваш  дом не настигла  бед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</w:rPr>
        <w:t>Будьте с огнём  осторожны  всегда!»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ед.</w:t>
      </w:r>
      <w:r>
        <w:rPr>
          <w:sz w:val="24"/>
          <w:szCs w:val="24"/>
        </w:rPr>
        <w:t xml:space="preserve">  « Ноль  один», зазвонил телефон,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ей - то крик  принесли провода,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ей-то плач уловил микрофон-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начит где - то случилась  беда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Учащиеся  в  форме пожарных</w:t>
      </w:r>
    </w:p>
    <w:p>
      <w:pPr>
        <w:pStyle w:val="Normal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>. Огонь силён, он может  сжечь  деревн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 беспощаден, зол, напорист, груб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н может  сжечь  столетние  деревья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ыстрее, чем умелый  лесоруб.</w:t>
      </w:r>
    </w:p>
    <w:p>
      <w:pPr>
        <w:pStyle w:val="Normal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 И там, где он проходит,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горает  лес, сгорает  всё  дот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едаром  поговорка есть в  народе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 Бояться, как огня»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Бояться  степи, горные  просто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го горячих беспощадных  лап</w:t>
      </w:r>
    </w:p>
    <w:p>
      <w:pPr>
        <w:pStyle w:val="Normal"/>
        <w:rPr/>
      </w:pPr>
      <w:r>
        <w:rPr>
          <w:sz w:val="24"/>
          <w:szCs w:val="24"/>
        </w:rPr>
        <w:t xml:space="preserve">Но есть такие  люди, для  котор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 как прирученный  - послушен, тих и слаб.</w:t>
      </w:r>
    </w:p>
    <w:p>
      <w:pPr>
        <w:pStyle w:val="Normal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 Они его  к  земле  прибьют, потушат,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горящий  дом бесстрашные  войдут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 жизнь других они, не сомневаясь,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вои жизни отдадут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се:</w:t>
      </w:r>
      <w:r>
        <w:rPr>
          <w:sz w:val="24"/>
          <w:szCs w:val="24"/>
        </w:rPr>
        <w:t xml:space="preserve"> Таких людей, ведущих  бой  с  огнё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ы нашими пожарными  зовём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ед</w:t>
      </w:r>
      <w:r>
        <w:rPr>
          <w:sz w:val="24"/>
          <w:szCs w:val="24"/>
        </w:rPr>
        <w:t>. Каждый  час у нас  на планете  происходит семьсот  пожаров и загораний .  Из  десяти  пожаров   - девять происходит по вине  человека, каждый  пятый  пожар  - из - за  детской  шалости с  огнём.   Наши  пожарные  ведут  постоянно  с  ними бой. Мы узнаём, как героически сражались с  огнём пожарные   Чернобыля.  Некоторые из  них  погибли ,исполняя  свой  дол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рудный  час  неожиданно пробил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ебо пламя  взметнулось  и д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вчера  ещё  тихий  Чернобы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удто городом стал  фронтовым. </w:t>
      </w:r>
    </w:p>
    <w:p>
      <w:pPr>
        <w:pStyle w:val="Normal"/>
        <w:rPr/>
      </w:pPr>
      <w:r>
        <w:rPr>
          <w:b/>
          <w:sz w:val="24"/>
          <w:szCs w:val="24"/>
        </w:rPr>
        <w:t>1уч</w:t>
      </w:r>
      <w:r>
        <w:rPr>
          <w:sz w:val="24"/>
          <w:szCs w:val="24"/>
        </w:rPr>
        <w:t>. Грозный призрак  таился  в том взрыв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,встречая  его, ка в бою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всем миром в едином поры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крыли дорогу  огню.</w:t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 горячее дело, где  борьба  как вой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мых  стойких и смел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зывала  стра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Будут  в песнях  герои воспеты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рный  подвиг по - воински  строг.</w:t>
      </w:r>
    </w:p>
    <w:p>
      <w:pPr>
        <w:pStyle w:val="Normal"/>
        <w:rPr/>
      </w:pPr>
      <w:r>
        <w:rPr>
          <w:sz w:val="24"/>
          <w:szCs w:val="24"/>
        </w:rPr>
        <w:t>Люди, лучше  храните планету,</w:t>
      </w:r>
    </w:p>
    <w:p>
      <w:pPr>
        <w:pStyle w:val="Normal"/>
        <w:rPr/>
      </w:pPr>
      <w:r>
        <w:rPr>
          <w:sz w:val="24"/>
          <w:szCs w:val="24"/>
        </w:rPr>
        <w:t>Берегите её  от тревог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ед.</w:t>
      </w:r>
      <w:r>
        <w:rPr>
          <w:sz w:val="24"/>
          <w:szCs w:val="24"/>
        </w:rPr>
        <w:t xml:space="preserve"> В жизни человека  огонь играет  исключительно  важную  роль:  согревает наше  жилище, с его  помощью  готовят  пищу, с ним связано  развитие науки и техники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уч.</w:t>
      </w:r>
      <w:r>
        <w:rPr>
          <w:sz w:val="24"/>
          <w:szCs w:val="24"/>
        </w:rPr>
        <w:t xml:space="preserve"> А без  доброго ог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ойтись никак  нельз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н надёжно дружит с нами:</w:t>
      </w:r>
    </w:p>
    <w:p>
      <w:pPr>
        <w:pStyle w:val="Normal"/>
        <w:rPr/>
      </w:pPr>
      <w:r>
        <w:rPr>
          <w:sz w:val="24"/>
          <w:szCs w:val="24"/>
        </w:rPr>
        <w:t>Гонит  холод, гонит мр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н приветливое  пламя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нимает, будто флаг.</w:t>
      </w:r>
    </w:p>
    <w:p>
      <w:pPr>
        <w:pStyle w:val="Normal"/>
        <w:rPr/>
      </w:pPr>
      <w:r>
        <w:rPr>
          <w:b/>
          <w:sz w:val="24"/>
          <w:szCs w:val="24"/>
        </w:rPr>
        <w:t>2уч.</w:t>
      </w:r>
      <w:r>
        <w:rPr>
          <w:sz w:val="24"/>
          <w:szCs w:val="24"/>
        </w:rPr>
        <w:t xml:space="preserve"> Всем огонь хороший  нуж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  за  то  ему  почёт,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то ребятам греет ужин,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жет  сталь и  хлеб  печёт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ед.</w:t>
      </w:r>
      <w:r>
        <w:rPr>
          <w:sz w:val="24"/>
          <w:szCs w:val="24"/>
        </w:rPr>
        <w:t xml:space="preserve"> Об  огне слагались  легенды, песни. А древнее  греки  сложили прекрасную  легенду об отважном  и   добром Промете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ходит Прометей,  неся  в руках  чашу с Огнём.</w:t>
      </w:r>
    </w:p>
    <w:p>
      <w:pPr>
        <w:pStyle w:val="Normal"/>
        <w:rPr/>
      </w:pPr>
      <w:r>
        <w:rPr>
          <w:b/>
          <w:sz w:val="24"/>
          <w:szCs w:val="24"/>
        </w:rPr>
        <w:t>Прометей:</w:t>
      </w:r>
      <w:r>
        <w:rPr>
          <w:sz w:val="24"/>
          <w:szCs w:val="24"/>
        </w:rPr>
        <w:t xml:space="preserve">    Так и будет  всегда, сколько  б лет не прошло</w:t>
      </w:r>
    </w:p>
    <w:p>
      <w:pPr>
        <w:pStyle w:val="Normal"/>
        <w:rPr/>
      </w:pPr>
      <w:r>
        <w:rPr>
          <w:sz w:val="24"/>
          <w:szCs w:val="24"/>
        </w:rPr>
        <w:t>Там где  гаснет  добро, загорается  з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м не просто жилось  на  Земле  без  ог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лько  Богом своим  не считайте  мен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тому что я  был  человек,  а не Бо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 принёс  Вам огонь,   в иначе не мо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   хочу  одного: пусть огонь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 я нёс  в  опалённых  рука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когда не померкнет в  веках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гонь:</w:t>
      </w:r>
      <w:r>
        <w:rPr>
          <w:sz w:val="24"/>
          <w:szCs w:val="24"/>
        </w:rPr>
        <w:t xml:space="preserve"> Я - огонь, я друг ребя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о когда  со  мной  шалят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новлюсь  тогда  враг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сжигаю  всё  кругом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оробок: </w:t>
      </w:r>
      <w:r>
        <w:rPr>
          <w:sz w:val="24"/>
          <w:szCs w:val="24"/>
        </w:rPr>
        <w:t>И  одного дерева  можно  изготовить  миллион спичек (вытаскивает  спичку и  показывает зрителям),  но одна  спичка может  сжечь  миллион деревьев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Спичка: </w:t>
      </w:r>
      <w:r>
        <w:rPr>
          <w:sz w:val="24"/>
          <w:szCs w:val="24"/>
        </w:rPr>
        <w:t xml:space="preserve">Ростом  спичка  - невеличка,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Не смотрите, что ма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Эта  маленькая  спич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Может  сделать много зл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онь, спички, коробок поют частушки</w:t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н, она,  и  мы, и я</w:t>
      </w:r>
    </w:p>
    <w:p>
      <w:pPr>
        <w:pStyle w:val="Normal"/>
        <w:rPr/>
      </w:pPr>
      <w:r>
        <w:rPr>
          <w:sz w:val="24"/>
          <w:szCs w:val="24"/>
        </w:rPr>
        <w:t>Пропоём  для  вас, друзь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коснёмся  между  т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ивопожарных  тем.</w:t>
      </w:r>
    </w:p>
    <w:p>
      <w:pPr>
        <w:pStyle w:val="Normal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 Возле  леса и сар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жигать огонь не сме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жет быть беда  больш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построек  и людей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Зина  печку  раз  топил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у, выключить забыла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б  пожара не навлеч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ключай  электропечь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Не играй, дружок,  со спичкой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мни ты: она  ма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от спички   - невелич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жет  всё  сгореть дотла.</w:t>
      </w:r>
    </w:p>
    <w:p>
      <w:pPr>
        <w:pStyle w:val="Normal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>. Как-то раз  прилег  Ив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папироской  на див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результате  утром рано </w:t>
      </w:r>
    </w:p>
    <w:p>
      <w:pPr>
        <w:pStyle w:val="Normal"/>
        <w:rPr/>
      </w:pPr>
      <w:r>
        <w:rPr>
          <w:sz w:val="24"/>
          <w:szCs w:val="24"/>
        </w:rPr>
        <w:t>Ни Ивана, ни дивана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Эх, облить бы  их  разок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Этих  нарушителей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головы  до самых  но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  огнетушителей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При пожаре, при   пожаре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ет  каждый  граждан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пожаре, при пожа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бирают  « Ноль  один»</w:t>
      </w:r>
    </w:p>
    <w:p>
      <w:pPr>
        <w:pStyle w:val="Normal"/>
        <w:rPr/>
      </w:pPr>
      <w:r>
        <w:rPr>
          <w:b/>
          <w:sz w:val="24"/>
          <w:szCs w:val="24"/>
        </w:rPr>
        <w:t>Огонь</w:t>
      </w:r>
      <w:r>
        <w:rPr>
          <w:sz w:val="24"/>
          <w:szCs w:val="24"/>
        </w:rPr>
        <w:t xml:space="preserve"> Человеку  друг - огон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лько  зря  его не  трон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ли будешь баловать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 беды  не миновать.</w:t>
      </w:r>
    </w:p>
    <w:p>
      <w:pPr>
        <w:pStyle w:val="Normal"/>
        <w:rPr/>
      </w:pPr>
      <w:r>
        <w:rPr>
          <w:b/>
          <w:sz w:val="24"/>
          <w:szCs w:val="24"/>
        </w:rPr>
        <w:t>Коробок</w:t>
      </w:r>
      <w:r>
        <w:rPr>
          <w:sz w:val="24"/>
          <w:szCs w:val="24"/>
        </w:rPr>
        <w:t xml:space="preserve"> Знайте, в гневе он серд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чего не пощадит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ничтожить может  школ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е  хлебное, твой  д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у дома  всё  круг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взметнувшись  до небес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кинется на лес.</w:t>
      </w:r>
    </w:p>
    <w:p>
      <w:pPr>
        <w:pStyle w:val="Normal"/>
        <w:rPr/>
      </w:pPr>
      <w:r>
        <w:rPr>
          <w:b/>
          <w:sz w:val="24"/>
          <w:szCs w:val="24"/>
        </w:rPr>
        <w:t>Спички:</w:t>
      </w:r>
      <w:r>
        <w:rPr>
          <w:sz w:val="24"/>
          <w:szCs w:val="24"/>
        </w:rPr>
        <w:t xml:space="preserve">  Гибнут  в  пламени пожа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же  люди иног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помните  всегда.</w:t>
      </w:r>
    </w:p>
    <w:p>
      <w:pPr>
        <w:pStyle w:val="Normal"/>
        <w:rPr/>
      </w:pPr>
      <w:r>
        <w:rPr>
          <w:b/>
          <w:sz w:val="24"/>
          <w:szCs w:val="24"/>
        </w:rPr>
        <w:t>1 пожарный</w:t>
      </w:r>
      <w:r>
        <w:rPr>
          <w:sz w:val="24"/>
          <w:szCs w:val="24"/>
        </w:rPr>
        <w:t xml:space="preserve">  Правила пожарные  без  запинки знайт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авила  пожарные  строго соблюдайте. </w:t>
      </w:r>
    </w:p>
    <w:p>
      <w:pPr>
        <w:pStyle w:val="Normal"/>
        <w:rPr/>
      </w:pPr>
      <w:r>
        <w:rPr>
          <w:sz w:val="24"/>
          <w:szCs w:val="24"/>
        </w:rPr>
        <w:t xml:space="preserve">Правило первое  касается  каждого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о первое  самое  важно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улице  и  в комнате  </w:t>
      </w:r>
    </w:p>
    <w:p>
      <w:pPr>
        <w:pStyle w:val="Normal"/>
        <w:rPr/>
      </w:pPr>
      <w:r>
        <w:rPr>
          <w:sz w:val="24"/>
          <w:szCs w:val="24"/>
        </w:rPr>
        <w:t>О нём, ребята, помните:</w:t>
      </w:r>
    </w:p>
    <w:p>
      <w:pPr>
        <w:pStyle w:val="Normal"/>
        <w:rPr/>
      </w:pPr>
      <w:r>
        <w:rPr>
          <w:sz w:val="24"/>
          <w:szCs w:val="24"/>
        </w:rPr>
        <w:t>« Спички не тронь, в спичках - огонь»</w:t>
      </w:r>
    </w:p>
    <w:p>
      <w:pPr>
        <w:pStyle w:val="Normal"/>
        <w:rPr/>
      </w:pPr>
      <w:r>
        <w:rPr>
          <w:b/>
          <w:sz w:val="24"/>
          <w:szCs w:val="24"/>
        </w:rPr>
        <w:t>2 пожарный</w:t>
      </w:r>
      <w:r>
        <w:rPr>
          <w:sz w:val="24"/>
          <w:szCs w:val="24"/>
        </w:rPr>
        <w:t xml:space="preserve"> Правило второе  запомнить  мож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электроприборами  будьте  осторожны - с утюгом и чайнико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плиткой  и  паяльником.!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 пожарный</w:t>
      </w:r>
      <w:r>
        <w:rPr>
          <w:sz w:val="24"/>
          <w:szCs w:val="24"/>
        </w:rPr>
        <w:t>: Чтоб не подвергнуть себя  убытк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  дома  уходишь - выключи плитку.</w:t>
      </w:r>
    </w:p>
    <w:p>
      <w:pPr>
        <w:pStyle w:val="Normal"/>
        <w:rPr/>
      </w:pPr>
      <w:r>
        <w:rPr>
          <w:b/>
          <w:sz w:val="24"/>
          <w:szCs w:val="24"/>
        </w:rPr>
        <w:t>4 пожарный</w:t>
      </w:r>
      <w:r>
        <w:rPr>
          <w:sz w:val="24"/>
          <w:szCs w:val="24"/>
        </w:rPr>
        <w:t xml:space="preserve"> Осторожность во  всём  проявля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Утюг раскалённый  не оставля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Утюг не ставь на  стол - это запрещаетс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Утюг ставь на  подставку, которая  не возгорается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ед.</w:t>
      </w:r>
      <w:r>
        <w:rPr>
          <w:sz w:val="24"/>
          <w:szCs w:val="24"/>
        </w:rPr>
        <w:t xml:space="preserve"> Вы усвоили, друзья, что с  огнём играть нельз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едаль « За  отвагу  « дадим лишь тому,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то не задохнётся  в  «загадочном  дыму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Выпал  на  пол уголё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ревянный  пол  зажё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смотри, не  жди, не сто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залей  его …(водой)</w:t>
      </w:r>
    </w:p>
    <w:p>
      <w:pPr>
        <w:pStyle w:val="Normal"/>
        <w:rPr/>
      </w:pPr>
      <w:r>
        <w:rPr>
          <w:sz w:val="24"/>
          <w:szCs w:val="24"/>
        </w:rPr>
        <w:t>2. Если младшие  сестрич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жигаю  дома  спичк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ты  должен предпринят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азу  спички  те  …( отнять)</w:t>
      </w:r>
    </w:p>
    <w:p>
      <w:pPr>
        <w:pStyle w:val="Normal"/>
        <w:rPr/>
      </w:pPr>
      <w:r>
        <w:rPr>
          <w:sz w:val="24"/>
          <w:szCs w:val="24"/>
        </w:rPr>
        <w:t xml:space="preserve">3. Он от злости ест  др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жет  час, а  может дв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ы его рукой  не трон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кусает всю ладонь. (Огонь)</w:t>
      </w:r>
    </w:p>
    <w:p>
      <w:pPr>
        <w:pStyle w:val="Normal"/>
        <w:rPr/>
      </w:pPr>
      <w:r>
        <w:rPr>
          <w:sz w:val="24"/>
          <w:szCs w:val="24"/>
        </w:rPr>
        <w:t>4. Что  бывает, если птич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жигают в  доме  спички? ( пожар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Мы были  елями  и  пихт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перь бренчим, в  коробки впихну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 были гордостью  тайг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вот теперь её  враги (спички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ед.</w:t>
      </w:r>
      <w:r>
        <w:rPr>
          <w:sz w:val="24"/>
          <w:szCs w:val="24"/>
        </w:rPr>
        <w:t xml:space="preserve"> Многие из вас помогают своим  родителям  в  домашних делах, умеют готовить обед, гладить бельё. Вот основные  правила, которые  нужно запомнить.</w:t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Плитку  не ставь  на  лавк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запрещается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итку  ставь на  подставк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орая не воспламеняется.</w:t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е суши бельё  над  газом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ё горит единым  разом.</w:t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Что он не стал  твоим враго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ь  осторожен с  утюгом.</w:t>
      </w:r>
    </w:p>
    <w:p>
      <w:pPr>
        <w:pStyle w:val="Normal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Костёр  вы   бросили в  лесу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вот несчастье  на нос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ед . Ты  о пожаре  услыхал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орей  об этом  дай  сигнал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усть  помнит каждый  граждани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жарный  номер  « 01»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0:08:00Z</dcterms:created>
  <dc:creator>User</dc:creator>
  <dc:description/>
  <cp:keywords/>
  <dc:language>en-US</dc:language>
  <cp:lastModifiedBy>1</cp:lastModifiedBy>
  <cp:lastPrinted>2002-01-02T05:25:00Z</cp:lastPrinted>
  <dcterms:modified xsi:type="dcterms:W3CDTF">2002-01-02T02:29:00Z</dcterms:modified>
  <cp:revision>6</cp:revision>
  <dc:subject/>
  <dc:title>Цель  :</dc:title>
</cp:coreProperties>
</file>