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жим работы библиотеки  МОУ - ООШ   с.Софьин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недельник              с 8.30 до 14.0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торник                       с  8.30  до 14.0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реда                               с  8.30 до   14.0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Четверг                                  с 8.30 - 14.0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 xml:space="preserve">Пятница                               с 8.30-14.00                 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 xml:space="preserve"> </w:t>
      </w:r>
      <w:r>
        <w:rPr>
          <w:b/>
          <w:i/>
        </w:rPr>
        <w:t>Суббота                          с 8. 30  до  14.00</w:t>
      </w:r>
    </w:p>
    <w:sectPr>
      <w:type w:val="nextPage"/>
      <w:pgSz w:orient="landscape" w:w="16838" w:h="11906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0:03:00Z</dcterms:created>
  <dc:creator>User</dc:creator>
  <dc:description/>
  <cp:keywords/>
  <dc:language>en-US</dc:language>
  <cp:lastModifiedBy>User</cp:lastModifiedBy>
  <cp:lastPrinted>2009-03-16T20:55:00Z</cp:lastPrinted>
  <dcterms:modified xsi:type="dcterms:W3CDTF">2011-10-06T06:36:00Z</dcterms:modified>
  <cp:revision>4</cp:revision>
  <dc:subject/>
  <dc:title>Режим работы библиотеки  МОУ - СОШ   с</dc:title>
</cp:coreProperties>
</file>