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70120" cy="320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Прикладова 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Раиса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Герасимовн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 Две женщины, две русские судьб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 их  в одну война объедини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и слова пришли мне на ум, когда я увидел на скамейке мирно беседую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женщин: Прикладову Раису Герасимовну и Третьяк Марию Ивановну. Одна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окая и статная, другая - низкорослая и миловидная. Обе - жительницы наш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а и частые гости школьных мероприятий, посвящённых  Великой Отече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йне 1941 - 1945 годов. Обе  многое сделали, чтобы приблизить окончание эт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ойны, только одна была на фронте, а другая - в тыл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почти наизусть знаю их биографии. В каждой из них - истории жизни  миллио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сских женщин, воевавших на фронтах и работавших в ты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гда началась  Великая Отечественная война, Прикладовой Раисе Герасимовне было неполных  пятнадцать лет.  Весёлая  девчушка  крепкого телосложения вместе с подругами была незаменимой помощницей и в поле, и на ферме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ису Герасимовну, уже тогда отличавшуюся организаторским талантом и умевшую повести за собой,  назначили  звеньевой полеводческой бригады. Она вызвала на соревнование бригаду женщин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весенней посевной и до уборочной Рая и её подруги пропадали на поле: пропалывали  сорняки,  руками жали созревшую  рожь, а потом на току цепами  обмолачивали. Труд  их  был  вознаграждён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результатам соревнования бригада девочек - подростков собрала больше урожая, чем бригада женщин  и, что самое главное, без  потерь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веньевую  хохотушку Раю  наградили грамотой и отрезом на платье. Много в её жизни было  и наград,  и премий, но  своей первой премией она гордится до сих  пор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исе Герасимовне в годы войны пришлось работать и   на тракторе МТЗ,  и дояркой на ферме, и пастухом. Труд  был  непосильный, но она верила, что частица её труда - это вклад  в великое дело По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ле войны Раиса Герасимовна вышла замуж. Вместе с мужем Алексеем Никитовичем,  участником войны, поставили на ноги  пятерых  прекрасных  детей,  сумели  дать им образовани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В нашем доме всегда звучал  смех,  было много ребятни, к нам приходили друзья, - вспоминает  Нина Алексеевна, - дочь  Раисы Герасимовны. - Но мама считала, что дети должны быть на глазах, расти под присмотром. Для всех  находила она доброе слово, ласковый взгляд, могла дать ненавязчивый совет»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тая в совхозе, Раиса Герасимовна всегда была на хорошем счету. Её знали как добросовестную  труженицу, душой болеющую  за порученное дело. Почётных  грамот и благодарственных  писем у тёти Раи не счесть. Это высокое признание её   самоотверженного многолетнего  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же много лет Раиса Герасимовна на заслуженном отдыхе, но энергии и жизнелюбию  этой женщины не перестаёшь удивлятьс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ветливо  обходит Раиса Герасимовна свой ухоженный двор. Сколько  ещё несделанных  дел, ждущих  её заботливых  рук: покормить кур  и уток, подоить и выгнать на пастбище корову, вычистить навоз у поросёнка, прополоть огород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Баба Рая, вам не тяжело?- интересуюсь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Тяжело? Нет! Эту крестьянскую  закалку  я ещё в войну получила. Вот когда было тяжело. А отдыхать на том свете буде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 задорным голосом звонко   припевает свою  любимую  частушку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петь будем, и плясать бу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А смерть придёт -  помирать будем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большому сожалению,  всё меньше и меньше остаётся их -  работников тыла,  которые своим трудом ковали   Побе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й же Бог Вам здоровья,   тишины и поко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броты и вниманья дорогих  Вам люд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усть в  Ваш  дом на порог только  гости приходят</w:t>
      </w:r>
    </w:p>
    <w:p>
      <w:pPr>
        <w:pStyle w:val="Normal"/>
        <w:jc w:val="center"/>
        <w:rPr/>
      </w:pPr>
      <w:r>
        <w:rPr>
          <w:sz w:val="28"/>
          <w:szCs w:val="28"/>
        </w:rPr>
        <w:t>Не стучится печаль  до конца Ваших  дн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0475" cy="5253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4" t="-42" r="21695" b="28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525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Третьяк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Мария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Ивановн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2 года Мария Ивановна Третьяк мужественно сражалась на фронтах  Великой Отечественной войны. Незаменимый участник школьных  мероприятий, почётный гость праздников Мария Ивановна считала своим долгом рассказать ребятам о трудных днях   сражений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марте 1944 года дивизия, в которой служила связисткой рядовая Мария Ивановна Третьяк, занимала оборону на Сиваше. Кругом лежал глубокий снег, передвигаться было трудно. На рядовую Третьяк возлагалась задача: поддерживать бесперебойную связь. А если обрыв - принять все меры для быстрейшего обнаружения и устранения неисправност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зывной у Марии был «Звезда». Когда роты поднимались в атаку, она сообщала:  «Сёстры пошли», когда ползли танки - «Коробочки пошли», о прибытии снарядов сообщалось:  «Огурцы привезли»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ажды, протягивая связь, Мария Ивановна увидела в ложбинке два фашистских танка с чёрными крестами. Девушка не растерялась и тут же доложила зам. комбату. Он дал команду взводу автоматчиков, и они уничтожили против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05.44г. дивизия штурмовала Сапун - гору.</w:t>
      </w:r>
    </w:p>
    <w:p>
      <w:pPr>
        <w:pStyle w:val="Normal"/>
        <w:rPr/>
      </w:pPr>
      <w:r>
        <w:rPr>
          <w:sz w:val="28"/>
          <w:szCs w:val="28"/>
        </w:rPr>
        <w:t>Убили санинструктора, и Мария Ивановна  вместо катушки  и телефонного аппарата  взяла санитарную  сумку.   Под  огнём противника перевязывала раненных ,  уносила их  в укрыти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о  какое укрытие? Дрожала земля,  всё горело, кругом рвались  снаряды, свистели пули. Много было раненых. Слышались  стоны «  Доченька, сестричка, оставь  меня, не мучайся». Но с комом  в горле хрупкая девушка вытаскивала из  огня  солдат  и офицеров в безопасное место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ом бою  Мария Ивановна была ранена, получила тяжёлую  контуз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Я горжусь тем,- говорила Мария Ивановна,- что  оказывала посильную  помощь бойцам и командирам, которые защищали Родину»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храбрость,  стойкость и мужество, проявленные в боях  с немецко – фашистскими захватчиками Указом Президиума Верховного Совета СССР Мария Ивановна Третьяк награждена орденом Отечественной войны  и медалью « За боевые заслуг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йчас Марии Ивановны уже нет  в живых,  но  светлая память о ней сохраняется в сердцах  тех, кто знал эту интересную ,необыкновенную  женщ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остые судьбы женщин – ветеран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теранов фронта и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квозь юность их как будто бы  таран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шла жестокая и страшная вой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черкнула девичьи мечт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замен дала шинели и лопа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о девочки исполнили долг свят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фронте и в тылу войны о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беду приближали неуста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щеобразовательное учреждение-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няя общеобразовательная школа с. Софь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12222 Саратовская  область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ркадакский район, с. Софь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: 4- 62 -3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Русские женщины.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ыполнил : ученик 10 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Чуприков  Вади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Руководитель:  учитель русского языка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литератур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корокова Валентина  Николае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46:00Z</dcterms:created>
  <dc:creator>User</dc:creator>
  <dc:description/>
  <cp:keywords/>
  <dc:language>en-US</dc:language>
  <cp:lastModifiedBy>User</cp:lastModifiedBy>
  <cp:lastPrinted>2011-09-17T07:37:00Z</cp:lastPrinted>
  <dcterms:modified xsi:type="dcterms:W3CDTF">2011-09-17T03:40:00Z</dcterms:modified>
  <cp:revision>3</cp:revision>
  <dc:subject/>
  <dc:title> </dc:title>
</cp:coreProperties>
</file>