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>
          <w:sz w:val="28"/>
          <w:szCs w:val="28"/>
        </w:rPr>
        <w:t xml:space="preserve">Муниципальное общеобразовательное учреждение –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сновная общеобразовательная школа с. Софьино Аркадакского района Сара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3075</wp:posOffset>
                </wp:positionH>
                <wp:positionV relativeFrom="paragraph">
                  <wp:posOffset>109220</wp:posOffset>
                </wp:positionV>
                <wp:extent cx="2557780" cy="13385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7800" cy="13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25pt;margin-top:8.6pt;width:201.35pt;height:10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671945</wp:posOffset>
                </wp:positionH>
                <wp:positionV relativeFrom="paragraph">
                  <wp:posOffset>109220</wp:posOffset>
                </wp:positionV>
                <wp:extent cx="2950210" cy="13385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3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5.35pt;margin-top:8.6pt;width:232.25pt;height:10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«Рассмотрено»                                                                                                                     «Утвержда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уководитель ШМО                                                                                                 Директор МОУ – ООШ с. Софьи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_______ /Н.В. Латыгина/                                                                                                        _________ /Т.В. Шмеле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токол № ___                                                                                                                     Приказ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т «___» _____ 2011 г.                                                                                                           от «___» _____ 2011 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ишкиной Надежды Викторо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ая категор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му курсу «Истор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нято на заседан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педагогическ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токол № ___ от «___» ______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 – 2012 учебный год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 блок «История России»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Рабочая программа составлена на основе Примерной программы основного общего образования МО РФ  и авторской программы «История государства и народов России с древнейших времён до наших дней. 6 – 9 кл.», авторский коллектив: А.А. Данилов (руководитель), Д.Д. Данилов, В.А. Клоков, С.В. Тырин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Настоящая рабочая программа выстроена на основе Примерной программы курса «Истории России с конца </w:t>
      </w:r>
      <w:r>
        <w:rPr>
          <w:lang w:val="en-US"/>
        </w:rPr>
        <w:t>XVI</w:t>
      </w:r>
      <w:r>
        <w:rPr/>
        <w:t xml:space="preserve"> в. до конца </w:t>
      </w:r>
      <w:r>
        <w:rPr>
          <w:lang w:val="en-US"/>
        </w:rPr>
        <w:t>XVIII</w:t>
      </w:r>
      <w:r>
        <w:rPr/>
        <w:t xml:space="preserve"> в.». В планировании учтено прохождение обязательного минимума содержания и соответствие программе по истории для основной средней школы. </w:t>
      </w:r>
    </w:p>
    <w:p>
      <w:pPr>
        <w:pStyle w:val="Normal"/>
        <w:ind w:firstLine="708"/>
        <w:rPr/>
      </w:pPr>
      <w:r>
        <w:rPr/>
        <w:t xml:space="preserve">Рабочая программа предназначена для учащихся 7 класса и рассчитано на 40 часов (2 часа в неделю).  </w:t>
      </w:r>
    </w:p>
    <w:p>
      <w:pPr>
        <w:pStyle w:val="Normal"/>
        <w:ind w:firstLine="708"/>
        <w:rPr/>
      </w:pPr>
      <w:r>
        <w:rPr/>
        <w:t>Данная рабочая программа позволяет осуществлять воспитательные и образовательные задачи школы: формирование патриотичности, гражданственности, целостности в восприятии мира, гармоничного и разностороннего развития личности. Общее время на изучение курса реализовывает компетентностный подход к образованию и первый концентр школьного исторического образования.</w:t>
      </w:r>
    </w:p>
    <w:p>
      <w:pPr>
        <w:pStyle w:val="Normal"/>
        <w:ind w:firstLine="708"/>
        <w:rPr/>
      </w:pPr>
      <w:r>
        <w:rPr/>
        <w:t>В планировании учтены различные формы урока: изложение нового материала учителем самостоятельно, в диалоге с классом, самостоятельно с помощью учебника, с помощью подготовленных учениками докладов, а также различные формы контроля: самопроверка, взаимопроверка, контрольные срезы.</w:t>
      </w:r>
    </w:p>
    <w:p>
      <w:pPr>
        <w:pStyle w:val="Normal"/>
        <w:ind w:firstLine="708"/>
        <w:rPr/>
      </w:pPr>
      <w:r>
        <w:rPr/>
        <w:t xml:space="preserve">Тематическое планирование составлено в соответствии со структурой учебника. Задания различной степени сложности признаны способствовать более прочному усвоению знаний, выработке практических умений для реализации самообразования, а также развитию аналитического мышления, устной и письменной речи. </w:t>
      </w:r>
    </w:p>
    <w:p>
      <w:pPr>
        <w:pStyle w:val="Normal"/>
        <w:ind w:firstLine="708"/>
        <w:rPr/>
      </w:pPr>
      <w:r>
        <w:rPr/>
        <w:t>Рабочая программа соответствует БУПу  2004 г.</w:t>
      </w:r>
    </w:p>
    <w:p>
      <w:pPr>
        <w:pStyle w:val="Normal"/>
        <w:ind w:firstLine="708"/>
        <w:rPr/>
      </w:pPr>
      <w:r>
        <w:rPr/>
        <w:t>Плановых контрольно-обобщающих уроков - 4,  уроков с использованием ИКТ – 12.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 xml:space="preserve">Основные цели курса: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работка у школьников представлений об основных источниках знаний о прошлом; </w:t>
      </w:r>
    </w:p>
    <w:p>
      <w:pPr>
        <w:pStyle w:val="Normal"/>
        <w:numPr>
          <w:ilvl w:val="0"/>
          <w:numId w:val="3"/>
        </w:numPr>
        <w:rPr/>
      </w:pPr>
      <w:r>
        <w:rPr/>
        <w:t>развитие у учащихся способностей рассматривать события и явления прошлого, пользуясь приёмами исторического анализа (сопоставление и обобщение фактов, раскрытие причинно-следственных связей, цели и результатов деятельности людей и др.);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ние ценностных ориентаций и убеждений школьника на основе личностного осмысления социального, духовного, нравственного опыта людей в прошлом, воспитание идей гуманизма, уважения прав человека, патриотизма;</w:t>
      </w:r>
    </w:p>
    <w:p>
      <w:pPr>
        <w:pStyle w:val="Normal"/>
        <w:numPr>
          <w:ilvl w:val="0"/>
          <w:numId w:val="3"/>
        </w:numPr>
        <w:rPr/>
      </w:pPr>
      <w:r>
        <w:rPr/>
        <w:t>развитие гуманитарной культуры школьников, приобщение к ценностям национальной культуры, воспитание уважения к истории, культуре своего народа, стремление сохранять и приумножать культурные достижения своей страны;</w:t>
      </w:r>
    </w:p>
    <w:p>
      <w:pPr>
        <w:pStyle w:val="Normal"/>
        <w:numPr>
          <w:ilvl w:val="0"/>
          <w:numId w:val="3"/>
        </w:numPr>
        <w:rPr/>
      </w:pPr>
      <w:r>
        <w:rPr/>
        <w:t>изучая историю родного края, вызвать у учащихся любовь к своей малой Родине, чувство сопричастности со всем происходящим в кра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* - уроки с использованием ИК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УЧЕБНО -ТЕМАТИЧЕСКИЙ ПЛАН</w:t>
      </w:r>
    </w:p>
    <w:tbl>
      <w:tblPr>
        <w:tblW w:w="160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503"/>
        <w:gridCol w:w="1859"/>
        <w:gridCol w:w="2577"/>
        <w:gridCol w:w="2741"/>
        <w:gridCol w:w="1881"/>
        <w:gridCol w:w="1705"/>
        <w:gridCol w:w="1059"/>
        <w:gridCol w:w="1078"/>
      </w:tblGrid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35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39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. Россия к середине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в.*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Российского государства. Население. Социально-экономическая характеристик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работать с текстом учебника, выделять главное, использовать ранее изученный материал для решения познавательных задач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урока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6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. Российское государство в начале нового времени (середина </w:t>
            </w:r>
            <w:r>
              <w:rPr>
                <w:b/>
                <w:sz w:val="20"/>
                <w:szCs w:val="20"/>
                <w:lang w:val="en-US"/>
              </w:rPr>
              <w:t>XVI</w:t>
            </w:r>
            <w:r>
              <w:rPr>
                <w:b/>
                <w:sz w:val="20"/>
                <w:szCs w:val="20"/>
              </w:rPr>
              <w:t xml:space="preserve"> – начало </w:t>
            </w:r>
            <w:r>
              <w:rPr>
                <w:b/>
                <w:sz w:val="20"/>
                <w:szCs w:val="20"/>
                <w:lang w:val="en-US"/>
              </w:rPr>
              <w:t>XVII</w:t>
            </w:r>
            <w:r>
              <w:rPr>
                <w:b/>
                <w:sz w:val="20"/>
                <w:szCs w:val="20"/>
              </w:rPr>
              <w:t xml:space="preserve"> в.)</w:t>
            </w:r>
          </w:p>
        </w:tc>
      </w:tr>
      <w:tr>
        <w:trPr>
          <w:trHeight w:val="42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еление и хозяйство страны в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в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янское землевладение. Увеличение ремесленных специальностей. Денежная реформа 1535 – 1538 гг. Служилое и «вольное» казачество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зменения в социально-экономическом развитии. Сравнивать, находить общее, различия, обобщать и делать выводы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, схема, устный опрос, карточки с индивидуальными заданиям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урок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образования в Российском государстве в начале правления Иван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развития страны в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в. Территория, население, характер экономики. Становление централизованного государства и самодержавной власти. Иван Грозный.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станавливать причинно-следственные связи, выявлять исторические закономерности. Уметь выступать с сообщением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, таблица, карточки, устный опрос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- 2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нешнеполитические успехи России в 50-е гг.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в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овские государства и Великое княжество Литовское. Расширение территории государства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бирать главное при составлении хронологической таблицы. Видеть причинно-следственные связи. Уметь оперировать терминами и понятиям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хронологической таблицы, устный блицопрос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- 24, с. 202 – 206, работа с контурной картой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ие власти Ивана Грозного.*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чни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делять главную суть явления (процесса), причинно-следственные связи, итоги (последствия). Уметь анализировать исторические источники, осмысление их. Давать оценки историческим явлениям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ознавательных задач по карточкам, устный блицопрос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- 2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ение Сибири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евание  Сибири. Ливонская война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бирать главное при составлении хронологической таблицы. Видеть причинно-следственные связи. Уметь оперировать терминами и понятиям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хронологической таблицы, устный блицопрос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- 24, с. 206 – 212, работа с контурной картой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ы Поволжья после вхождения в Российское государство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статус присоединённых территорий. Особенности местного управления. Национальный состав населения Поволжья. Хозяйство. Религия. Культура. Значение присоединения к России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зменения в социально-экономическом развитии. Сравнивать, находить общее, различия, обобщать и делать выводы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, тестировани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урока, эсс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и быт в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культуры в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в. Публицистика. «Сказание о князьях Владимирских». Летописные своды. Начало русского книгопечатания. Иван Фёдоров. Зодчество. Строительство шатровых храмов.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ть, сравнивать, анализировать, описывать, давать характеристику произведениям искусства. Писать краткие сообщения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, кроссворды, блицопрос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§ - 26 -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ссийское государство в конце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в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ление Федора Ивановича. Пресечение династии Рюриковичей. Избрание на царство Бориса Годунова., его внутренняя и внешняя политика. Учреждение патриаршества. Социально-экономическое развитие. Отмена Юрьева дня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ть знания по истории царствования Бориса Годунова, отмечать основные тенденции развития государства. Совершенствовать навыки работы с картой и текстом, сравнивать социально-экономическое развитие Руси до и во время Смуты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ая беседа. Самопроверка усвоения нового материала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- 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ута в Российском государстве.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настические, социальные и международные причины Смуты. Восстание И. Болотникова.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определять причины Смутного времени, показывать по карте города, охваченные гражданской войной, знать основных действующих лиц этого периода истории.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 Тестирование, сообщени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- 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мутного времени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ссия Речи Посполитой и Швеции. Семибоярщина. Освободительная борьба против интервентов; положение К. Минина и Д. Пожарского. Начало династии Романовых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выводы о том, почему в России не реализовалась западная модель государственного устройства, а выбор был сделан в пользу самодержавной власти. Выделять главное из текста, формулировать и доказывать своё мнение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ключевых терминов темы, беседа по вопроса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- 3, словар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Контрольно-обобщающий урок по теме: «Российское государство в начале нового времени (середина </w:t>
            </w:r>
            <w:r>
              <w:rPr>
                <w:i/>
                <w:sz w:val="20"/>
                <w:szCs w:val="20"/>
                <w:lang w:val="en-US"/>
              </w:rPr>
              <w:t>XVI</w:t>
            </w:r>
            <w:r>
              <w:rPr>
                <w:i/>
                <w:sz w:val="20"/>
                <w:szCs w:val="20"/>
              </w:rPr>
              <w:t xml:space="preserve">- начало </w:t>
            </w:r>
            <w:r>
              <w:rPr>
                <w:i/>
                <w:sz w:val="20"/>
                <w:szCs w:val="20"/>
                <w:lang w:val="en-US"/>
              </w:rPr>
              <w:t>XVII</w:t>
            </w:r>
            <w:r>
              <w:rPr>
                <w:i/>
                <w:sz w:val="20"/>
                <w:szCs w:val="20"/>
              </w:rPr>
              <w:t>в.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уро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оложения темы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зада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7"/>
        <w:gridCol w:w="2417"/>
        <w:gridCol w:w="8"/>
        <w:gridCol w:w="1859"/>
        <w:gridCol w:w="2520"/>
        <w:gridCol w:w="2659"/>
        <w:gridCol w:w="1869"/>
        <w:gridCol w:w="1670"/>
        <w:gridCol w:w="10"/>
        <w:gridCol w:w="1019"/>
        <w:gridCol w:w="9"/>
        <w:gridCol w:w="1367"/>
      </w:tblGrid>
      <w:tr>
        <w:trPr>
          <w:trHeight w:val="309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79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79" w:hRule="atLeast"/>
        </w:trPr>
        <w:tc>
          <w:tcPr>
            <w:tcW w:w="160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. Россия в </w:t>
            </w:r>
            <w:r>
              <w:rPr>
                <w:b/>
                <w:sz w:val="20"/>
                <w:szCs w:val="20"/>
                <w:lang w:val="en-US"/>
              </w:rPr>
              <w:t>XVII</w:t>
            </w:r>
            <w:r>
              <w:rPr>
                <w:b/>
                <w:sz w:val="20"/>
                <w:szCs w:val="20"/>
              </w:rPr>
              <w:t xml:space="preserve"> в.</w:t>
            </w:r>
          </w:p>
        </w:tc>
      </w:tr>
      <w:tr>
        <w:trPr>
          <w:trHeight w:val="121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еление и хозяйство России в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в.*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последствий Смуты. Рост товарно-денежных отношений. Развитие мелкотоварного производства. Возникновение мануфактур и наёмного труда. Города и торговля. Ярмарки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межкурсовые связи с историей Нового времени, сравнивать экономическое положение России с периодом Смуты и странами Европы. Объяснять объективные причины отставания России. Оформлять результаты своей деятельности в виде таблицы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ы, исторический диктант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- 4, вопросы и задания; словарь, даты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итическое развитие страны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ловный строй России. Начало становления абсолютизма. «Соборное уложение» 1649 г. и окончательное закрепощение крестьян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этапы закрепощения крестьян, находить отличия между наёмным и крепостным трудом, составлять сравнительную таблицу. Иметь представление о структуре управления государством, сравнивать её со структурой стран Европы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ительная таблица, исторический диктант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 - 6, вопросы и задания; словарь, даты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нешняя политика России в 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в.*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соединение Левобережной Украины и Киева к России. Русско-шведские и русско-турецкие отношения. Освоение Сибири и Дальнего Востока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основные направления внешней политики. Определять причины войн, показывать на карте театр военных действий. Составлять устный рассказ о вхождении Украины в состав России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по карточкам, с контурной картой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- 9, вопросы и задания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ская православная церковь в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державие и церковь. Церковный раскол. Патриарх Никон. Протопоп Авваку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одить примеры, подтверждающие, что раскол православной церкви есть продолжение общеевропейской Реформации. Объяснять причины конфликта власти и церкви. Готовить сравнительные характеристики Никона и Авваку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рка знаний ключевых терминов. Дискуссия по проблеме «Мог ли конфликт между властью и церковью разгореться при Михаиле Романове?»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 -7, вопросы и задания; словарь, даты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79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7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е движения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циальные движения второй половине 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в. Городские восстания. Восстание под предводительством Степана  Разина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выделять причины выступлений, обосновывать понятие «Бунташный век». Знать основные персоналии, работать с картой.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 терминов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- 8, словарь, даты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43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Культура и быт в 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в.*</w:t>
            </w:r>
          </w:p>
        </w:tc>
        <w:tc>
          <w:tcPr>
            <w:tcW w:w="1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Культура в 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в. «Обмирщение» культуры. Образование, зодчество, литература, живопись. Семён Ушаков. Парсуна. Сословный быт. Обычаи и нравы.</w:t>
            </w:r>
          </w:p>
        </w:tc>
        <w:tc>
          <w:tcPr>
            <w:tcW w:w="2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Выделять особенности развития отечественной культуры, составлять сообщения. Выделять особенности развития отечественной культуры, составлять сообщения.</w:t>
            </w:r>
          </w:p>
        </w:tc>
        <w:tc>
          <w:tcPr>
            <w:tcW w:w="1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Составление таблицы, сообщения, составление кроссвордов по теме «Культура».</w:t>
            </w:r>
          </w:p>
        </w:tc>
        <w:tc>
          <w:tcPr>
            <w:tcW w:w="1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§ - 10, 11, вопросы и задания.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72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2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оды России в 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в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сский народ. Украина в составе России. Народы Сибири, Поволжья и Приуралья. Закавказье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енные задани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- 5, вопросы и задания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Контрольно-обобщающий урок  по теме: «Россия в </w:t>
            </w:r>
            <w:r>
              <w:rPr>
                <w:b/>
                <w:i/>
                <w:sz w:val="20"/>
                <w:szCs w:val="20"/>
                <w:lang w:val="en-US"/>
              </w:rPr>
              <w:t>XVII</w:t>
            </w:r>
            <w:r>
              <w:rPr>
                <w:b/>
                <w:i/>
                <w:sz w:val="20"/>
                <w:szCs w:val="20"/>
              </w:rPr>
              <w:t xml:space="preserve"> в.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ур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се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160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. Преобразования Петра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(конец </w:t>
            </w:r>
            <w:r>
              <w:rPr>
                <w:b/>
                <w:sz w:val="20"/>
                <w:szCs w:val="20"/>
                <w:lang w:val="en-US"/>
              </w:rPr>
              <w:t>XVII</w:t>
            </w:r>
            <w:r>
              <w:rPr>
                <w:b/>
                <w:sz w:val="20"/>
                <w:szCs w:val="20"/>
              </w:rPr>
              <w:t xml:space="preserve"> – начало </w:t>
            </w:r>
            <w:r>
              <w:rPr>
                <w:b/>
                <w:sz w:val="20"/>
                <w:szCs w:val="20"/>
                <w:lang w:val="en-US"/>
              </w:rPr>
              <w:t>XVIII</w:t>
            </w:r>
            <w:r>
              <w:rPr>
                <w:b/>
                <w:sz w:val="20"/>
                <w:szCs w:val="20"/>
              </w:rPr>
              <w:t xml:space="preserve"> в.)</w:t>
            </w:r>
          </w:p>
        </w:tc>
      </w:tr>
      <w:tr>
        <w:trPr>
          <w:trHeight w:val="15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осылки реформ Петр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иление западного влияния на Россию. Симеон Полоцкий. Реформы Ордин-Нащокина. В.В. Голицын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вать характеристику состояния России накануне решающих перемен. Выделять главное в тексте учебника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ающая беседа в конце урока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- 12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ёт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. Россия на рубеже 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в.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елецкие восстания. Регентство Софьи. Воцарение Петр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на рубеже 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в.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работать с портретами исторических личностей, давать характеристику личности. Уметь работать с картой и документами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бщение, исторический диктант, Тестирование, работа с картой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- 13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шняя политика Петр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Северная война.*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шняя политика. Азовские походы. Строительство мануфактур и заводов. Великое посольство. Основание Петербурга. Полтавская битва. Реформы армии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хронологию Северной войны. Уметь показывать основной театр военных действий. Объяснять причины войны и её необходимост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литературные произведения для рассказ об исторических событ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ологическая таблица. Контурная карта, тестирование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- 14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 уровню подготов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79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>
          <w:trHeight w:val="1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ое развитие страны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ая политика. Установление абсолютизма. Подчинение церкви государству. Табель о рангах. Подушная подать. Указ о престолонаследии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арактеризовать экономическое положение России при Петре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Давать объяснение перестройке экономической структуре страны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ирование, исторический диктант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- 16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4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е преобразования.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ая политика. Установление абсолютизма. Подчинение церкви государству.  Подушная подать. Указ о престолонаследии.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арактеризовать экономическое положение России при Петре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Давать объяснение перестройке экономической структуре страны, сравнивать положение сословий в петровскую эпоху с прежним положением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учебника, диктант дат.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- 15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род и государство в годы петровских реформ.*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ледствия социальной полити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е движения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чины восстаний, участников, их требования. Уметь показывать районы восстаний, рассуждать о причинах поражения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контурной картой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- 17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мены в культуре России в годы преобразований Петр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я в культуре. Школа математических и навигационных наук. Академия наук. Гражданский шрифт. Изменения в быте. Роль петровских преобразований в истории страны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товить сообщения на заданную 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суждение вопроса о пользе и вреде изменений в культуре при Петре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Сообщения. Тестирование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- 18, 19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нтрольно-обобщающий урок по теме «Россия пр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етре </w:t>
            </w:r>
            <w:r>
              <w:rPr>
                <w:b/>
                <w:i/>
                <w:sz w:val="20"/>
                <w:szCs w:val="20"/>
                <w:lang w:val="en-US"/>
              </w:rPr>
              <w:t>I</w:t>
            </w:r>
            <w:r>
              <w:rPr>
                <w:b/>
                <w:i/>
                <w:sz w:val="20"/>
                <w:szCs w:val="20"/>
              </w:rPr>
              <w:t>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уро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ть свою точку зрения в письменной речи, приводить аргументацию и доказательства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исать сочинение-эссе «Пётр – великий тиран или реформатор»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олжить работу над эссе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60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</w:t>
            </w: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Российская империя в 1725 – 1800 гг.</w:t>
            </w:r>
          </w:p>
        </w:tc>
      </w:tr>
      <w:tr>
        <w:trPr>
          <w:trHeight w:val="18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овые перевороты.*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чины дворцовых переворотов. Роль гвардии и аристократии в государственной жизни. Российские монархи эпохи дворцовых переворотов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причины дворцовых переворотов, хронику событий и действующих лиц. Уметь обобщать знания, делать выводы. Доказывать свои суждения. Работать с дополнительной литературой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 пробелов знаний по эпохе Петра. Решение проблемы: «Почему в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. наступает эпоха дворцовых переворотов, что изменилось?». Тестирование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- 20, 21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394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8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и внешняя политика в 1725 – 1762 гг.*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привилегий дворянства. Манифест о вольности дворянской. Усиление крепостничества. Войны с Персией и Турцией. Участие России в Семилетней войне. Вхождение в состав России казахских земель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обенности внутренней политики российских императоров после Петр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развивают умение работать с текстом учебника. Знать главные направления внешней политики, её особенности. Развивать умение работать с картой. Составлять хронологические таблиц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артой, беседа по вопросам, исторический диктант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- 22, 23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яя политика Екатерины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ённый абсолютизм. Жалованные грамоты дворянству и городам. Уложенная комиссия.  Губернская реформа. «Золотой век» русского дворянства.  Проникновение либеральных идей в Россию. А.Н. Радищев. Борьба самодержавия с вольнодумством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олитики Екатерины. Работа с документами, развитие умения работы с текстом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в конце параграфа, тесты для закрепления. Исторический диктант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- 24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экономическое развитие страны во второй половине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цвет крепостничества. Развитие капиталистического уклада. Развитие промышленности. Предпринимательство. Начало разложения крепостнической системы. Сельское хозяйство. Итоги экономического развития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ять основные черты экономического развития (тенденции и противоречия). Делать выводы о влиянии крепостного права на развитие отраслей экономики. Совершенствовать умение читать карту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составление сравнительной таблицы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- 26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ая война под предводительством Е.И. Пугачёва. *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циальные движения второй половины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. Восстание под предводительством Е..И. Пугачё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 причины, итоги, различные оценки восстания. Давать собственные аргументированные суждения. Уметь показывать на карте район восстания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нтальный опрос, индивидуальные карточки, обобщающая беседа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- 25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503"/>
        <w:gridCol w:w="2162"/>
        <w:gridCol w:w="2274"/>
        <w:gridCol w:w="2741"/>
        <w:gridCol w:w="1881"/>
        <w:gridCol w:w="1705"/>
        <w:gridCol w:w="1059"/>
        <w:gridCol w:w="1078"/>
      </w:tblGrid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394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32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нешняя политика Екатерины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сско-турецкие войны конца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. и присоединение Крыма, Причерноморья, Приазовья, Прикубанья и Новороссии. Присоединение Правобережной Украины, части Литвы, Курляндии.  Русское военное искусство. А.В. Суворов. Ф.Ф. Уша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ть направления внешней политики. Показывать на карте территориальные приращения. Рассказывать о военных действиях с опорой на термины и даты. Выступать с сообщ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нтальный опрос, составление таблицы. Сообщение, тестир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- 27, 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яя и внешняя политика Пав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Попытки укрепления режима. Внутренняя политика, изменение порядка престолонаследия.  Манифест о трёхдневной барщине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ывать противоречивый характер политики Пав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Объяснять причины последнего дворцового переворота. Высказывать своё отношение, работать с текстом учебника и картой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ктант дат, тестирование.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- 2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Век просвещения» в российской культуре середины – второй половины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 Просвещения. Становление отечественной науки.  М.В. Ломоносов. Сословный характер образования. Народные училища. Шляхетские корпуса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связь между развитием экономики, политики и культуры. Работать с дополнительной литературой, делать доклад на заданную тему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доклады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- 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художественной культуры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тература и журналистика. Крепостной театр. Возникновение профессионального театра. Ф. Волков. Классицизм в архитектуре, изобразительном и музыкальном искусстве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собенности развития культуры, прослеживать её связь с западной культурой, знать выдающиеся достижения и мена деятелей культуры. Работать с иллюстрацией, описывать памятники куль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. Исторический диктан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- 31, 32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т основных сословий в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ыт народов России. Дворянская усадьба. Жизнь крестьян и горожа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исывать образ жизни различных слоёв общ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- 3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394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 </w:t>
            </w:r>
          </w:p>
        </w:tc>
      </w:tr>
      <w:tr>
        <w:trPr>
          <w:trHeight w:val="10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оды России в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народ. Украинцы и белорусы. Народы Поволжья, калмыки. Народы Казахстана, Кавказа, Сибири и Дальнего Востока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оложения урок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викторина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кроссворд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нтрольно-обобщающий урок по всему курсу «История России (конец </w:t>
            </w:r>
            <w:r>
              <w:rPr>
                <w:b/>
                <w:i/>
                <w:sz w:val="20"/>
                <w:szCs w:val="20"/>
                <w:lang w:val="en-US"/>
              </w:rPr>
              <w:t>XVI</w:t>
            </w:r>
            <w:r>
              <w:rPr>
                <w:b/>
                <w:i/>
                <w:sz w:val="20"/>
                <w:szCs w:val="20"/>
              </w:rPr>
              <w:t xml:space="preserve"> – </w:t>
            </w:r>
            <w:r>
              <w:rPr>
                <w:b/>
                <w:i/>
                <w:sz w:val="20"/>
                <w:szCs w:val="20"/>
                <w:lang w:val="en-US"/>
              </w:rPr>
              <w:t>XVIII</w:t>
            </w:r>
            <w:r>
              <w:rPr>
                <w:b/>
                <w:i/>
                <w:sz w:val="20"/>
                <w:szCs w:val="20"/>
              </w:rPr>
              <w:t xml:space="preserve"> в.)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урок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тестирова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исать сочинение-э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СОДЕРЖАНИЕ КУРСА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ведение.</w:t>
      </w:r>
      <w:r>
        <w:rPr/>
        <w:t xml:space="preserve"> </w:t>
      </w:r>
      <w:r>
        <w:rPr>
          <w:b/>
        </w:rPr>
        <w:t>Россия к середине в. (1 час)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Территория Российского государства. Население. Социально-экономическая характеристика. Политический строй. Уровень развития образования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Российское государство в начале нового времени (середина </w:t>
      </w:r>
      <w:r>
        <w:rPr>
          <w:b/>
          <w:lang w:val="en-US"/>
        </w:rPr>
        <w:t>XVI</w:t>
      </w:r>
      <w:r>
        <w:rPr>
          <w:b/>
        </w:rPr>
        <w:t xml:space="preserve"> – начало </w:t>
      </w:r>
      <w:r>
        <w:rPr>
          <w:b/>
          <w:lang w:val="en-US"/>
        </w:rPr>
        <w:t>XVII</w:t>
      </w:r>
      <w:r>
        <w:rPr>
          <w:b/>
        </w:rPr>
        <w:t xml:space="preserve"> в.) (11 часов)</w:t>
      </w:r>
    </w:p>
    <w:p>
      <w:pPr>
        <w:pStyle w:val="Normal"/>
        <w:rPr/>
      </w:pPr>
      <w:r>
        <w:rPr/>
        <w:t xml:space="preserve">     </w:t>
      </w:r>
      <w:r>
        <w:rPr/>
        <w:t xml:space="preserve">Население и хозяйство страны в </w:t>
      </w:r>
      <w:r>
        <w:rPr>
          <w:lang w:val="en-US"/>
        </w:rPr>
        <w:t>XVI</w:t>
      </w:r>
      <w:r>
        <w:rPr/>
        <w:t xml:space="preserve"> в. Преобразования в Российском государстве в начале правления Ивана </w:t>
      </w:r>
      <w:r>
        <w:rPr>
          <w:lang w:val="en-US"/>
        </w:rPr>
        <w:t>IV</w:t>
      </w:r>
      <w:r>
        <w:rPr/>
        <w:t xml:space="preserve">. Внешнеполитические успехи России в 50-е годы </w:t>
      </w:r>
      <w:r>
        <w:rPr>
          <w:lang w:val="en-US"/>
        </w:rPr>
        <w:t>XVI</w:t>
      </w:r>
      <w:r>
        <w:rPr/>
        <w:t xml:space="preserve"> в. Усиление власти Ивана Грозного. Присоединение Сибири. Народы Поволжья после вхождения в Российское государство. Культура и быт в </w:t>
      </w:r>
      <w:r>
        <w:rPr>
          <w:lang w:val="en-US"/>
        </w:rPr>
        <w:t>XVI</w:t>
      </w:r>
      <w:r>
        <w:rPr/>
        <w:t xml:space="preserve"> в. Российское государство в конце </w:t>
      </w:r>
      <w:r>
        <w:rPr>
          <w:lang w:val="en-US"/>
        </w:rPr>
        <w:t>XVI</w:t>
      </w:r>
      <w:r>
        <w:rPr/>
        <w:t xml:space="preserve"> в. Смута в Российском государстве. Окончание Смутного времени.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Россия в </w:t>
      </w:r>
      <w:r>
        <w:rPr>
          <w:b/>
          <w:lang w:val="en-US"/>
        </w:rPr>
        <w:t>XVII</w:t>
      </w:r>
      <w:r>
        <w:rPr>
          <w:b/>
        </w:rPr>
        <w:t xml:space="preserve"> в. (8 часов)</w:t>
      </w:r>
    </w:p>
    <w:p>
      <w:pPr>
        <w:pStyle w:val="Normal"/>
        <w:rPr/>
      </w:pPr>
      <w:r>
        <w:rPr/>
        <w:t xml:space="preserve">     </w:t>
      </w:r>
      <w:r>
        <w:rPr/>
        <w:t xml:space="preserve">Население и хозяйство России в </w:t>
      </w:r>
      <w:r>
        <w:rPr>
          <w:lang w:val="en-US"/>
        </w:rPr>
        <w:t>XVII</w:t>
      </w:r>
      <w:r>
        <w:rPr/>
        <w:t xml:space="preserve"> в. Политический строй. Внешняя политика России в </w:t>
      </w:r>
      <w:r>
        <w:rPr>
          <w:lang w:val="en-US"/>
        </w:rPr>
        <w:t>XVII</w:t>
      </w:r>
      <w:r>
        <w:rPr/>
        <w:t xml:space="preserve"> в. Русская православная церковь в </w:t>
      </w:r>
      <w:r>
        <w:rPr>
          <w:lang w:val="en-US"/>
        </w:rPr>
        <w:t>XVII</w:t>
      </w:r>
      <w:r>
        <w:rPr/>
        <w:t xml:space="preserve"> в. Народные движения. Культура и быт в </w:t>
      </w:r>
      <w:r>
        <w:rPr>
          <w:lang w:val="en-US"/>
        </w:rPr>
        <w:t>XVII</w:t>
      </w:r>
      <w:r>
        <w:rPr/>
        <w:t xml:space="preserve"> в. Народы России в </w:t>
      </w:r>
      <w:r>
        <w:rPr>
          <w:lang w:val="en-US"/>
        </w:rPr>
        <w:t>XVII</w:t>
      </w:r>
      <w:r>
        <w:rPr/>
        <w:t xml:space="preserve"> в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Преобразования Петра </w:t>
      </w:r>
      <w:r>
        <w:rPr>
          <w:b/>
          <w:lang w:val="en-US"/>
        </w:rPr>
        <w:t>I</w:t>
      </w:r>
      <w:r>
        <w:rPr>
          <w:b/>
        </w:rPr>
        <w:t xml:space="preserve"> (конец </w:t>
      </w:r>
      <w:r>
        <w:rPr>
          <w:b/>
          <w:lang w:val="en-US"/>
        </w:rPr>
        <w:t>XVII</w:t>
      </w:r>
      <w:r>
        <w:rPr>
          <w:b/>
        </w:rPr>
        <w:t xml:space="preserve"> – начало </w:t>
      </w:r>
      <w:r>
        <w:rPr>
          <w:b/>
          <w:lang w:val="en-US"/>
        </w:rPr>
        <w:t>XVIII</w:t>
      </w:r>
      <w:r>
        <w:rPr>
          <w:b/>
        </w:rPr>
        <w:t xml:space="preserve"> в.) (8 часов)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посылки реформ Петра </w:t>
      </w:r>
      <w:r>
        <w:rPr>
          <w:lang w:val="en-US"/>
        </w:rPr>
        <w:t>I</w:t>
      </w:r>
      <w:r>
        <w:rPr/>
        <w:t xml:space="preserve">. Пётр </w:t>
      </w:r>
      <w:r>
        <w:rPr>
          <w:lang w:val="en-US"/>
        </w:rPr>
        <w:t>I</w:t>
      </w:r>
      <w:r>
        <w:rPr/>
        <w:t xml:space="preserve">. Россия на рубеже веков. Внешняя политика Петра </w:t>
      </w:r>
      <w:r>
        <w:rPr>
          <w:lang w:val="en-US"/>
        </w:rPr>
        <w:t>I</w:t>
      </w:r>
      <w:r>
        <w:rPr/>
        <w:t>. Северная война. Социально-экономическое развитие страны. Государственные преобразования. Народ и государство в годы петровских реформ. Перемены в культуре России в годы преобразований Петра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оссийская империя в 1725 – 1800 гг. (12 часов)</w:t>
      </w:r>
    </w:p>
    <w:p>
      <w:pPr>
        <w:pStyle w:val="Normal"/>
        <w:rPr/>
      </w:pPr>
      <w:r>
        <w:rPr/>
        <w:t xml:space="preserve">     </w:t>
      </w:r>
      <w:r>
        <w:rPr/>
        <w:t xml:space="preserve">Дворцовые перевороты. Внутренняя и внешняя политика России в 1725 – 1762 гг. Внутренняя политика Екатерины </w:t>
      </w:r>
      <w:r>
        <w:rPr>
          <w:lang w:val="en-US"/>
        </w:rPr>
        <w:t>II</w:t>
      </w:r>
      <w:r>
        <w:rPr/>
        <w:t xml:space="preserve">. Социально-экономическое развитие страны во второй половине </w:t>
      </w:r>
      <w:r>
        <w:rPr>
          <w:lang w:val="en-US"/>
        </w:rPr>
        <w:t>XVIII</w:t>
      </w:r>
      <w:r>
        <w:rPr/>
        <w:t xml:space="preserve"> в. Крестьянское восстание под предводительством Е.И. Пугачёва. Внешняя политика Екатерины. Внутренняя и внешняя политика Павла </w:t>
      </w:r>
      <w:r>
        <w:rPr>
          <w:lang w:val="en-US"/>
        </w:rPr>
        <w:t>I</w:t>
      </w:r>
      <w:r>
        <w:rPr/>
        <w:t xml:space="preserve">. «Век просвещения» в российской культуре середины – второй половины </w:t>
      </w:r>
      <w:r>
        <w:rPr>
          <w:lang w:val="en-US"/>
        </w:rPr>
        <w:t>XVIII</w:t>
      </w:r>
      <w:r>
        <w:rPr/>
        <w:t xml:space="preserve"> в. Развитие художественной культуры в </w:t>
      </w:r>
      <w:r>
        <w:rPr>
          <w:lang w:val="en-US"/>
        </w:rPr>
        <w:t>XVIII</w:t>
      </w:r>
      <w:r>
        <w:rPr/>
        <w:t xml:space="preserve"> в. Быт основных сословий в </w:t>
      </w:r>
      <w:r>
        <w:rPr>
          <w:lang w:val="en-US"/>
        </w:rPr>
        <w:t>XVIII</w:t>
      </w:r>
      <w:r>
        <w:rPr/>
        <w:t xml:space="preserve"> в. Народы России в </w:t>
      </w:r>
      <w:r>
        <w:rPr>
          <w:lang w:val="en-US"/>
        </w:rPr>
        <w:t>XVIII</w:t>
      </w:r>
      <w:r>
        <w:rPr/>
        <w:t xml:space="preserve"> 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ТРЕБОВАНИЯ К УРОВНЮ ПОДГОТОВКИ УЧАЩИХ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 результате изучения курса учащиеся должны:</w:t>
      </w:r>
    </w:p>
    <w:p>
      <w:pPr>
        <w:pStyle w:val="Normal"/>
        <w:numPr>
          <w:ilvl w:val="0"/>
          <w:numId w:val="6"/>
        </w:numPr>
        <w:rPr/>
      </w:pPr>
      <w:r>
        <w:rPr/>
        <w:t>называть даты важнейших событий, социальных выступлений, военных походов и компаний;</w:t>
      </w:r>
    </w:p>
    <w:p>
      <w:pPr>
        <w:pStyle w:val="Normal"/>
        <w:numPr>
          <w:ilvl w:val="0"/>
          <w:numId w:val="6"/>
        </w:numPr>
        <w:rPr/>
      </w:pPr>
      <w:r>
        <w:rPr/>
        <w:t>называть места и обстоятельства  этих событий, выступлений походов, крупнейших государственных деятелей, военачальников, учёных, представителей культуры;</w:t>
      </w:r>
    </w:p>
    <w:p>
      <w:pPr>
        <w:pStyle w:val="Normal"/>
        <w:numPr>
          <w:ilvl w:val="0"/>
          <w:numId w:val="6"/>
        </w:numPr>
        <w:rPr/>
      </w:pPr>
      <w:r>
        <w:rPr/>
        <w:t>показывать на исторической карте рост территории, крупнейшие центры торговли, промышленности;</w:t>
      </w:r>
    </w:p>
    <w:p>
      <w:pPr>
        <w:pStyle w:val="Normal"/>
        <w:numPr>
          <w:ilvl w:val="0"/>
          <w:numId w:val="6"/>
        </w:numPr>
        <w:rPr/>
      </w:pPr>
      <w:r>
        <w:rPr/>
        <w:t>описывать положение и образ жизни основных сословий;</w:t>
      </w:r>
    </w:p>
    <w:p>
      <w:pPr>
        <w:pStyle w:val="Normal"/>
        <w:numPr>
          <w:ilvl w:val="0"/>
          <w:numId w:val="6"/>
        </w:numPr>
        <w:rPr/>
      </w:pPr>
      <w:r>
        <w:rPr/>
        <w:t>составлять описание памятников, предметов труда, зданий, произведений искусства;</w:t>
      </w:r>
    </w:p>
    <w:p>
      <w:pPr>
        <w:pStyle w:val="Normal"/>
        <w:numPr>
          <w:ilvl w:val="0"/>
          <w:numId w:val="6"/>
        </w:numPr>
        <w:rPr/>
      </w:pPr>
      <w:r>
        <w:rPr/>
        <w:t>соотносить общие факты и процессы становления абсолютизма, закрепощения крестьян, социальных движений;</w:t>
      </w:r>
    </w:p>
    <w:p>
      <w:pPr>
        <w:pStyle w:val="Normal"/>
        <w:numPr>
          <w:ilvl w:val="0"/>
          <w:numId w:val="6"/>
        </w:numPr>
        <w:rPr/>
      </w:pPr>
      <w:r>
        <w:rPr/>
        <w:t>называть характерные и существенные черты экономического, социального, духовного и политического развития;</w:t>
      </w:r>
    </w:p>
    <w:p>
      <w:pPr>
        <w:pStyle w:val="Normal"/>
        <w:numPr>
          <w:ilvl w:val="0"/>
          <w:numId w:val="6"/>
        </w:numPr>
        <w:rPr/>
      </w:pPr>
      <w:r>
        <w:rPr/>
        <w:t>объяснять значение основополагающий понятий курса;</w:t>
      </w:r>
    </w:p>
    <w:p>
      <w:pPr>
        <w:pStyle w:val="Normal"/>
        <w:numPr>
          <w:ilvl w:val="0"/>
          <w:numId w:val="6"/>
        </w:numPr>
        <w:rPr/>
      </w:pPr>
      <w:r>
        <w:rPr/>
        <w:t>сравнивать социально-экономическое развитие, положение сословий, результаты войн и крестьянских выступлений;</w:t>
      </w:r>
    </w:p>
    <w:p>
      <w:pPr>
        <w:pStyle w:val="Normal"/>
        <w:numPr>
          <w:ilvl w:val="0"/>
          <w:numId w:val="6"/>
        </w:numPr>
        <w:rPr/>
      </w:pPr>
      <w:r>
        <w:rPr/>
        <w:t>излагать суждения о причинах и последствиях;</w:t>
      </w:r>
    </w:p>
    <w:p>
      <w:pPr>
        <w:pStyle w:val="Normal"/>
        <w:numPr>
          <w:ilvl w:val="0"/>
          <w:numId w:val="6"/>
        </w:numPr>
        <w:rPr/>
      </w:pPr>
      <w:r>
        <w:rPr/>
        <w:t>приводить оценки реформ, деятельности Петра, Никона, Екатерины Велик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УЧЕБНО-МЕТОДИЧЕСКОЕ ОБЕСПЕЧ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Учебно-методический комплекс: "История России. Конец </w:t>
      </w:r>
      <w:r>
        <w:rPr>
          <w:lang w:val="en-US"/>
        </w:rPr>
        <w:t>XVI</w:t>
      </w:r>
      <w:r>
        <w:rPr/>
        <w:t xml:space="preserve"> - </w:t>
      </w:r>
      <w:r>
        <w:rPr>
          <w:lang w:val="en-US"/>
        </w:rPr>
        <w:t>XVIII</w:t>
      </w:r>
      <w:r>
        <w:rPr/>
        <w:t xml:space="preserve"> в.» 7 класс. Авторы: Данилов А.А., Косулина Л.Г. Москва, Просвещение, 2005 г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 </w:t>
      </w:r>
      <w:r>
        <w:rPr/>
        <w:t xml:space="preserve">Методическое пособие: "Поурочные планы по истории России. Конец </w:t>
      </w:r>
      <w:r>
        <w:rPr>
          <w:lang w:val="en-US"/>
        </w:rPr>
        <w:t>XVI</w:t>
      </w:r>
      <w:r>
        <w:rPr/>
        <w:t xml:space="preserve"> - </w:t>
      </w:r>
      <w:r>
        <w:rPr>
          <w:lang w:val="en-US"/>
        </w:rPr>
        <w:t>XVIII</w:t>
      </w:r>
      <w:r>
        <w:rPr/>
        <w:t xml:space="preserve"> в.". Колесниченко Н.Ю. Волгоград, учитель, 2002 г.</w:t>
      </w:r>
    </w:p>
    <w:p>
      <w:pPr>
        <w:pStyle w:val="Normal"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 xml:space="preserve"> блок. Всеобщая истор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ограмма составлена на основе  программы «Всеобщая история». Авторы программы: Колпаков С.В., Пономарёв М.В., Рогожкин В.А., Тырин С.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ОЯСНИТЕЛЬНАЯ ЗАПИС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Данная рабочая программа  обеспечивает изучение курса истории Нового времени с </w:t>
      </w:r>
      <w:r>
        <w:rPr>
          <w:lang w:val="en-US"/>
        </w:rPr>
        <w:t>XVI</w:t>
      </w:r>
      <w:r>
        <w:rPr/>
        <w:t xml:space="preserve"> по </w:t>
      </w:r>
      <w:r>
        <w:rPr>
          <w:lang w:val="en-US"/>
        </w:rPr>
        <w:t>XIX</w:t>
      </w:r>
      <w:r>
        <w:rPr/>
        <w:t xml:space="preserve"> вв. учащимися 7 класса и рассчитана на 28 часов (2 часа в неделю).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firstLine="360"/>
        <w:rPr/>
      </w:pPr>
      <w:r>
        <w:rPr>
          <w:b/>
        </w:rPr>
        <w:t>Цели:</w:t>
      </w:r>
      <w:r>
        <w:rPr/>
        <w:t xml:space="preserve"> учащиеся должны получить знания об основных чертах развития индустриального и традиционного обществ, изменениях, произошедших в мире за 200 лет;</w:t>
      </w:r>
    </w:p>
    <w:p>
      <w:pPr>
        <w:pStyle w:val="Normal"/>
        <w:numPr>
          <w:ilvl w:val="0"/>
          <w:numId w:val="5"/>
        </w:numPr>
        <w:rPr/>
      </w:pPr>
      <w:r>
        <w:rPr/>
        <w:t>О причинах революций и реформы, как альтернативном пути развития общества;</w:t>
      </w:r>
    </w:p>
    <w:p>
      <w:pPr>
        <w:pStyle w:val="Normal"/>
        <w:numPr>
          <w:ilvl w:val="0"/>
          <w:numId w:val="5"/>
        </w:numPr>
        <w:rPr/>
      </w:pPr>
      <w:r>
        <w:rPr/>
        <w:t>Должны научиться общим принципам и решениям познавательных проблем, методам исторического анализа;</w:t>
      </w:r>
    </w:p>
    <w:p>
      <w:pPr>
        <w:pStyle w:val="Normal"/>
        <w:numPr>
          <w:ilvl w:val="0"/>
          <w:numId w:val="5"/>
        </w:numPr>
        <w:rPr/>
      </w:pPr>
      <w:r>
        <w:rPr/>
        <w:t>Приобрести устойчивый интерес и уважение к истории человечества и культуре;</w:t>
      </w:r>
    </w:p>
    <w:p>
      <w:pPr>
        <w:pStyle w:val="Normal"/>
        <w:numPr>
          <w:ilvl w:val="0"/>
          <w:numId w:val="5"/>
        </w:numPr>
        <w:rPr/>
      </w:pPr>
      <w:r>
        <w:rPr/>
        <w:t>Анализировать конкретные научные ситуации, уметь видеть и решать проблемы, поставленные перед нами жизнью;</w:t>
      </w:r>
    </w:p>
    <w:p>
      <w:pPr>
        <w:pStyle w:val="Normal"/>
        <w:numPr>
          <w:ilvl w:val="0"/>
          <w:numId w:val="5"/>
        </w:numPr>
        <w:rPr/>
      </w:pPr>
      <w:r>
        <w:rPr/>
        <w:t>Научиться самостоятельно истолковывать факты и события, выстраивать свою авторскую версию событий, отвечающую данным исторической науки;</w:t>
      </w:r>
    </w:p>
    <w:p>
      <w:pPr>
        <w:pStyle w:val="Normal"/>
        <w:numPr>
          <w:ilvl w:val="0"/>
          <w:numId w:val="5"/>
        </w:numPr>
        <w:rPr/>
      </w:pPr>
      <w:r>
        <w:rPr/>
        <w:t>Уметь анализировать и описывать события с разных, часто с противоположных точек зрения;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ab/>
        <w:t>Соответствует БУПу  2004 г.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Плановых контрольно-обобщающих уроков - 1, уроков с использованием ИКТ – 11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* – уроки с использованием И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УЧЕБНО -ТЕМАТИЧЕСКИЙ ПЛАН</w:t>
      </w:r>
    </w:p>
    <w:tbl>
      <w:tblPr>
        <w:tblW w:w="162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38"/>
        <w:gridCol w:w="1544"/>
        <w:gridCol w:w="3919"/>
        <w:gridCol w:w="2731"/>
        <w:gridCol w:w="1781"/>
        <w:gridCol w:w="1388"/>
        <w:gridCol w:w="1048"/>
        <w:gridCol w:w="9"/>
        <w:gridCol w:w="10"/>
        <w:gridCol w:w="1048"/>
        <w:gridCol w:w="19"/>
      </w:tblGrid>
      <w:tr>
        <w:trPr>
          <w:trHeight w:val="31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учающихся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</w:tr>
      <w:tr>
        <w:trPr>
          <w:trHeight w:val="37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 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кт  </w:t>
            </w:r>
          </w:p>
        </w:tc>
      </w:tr>
      <w:tr>
        <w:trPr>
          <w:trHeight w:val="8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. От Средневековья к Новому времени*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о изучает Новая история. Понятие «Новое время». Хронологические границы и этапы Нового времени. Человек в Новом времени. Запад и Восток: особенности общественного устройства и экономического развития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 основные положения урока, хронологию Нового времени. Уметь правильно оформлять записи в тетрад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ный опрос. Письменные задания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 - 7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16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Тема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Европа: от средневековья к новому времени.</w:t>
            </w:r>
          </w:p>
        </w:tc>
      </w:tr>
      <w:tr>
        <w:trPr>
          <w:trHeight w:val="77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ождение и гуманизм в Европе. Встреча миров. Великие географические открытия и их последствия.*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вые изобретения и усовершенствования. Источники энергии. Книгопечатание. Новое в военном деле и судостроении. Географические представления. Энрике Мореплаватель. Васко да Гама. Вокруг Африки в Индию. Политические и географические предпосылки великих географических открытий. Плавание Х. Колумба и открытие Нового Света. Первое кругосветное плавание Ф. Магеллана. Начало колониальных захватов и создание колониальных империй.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оставлять таблицу. Понимать причинно-следственные связи. Знать основные географические открытия. Уметь составлять хронологическую таблицу.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ос. Таблица. Рабочая тетрадь зад. 1, 4, 5, 6 с. 3 – 7)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 § - 1, 2 рабочая тетрадь зад. 2, 3 (с. 3 – 5)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иление королевской власти в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вв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ятие «абсолютизм». Значение абсолютизма для социального, экономического, политического и культурного развития общества. Короли и парламенты. Единая система государственного управления. Судебная и местная власть под контролем короля. Короли и церковь. «Монарх - помазанник Божий».  Армия на службе монарха. Единая экономическая политика. Создание национальных государств и национальной церкви. Генрих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Тюдор. Елизавета Тюдор. Яко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тюарт. Людовик </w:t>
            </w:r>
            <w:r>
              <w:rPr>
                <w:sz w:val="20"/>
                <w:szCs w:val="20"/>
                <w:lang w:val="en-US"/>
              </w:rPr>
              <w:t>XIV</w:t>
            </w:r>
            <w:r>
              <w:rPr>
                <w:sz w:val="20"/>
                <w:szCs w:val="20"/>
              </w:rPr>
              <w:t xml:space="preserve"> Бурбон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основные понятия урока: абсолютизм, ливр, мировой судья, меркантилизм. Уметь анализировать исторические явления, выявлять причинно-следственные связи и давать свою оценку. Знать основные положения и понятия урока. Выяснять и понимать разницу между различными формами правления, давать на это свою оценку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ая тетрадь зад. 9, 10, 11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. 10 - 11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- 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ух предпринимательства преобразует экономику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ст городов и торговли. Мировая торговля. Банки, биржи и торговые компании. Переход от ремесла к мануфактуре.  Наёмный труд. Рождение капитализма. Социальные слои европейского общества, их отличительные черты. Буржуазия эпохи раннего Нового времени. Новое дворянство.  Крестьянская Европа. Низшие слои населения. Бродяжничество. Законы о нищих.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 основные положения урока. Делать сравнения между эпохами (современная и Нового времени). Знать основные понятия урока: капиталист, батрак, новое дворянство. Уметь составлять и представлять сообщения, доклады, реферат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ая тетрадь зад. 13, 1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. 11 - 13);  21, 23,  (с. 16 - 17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 - 4, 5 рабочая тетрадь зад. 16, 19, 20  (с. 14 - 16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учающихся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</w:tr>
      <w:tr>
        <w:trPr>
          <w:trHeight w:val="8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 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кт  </w:t>
            </w:r>
          </w:p>
        </w:tc>
      </w:tr>
      <w:tr>
        <w:trPr>
          <w:trHeight w:val="41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седневная жизнь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олжительность жизни. Личная гигиена. Изменения в структуре питания. Мода Нового времени. Европейский город Нового времени, его роль в культурной жизни общества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тезисы по тексту учебника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чая тетрадь зад. 25, 2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. 18 – 23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 - 6, рабочая тетрадь зад.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. 26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ликие гуманисты Европы.*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поха Возрожденья и её характерные черты. Рождение гуманизма. Первые утопии. Томас Мор и его представления о совершенном государстве. Ф. Рабле и его герои. Творчество Уильяма Шекспира, Мигеля Сервантеса – гимн человеку Нового времени. Музыкальное искусство Западной Европы. Развитие светской музыкальной культуры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основные положения урока. Уметь составлять и представлять устные доклады. Начать составлять сравнительную таблицу достижений культуры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ительная таблица.  Рабочая тетрадь зад.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. 30 - 31)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 - 7, 8 рабочая тетрадь зад.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. 28 - 30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уманистические традиции в изобразительном искусстве Западной Европы. Рождение новой европейской науки.*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вые тенденции в изобразительном искусстве. «Титаны Возрождения». Леонардо да Винчи, Микеланджело Буонарроти, Рафаэль Санти (факты биографии, главные произведения). Особенности искусства Испании и Голландии 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в.;  искусство Северного Возрождения. Развитие новой науки в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вв. и её влияние на технический прогресс и самосознание человека. Учение Николая Коперника. Важнейшие открытия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оложения урока. Уметь составлять и представлять устные доклады. Составление сравнительной таблицы достижений культуры. Уметь представлять доклады. Составление сравнительной таблицы научных открытий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ительная таблица. Рабочая тетрадь зад. 10 -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. 40 - 41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 - 9, 10, рабочая тетрадь зад.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. 42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ации в Европе и крестьянская война.*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формация – борьба за переустройство церкви. Причины Реформации и её распространение в Европе. Мартин Лютер: человек и общественный деятель. Основные положения его учения. Лютеранская церковь. Протестантизм. Томас Мюнцер – вождь народной Реформации. Крестьянская война в Германии: причины, основные события, значение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основные положения и понятия урока: Реформация, протестантизм. Выявлять различие и сходство в формах народных дви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ая тетрадь зад. 1 - 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. 45 - 47); 5, 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. 47 - 48). Составить тезисы: Что дала Реформация в Германии дворянам, горожанам и крестьянам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- 11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ая тетрадь зад.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. 47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Реформации в Европе. Контрреформация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ние и церковь Жана Кальвина. Борьба католической церкви против Реформации. Игнатий Лойола и орден иезуитов. Борьба пап с Реформацией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основные положения урока. Давать оценку историческим личностям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ая тетрадь зад. 10, 12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. 49 - 51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 - 12, рабочая тетрадь зад. 15, 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. 52 - 5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учающихся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</w:tr>
      <w:tr>
        <w:trPr>
          <w:trHeight w:val="3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кт  </w:t>
            </w:r>
          </w:p>
        </w:tc>
      </w:tr>
      <w:tr>
        <w:trPr>
          <w:trHeight w:val="10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ролевская власть и Реформация в Англи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ролевская власть и Реформация в Англии. Генрих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– «религиозный реформатор». Англиканская церковь. Елизав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 - «верховная правительница церковных и светских дел». Укрепление могущества Англии при Елизавете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основные положения и понятия  урока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ая тетрадь зад. 18, 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. 49 - 51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 - 13,  рабочая тетрадь зад. 20,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. 54)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ые войны во Франци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лигиозные войны и абсолютная монархия во Франции. Борьба между католиками и гугенотами. Варфоломеевская ночь. Война трёх Генрихов. Генрих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Бурбон – «король, спасший Францию». Нантский эдикт – Реформы Ришелье. Ришелье как человек и политик. Франция – сильнейшее государство на европейском континенте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основные положения урока. Уметь анализировать документы и делать выводы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ая тетрадь зад. 23, 24, 25, 26 (с. 54 - 56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- 14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6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Тема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  <w:lang w:val="en-US"/>
              </w:rPr>
              <w:t>II</w:t>
            </w:r>
            <w:r>
              <w:rPr>
                <w:b/>
                <w:sz w:val="21"/>
                <w:szCs w:val="21"/>
              </w:rPr>
              <w:t>. Рождение новой европейской цивилизации.</w:t>
            </w:r>
          </w:p>
        </w:tc>
      </w:tr>
      <w:tr>
        <w:trPr>
          <w:trHeight w:val="8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идерландская революция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в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идерландская революция и рождение свободной республики Голландии. Нидерланды – «жемчужина в короне Габсбургов». Особенности экономического и политического развития Нидерландов в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в. Экономические и религиозные противоречия с Испанией. «Кровавые» указы против кальвинистов. Начало освободительной войны. Террор Альбы.  Вильгельм Оранский. Лесные и морские гёзы. Утрехтская уния. Голландская республика – самая экономически развития страна в Европе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основные понятия урока. Выявлять причинно-следственные связи между различными сферами общественной жизни накануне революционных событий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ая тетрадь зад. 2, 3, 4 (с.60 -61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- 15,  раб. тетр. зад. 5 (с. 61 – 62)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глийская революция 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в.*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волюция в Англии. Установление парламентской монархии. Англия в первой половине 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в. Пуританская этика и образ жизни. Преследования пуритан.  Причины революции. Кар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тюарт. Борьба короля с парламентом. Начало революции. Долгий парламент. Гражданская война. Английская революция 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в. Парламент против короля. Оливер Кромвель и создание революционной армии. Битва при Нейзби. Первые реформы парламента. Казнь короля и установление республики: внутренние и международные последствия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основные положения урока. Уметь проводить исторические параллели (Нидерландская и Английская революции), выявлять общее и различное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ая тетрадь зад. 12, 13, 14,  15, 16, 17 (с.66 - 68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-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ит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блицу Реформы Долгого парламента»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tbl>
      <w:tblPr>
        <w:tblW w:w="162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"/>
        <w:gridCol w:w="2139"/>
        <w:gridCol w:w="1550"/>
        <w:gridCol w:w="12"/>
        <w:gridCol w:w="3897"/>
        <w:gridCol w:w="10"/>
        <w:gridCol w:w="2722"/>
        <w:gridCol w:w="1784"/>
        <w:gridCol w:w="11"/>
        <w:gridCol w:w="1382"/>
        <w:gridCol w:w="1067"/>
        <w:gridCol w:w="1044"/>
        <w:gridCol w:w="22"/>
      </w:tblGrid>
      <w:tr>
        <w:trPr>
          <w:trHeight w:val="312" w:hRule="atLeast"/>
        </w:trPr>
        <w:tc>
          <w:tcPr>
            <w:tcW w:w="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учающихся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</w:tr>
      <w:tr>
        <w:trPr>
          <w:trHeight w:val="82" w:hRule="atLeast"/>
        </w:trPr>
        <w:tc>
          <w:tcPr>
            <w:tcW w:w="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кт  </w:t>
            </w:r>
          </w:p>
        </w:tc>
      </w:tr>
      <w:tr>
        <w:trPr>
          <w:trHeight w:val="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ижения протеста в Англии в 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в.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ижения протеста. Протекторат Кромвеля. Реставрация Стюартов. «Славная революция» 1688 г. и рождение парламентской монархии. Права личности и парламентская система в Англии – создание условий для развития индустриального общества.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основные положения урока. Давать характеристику и оценку исторической личности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ая тетрадь зад. 18, 19 (с.68 – 70).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- 17,                                с.  152 -1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дународные отношение в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чины международных конфликтов в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в. Тридцатилетняя война – первая общеевропейская война. Причины и начало войны. Основные военные действия. Альбрехт Валленштейн и его военная система. Организация европейских армий и их вооружение. Вступление в войну Швеции. Густав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Адольф – крупнейший полководец и создатель новой военной системы. Окончание войны и её итоги.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оложения урока. Знать и уметь применять алгоритм изучения вой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чая тетрадь зад. 24, 2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.73 - 75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- 18, с.  162 -168 раб. тетр. зад. 25 (с. 7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вропа в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. Восточный вопрос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овия и значение Вестфальского мира. Последствия войны для европейского населения. Война за испанское наследство  - война за династические интересы и за владения колониями. Семилетняя война, её участники и значение. Последствия европейских войн для дальнейшего развития международных отношений.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основные положения урока. Знать и уметь применять алгоритм изучения войн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ая тетрадь зад. 27, 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.75 - 76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- 19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68 -  1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тетр. зад. 30 (с. 76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6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. Эпоха Просвещения. Буржуазные революции конца </w:t>
            </w:r>
            <w:r>
              <w:rPr>
                <w:b/>
                <w:sz w:val="20"/>
                <w:szCs w:val="20"/>
                <w:lang w:val="en-US"/>
              </w:rPr>
              <w:t>XVIII</w:t>
            </w:r>
            <w:r>
              <w:rPr>
                <w:b/>
                <w:sz w:val="20"/>
                <w:szCs w:val="20"/>
              </w:rPr>
              <w:t xml:space="preserve"> в.</w:t>
            </w:r>
          </w:p>
        </w:tc>
      </w:tr>
      <w:tr>
        <w:trPr>
          <w:trHeight w:val="3450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 Просвещения. Стремление к царству разум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светители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. – наследники гуманистов эпохи Возрождения. Идеи Просвещения как мировоззрение развивающейся буржуазии. Вольтер об общественно-политическом устройстве общества. Его борьба с католической церковью. Ш.-Л. Монтескье о разделении властей. Идеи Ж.-Ж. Руссо. Критика энциклопедистами феодальных порядков. Экономические учения А. Смита и Ж. Тюрго. Влияние просветителей на процесс формирования правового государства и гражданского общества в Европе и Северной Амери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основные положения урока. Уметь составлять и представлять устные доклады, рефераты, сообщения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олнить таблицу «Основные идеи просветителей»  в рабочей тетради с. 5 - 6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-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учающихся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</w:tr>
      <w:tr>
        <w:trPr>
          <w:trHeight w:val="80" w:hRule="atLeast"/>
        </w:trPr>
        <w:tc>
          <w:tcPr>
            <w:tcW w:w="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кт  </w:t>
            </w:r>
          </w:p>
        </w:tc>
      </w:tr>
      <w:tr>
        <w:trPr>
          <w:trHeight w:val="2474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удожественная культура Европы эпохи Просвещения.*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раз человека индустриального общества в произведениях Д.Дефо. Сатира на пороки современного общества в произведениях Д. Свифта. Гуманистические ценности эпохи Просвещения и их отражение в творчестве П. Бомарше, Ф. Шиллера. И. Гете. Придворное искусство. Особенности развития музыкального искусства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. Значение культурных ценностей эпохи. Секуляризация культуры.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основные положения урока. Уметь работать с различными источниками исторической информации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тетр. зад. 4, 8 (с. 7 – 13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-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8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мышленный переворот в Англии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грарная революция в Англии. Развитие в деревне капиталистического предпринимательства.  Промышленный переворот в Англии, его предпосылки и особенности. Условия труда и быта фабричных рабочих. Дети - дешёвая рабочая сила. Первые династии промышленников. Движения протеста (луддизм). Цена технического прогресса.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основные понятия урока: фабрика, луддизм, промышленный переворот, аграрная революция. Знать исторические формы промышленного производства их признаки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тетр. зад. 15, 16 (с. 20 – 21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- 22, раб. тетр. зад. 17. (с. 2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8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глийские колонии в Северной Америке в 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в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ые колонии в Северной Америке. Политическое устройство и экономическое развитие колоний. Жизнь, быт и мировоззрение колонистов, отношения с индейцами. Формирование североамериканской нации. Идеология американского общества. Б.Франклин – великий наставник «юного» капитализма.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основные положения урока. Уметь сравнивать исторические явления (революция в Нидерландах, Англии и Америке)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тетр. зад. 19, 20 (с. 23 – 24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- 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йна за независимость СШ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войны североамериканских колоний за независимость. Дж. Вашингтон и Т. Джефферсон. Декларация независимости. Образование США. Конституция США 1787 г. Политическая система США. Билль о правах. Претворение в жизнь идей Просвещения. Европа и борьба североамериканских штатов за свободу. Позиция России. Историческое значение образования С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основные положения урока. Выявлять главные отличия между демократическими и авторитарными началами общественного устройства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тетр. зад. 22, 23 (с. 25 – 26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- 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5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ающихся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нтрол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</w:tr>
      <w:tr>
        <w:trPr>
          <w:trHeight w:val="81" w:hRule="atLeast"/>
        </w:trPr>
        <w:tc>
          <w:tcPr>
            <w:tcW w:w="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кт  </w:t>
            </w:r>
          </w:p>
        </w:tc>
      </w:tr>
      <w:tr>
        <w:trPr>
          <w:trHeight w:val="1208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ранция в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. Причины и начало Великой французской революции.*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изис французского абсолютизма. Влияние идей Просвещения на общественное сознание во Франции, Французское общество и королевская власть накануне революции.14 июля 1789 г.  – начало революции. Плебейский террор. Революция охватывает всю страну.  «Герой нового света» генерал Лафай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основные положения урока. Выявлять причинно-следственные связи общественной жизни накануне революционных событий. Начать составлять хронологическую таблицу событий революции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тетр. зад. 2, 4, 5 (с. 36 – 37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- 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ликая французская революция.*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кларация прав человека и гражданина. Конституция 1791 г. Начало революционных войн.  Свержение монархии. Провозглашение республики. Якобинский клуб. Дантон, Марат, Робеспьер: черты характер и особенности мировоззрения. Противоборство «Горы» и «Жиронды» в Конвенте. Суд над королём и казнь Людовика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>: политический и нравственный аспекты. Отсутствие единства в лагере революции.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основные положения урока. Продолжить составление таблицы. Уметь по карте определять ход событий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тетр. зад. 16, 17,  (с. 43 – 44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- 2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4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якобинской диктатуры к 18 брюмера Наполеона Бонапарт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кол среди якобинцев. Трагедия Робеспьера – «якобинец без народа». Переворот 9 термидора. Термидорианская реакция. Конституция 1795 г. и Директория. Войны Директории. Генерал Бонапарт: военачальник, человек. Военные успехи Франции. Государственный переворот 9 – 10 ноября (18 – 19 брюмера) 1799 г. Значение Великой французской револю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основные положения урока. Уметь проводить исторические параллели (якобинцы и жирондисты).  Уметь по карте определять ход событий. Давать характеристику и оценку личности Наполеона. Высказывать своё мнение на проблему роли личности в истори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тетр. зад. 22, 23  (с. 44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- 2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6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</w:t>
            </w: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 xml:space="preserve">Начало становления мировой цивилизации.  </w:t>
            </w:r>
            <w:r>
              <w:rPr>
                <w:b/>
                <w:sz w:val="20"/>
                <w:szCs w:val="20"/>
                <w:lang w:val="en-US"/>
              </w:rPr>
              <w:t>XVI</w:t>
            </w:r>
            <w:r>
              <w:rPr>
                <w:b/>
                <w:sz w:val="20"/>
                <w:szCs w:val="20"/>
              </w:rPr>
              <w:t xml:space="preserve"> - </w:t>
            </w:r>
            <w:r>
              <w:rPr>
                <w:b/>
                <w:sz w:val="20"/>
                <w:szCs w:val="20"/>
                <w:lang w:val="en-US"/>
              </w:rPr>
              <w:t>XVIII</w:t>
            </w:r>
            <w:r>
              <w:rPr>
                <w:b/>
                <w:sz w:val="20"/>
                <w:szCs w:val="20"/>
              </w:rPr>
              <w:t xml:space="preserve"> вв.</w:t>
            </w:r>
          </w:p>
        </w:tc>
      </w:tr>
      <w:tr>
        <w:trPr>
          <w:trHeight w:val="284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ониальный период в Латинской Америке. Складывание латиноамериканского обществ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испанцев и мир индейцев. Создание колониальной системы управления. Ограничения в области хозяйственной жизни. Бесправие коренного населения. Католическая церковь и инквизиция в колониях. Чёрные невольники. Латиноамериканское общество: жизнь и быт различных слоёв населения. Республика Пальмарес, Туссен Лювертюр и война на Гаи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онятия урока: креол, метис, мула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ить план «Система управления в колониях Испании и Португалии в Новом Свете»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урок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держ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 уровню подготов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ающихся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нтрол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</w:tr>
      <w:tr>
        <w:trPr>
          <w:trHeight w:val="394" w:hRule="atLeast"/>
        </w:trPr>
        <w:tc>
          <w:tcPr>
            <w:tcW w:w="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кт  </w:t>
            </w:r>
          </w:p>
        </w:tc>
      </w:tr>
      <w:tr>
        <w:trPr>
          <w:trHeight w:val="1815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а Востока: традиционное общество в эпоху раннего нового времени.*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черты традиционного общества: государство – верховный собственник земли; общинные порядки в деревне. Регламентация государством жизни подданных. Религии Востока. Взаимодействие и переплетение цивилизаций в Индии. Образование и распад державы Великих Моголов. Проникновение европейцев в Индию. Деятельность Ост-Индских компаний. Захват англичанами Бенгалии и других земель.  Управление захваченными территориями.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основные положения урока. Знать основные понятия урока: конфуцианство, буддизм, индуизм, синтоиз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тупить с сообщениями. Уметь работать с дополнительной литературой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тетр. зад. 2, 3, 4, 5  (с. 56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- 28, 2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8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е общества Китая и Японии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ты китайской цивилизации. Роль государства в Китае. Народные восстания и завоевание Китая маньчжурами. Взаимоотношения между китайцами и маньчжурами. Проникновение европейцев в Китай. Попытки китайских властей закрыть страну. Особенности японской цивилизации. Социальная структура японского общества. 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онятия урока: сёгун, могол, сипай. Уметь сравнивать исторические явления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тетр. зад. 11, 12, 14, 16   (с.  61 - 66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- 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3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вый контрольно-обобщающий урок по курсу «Новая история. (1500 – 1800 гг.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урок.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тетр. зад. 1, 2,  6, 7, 9,    (с.  71 - 79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тетр. зад. 8, 10    (с.  77 - 80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СОДЕРЖАНИЕ КУРС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Введение (1 час)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>Хронологические рамки и основные проблемы новой истории.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Европа: от средневековья к новому времени (10 часов)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озрождение и гуманизм в Европе. Великие географические открытия конца  </w:t>
      </w:r>
      <w:r>
        <w:rPr>
          <w:sz w:val="22"/>
          <w:szCs w:val="22"/>
          <w:lang w:val="en-US"/>
        </w:rPr>
        <w:t>XV</w:t>
      </w:r>
      <w:r>
        <w:rPr>
          <w:sz w:val="22"/>
          <w:szCs w:val="22"/>
        </w:rPr>
        <w:t xml:space="preserve"> – начала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в. Начало складывания колониальной системы. Реформация в Европе. Контрреформация и религиозные войны.  Социально-экономическое развитие западноевропейского общества. Повседневная жизнь европейцев в конце </w:t>
      </w:r>
      <w:r>
        <w:rPr>
          <w:sz w:val="22"/>
          <w:szCs w:val="22"/>
          <w:lang w:val="en-US"/>
        </w:rPr>
        <w:t xml:space="preserve">XV - </w:t>
      </w:r>
      <w:r>
        <w:rPr>
          <w:sz w:val="22"/>
          <w:szCs w:val="22"/>
        </w:rPr>
        <w:t xml:space="preserve"> первой половине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. 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Рождение новой европейской цивилизации (5 часов)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Нидерландская революция 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в. Англия в конце </w:t>
      </w:r>
      <w:r>
        <w:rPr>
          <w:sz w:val="22"/>
          <w:szCs w:val="22"/>
          <w:lang w:val="en-US"/>
        </w:rPr>
        <w:t>XV</w:t>
      </w:r>
      <w:r>
        <w:rPr>
          <w:sz w:val="22"/>
          <w:szCs w:val="22"/>
        </w:rPr>
        <w:t xml:space="preserve"> – в первой половине 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в. Английская революция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в. Голландия и Англия во второй половине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в. Абсолютизм в Европе. Международные отношения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 вв.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 xml:space="preserve">. </w:t>
      </w:r>
      <w:r>
        <w:rPr>
          <w:b/>
        </w:rPr>
        <w:t xml:space="preserve">Эпоха Просвещения. Буржуазные революции конца </w:t>
      </w:r>
      <w:r>
        <w:rPr>
          <w:b/>
          <w:lang w:val="en-US"/>
        </w:rPr>
        <w:t>XVIII</w:t>
      </w:r>
      <w:r>
        <w:rPr>
          <w:b/>
        </w:rPr>
        <w:t xml:space="preserve"> в. (8 часов)</w:t>
      </w:r>
    </w:p>
    <w:p>
      <w:pPr>
        <w:pStyle w:val="Normal"/>
        <w:rPr/>
      </w:pPr>
      <w:r>
        <w:rPr/>
        <w:t xml:space="preserve">     </w:t>
      </w:r>
      <w:r>
        <w:rPr/>
        <w:t xml:space="preserve">Формирование мировоззрения нового времени. Идеи европейского Просвещения </w:t>
      </w:r>
      <w:r>
        <w:rPr>
          <w:lang w:val="en-US"/>
        </w:rPr>
        <w:t>XVIII</w:t>
      </w:r>
      <w:r>
        <w:rPr/>
        <w:t xml:space="preserve"> в. Просвещённый абсолютизм в странах Европы. Повседневная жизнь европейцев в </w:t>
      </w:r>
      <w:r>
        <w:rPr>
          <w:lang w:val="en-US"/>
        </w:rPr>
        <w:t>XVIII</w:t>
      </w:r>
      <w:r>
        <w:rPr/>
        <w:t xml:space="preserve"> в. Искусство и литература </w:t>
      </w:r>
      <w:r>
        <w:rPr>
          <w:lang w:val="en-US"/>
        </w:rPr>
        <w:t>XVII</w:t>
      </w:r>
      <w:r>
        <w:rPr/>
        <w:t xml:space="preserve"> – </w:t>
      </w:r>
      <w:r>
        <w:rPr>
          <w:lang w:val="en-US"/>
        </w:rPr>
        <w:t>XVIII</w:t>
      </w:r>
      <w:r>
        <w:rPr/>
        <w:t xml:space="preserve"> вв. Североамериканские колонии Англии  в </w:t>
      </w:r>
      <w:r>
        <w:rPr>
          <w:lang w:val="en-US"/>
        </w:rPr>
        <w:t>XVII</w:t>
      </w:r>
      <w:r>
        <w:rPr/>
        <w:t xml:space="preserve"> – </w:t>
      </w:r>
      <w:r>
        <w:rPr>
          <w:lang w:val="en-US"/>
        </w:rPr>
        <w:t>XVIII</w:t>
      </w:r>
      <w:r>
        <w:rPr/>
        <w:t xml:space="preserve"> вв. Американская революция </w:t>
      </w:r>
      <w:r>
        <w:rPr>
          <w:lang w:val="en-US"/>
        </w:rPr>
        <w:t>XVIII</w:t>
      </w:r>
      <w:r>
        <w:rPr/>
        <w:t xml:space="preserve"> в. Образование США. Установление конституционной монархии во Франции. Падение монархии. Якобинская диктатура. Франция: от термидорианского Конвента к консульству. Промышленный переворот в Англии.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 xml:space="preserve">. </w:t>
      </w:r>
      <w:r>
        <w:rPr/>
        <w:t xml:space="preserve">  </w:t>
      </w:r>
      <w:r>
        <w:rPr>
          <w:b/>
        </w:rPr>
        <w:t xml:space="preserve">Начало становления мировой цивилизации.  </w:t>
      </w:r>
      <w:r>
        <w:rPr>
          <w:b/>
          <w:lang w:val="en-US"/>
        </w:rPr>
        <w:t>XVI</w:t>
      </w:r>
      <w:r>
        <w:rPr>
          <w:b/>
        </w:rPr>
        <w:t xml:space="preserve"> - </w:t>
      </w:r>
      <w:r>
        <w:rPr>
          <w:b/>
          <w:lang w:val="en-US"/>
        </w:rPr>
        <w:t>XVIII</w:t>
      </w:r>
      <w:r>
        <w:rPr>
          <w:b/>
        </w:rPr>
        <w:t xml:space="preserve"> вв. (4 часо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Исламские страны в раннее новое время. Традиционные общества Востока в раннее новое время. Освоение европейцами Нового Света. Борьба за колонии и господство на море в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вв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ТРЕБОВАНИЯ К УРОВНЮ ПОДГОТОВКИ УЧАЩИХС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 xml:space="preserve"> </w:t>
      </w:r>
      <w:r>
        <w:rPr>
          <w:b/>
          <w:sz w:val="22"/>
          <w:szCs w:val="22"/>
        </w:rPr>
        <w:t>Учащиеся должны овладеть умениями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пределять и объяснять понятия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Уметь выделять главную мысль, идею в учебнике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Рассматривать общественные явления в развитии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Анализировать исторические явления, процессы, факты, обобщать и систематизировать полученную информацию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Уметь выбрать и использовать нужные средства для учебной деятельност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 УЧЕБНО-МЕТОДИЧЕСКОЕ ОБЕСПЕЧЕНИ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2"/>
          <w:szCs w:val="22"/>
        </w:rPr>
        <w:t>"История нового времени. 1500 - 1800 гг.", 7 класс, Авторы: Юдовская А.Я., Баранов П.А., Ванюшкина Л.М. Москва, Просвещение, 2007 г. Рекомендовано Министерством образования и науки  Российской Федерации.</w:t>
      </w:r>
    </w:p>
    <w:p>
      <w:pPr>
        <w:pStyle w:val="Normal"/>
        <w:numPr>
          <w:ilvl w:val="1"/>
          <w:numId w:val="4"/>
        </w:numPr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Электронное наглядное пособие "Всеобщая история 7 класс".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Рабочая тетрадь в 2х частях. А.Я. Юдовская, Л.М. Ванюшкина. М., Просвещение, 200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284" w:right="28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11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5:20:00Z</dcterms:created>
  <dc:creator>Артем и Оля</dc:creator>
  <dc:description/>
  <cp:keywords/>
  <dc:language>en-US</dc:language>
  <cp:lastModifiedBy>user</cp:lastModifiedBy>
  <cp:lastPrinted>2011-09-23T16:48:00Z</cp:lastPrinted>
  <dcterms:modified xsi:type="dcterms:W3CDTF">2011-09-23T12:48:00Z</dcterms:modified>
  <cp:revision>8</cp:revision>
  <dc:subject/>
  <dc:title/>
</cp:coreProperties>
</file>