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щеобразовательное учреждение –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сновная общеобразовательная школа с. Софьино Аркадакского района Сарат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3075</wp:posOffset>
                </wp:positionH>
                <wp:positionV relativeFrom="paragraph">
                  <wp:posOffset>109220</wp:posOffset>
                </wp:positionV>
                <wp:extent cx="2557780" cy="13385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7800" cy="133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25pt;margin-top:8.6pt;width:201.35pt;height:10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671945</wp:posOffset>
                </wp:positionH>
                <wp:positionV relativeFrom="paragraph">
                  <wp:posOffset>109220</wp:posOffset>
                </wp:positionV>
                <wp:extent cx="2950210" cy="13385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33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5.35pt;margin-top:8.6pt;width:232.25pt;height:10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«Рассмотрено»                                                                                                                     «Утвержда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уководитель ШМО                                                                                                 Директор МОУ – ООШ с. Софьин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_______ /Н.В. Латыгина/                                                                                                        _________ /Т.В. Шмелев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отокол № ___                                                                                                                     Приказ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от «___» _____ 2011 г.                                                                                                           от «___» _____ 2011 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БОЧАЯ ПРОГРАММА ПЕДАГО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ишкиной Надежды Викторов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фикационная категория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учебному курсу «Обществозна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нято на заседан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педагогическ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отокол № ___ от «___» ______ 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 – 2012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ПОЯСНИТЕЛЬНАЯ ЗАПИ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8"/>
        <w:rPr/>
      </w:pPr>
      <w:r>
        <w:rPr/>
        <w:t xml:space="preserve">Структура программы соответствует структуре Федеральной примерной программе  основного общего образования по обществознанию в его базовом уровне, ориентированной на федеральный компонент Государственного стандарта основного общего образования по обществознанию. </w:t>
      </w:r>
    </w:p>
    <w:p>
      <w:pPr>
        <w:pStyle w:val="Normal"/>
        <w:rPr/>
      </w:pPr>
      <w:r>
        <w:rPr/>
        <w:t xml:space="preserve">     </w:t>
      </w:r>
      <w:r>
        <w:rPr/>
        <w:t xml:space="preserve">Рабочая программа рассчитана для учащихся 6 класса. </w:t>
      </w:r>
    </w:p>
    <w:p>
      <w:pPr>
        <w:pStyle w:val="Normal"/>
        <w:rPr/>
      </w:pPr>
      <w:r>
        <w:rPr/>
        <w:t xml:space="preserve">     </w:t>
      </w:r>
      <w:r>
        <w:rPr/>
        <w:t>Количество часов: всего – 34 (из расчёта 1 учебный час в неделю).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Цель курса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сформировать первоначальные представления о сферах общества: экономической, политической, социальной, духовной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</w:t>
      </w:r>
      <w:r>
        <w:rPr/>
        <w:t>Курс способствует интеллектуальному развитию учащихся, гуманизации личности, формированию жизненной стратегии личности подростка, помогает развивать познавательные способности учащихся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26" w:after="0"/>
        <w:ind w:left="557" w:hanging="0"/>
        <w:rPr>
          <w:color w:val="000000"/>
          <w:spacing w:val="-1"/>
        </w:rPr>
      </w:pPr>
      <w:r>
        <w:rPr>
          <w:color w:val="000000"/>
          <w:spacing w:val="-1"/>
        </w:rPr>
        <w:t>Нормативные документы: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ind w:left="547" w:hanging="0"/>
        <w:rPr/>
      </w:pPr>
      <w:r>
        <w:rPr>
          <w:color w:val="000000"/>
          <w:spacing w:val="-6"/>
        </w:rPr>
        <w:t>а)</w:t>
      </w:r>
      <w:r>
        <w:rPr>
          <w:color w:val="000000"/>
        </w:rPr>
        <w:tab/>
        <w:t>Декларация прав ребенка;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before="5" w:after="0"/>
        <w:ind w:left="547" w:hanging="0"/>
        <w:rPr>
          <w:color w:val="000000"/>
          <w:spacing w:val="-1"/>
        </w:rPr>
      </w:pPr>
      <w:r>
        <w:rPr>
          <w:color w:val="000000"/>
          <w:spacing w:val="-5"/>
        </w:rPr>
        <w:t>б)</w:t>
      </w:r>
      <w:r>
        <w:rPr>
          <w:color w:val="000000"/>
        </w:rPr>
        <w:tab/>
      </w:r>
      <w:r>
        <w:rPr>
          <w:color w:val="000000"/>
          <w:spacing w:val="-1"/>
        </w:rPr>
        <w:t>Конвенция о правах ребенка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before="5" w:after="0"/>
        <w:ind w:left="547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before="5" w:after="0"/>
        <w:ind w:left="547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ФОРМЫ ОРГАНИЗАЦИИ УЧЕБНОЙ</w:t>
      </w:r>
      <w:r>
        <w:rPr/>
        <w:t xml:space="preserve"> деятельности: лекции, практикумы, беседы, сюжетно – ролевые игры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ФОРМЫ КОНТРОЛЯ:</w:t>
      </w:r>
      <w:r>
        <w:rPr/>
        <w:t xml:space="preserve">  тестирование, задания на выявление операционных жизненных ситуаций.</w:t>
      </w:r>
    </w:p>
    <w:p>
      <w:pPr>
        <w:pStyle w:val="Normal"/>
        <w:rPr/>
      </w:pPr>
      <w:r>
        <w:rPr/>
        <w:t xml:space="preserve">        </w:t>
      </w:r>
      <w:r>
        <w:rPr/>
        <w:t>Учащиеся должны знать и уметь:</w:t>
      </w:r>
    </w:p>
    <w:p>
      <w:pPr>
        <w:pStyle w:val="Normal"/>
        <w:rPr/>
      </w:pPr>
      <w:r>
        <w:rPr/>
        <w:t>- называть не только важнейшие социальные институты и их общественное назначение, но и качества человека, проявляющиеся во взаимодействии с ними;</w:t>
      </w:r>
    </w:p>
    <w:p>
      <w:pPr>
        <w:pStyle w:val="Normal"/>
        <w:rPr/>
      </w:pPr>
      <w:r>
        <w:rPr/>
        <w:t>- выполнять познавательные и практические задания;</w:t>
      </w:r>
    </w:p>
    <w:p>
      <w:pPr>
        <w:pStyle w:val="Normal"/>
        <w:rPr/>
      </w:pPr>
      <w:r>
        <w:rPr/>
        <w:t>- давать оценку своим учебным достижениям, поведению, чертам своей личности с учетом мнения других людей, в том числе для корректировки собственного поведения в окружающей среде, следовать в повседневной жизни этическим и правовым нормам, выполнять экологические требования;</w:t>
      </w:r>
    </w:p>
    <w:p>
      <w:pPr>
        <w:pStyle w:val="Normal"/>
        <w:rPr/>
      </w:pPr>
      <w:r>
        <w:rPr/>
        <w:t xml:space="preserve">- формулировать свою точку зрения на разные явления.  </w:t>
      </w:r>
    </w:p>
    <w:p>
      <w:pPr>
        <w:pStyle w:val="Normal"/>
        <w:rPr/>
      </w:pPr>
      <w:r>
        <w:rPr/>
        <w:t>Программа реализуется с помощью учебно-методического комплекта:</w:t>
      </w:r>
    </w:p>
    <w:p>
      <w:pPr>
        <w:pStyle w:val="Normal"/>
        <w:rPr/>
      </w:pPr>
      <w:r>
        <w:rPr/>
        <w:t>Обществознание под редакцией Л.Н. Боголюбова, учебник 6 класса, Просвещение, М., 2008г; рабочая тетрадь к учебнику «Обществознание» 6 кл.</w:t>
      </w:r>
    </w:p>
    <w:p>
      <w:pPr>
        <w:pStyle w:val="Normal"/>
        <w:rPr/>
      </w:pPr>
      <w:r>
        <w:rPr/>
        <w:t>Поурочные планы к учебнику «Обществознание» под. редакцией Л.Н. Боголюбова. (6 кл)</w:t>
      </w:r>
    </w:p>
    <w:p>
      <w:pPr>
        <w:pStyle w:val="Normal"/>
        <w:rPr/>
      </w:pPr>
      <w:r>
        <w:rPr/>
        <w:t>Обществознание под редакцией Л.Н. Боголюбова, учебник 7 класса, Просвещение, М., 2008г; Поурочные планы к учебнику «Обществознание» под. редакцией Л.Н. Боголюбова. (7 к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* - уроки с использованием ИК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lang w:val="en-US"/>
        </w:rPr>
        <w:t>II</w:t>
      </w:r>
      <w:r>
        <w:rPr>
          <w:b/>
        </w:rPr>
        <w:t>.  УЧЕБНО -ТЕМАТИЧЕСКИЙ ПЛА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26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503"/>
        <w:gridCol w:w="1256"/>
        <w:gridCol w:w="3416"/>
        <w:gridCol w:w="2741"/>
        <w:gridCol w:w="1881"/>
        <w:gridCol w:w="1705"/>
        <w:gridCol w:w="1059"/>
        <w:gridCol w:w="1078"/>
      </w:tblGrid>
      <w:tr>
        <w:trPr>
          <w:trHeight w:val="309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 уровню подготов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учающихс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469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  </w:t>
            </w:r>
          </w:p>
        </w:tc>
      </w:tr>
      <w:tr>
        <w:trPr>
          <w:trHeight w:val="87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изучает курс «Обществознание»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сказывать своё мнение, работать с текстом учебника. Отвечать на вопросы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умать над вопросом: зачем человек рождается?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16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Человек.</w:t>
            </w:r>
          </w:p>
        </w:tc>
      </w:tr>
      <w:tr>
        <w:trPr>
          <w:trHeight w:val="103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родилс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Жизнь – великое чудо. Зачем человек рождается. Возрастные периоды жизни человека. Что человек наследует от своих родителей. Внимание к старым людям.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сказывать своё мнени6е, работать с текстом учебника, отвечать на поставленные вопросы, давать определение понятиям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- 1, задания «в классе и дома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– личность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ловек – существо социальное. Что такое личность. Индивидуальность. 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, какие качества характеризуют личность, и понимать, если в них черты сильной личности и над чем они могут поработать, что можно воспитать в себе. Уметь доказать, что человек не только биологическое, но и социальное существо; объяснять о каких качествах говорят пословицы: «Сто раз отмерь – один раз отрежь», «Без труда не выловишь и рыбку из пруда», «Без терпенья нет ученья», «Не сиди на печи, будешь есть калачи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2, задания «в классе и дома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обый возраст - отрочеств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 ли быть подростком. Отрочество – пора мечтаний. Самостоятельность – показатель взрослости. Пользу или вред приносит самостоятельность?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, почему принято считать подростковый возраст переходным. Знать, какие черты подросткового возраста наиболее заметны и отличают его от других периодов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. Тестовые задания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- 3, задания «в классе и дома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 уровню подгот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учающихс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37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  </w:t>
            </w:r>
          </w:p>
        </w:tc>
      </w:tr>
      <w:tr>
        <w:trPr>
          <w:trHeight w:val="72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6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й самого себя.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ние мира и себя. Что такое самосознание. На что ты способен.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влияет ли самооценка на поведение человека. Понимать, зачем человек познаёт самого себя; как найти дело по душе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, письменные задания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- 4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«в классе и дома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ловек и его деятельность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уд. Трудовой кодекс РФ. Право на труд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объяснять значение слова «деятельность». Понимать, почему считают, что только человек может заниматься деятельностью. Знать какие виды деятельности называют основными и почему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ос, письменные задания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- 5, задания «в классе и дома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человек чувствует, о чём размышляет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бывают потребности. «Не место красит человека…». Мир мыслей и чувств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ть, что такое потребности и какие потребности бывают у человека; что такое мышление. Понимать, что составляет духовный мир человека; чем чувства человека отличаются от его эмоций. Уметь рассказать, какие высшие чувства они знают.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ос, письменные задания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- 6, задания «в классе и дома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обобщающий урок по теме: «Человек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урок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основные положения урок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е задания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16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Семья</w:t>
            </w:r>
          </w:p>
        </w:tc>
      </w:tr>
      <w:tr>
        <w:trPr>
          <w:trHeight w:val="982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- 11.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мья – ячейка общества.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мья – ячейка общества.  Условия для создания семьи. Сколько «я» в слове «семья». Какие бывают семьи.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анализировать, делать выводы,  отвечать на вопросы, высказывать собственную точку зрения или обосновывать известные; работать с текстом учебника, выделять главное, использовать ранее изученный материал для решения познавательных задач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ос. Письменные задания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- 6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1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«в классе и дома» с. 75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26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503"/>
        <w:gridCol w:w="1256"/>
        <w:gridCol w:w="3416"/>
        <w:gridCol w:w="2741"/>
        <w:gridCol w:w="1881"/>
        <w:gridCol w:w="1705"/>
        <w:gridCol w:w="1059"/>
        <w:gridCol w:w="1078"/>
      </w:tblGrid>
      <w:tr>
        <w:trPr>
          <w:trHeight w:val="309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 уровню подгот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учающихс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399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  </w:t>
            </w:r>
          </w:p>
        </w:tc>
      </w:tr>
      <w:tr>
        <w:trPr>
          <w:trHeight w:val="303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ное хозяйство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ные заботы. Как правильно вести хозяйство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кого считают рачительным хозяином, каковы источники экономии в домашнем хозяйстве, что должен знать и уметь рачительный хозяин. Уметь анализировать,  делать выводы, отвечать на вопросы: «Что такое домашний труд? Какие потребности семьи удовлетворяет совместный труд?»  Понимать,  для чего нужно совместное хозяйство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. Творческие работы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8, с. 75 – 78, задания «в классе и дома», с. 8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у время, потехе час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лу время, потехе час. Что такое свободное время. Движение полезное и бесполезное. Домашний мастер. Что такое хобби. Свободное время и телевизор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какое время можно назвать свободным. Уметь анализировать, делать выводы, отвечать на вопросы; объяснять, почему говорят: «Знай минутам цену, секундам счёт», «Отдых – это перемена вида деятельности; рассказать, какие знают увлечения  - хобби, как наполнить свободное время полезными делами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ос. Письменные задания. Творческое задание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9, с. 86 – 93, задания «в классе и дома», с. 9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обобщающий урок по теме: «Семья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урок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мся быть рачительными хозяевами. Учимся помогать семье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основные положения раздела. Уметь анализировать, делать выводы, отвечать на вопросы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ос. Письменные задания. Творческое задание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чая тетрадь с. 39 – 43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6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</w:t>
            </w: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 Школа.</w:t>
            </w:r>
          </w:p>
        </w:tc>
      </w:tr>
      <w:tr>
        <w:trPr>
          <w:trHeight w:val="66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- 16.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я – ученик.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ессия – ученик. Школьное образование. Чему учит школа. Учись учиться. Как учили в прежние времена. 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основные положения по теме урока. Уметь анализировать, делать выводы, отвечать на вопросы в конце параграфа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- 10, с. 100 – 112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дания «в классе и дома», с. 1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26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503"/>
        <w:gridCol w:w="1256"/>
        <w:gridCol w:w="3416"/>
        <w:gridCol w:w="2741"/>
        <w:gridCol w:w="1881"/>
        <w:gridCol w:w="1705"/>
        <w:gridCol w:w="1059"/>
        <w:gridCol w:w="1078"/>
      </w:tblGrid>
      <w:tr>
        <w:trPr>
          <w:trHeight w:val="309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 уровню подгот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учающихс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434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  </w:t>
            </w:r>
          </w:p>
        </w:tc>
      </w:tr>
      <w:tr>
        <w:trPr>
          <w:trHeight w:val="327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лассники, сверстники, друзь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лассники, сверстники, друзья. Ты и другие ребята. Как не обидеть словом. Конфликты в классном коллективе и пути их преодоления.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основные положения по теме уро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, какого человека можно назвать хорошим товарищем и почему. Уметь анализировать, делать выводы, отвечать на вопросы; объяснять, что может помешать дружбе, привести примеры о том, как дружат разные ребята; пояснить, какие человеческие качества считают наиболее важными для дружб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ос. Письменные задания. Творческое задание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11, с. 112 – 118, задания «в классе и дома», с. 11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обобщающий урок по теме «Школа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жить дружно в классе</w:t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стовые задания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чая тетрадь с. 57 - 6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16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</w:t>
            </w: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>. Труд.</w:t>
            </w:r>
          </w:p>
        </w:tc>
      </w:tr>
      <w:tr>
        <w:trPr>
          <w:trHeight w:val="98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– основа жизн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уд – основа жизни. Каким бывает труд. Что создаётся трудом. Как оценивается труд. Богатство и бедность. Богатство обязывает. Благотворительность и меценатство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, каким бывает труд человека; какие правила помогают успешно трудиться. Понимать, почему труд по-разному оценивается. Уметь  объяснять, чем богатый человек отличается от бедного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ос. Письменные задания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12, с. 124 – 132, задания «в классе и дома», с. 13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и творчество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го можно назвать мастером. Творчество в искусстве.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, какие два значения  имеет слово «ремесленник»; как связаны по смыслу и происхождению слова «творчество», «творить», «творец», «творение». Понимать, как соотносятся красота и творчество, и привести примеры научного и художественного творчества. Уметь объяснять, всякий ли мастер может быть назван творцом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ос. Письменные задания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13, с. 132 – 144, задания «в классе и дома», с. 14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 уровню подгот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учающихс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79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  </w:t>
            </w:r>
          </w:p>
        </w:tc>
      </w:tr>
      <w:tr>
        <w:trPr>
          <w:trHeight w:val="168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ути к жизненному успеху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гаемые жизненного успеха. Привычка к труду помогает успеху. Выбор профессии. Поддержка близких – залог успеха. Выбор жизненного пути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что сопутствует успеху в жизни. Понимать, как выбрать своё дело. Уметь объяснять, в чём человек видит своё счастье; можно ли в работе видеть смысл жизни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. Письменные задания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14, с. 144 – 153, задания «в классе и дома», с. 152 - 15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обобщающий урок по теме: «Труд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трудиться и уважать труд. Учимся творчеству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основные положения по теме. Уметь анализировать, делать выводы, отвечать на вопросы, давать определение понятий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кроссвор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6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>. Родина.</w:t>
            </w:r>
          </w:p>
        </w:tc>
      </w:tr>
      <w:tr>
        <w:trPr>
          <w:trHeight w:val="713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- 24.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то значит быть патриотом.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ша Родина – Россия, Российская Федерация. Русский язык – государственный. Что значит быть патриотом. За что мы любим свою Родину.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, что такое федерация и субъект Российской Федерации. Почему русский язык является государственным в РФ.  Объяснять значение слова «патриот»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- 15, с. 156 – 16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1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«в классе и дома», с. 16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олика Росси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олика России. Герб России в прошлом и теперь. Российский флаг. Гимн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, что изображено на гербе РФ; что означают цвета российского государственного флага; в каких случаях принято исполнять Государственный гимн России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ос. Письменные задания. Творческое задание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16, с. 164 – 173, задания «в классе и дома», с. 172 - 17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ин – Отечества достойный сын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ажданин – Отечества достойный сын. Кого называют гражданином. Права граждан России. Обязанности граждан РФ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, что означает слово «гражданин»; права гражданина, дающие ему возможность участвовать в управлении делами государства. Понимать главные обязанности граждан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ос. Письменные задания. Творческое задание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17, с. 174 – 180, задания «в классе и дома», с. 18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26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503"/>
        <w:gridCol w:w="1256"/>
        <w:gridCol w:w="3416"/>
        <w:gridCol w:w="2741"/>
        <w:gridCol w:w="1881"/>
        <w:gridCol w:w="1705"/>
        <w:gridCol w:w="1059"/>
        <w:gridCol w:w="1078"/>
      </w:tblGrid>
      <w:tr>
        <w:trPr>
          <w:trHeight w:val="309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 уровню подгот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учающихс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347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  </w:t>
            </w:r>
          </w:p>
        </w:tc>
      </w:tr>
      <w:tr>
        <w:trPr>
          <w:trHeight w:val="140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- многонациональный наро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ы России – одна семья. Многонациональная культура России. Что такое национальность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ботать с текстом учебника, выделять главное, использовать ранее изученный материал для решения познавательных задач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ос. Письменные задания. Творческое задание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18, с. 180 – 188, задания «в классе и дома», с. 18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обобщающий урок по теме: «Родина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мся быть достойными гражданами. Учимся уважать людей любой национальности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основные положения раздел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стовые зад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16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</w:t>
            </w:r>
            <w:r>
              <w:rPr>
                <w:b/>
                <w:sz w:val="22"/>
                <w:szCs w:val="22"/>
                <w:lang w:val="en-US"/>
              </w:rPr>
              <w:t>VI</w:t>
            </w:r>
            <w:r>
              <w:rPr>
                <w:b/>
                <w:sz w:val="22"/>
                <w:szCs w:val="22"/>
              </w:rPr>
              <w:t>. Добродетели.</w:t>
            </w:r>
          </w:p>
        </w:tc>
      </w:tr>
      <w:tr>
        <w:trPr>
          <w:trHeight w:val="189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ловек славен добрыми делам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то такое доброта. Доброе - значит хорошее. «Золотое правило нравственности» - главное правило хорошего человека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объяснять, в чём состоит доброе дело, добрый поступок, каких людей на свете больше: добрых или злых; обосновывать своё мнение. Понимать, в чём суть «золотого правила морали»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ос. Письменные задания. Творческое задание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19, с. 192 – 199, задания «в классе и дома», с. 19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ь смелым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то такое страх, смелость и отвага. Имей смелость сказать злу «нет»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объяснять, что такое страх, что такое смелость, какую роль она играет в жизни человек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ос. Письменные задания. Творческое задание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20, с. 199 – 207, задания «в классе и дома», с. 206 - 20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человечность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уманизм – уважение и любовь к людям. Прояви внимание к старикам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сформулировать своё определение гуманизма; пояснить, как поняли смысл рассказа В.В. Вересаева «Легенда»; объяснить, как эта легенда связана с темой параграфа.  Понимать, почему необходимо заботиться о слабых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ос. Письменные задания. Творческое задание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21, с. 208 – 213, задания «в классе и дома», с. 212 - 2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обобщающий урок по теме: «Добродетели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делать добро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ть основные положения раздела.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ос. Письменные задания. Творческое задание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стовые задания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26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503"/>
        <w:gridCol w:w="1256"/>
        <w:gridCol w:w="3416"/>
        <w:gridCol w:w="2741"/>
        <w:gridCol w:w="1881"/>
        <w:gridCol w:w="1705"/>
        <w:gridCol w:w="1059"/>
        <w:gridCol w:w="1078"/>
      </w:tblGrid>
      <w:tr>
        <w:trPr>
          <w:trHeight w:val="309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 уровню подгот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учающихс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417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  </w:t>
            </w:r>
          </w:p>
        </w:tc>
      </w:tr>
      <w:tr>
        <w:trPr>
          <w:trHeight w:val="635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- 34.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 - обобщающий урок по теме: «Человек и общество»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</w:t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наний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ные положения курса. Уметь анализировать, делать выводы, отвечать на вопросы, высказывать собственную точку зрения или обосновывать известные; работать с текстом учебника, выделять главное, использовать ранее изученный материал для решения познавательны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ос. Письменные задания. Творческое задание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е зад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7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ить изученные материа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 СОДЕРЖАНИЕ КУРСА.</w:t>
      </w:r>
    </w:p>
    <w:p>
      <w:pPr>
        <w:pStyle w:val="Normal"/>
        <w:rPr/>
      </w:pPr>
      <w:r>
        <w:rPr>
          <w:b/>
          <w:sz w:val="22"/>
          <w:szCs w:val="22"/>
        </w:rPr>
        <w:t xml:space="preserve">Тема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 Человек (8 часов)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i/>
          <w:iCs/>
          <w:sz w:val="22"/>
          <w:szCs w:val="22"/>
        </w:rPr>
        <w:t xml:space="preserve">Отличие человека от животных. </w:t>
      </w:r>
      <w:r>
        <w:rPr>
          <w:sz w:val="22"/>
          <w:szCs w:val="22"/>
        </w:rPr>
        <w:t xml:space="preserve">Потребности, способности, характер. </w:t>
      </w:r>
      <w:r>
        <w:rPr>
          <w:i/>
          <w:iCs/>
          <w:sz w:val="22"/>
          <w:szCs w:val="22"/>
        </w:rPr>
        <w:t xml:space="preserve">Пол и возраст человека. Ребенок и взрослый. </w:t>
      </w:r>
      <w:r>
        <w:rPr>
          <w:sz w:val="22"/>
          <w:szCs w:val="22"/>
        </w:rPr>
        <w:t xml:space="preserve">Особенности игры как одной из основных форм деятельности людей в детстве. </w:t>
      </w:r>
      <w:r>
        <w:rPr>
          <w:i/>
          <w:iCs/>
          <w:sz w:val="22"/>
          <w:szCs w:val="22"/>
        </w:rPr>
        <w:t>Общение в детском коллективе. Учеба в школе.</w:t>
      </w:r>
      <w:r>
        <w:rPr>
          <w:sz w:val="22"/>
          <w:szCs w:val="22"/>
        </w:rPr>
        <w:t xml:space="preserve"> Человек и его ближайшее окружение. Межличностные отношения. Сотрудничество. Межличностные конфликты, их конструктивное разрешение. </w:t>
      </w:r>
      <w:r>
        <w:rPr>
          <w:i/>
          <w:iCs/>
          <w:sz w:val="22"/>
          <w:szCs w:val="22"/>
        </w:rPr>
        <w:t>Общество как форма совместной жизни людей.</w:t>
      </w:r>
      <w:r>
        <w:rPr>
          <w:sz w:val="22"/>
          <w:szCs w:val="22"/>
        </w:rPr>
        <w:t xml:space="preserve"> Человек, общество и природа. Природоохранная деятельность. Правила экологического поведения. </w:t>
      </w:r>
    </w:p>
    <w:p>
      <w:pPr>
        <w:pStyle w:val="Style15"/>
        <w:rPr/>
      </w:pPr>
      <w:r>
        <w:rPr>
          <w:b/>
          <w:sz w:val="22"/>
          <w:szCs w:val="22"/>
        </w:rPr>
        <w:t xml:space="preserve">Тема 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Семья (5 часов)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ab/>
        <w:t xml:space="preserve">Семья как малая группа. </w:t>
      </w:r>
      <w:r>
        <w:rPr>
          <w:i/>
          <w:iCs/>
          <w:sz w:val="22"/>
          <w:szCs w:val="22"/>
        </w:rPr>
        <w:t>Брак и развод. Неполная семья.</w:t>
      </w:r>
      <w:r>
        <w:rPr>
          <w:sz w:val="22"/>
          <w:szCs w:val="22"/>
        </w:rPr>
        <w:t xml:space="preserve"> Межличностные отношения в семье. Психологический климат в семье. Этика семейных отношений. Семейный долг, забота о членах семьи. Отношения между поколениями. </w:t>
      </w:r>
    </w:p>
    <w:p>
      <w:pPr>
        <w:pStyle w:val="Style15"/>
        <w:rPr/>
      </w:pPr>
      <w:r>
        <w:rPr>
          <w:b/>
          <w:sz w:val="22"/>
          <w:szCs w:val="22"/>
        </w:rPr>
        <w:t xml:space="preserve">Тема </w:t>
      </w: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 Школа (4 часа)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ab/>
        <w:t>Товарищество и дружба как межличностные отношения. Юношеский идеал друга. Несовместимость дружбы с эгоизмом, себялюбием и своекорыстием.</w:t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. Труд (4 часа)</w:t>
      </w:r>
    </w:p>
    <w:p>
      <w:pPr>
        <w:pStyle w:val="Normal"/>
        <w:rPr/>
      </w:pPr>
      <w:r>
        <w:rPr>
          <w:sz w:val="22"/>
          <w:szCs w:val="22"/>
        </w:rPr>
        <w:tab/>
        <w:t>Труд – основа жизни. Труд и творчество. Слагаемые жизненного успеха. Привычка к труду помогает успеху. Выбор профессии. Поддержка близких – залог успеха. Выбор жизненного пу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Тема </w:t>
      </w: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. Родина (6 часов)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ше государство – Российская Федерация. Государственное устройство. Государственная символика. Россия – федеративное государство.</w:t>
      </w:r>
    </w:p>
    <w:p>
      <w:pPr>
        <w:pStyle w:val="21"/>
        <w:widowControl w:val="false"/>
        <w:spacing w:lineRule="auto" w:line="24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оль права в жизни общества и государства. Традиции, обычаи и право. Отличие права от иных правил поведения людей в обществе. Что такое закон. Права ребенка и их защита. Права и обязанности родителей и детей. Права и обязанности школьника.</w:t>
      </w:r>
    </w:p>
    <w:p>
      <w:pPr>
        <w:pStyle w:val="21"/>
        <w:widowControl w:val="false"/>
        <w:spacing w:lineRule="auto" w:line="240"/>
        <w:jc w:val="both"/>
        <w:rPr/>
      </w:pPr>
      <w:r>
        <w:rPr>
          <w:b/>
          <w:sz w:val="22"/>
          <w:szCs w:val="22"/>
        </w:rPr>
        <w:t xml:space="preserve">Тема </w:t>
      </w: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>. Добродетели (6 часов)</w:t>
      </w:r>
    </w:p>
    <w:p>
      <w:pPr>
        <w:pStyle w:val="21"/>
        <w:widowControl w:val="false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 xml:space="preserve">Добро и зло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основные понятия этики. Добро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выражение положительных моральных явлений. Зло </w:t>
      </w:r>
      <w:r>
        <w:rPr>
          <w:rFonts w:cs="Helvetica, sans-serif;Times New Roman" w:ascii="Helvetica, sans-serif;Times New Roman" w:hAnsi="Helvetica, sans-serif;Times New Roman"/>
        </w:rPr>
        <w:t>—</w:t>
      </w:r>
      <w:r>
        <w:rPr/>
        <w:t xml:space="preserve">нарушение морали. Критерий морального поведения. 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 ТРЕБОВАНИЯ К УРОВНЮ ПОДГОТОВКИ УЧАЩИХСЯ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нать/понимать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социальные свойства человека, его взаимодействие с другими людьм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сущность общества как формы совместной деятельности люде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характерные черты и признаки основных сфер жизни обще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содержание и значение социальных норм, регулирующих общественные отношения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меть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• </w:t>
      </w:r>
      <w:r>
        <w:rPr>
          <w:b/>
          <w:bCs/>
          <w:i/>
          <w:iCs/>
          <w:sz w:val="22"/>
          <w:szCs w:val="22"/>
        </w:rPr>
        <w:t xml:space="preserve">описывать </w:t>
      </w:r>
      <w:r>
        <w:rPr>
          <w:sz w:val="22"/>
          <w:szCs w:val="22"/>
        </w:rPr>
        <w:t>основные социальные объекты, выделяя их существенные признаки; человека как социально-деятельное существо; основные социальные рол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• </w:t>
      </w:r>
      <w:r>
        <w:rPr>
          <w:b/>
          <w:bCs/>
          <w:i/>
          <w:iCs/>
          <w:sz w:val="22"/>
          <w:szCs w:val="22"/>
        </w:rPr>
        <w:t xml:space="preserve">сравнивать </w:t>
      </w:r>
      <w:r>
        <w:rPr>
          <w:sz w:val="22"/>
          <w:szCs w:val="22"/>
        </w:rPr>
        <w:t>социальные объекты, суждения об обществе и человеке, выявлять их общие черты и различ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• </w:t>
      </w:r>
      <w:r>
        <w:rPr>
          <w:b/>
          <w:bCs/>
          <w:i/>
          <w:iCs/>
          <w:sz w:val="22"/>
          <w:szCs w:val="22"/>
        </w:rPr>
        <w:t xml:space="preserve">объяснять </w:t>
      </w:r>
      <w:r>
        <w:rPr>
          <w:sz w:val="22"/>
          <w:szCs w:val="22"/>
        </w:rPr>
        <w:t xml:space="preserve">взаимосвязи изученных социальных объектов (включая </w:t>
      </w:r>
      <w:r>
        <w:rPr>
          <w:i/>
          <w:iCs/>
          <w:sz w:val="22"/>
          <w:szCs w:val="22"/>
        </w:rPr>
        <w:t>в</w:t>
      </w:r>
      <w:r>
        <w:rPr>
          <w:sz w:val="22"/>
          <w:szCs w:val="22"/>
        </w:rPr>
        <w:t>заимодействия человека и общества, общества и природы, сфер общественной жизн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• </w:t>
      </w:r>
      <w:r>
        <w:rPr>
          <w:b/>
          <w:bCs/>
          <w:i/>
          <w:iCs/>
          <w:sz w:val="22"/>
          <w:szCs w:val="22"/>
        </w:rPr>
        <w:t xml:space="preserve">приводить примеры </w:t>
      </w:r>
      <w:r>
        <w:rPr>
          <w:sz w:val="22"/>
          <w:szCs w:val="22"/>
        </w:rPr>
        <w:t>социальных объектов определенного типа, социальных отношений; ситуаций, регулируемых различными видами социальных норм; деятельности людей в различных сфера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• </w:t>
      </w:r>
      <w:r>
        <w:rPr>
          <w:b/>
          <w:bCs/>
          <w:i/>
          <w:iCs/>
          <w:sz w:val="22"/>
          <w:szCs w:val="22"/>
        </w:rPr>
        <w:t xml:space="preserve">оценивать </w:t>
      </w:r>
      <w:r>
        <w:rPr>
          <w:sz w:val="22"/>
          <w:szCs w:val="22"/>
        </w:rPr>
        <w:t>поведение людей с точки зрения социальных норм, экономической рациона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• </w:t>
      </w:r>
      <w:r>
        <w:rPr>
          <w:b/>
          <w:bCs/>
          <w:i/>
          <w:iCs/>
          <w:sz w:val="22"/>
          <w:szCs w:val="22"/>
        </w:rPr>
        <w:t xml:space="preserve">решать </w:t>
      </w:r>
      <w:r>
        <w:rPr>
          <w:sz w:val="22"/>
          <w:szCs w:val="22"/>
        </w:rPr>
        <w:t>познавательные и практические задачи в рамках изученного материала, отражающие типичные ситуации в различных сферах деятельности человек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• </w:t>
      </w:r>
      <w:r>
        <w:rPr>
          <w:b/>
          <w:bCs/>
          <w:i/>
          <w:iCs/>
          <w:sz w:val="22"/>
          <w:szCs w:val="22"/>
        </w:rPr>
        <w:t xml:space="preserve">осуществлять поиск </w:t>
      </w:r>
      <w:r>
        <w:rPr>
          <w:sz w:val="22"/>
          <w:szCs w:val="22"/>
        </w:rPr>
        <w:t>социальной информации по заданной теме из различных ее носителей (материалы СМИ, учебный текст и другие адаптированные источники); различать в социальной информации факты и мн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• </w:t>
      </w:r>
      <w:r>
        <w:rPr>
          <w:b/>
          <w:bCs/>
          <w:i/>
          <w:iCs/>
          <w:sz w:val="22"/>
          <w:szCs w:val="22"/>
        </w:rPr>
        <w:t xml:space="preserve">самостоятельно составлять </w:t>
      </w:r>
      <w:r>
        <w:rPr>
          <w:sz w:val="22"/>
          <w:szCs w:val="22"/>
        </w:rPr>
        <w:t>простейшие виды правовых документов (записки, заявления, справки и т.п.)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полноценного выполнения типичных для подростка социальных роле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общей ориентации в актуальных общественных событиях и процессах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нравственной и правовой оценки конкретных поступков люде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реализации и защиты прав человека и гражданина, осознанного выполнения гражданских обязанностей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первичного анализа и использования социальной информации;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. УЧЕБНО-МЕТОДИЧЕСКОЕ ОБЕСПЕЧ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Обществознание: учеб. для 6 кл. общеобразоват. учреждений / Л.Н. Боголюбов, Н.Ф. Виноградова, Н.И. Городецкая (и др.); под ред. Л.Н. Боголюбова, Л.Ф. Ивановой. – М., Просвещение, 2010.</w:t>
      </w: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284" w:right="28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17:41:00Z</dcterms:created>
  <dc:creator>Надежда</dc:creator>
  <dc:description/>
  <cp:keywords/>
  <dc:language>en-US</dc:language>
  <cp:lastModifiedBy>user</cp:lastModifiedBy>
  <cp:lastPrinted>2011-09-23T17:01:00Z</cp:lastPrinted>
  <dcterms:modified xsi:type="dcterms:W3CDTF">2011-09-23T13:02:00Z</dcterms:modified>
  <cp:revision>10</cp:revision>
  <dc:subject/>
  <dc:title>ПОЯСНИТЕЛЬНАЯ ЗАПИСКА</dc:title>
</cp:coreProperties>
</file>