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общеобразовательное учреждение –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ая общеобразовательная школа с. Софьино Аркадакского района Саратовской области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«Рассмотрено»                                                                                                                                                              «Утверждаю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Руководитель ШМО                                                                                                                                           Директор МОУ – ООШ с. Софьино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_______ /Н.В. Латыгина/                                                                                                                                       _________ /Т.В. Шмелева/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ротокол № ___                                                                                                                                                    Приказ № ___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от «___» _____ 2011 г.                                                                                                                                          от «___» _____ 2011 г.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ПЕДАГОГ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шкиной Надежды Викторовн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квалификационная категория)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учебному курсу  «Краеведение»</w:t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7 класс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нято на заседании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едагогического совет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токол № ___ от «___» ______ 2011 г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1 – 2012 учебный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ЯСНИТЕЛЬНАЯ ЗАПИСКА.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Календарно-тематическое планирование составлено на основе авторской программы «Биологическое краеведение» для 7 класса общеобразовательных школ авторы Н.В.Дмитриева, В.Ю.Крестьянинов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Соответствует БУПу  2004 г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</w:rPr>
        <w:t xml:space="preserve">Данный курс рассчитан на 34 часа (1 час в неделю) для учащихся 7-го класса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разработана с учетом федеральных программ по биологии, географии, истории, а также региональной программы по экологи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</w:t>
      </w:r>
      <w:r>
        <w:rPr>
          <w:rFonts w:cs="Times New Roman" w:ascii="Times New Roman" w:hAnsi="Times New Roman"/>
          <w:b/>
        </w:rPr>
        <w:t>ОСНОВНЫЕ ЦЕЛИ И ЗАДАЧИ КУРСА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Дать более глубокое представление о природных сообществах родного края, явлениях и процессах, происходящих в биосфере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Создать условия для понимания учащимися проблемы сохранения биологического разнообразия родного края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Способствовать развитию биолого - экологического мышления школьников, показывая зависимость многих современных процессов в биосфере от взаимодействия общества и природы на конкретной территории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Опираясь на концепцию В.И.Вернадского относительно биосферы в широком смысле этого слова, «былых биосфер» и ноосферы, способствовать созданию представления у учащихся о взаимосвязанности и взаимозависимости природных процессов, о целостности природной системы Земли и о необходимости ответственного отношения человека к разработке любых проектов, связанных с нарушением природной среды вообще и биологической в частности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Обучить детей универсальным принципам исследовательского подхода, методам анализа полученных данных, ознакомить с современными методами исследований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Сформировать представление об особо охраняемых природных объектах своего края и всего мира в целом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Научить детей чувствовать красоту природы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Стимулировать учащихся к постоянному пополнению знаний об окружающей среде;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Вовлекать учащихся в практическую деятельность по решению проблем окружающей среды местного значения (выявление редких и исчезающих видов, организация экологической тропы, защита природы от разрушения - лесовосстановление, пропаганда экологических знаний: лекции, беседы, листовки, плакаты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ab/>
        <w:t xml:space="preserve">В процессе реализации программы предусматривается использование разнообразных форм и методов организации деятельности учащихся: теоретические и практические занятия, экскурсии в природу и музей, анализ информации, подготовленной в процессе поисковой деятельности, наблюдение, исследование, приёмы проектной деятельности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В конце изучения курса планируется проведение итоговой конференции. Конференция строится на основе соотнесения знаний о природе своего края, полученных в процессе изучения курса, с общими биологическими и экологическими  понятиями: особь, популяция, сообщество, природа, природное равновесие, памятники природы, Родина, судьба человека, народа, природы, планеты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бходимость введения курса «Биологическое краеведение» в 7 классе продиктовано следующим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у, биоразнообразие и эволюцию живой природы целесообразно изучать на основе краеведческого подхода с использованием наиболее типичных представителей растений, животных, грибов конкретного региона. Знания, полученные на уроках биологии, найдут практическое применение, в рамках заявленного курса,  т.к. позволят углубить и закрепить теоретические знания учащихся на основе их субъектного опыта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овом стандарте (2004 года) сокращено время на изучение курса «Биология. Растения. Грибы. Лишайники. Бактерии» в 6 классе. Сокращение возможно за счёт тем, касающихся биоразнообразия, что скажется на качестве биологического образования, т.к. «биоразнообразие» - одно из ключевых понятий в биологии. Введение регионального курса «Биологическое краеведение» позволит компенсировать этот недостаток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нообразие климатических зон Саратовской области представляет богатые возможности не только для изучения биологии, но и для формирования бережного отношения к природе, осознания себя частью её, воспитанию любви к родному краю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- уроки с использованием ИК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УЧЕБНО -ТЕМАТИЧЕСКИЙ ПЛАН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886"/>
        <w:gridCol w:w="890"/>
        <w:gridCol w:w="4454"/>
        <w:gridCol w:w="1887"/>
        <w:gridCol w:w="1915"/>
        <w:gridCol w:w="3295"/>
        <w:gridCol w:w="1722"/>
      </w:tblGrid>
      <w:tr>
        <w:trPr>
          <w:trHeight w:val="1369" w:hRule="atLeast"/>
          <w:cantSplit w:val="true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урока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Дата</w:t>
            </w:r>
          </w:p>
        </w:tc>
        <w:tc>
          <w:tcPr>
            <w:tcW w:w="4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Методическое содержание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Практические работы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ческий контроль</w:t>
            </w:r>
          </w:p>
        </w:tc>
        <w:tc>
          <w:tcPr>
            <w:tcW w:w="3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Тип урока + ИКТ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Домашнее задание</w:t>
            </w:r>
          </w:p>
        </w:tc>
      </w:tr>
      <w:tr>
        <w:trPr>
          <w:trHeight w:val="929" w:hRule="atLeast"/>
          <w:cantSplit w:val="true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план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факт</w:t>
            </w:r>
          </w:p>
        </w:tc>
        <w:tc>
          <w:tcPr>
            <w:tcW w:w="4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</w:tr>
      <w:tr>
        <w:trPr/>
        <w:tc>
          <w:tcPr>
            <w:tcW w:w="158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ВВЕДЕНИЕ.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изучает биологическое краеведение? Источники информации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водная лекция с элементами беседы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3 - 6</w:t>
            </w:r>
          </w:p>
        </w:tc>
      </w:tr>
      <w:tr>
        <w:trPr/>
        <w:tc>
          <w:tcPr>
            <w:tcW w:w="158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  <w:t>Раздел 1. Растительный мир.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бы. Споровые растения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Фронтальная беседа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7 §1.1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семенные и покрытосеменные растения Саратовской области.*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и индивидуальный опрос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ктуализация знаний и ум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.2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ора Саратовской области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4"/>
              </w:rPr>
              <w:t>Практическая работа №1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«Составление схемы Разнообразие флоры нашего края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вристическая беседа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ктуализация знаний и умений, практикум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ая растительность. *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и индивидуальный опрос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ктуализация знаний и ум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ная и полупустынная растительность. Луговая растительность.*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8"/>
              </w:rPr>
              <w:t>Практическая работа №2.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Составление схем, характеризующих структуры местных природных сообществ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бота с дополнительной литературой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ктуализация знаний и умений, практикум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.4-1.5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режно-водная растительность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Фронтальная беседа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ктуализация знаний и умени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.6</w:t>
            </w:r>
          </w:p>
        </w:tc>
      </w:tr>
      <w:tr>
        <w:trPr>
          <w:trHeight w:val="1333" w:hRule="atLeast"/>
          <w:cantSplit w:val="true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урока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Дата</w:t>
            </w:r>
          </w:p>
        </w:tc>
        <w:tc>
          <w:tcPr>
            <w:tcW w:w="4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Методическое содержание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Практические работы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ческий контроль</w:t>
            </w:r>
          </w:p>
        </w:tc>
        <w:tc>
          <w:tcPr>
            <w:tcW w:w="3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Тип урока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Домашнее задание</w:t>
            </w:r>
          </w:p>
        </w:tc>
      </w:tr>
      <w:tr>
        <w:trPr>
          <w:trHeight w:val="965" w:hRule="atLeast"/>
          <w:cantSplit w:val="true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план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факт</w:t>
            </w:r>
          </w:p>
        </w:tc>
        <w:tc>
          <w:tcPr>
            <w:tcW w:w="4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ные растения Аркадакского района.*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рактическая работа №3</w:t>
            </w:r>
            <w:r>
              <w:rPr>
                <w:rFonts w:cs="Times New Roman" w:ascii="Times New Roman" w:hAnsi="Times New Roman"/>
              </w:rPr>
              <w:t xml:space="preserve"> «Составление рефератов об интересных растениях района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бота с дополнительной литературой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ктуализация знаний и умений, практикум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ения, обитающие на меловых и песчаных породах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ктуализация знаний и умени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.7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ения засолённых почв.*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и индивидуальный опрос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ктуализация знаний и умений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.8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ительность Саратовской области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 и умений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  <w:t>Раздел 2. Животный мир.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е обитающие в лесу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Беседа 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ктуализация знаний и умени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.1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ные животные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ктуализация знаний и умени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.2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живёт около водоёмов? Водные животные.*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и индивидуальный опрос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ктуализация знаний и умений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 2.3 – 2.4 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озвоночные животные.*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и индивидуальный опрос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ктуализация знаний и умений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.5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е Аркадакского района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«Характеристика животного мира Аркадакского района»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бота с текстом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ктуализация знаний и умений, практикум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урока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Дата</w:t>
            </w:r>
          </w:p>
        </w:tc>
        <w:tc>
          <w:tcPr>
            <w:tcW w:w="4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Методическое содержание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Практические работы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ческий контроль</w:t>
            </w:r>
          </w:p>
        </w:tc>
        <w:tc>
          <w:tcPr>
            <w:tcW w:w="3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Тип урока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Домашнее задание</w:t>
            </w:r>
          </w:p>
        </w:tc>
      </w:tr>
      <w:tr>
        <w:trPr>
          <w:trHeight w:val="858" w:hRule="atLeast"/>
          <w:cantSplit w:val="true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план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факт</w:t>
            </w:r>
          </w:p>
        </w:tc>
        <w:tc>
          <w:tcPr>
            <w:tcW w:w="4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ые животные Саратовской области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ктуализация знаний и умени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.6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ые животные. Животные – вредители.*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и индивидуальный опрос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ктуализация знаний и умений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.7 – 2.8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е на улицах города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ация знаний и умений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ктуализация знаний и умени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.9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й мир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знаний и умений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  <w:t>Раздел 3. Живое прошлое Саратовского края.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хронология, как наука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ктуализация знаний и умени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.1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опаемые беспозвоночные животные и ископаемые растения.*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и индивидуальный опрос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ктуализация знаний и умений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.2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опаемые позвоночные животные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Фронтальный опрос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ктуализация знаний и умени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.3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нняя история Земли. Палеозойская эра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8"/>
              </w:rPr>
              <w:t>Практическая работа.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«Составление таблицы палеонтологических объектов местности»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туализация знаний и умений 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ктуализация знаний и умени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.4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зозойская эра.*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и индивидуальный опрос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ктуализация знаний и умений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.5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йнозойская эра.*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и индивидуальный опрос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ктуализация знаний и умений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.6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е прошлое Саратовской области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знаний и умений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роверка знаний и умени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15" w:hRule="atLeast"/>
          <w:cantSplit w:val="true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урока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про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4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Методическое содержание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Практические работы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ческий контроль</w:t>
            </w:r>
          </w:p>
        </w:tc>
        <w:tc>
          <w:tcPr>
            <w:tcW w:w="3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Тип урока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Домашнее задание</w:t>
            </w:r>
          </w:p>
        </w:tc>
      </w:tr>
      <w:tr>
        <w:trPr>
          <w:trHeight w:val="983" w:hRule="atLeast"/>
          <w:cantSplit w:val="true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план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факт</w:t>
            </w:r>
          </w:p>
        </w:tc>
        <w:tc>
          <w:tcPr>
            <w:tcW w:w="4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  <w:t xml:space="preserve">Раздел 4. Охрана природы. 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расная книга Саратовской области»*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кум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и индивидуальный опрос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ктуализация знаний и умений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.1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расная книга Саратовской области»*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кум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и индивидуальный опрос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ктуализация знаний и умений 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.1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о охраняемые территории Саратовской области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ация знаний и умений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ктуализация знаний и умени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.2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работа «Красная книга Аркадакского района»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ация знаний и умений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Исследовательская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работ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работа «Красная книга Аркадакского района»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ация знаний и умений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Исследовательская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работ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Резервное время – 2 часа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ительный и животный мир Саратовской области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 итоговое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роверка знаний и умени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 по всему курсу «Биологическое краеведение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ация знаний и умений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ктуализация знаний и умени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СОДЕРЖАНИЕ КУРСА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. (1 час)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1. Растительный мир. (10 часов)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бы. Споровые растения. Голосеменные и покрытосеменные растения Саратовской области. Флора Саратовской области. Лесная растительность. Степная и полупустынная растительность. Луговая растительность. Прибрежно-водная растительность. Растения, обитающие на меловых и песчаных породах. Растения засолённых почв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. Животный мир.  (9 часов)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отные обитающие в лесу. Степные животные. Кто живёт около водоёмов? Водные животные. Беспозвоночные животные. Опасные животные Саратовской области. Сельскохозяйственные животные. Животные – вредители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3. Живое прошлое Саратовского края. (7 часов)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хронология, как наука. Ископаемые беспозвоночные животные и ископаемые растения. Ископаемые позвоночные животные. Ранняя история Земли. Палеозойская эра. Мезозойская эра. Кайнозойская эра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4. Охрана природы. (5 часов)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расная книга Саратовской области». Особо охраняемые территории Саратовской области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ервное время.  (2 часа)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ительный и животный мир Саратовской области. Итоговое повторение по всему курсу «Биологическое краеведение»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УЧЕБНЫЕ ЭКСКУРСИИ: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92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местных экосистем: лес (лесополоса), степь (луг, поляна), водоем (река, пруд, озеро)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92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флоры города (поселка) и его окрестностей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924" w:hanging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курсии в лес (лесополосу), в степь, на реку (озеро, пруд)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92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курсия в карьер на обрыв или в места выхода древних пород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92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курсия на местные сельскохозяйственные предприятия.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ТРЕБОВАНИЯ К УРОВНЮ ПОДГОТОВКИ УЧАЩИХС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В результате изучения данного курса </w:t>
      </w:r>
      <w:r>
        <w:rPr>
          <w:rFonts w:cs="Times New Roman" w:ascii="Times New Roman" w:hAnsi="Times New Roman"/>
          <w:sz w:val="24"/>
          <w:szCs w:val="24"/>
        </w:rPr>
        <w:t>учащиеся должны приобрести умения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ирать информацию по заданной теме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формлять свои наблюдения в виде буклетов, презентаций, альбомов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ступать с краткими сообщениями.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8022" w:leader="none"/>
          <w:tab w:val="left" w:pos="10613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>.  УЧЕБНО-МЕТОДИЧЕСКОЕ ОБЕСПЕЧЕНИЕ.</w:t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8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иологическое краеведение: учебное пособие для 7 класса / Сост. В.Б. Сельцер, Л.П. Худякова, Н.В. Дмитриева, Р.Л. Сосновская. – Саратов: КИЦ «Саратовтелефильм» - «Добродея». 2009.</w:t>
      </w:r>
    </w:p>
    <w:p>
      <w:pPr>
        <w:pStyle w:val="Style16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логическое краеведение: Рабочая тетрадь для 7 класса – Саратов: КИЦ «Саратовтелефильм» - «Добродея». 2009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ованная литература: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Атлас мезозойской фауны и спорово-пыльцевых растений нижнего Поволжья и сопредельных областей. вып.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Саратов, Изд-во СГУ, 1972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клады о состоянии окружающей природной среды Саратовской области в 1991 – 2005-х годах. Саратов, Государственный комитет по охране окружающей среды (названия менялись), 1991 – 2006 гг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расная книга Саратовской области. Саратов, Изд-во «Детская книга», 1996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Наш край/под ред. Н.С. Кузнецова. Саратовской областной институт усовершенствования учителей. Саратов, 1964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Лаптев Ю.П. Растения от А до Я, М.: «Колос» 1992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троев К.Ф. Краеведение. М. "Просвещение" 1974,. 142с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Худяков Д.С. Путешествие по берегам морей, которые никто не видел. Саратов, Прив. Изд-во, 1989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Энциклопедия Саратовского края. Саратов, Приволжское кн. Изд-во, 2002, 688 с.</w:t>
      </w:r>
    </w:p>
    <w:sectPr>
      <w:type w:val="nextPage"/>
      <w:pgSz w:orient="landscape" w:w="16838" w:h="11906"/>
      <w:pgMar w:left="397" w:right="39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4:53:00Z</dcterms:created>
  <dc:creator>user</dc:creator>
  <dc:description/>
  <cp:keywords/>
  <dc:language>en-US</dc:language>
  <cp:lastModifiedBy>user</cp:lastModifiedBy>
  <cp:lastPrinted>2011-09-23T21:07:00Z</cp:lastPrinted>
  <dcterms:modified xsi:type="dcterms:W3CDTF">2011-09-23T17:09:00Z</dcterms:modified>
  <cp:revision>4</cp:revision>
  <dc:subject/>
  <dc:title/>
</cp:coreProperties>
</file>