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о  курсу дополнительного образования  «Краевед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spacing w:before="40" w:after="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Родина» - понятие, совершенно не поддающееся разъяснению. Что такое родина знает лишь тот, кто утратил её или вернулся на родину после долгого отсутствия. (Ф.Гансберг)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Normal"/>
        <w:spacing w:before="40" w:after="40"/>
        <w:rPr/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ab/>
        <w:t xml:space="preserve"> Краеведение своими корнями уходит в далекое прошлое. Школа играет важнейшую роль в подготовке подрастающего поколения к творческой деятельности, основанной на соединении теории с практикой. Школа – первый шаг в подготовке к квалифицированному труду. Школа дает ученику систематизированные знания и именно в ней должны даваться знания о своем крае, прививаться соответственное отношение к тому, что окружает школьника, бережное отношение к природе, истории, культуре своего народа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 xml:space="preserve">Н.К. Крупская считала: «Необходимо учителю вооружиться методом изучения  окружающей действительности…Он должен быть в сущности краеведом».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22"/>
          <w:szCs w:val="22"/>
        </w:rPr>
        <w:t>Содержание программы отражает комплексно-системный подход к родному краю как некой целостности, представленной во всём многообразии составляющих её процессов и явлений. Такой подход позволяет рассматривать природные, экономические, социальные и культурные факторы, формирующие и изменяющие состояние изучаемого региона, в их равноправном взаимодействии. Это наиболее эффективный путь формирования научного мировоззрения, целостной картины среды обитания, системы научно-обоснованных  экологических и социокультурных  взглядов, ценностного отношения уч-ся к родному краю не только на эмоциональном, но и рациональном уровне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40" w:after="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я обозначенного подхода предполагает следование общим принципам: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 xml:space="preserve">В общей направленности: </w:t>
      </w:r>
    </w:p>
    <w:p>
      <w:pPr>
        <w:pStyle w:val="Normal"/>
        <w:numPr>
          <w:ilvl w:val="0"/>
          <w:numId w:val="9"/>
        </w:numPr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ние приоритета воспитательных задач краеведения, его нацеленности на формирование патриотов страны, края, села, рачительных хозяев;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ение этапов краеведческой подготовки школьников в соответствии с возрастом уч-ся, с определением конкретных образовательных и воспитательных задач этих этапов при соблюдении преемственности в подготовке уч-ся от ступени к ступени, сохранении на всем протяжении изучения краеведения единства целей и принципов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>В содержании:</w:t>
      </w:r>
    </w:p>
    <w:p>
      <w:pPr>
        <w:pStyle w:val="Normal"/>
        <w:numPr>
          <w:ilvl w:val="0"/>
          <w:numId w:val="9"/>
        </w:numPr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ожение содержания с территориально – хронологических позиций;</w:t>
      </w:r>
    </w:p>
    <w:p>
      <w:pPr>
        <w:pStyle w:val="Normal"/>
        <w:numPr>
          <w:ilvl w:val="0"/>
          <w:numId w:val="9"/>
        </w:numPr>
        <w:spacing w:before="40" w:after="40"/>
        <w:rPr/>
      </w:pPr>
      <w:r>
        <w:rPr>
          <w:color w:val="000000"/>
          <w:sz w:val="22"/>
          <w:szCs w:val="22"/>
        </w:rPr>
        <w:t xml:space="preserve">понимание краеведения как курса, позволяющего уч-ся увидеть край как сложный, многообразный, противоречивый, но целостный единый мир.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организации: </w:t>
      </w:r>
    </w:p>
    <w:p>
      <w:pPr>
        <w:pStyle w:val="Normal"/>
        <w:numPr>
          <w:ilvl w:val="0"/>
          <w:numId w:val="7"/>
        </w:numPr>
        <w:spacing w:before="40" w:after="40"/>
        <w:rPr/>
      </w:pPr>
      <w:r>
        <w:rPr>
          <w:color w:val="000000"/>
          <w:sz w:val="22"/>
          <w:szCs w:val="22"/>
        </w:rPr>
        <w:t>придание особой роли наглядности в изучении предмета в аудиторных условиях, интенсивное использование аудио - и визуальных материалов, средств масс-медиа, мультимедийных технологий;</w:t>
      </w:r>
    </w:p>
    <w:p>
      <w:pPr>
        <w:pStyle w:val="Normal"/>
        <w:numPr>
          <w:ilvl w:val="0"/>
          <w:numId w:val="7"/>
        </w:numPr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влечение в практическую деятельность по изучению края через обучение уч-ся работе с источниками справочной литературой и ученические исследования (НОУ), экскурсии и туристические походы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40" w:after="40"/>
        <w:rPr/>
      </w:pPr>
      <w:r>
        <w:rPr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Цели:</w:t>
      </w:r>
      <w:r>
        <w:rPr>
          <w:color w:val="000000"/>
          <w:sz w:val="22"/>
          <w:szCs w:val="22"/>
        </w:rPr>
        <w:t xml:space="preserve"> главной целью краеведения является воспитание гражданина России, патриота малой родины, знающего и любящего свой край, город, село (его традиции, памятники природы, истории и культуры) и желающего принять активное участие в его развитии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разовательные задач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2"/>
          <w:szCs w:val="22"/>
        </w:rPr>
        <w:t xml:space="preserve">формирование представлений о различных сторонах жизни своего края и населения, показ его сложной структуры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2"/>
          <w:szCs w:val="22"/>
        </w:rPr>
        <w:t>ознакомление с историей и современной жизнью Саратовского края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        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оспитательные задачи: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витие гражданских качеств, патриотического отношения к России и своему краю, формирование личностно-ценностного отношения к своему родному краю, пробуждение деятельной любви к родному месту жительства; 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толерантности и толерантного поведения в условиях  полиэтничности,  поликонфессиональности и поликультурности региона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color w:val="000000"/>
          <w:sz w:val="22"/>
          <w:szCs w:val="22"/>
        </w:rPr>
        <w:t xml:space="preserve">укрепление семейных связей: заинтересованность содержанием предмета не только уч-ся, но и родителей; наличие богатых возможностей для большого количества уч-ся изучения истории края через семейные архивы, рассказы родителей, бабушек и дедушек, других родственников; изучение жизни края в семье через беседы, совместное чтение краеведческой литературы, книг местных писателей, семейные экскурсии; общая работа детей и родителей в деле охраны и восстановления природы, городской среды, памятников истории и культуры; совместное решение задач, стоящих перед местными жителями (все это объективно работает на укрепление отношений между представителями разных поколений в семье). </w:t>
      </w:r>
    </w:p>
    <w:p>
      <w:pPr>
        <w:pStyle w:val="Normal"/>
        <w:numPr>
          <w:ilvl w:val="0"/>
          <w:numId w:val="16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экологической культуры, способности самостоятельно оценивать уровень безопасности окружающей среды как среды жизнедеятельности; </w:t>
      </w:r>
    </w:p>
    <w:p>
      <w:pPr>
        <w:pStyle w:val="Normal"/>
        <w:numPr>
          <w:ilvl w:val="0"/>
          <w:numId w:val="16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итивно-сберегающего отношения к окружающей среде и социально-ответственного поведения в ней;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Развивающие задачи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color w:val="000000"/>
          <w:sz w:val="22"/>
          <w:szCs w:val="22"/>
        </w:rPr>
        <w:t xml:space="preserve">развитие познавательных интересов, интеллектуальных и творческих способностей, стимулирование стремления знать как можно больше о родном крае, интереса  уч-ся к краеведению;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аптация к реальной деятельности, к местной социально-экономической и социокультурной ситуации;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иентация при решении вопросов дальнейшего образования, выбора профессии и места работы; </w:t>
      </w:r>
    </w:p>
    <w:p>
      <w:pPr>
        <w:pStyle w:val="Normal"/>
        <w:numPr>
          <w:ilvl w:val="0"/>
          <w:numId w:val="10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способности и готовности к использованию краеведческих знаний и умений в повседневной жизни; видение своего места в решении местных проблем  сегодня и тех вопросов, которые будут стоять перед ними в будущем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Место предмета в  базисном учебном плане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40" w:after="40"/>
        <w:rPr/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>Базисный учебный план отводит 17 часов для занятий краеведческого кружка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40" w:after="40"/>
        <w:rPr/>
      </w:pPr>
      <w:r>
        <w:rPr>
          <w:b/>
          <w:color w:val="000000"/>
          <w:sz w:val="22"/>
          <w:szCs w:val="22"/>
        </w:rPr>
        <w:t xml:space="preserve">Срок реализации программы: </w:t>
      </w:r>
      <w:r>
        <w:rPr>
          <w:color w:val="000000"/>
          <w:sz w:val="22"/>
          <w:szCs w:val="22"/>
        </w:rPr>
        <w:t>2011 – 2012 учебный год</w:t>
      </w:r>
    </w:p>
    <w:p>
      <w:pPr>
        <w:pStyle w:val="Normal"/>
        <w:spacing w:before="40" w:after="40"/>
        <w:rPr/>
      </w:pPr>
      <w:r>
        <w:rPr>
          <w:color w:val="000000"/>
          <w:sz w:val="22"/>
          <w:szCs w:val="22"/>
        </w:rPr>
        <w:t>Программа рассчитана на учащихся 7 – 9 классов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УЧЕБНО -ТЕМАТИЧЕСКИЙ ПЛА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67"/>
        <w:gridCol w:w="1219"/>
        <w:gridCol w:w="12480"/>
      </w:tblGrid>
      <w:tr>
        <w:trPr>
          <w:trHeight w:val="46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ата проведения урока</w:t>
            </w:r>
          </w:p>
        </w:tc>
        <w:tc>
          <w:tcPr>
            <w:tcW w:w="1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Содержание учебного материала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ла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факт</w:t>
            </w:r>
          </w:p>
        </w:tc>
        <w:tc>
          <w:tcPr>
            <w:tcW w:w="1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 «Наш край в древности»</w:t>
            </w:r>
          </w:p>
        </w:tc>
      </w:tr>
      <w:tr>
        <w:trPr>
          <w:trHeight w:val="249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ки и курганы – памятники слав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чудес «Первые славяне на земле Саратовской»</w:t>
            </w:r>
          </w:p>
        </w:tc>
      </w:tr>
      <w:tr>
        <w:trPr>
          <w:trHeight w:val="24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Саратова, Аркадака,  Софьино.       </w:t>
            </w:r>
          </w:p>
        </w:tc>
      </w:tr>
      <w:tr>
        <w:trPr>
          <w:trHeight w:val="2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ление Саратовского края.</w:t>
            </w:r>
          </w:p>
        </w:tc>
      </w:tr>
      <w:tr>
        <w:trPr>
          <w:trHeight w:val="1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 Разин и Емельян Пугачёв в Саратовском крае.   </w:t>
            </w:r>
          </w:p>
        </w:tc>
      </w:tr>
      <w:tr>
        <w:trPr>
          <w:trHeight w:val="17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цы в Отечественной войне 1812 года.</w:t>
            </w:r>
          </w:p>
        </w:tc>
      </w:tr>
      <w:tr>
        <w:trPr>
          <w:trHeight w:val="1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край в годы ВОВ.</w:t>
            </w:r>
          </w:p>
        </w:tc>
      </w:tr>
      <w:tr>
        <w:trPr>
          <w:trHeight w:val="2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 истории и культуры.</w:t>
            </w:r>
          </w:p>
        </w:tc>
      </w:tr>
      <w:tr>
        <w:trPr>
          <w:trHeight w:val="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итые люди Саратовского края.</w:t>
            </w:r>
          </w:p>
        </w:tc>
      </w:tr>
      <w:tr>
        <w:trPr>
          <w:trHeight w:val="2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очный мир названий. Поле чудес «Топонимы нашего края»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акский район на карте Саратовской области.</w:t>
            </w:r>
          </w:p>
        </w:tc>
      </w:tr>
      <w:tr>
        <w:trPr>
          <w:trHeight w:val="2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е ожерелье.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численность, нац. состав, воспроизводство, демографическая ситуация, трудовые ресурсы)</w:t>
            </w:r>
          </w:p>
        </w:tc>
      </w:tr>
      <w:tr>
        <w:trPr>
          <w:trHeight w:val="2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аи нашего края.</w:t>
            </w:r>
          </w:p>
        </w:tc>
      </w:tr>
      <w:tr>
        <w:trPr>
          <w:trHeight w:val="2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 родного края</w:t>
            </w:r>
          </w:p>
        </w:tc>
      </w:tr>
      <w:tr>
        <w:trPr>
          <w:trHeight w:val="5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ое занятие. Культурное наследие кр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52"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      Введение (1час)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изучает краеведение. Источники краеведческих знаний: карта как источник информации и другие источники. История изучения края. Вклад выдающихся ученых в исследования края.</w:t>
      </w:r>
    </w:p>
    <w:p>
      <w:pPr>
        <w:pStyle w:val="Normal"/>
        <w:spacing w:before="36" w:after="36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Сопки и курганы – памятники славян (2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Ямная культура. Срубная культура. Сарматские племен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ле чудес «Первые славяне на земле Саратовско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Основание Саратова, Аркадака,  Софьино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1 час)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История основания г. Саратова, г. Аркадака и с. Софьино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селение Саратовского края  (1 час)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Исторические вехи и краткая характеристика заселения края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Степан Разин и Емельян Пугачёв в Саратовском крае (1 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аратовский край в годы восстаний С.Т. Разина и Е.И. Пугачё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Саратовцы в Отечественной войне 1812 года (1 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ие Саратовской губернии в Отечественной войне 1812 года. Всенародная помощь армии. Герои войны. Памятники русской слав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аратовский край в годы ВОВ (1 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ие Саратовской области в Великой Отечественной войне 1941 – 1945 гг. Герои Советского Сою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амятники истории и культуры (1 ча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амятники архитектуры Саратовского края и Аркадак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Знаменитые люди Саратовского края (1 час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мляки, прославившие родной кра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Практическая работа: создание презентации.</w:t>
      </w:r>
    </w:p>
    <w:p>
      <w:pPr>
        <w:pStyle w:val="Style15"/>
        <w:rPr>
          <w:rFonts w:ascii="Verdana" w:hAnsi="Verdana" w:cs="Verdana"/>
          <w:b/>
          <w:b/>
          <w:color w:val="000000"/>
        </w:rPr>
      </w:pPr>
      <w:r>
        <w:rPr>
          <w:b/>
          <w:sz w:val="22"/>
          <w:szCs w:val="22"/>
        </w:rPr>
        <w:t>10.</w:t>
      </w:r>
      <w:r>
        <w:rPr>
          <w:rFonts w:cs="Verdana" w:ascii="Verdana" w:hAnsi="Verdana"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Загадочный мир названий (1 час)</w:t>
      </w:r>
    </w:p>
    <w:p>
      <w:pPr>
        <w:pStyle w:val="Style15"/>
        <w:ind w:firstLine="708"/>
        <w:rPr>
          <w:rFonts w:ascii="Verdana" w:hAnsi="Verdana" w:cs="Verdana"/>
          <w:b/>
          <w:b/>
          <w:color w:val="000000"/>
        </w:rPr>
      </w:pPr>
      <w:r>
        <w:rPr>
          <w:color w:val="000000"/>
          <w:sz w:val="22"/>
          <w:szCs w:val="22"/>
        </w:rPr>
        <w:t>Происхождение и объяснение наиболее значимых топонимов Саратовского края. Легенды и предания.</w:t>
      </w:r>
    </w:p>
    <w:p>
      <w:pPr>
        <w:pStyle w:val="Style15"/>
        <w:rPr/>
      </w:pPr>
      <w:r>
        <w:rPr>
          <w:b/>
          <w:color w:val="000000"/>
          <w:sz w:val="22"/>
          <w:szCs w:val="22"/>
        </w:rPr>
        <w:t xml:space="preserve">11. </w:t>
      </w:r>
      <w:r>
        <w:rPr>
          <w:b/>
          <w:sz w:val="22"/>
          <w:szCs w:val="22"/>
        </w:rPr>
        <w:t>Аркадакский район на карте Саратовской области (1 час)</w:t>
      </w:r>
    </w:p>
    <w:p>
      <w:pPr>
        <w:pStyle w:val="Normal"/>
        <w:spacing w:before="36" w:after="36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ко-географическое положение, экономико-географическое положение: границы, площадь, административный центр, символика; географические координаты района и населенных пунктов.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ие задания: нанесите «соседей» нашего района на контурную карту; нанесите на контурную карту населенные пункты района.</w:t>
      </w:r>
    </w:p>
    <w:p>
      <w:pPr>
        <w:pStyle w:val="Normal"/>
        <w:spacing w:before="36" w:after="3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36" w:after="36"/>
        <w:rPr/>
      </w:pPr>
      <w:r>
        <w:rPr>
          <w:b/>
          <w:color w:val="000000"/>
          <w:sz w:val="22"/>
          <w:szCs w:val="22"/>
        </w:rPr>
        <w:t>1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лубое ожерелье (1 час)</w:t>
      </w:r>
    </w:p>
    <w:p>
      <w:pPr>
        <w:pStyle w:val="Normal"/>
        <w:spacing w:before="36" w:after="36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и нашего района, их расположение, наиболее известные ключи, родники, заболоченные участки. Хозяйственное использование рек в прошлом и сейчас (для коммунальных нужд, промышленности, рекреационных целей); источники загрязнения и водоохранные мероприятия. Роль болот в гидрографии района.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ие работы. Назовите и опишите реку, которая протекает в нашей местности (название реки___________; исток реки находится___________________; притоками реки являются_______________________; река впадает в____________;  ледостав на реке наблюдается с ___________по_____________; ледоход___________; воду реки используют для____________; анализ по образцу воды в лаборатории – вкус_____. нанесите реку на контурную карту района; нанесите на контурную карту крупные реки Саратовской области.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блюдения: осенний ледостав, весенний ледоход (сроки); измерение температуры воды в реке в разные сроки; определение мутности по сезонам; определение толщины льда.</w:t>
      </w:r>
    </w:p>
    <w:p>
      <w:pPr>
        <w:pStyle w:val="Normal"/>
        <w:spacing w:before="36" w:after="3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36" w:after="3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3. </w:t>
      </w:r>
      <w:r>
        <w:rPr>
          <w:b/>
          <w:sz w:val="22"/>
          <w:szCs w:val="22"/>
        </w:rPr>
        <w:t>Население (численность, нац. состав, воспроизводство, демографическая ситуация, трудовые ресурсы) (1 час)</w:t>
      </w:r>
    </w:p>
    <w:p>
      <w:pPr>
        <w:pStyle w:val="Normal"/>
        <w:spacing w:before="36" w:after="36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енность населения, его воспроизводство, национальный состав; размещение по территории района, городское, сельское; почему более привлекателен для людей городской образ жизни; проблемы молодежи в районе; занятия населения района.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орческая работа: создание презентации по теме.</w:t>
      </w:r>
    </w:p>
    <w:p>
      <w:pPr>
        <w:pStyle w:val="Style15"/>
        <w:rPr/>
      </w:pPr>
      <w:r>
        <w:rPr>
          <w:b/>
          <w:color w:val="000000"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ычаи нашего края (1 час)</w:t>
      </w:r>
    </w:p>
    <w:p>
      <w:pPr>
        <w:pStyle w:val="Style15"/>
        <w:ind w:firstLine="708"/>
        <w:rPr>
          <w:b/>
          <w:b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ряды, связанные с рождением ребенка, свадьбой,  заселением в новый дом, похоронами и т.д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ирода родного края (1 час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Геологическая история и рельеф района. Полезные ископаемые.</w:t>
      </w:r>
      <w:r>
        <w:rPr>
          <w:rFonts w:cs="Verdana" w:ascii="Verdana" w:hAnsi="Verdana"/>
          <w:color w:val="000000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Климат. Растительный мир. Животный мир.</w:t>
      </w:r>
    </w:p>
    <w:p>
      <w:pPr>
        <w:pStyle w:val="Normal"/>
        <w:ind w:firstLine="708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ие работы. Определение средней температуры за год, месяц, сутки для своего города. Создание презентации «Растительный и животный мир села Софьино»</w:t>
      </w:r>
    </w:p>
    <w:p>
      <w:pPr>
        <w:pStyle w:val="Normal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36" w:after="36"/>
        <w:rPr>
          <w:b/>
          <w:b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Итоговое занятие. Культурное наследие края (1 час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36" w:after="36"/>
        <w:ind w:firstLine="708"/>
        <w:rPr/>
      </w:pPr>
      <w:r>
        <w:rPr>
          <w:color w:val="000000"/>
          <w:sz w:val="22"/>
          <w:szCs w:val="22"/>
        </w:rPr>
        <w:t>Литературное, художественное, музыкальное творчество, СМИ, физкультура и спор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актическая работа: сбор и оформление краеведческого материала о творческих людях; выявление особенностей культуры своего населенного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пункта.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  <w:sz w:val="22"/>
          <w:szCs w:val="22"/>
        </w:rPr>
        <w:t>Подведение итогов учебного года, повторение пройденного.</w:t>
      </w:r>
    </w:p>
    <w:p>
      <w:pPr>
        <w:pStyle w:val="Normal"/>
        <w:spacing w:before="36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Normal"/>
        <w:ind w:left="8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полагаемые результаты обучения.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8"/>
        </w:numPr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воение знаний об основных краеведческих понятиях; особенностях природы, населения, хозяйства, социальной и культурной жизни своего края, об окружающей среде, путях её сохранения или улучшения и рационального использования;</w:t>
      </w:r>
    </w:p>
    <w:p>
      <w:pPr>
        <w:pStyle w:val="Normal"/>
        <w:numPr>
          <w:ilvl w:val="0"/>
          <w:numId w:val="8"/>
        </w:numPr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емление использовать приобретенные знания и умения в практической деятельности и повседневной жизни, в формировании личностной системы ценностей и ценностной ориентации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 </w:t>
      </w:r>
      <w:r>
        <w:rPr>
          <w:color w:val="000000"/>
          <w:sz w:val="22"/>
          <w:szCs w:val="22"/>
        </w:rPr>
        <w:t>Эффективность  обучения  по данной программе будет зависеть от организации занятий, которые будут проводиться  в форме  викторин, игр, конкурсов, соревнований, выставо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ind w:left="8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улычев М.В. Воронежцев А.В. История Саратовского края, Саратов. 1996 г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азета «Сельская новь»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авцов В.М. Край родной, навек любимый. – Саратов,  «Аквариус», 2003 г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Хреков А.А. Древности Прихоперья.  Балашов, 2004 г. </w:t>
      </w:r>
    </w:p>
    <w:p>
      <w:pPr>
        <w:pStyle w:val="Normal"/>
        <w:ind w:left="1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</w:r>
    </w:p>
    <w:p>
      <w:pPr>
        <w:pStyle w:val="Normal"/>
        <w:ind w:left="800" w:hanging="0"/>
        <w:rPr>
          <w:sz w:val="40"/>
        </w:rPr>
      </w:pPr>
      <w:r>
        <w:rPr>
          <w:sz w:val="40"/>
        </w:rPr>
        <w:t xml:space="preserve">                                           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  <w:lang w:val="en-US"/>
        </w:rPr>
        <w:t>VI</w:t>
      </w:r>
      <w:r>
        <w:rPr>
          <w:b/>
          <w:sz w:val="40"/>
          <w:u w:val="single"/>
        </w:rPr>
        <w:t>. Приложение.</w:t>
      </w:r>
    </w:p>
    <w:p>
      <w:pPr>
        <w:pStyle w:val="Normal"/>
        <w:ind w:left="8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114300</wp:posOffset>
                </wp:positionV>
                <wp:extent cx="1773555" cy="1600200"/>
                <wp:effectExtent l="5715" t="508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600200"/>
                        </a:xfrm>
                        <a:custGeom>
                          <a:avLst/>
                          <a:gdLst>
                            <a:gd name="textAreaLeft" fmla="*/ 134640 w 1005480"/>
                            <a:gd name="textAreaRight" fmla="*/ 870840 w 1005480"/>
                            <a:gd name="textAreaTop" fmla="*/ 132120 h 907200"/>
                            <a:gd name="textAreaBottom" fmla="*/ 7160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296" stAng="-5400000" swAng="-5400000"/>
                              <a:lnTo>
                                <a:pt x="0" y="13894"/>
                              </a:lnTo>
                              <a:arcTo wR="21600" hR="6296" stAng="10800000" swAng="-2222300"/>
                              <a:lnTo>
                                <a:pt x="13817" y="21177"/>
                              </a:lnTo>
                              <a:lnTo>
                                <a:pt x="21600" y="16391"/>
                              </a:lnTo>
                              <a:lnTo>
                                <a:pt x="13817" y="10759"/>
                              </a:lnTo>
                              <a:lnTo>
                                <a:pt x="13817" y="12169"/>
                              </a:lnTo>
                              <a:arcTo wR="21600" hR="6296" stAng="8577700" swAng="1476034"/>
                              <a:lnTo>
                                <a:pt x="4375" y="10095"/>
                              </a:lnTo>
                              <a:arcTo wR="21600" hR="6296" stAng="-10053734" swAng="465373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296" stAng="-5400000" swAng="-5400000"/>
                              <a:lnTo>
                                <a:pt x="0" y="6296"/>
                              </a:lnTo>
                              <a:arcTo wR="21600" hR="6296" stAng="10800000" swAng="-746266"/>
                              <a:lnTo>
                                <a:pt x="4375" y="10095"/>
                              </a:lnTo>
                              <a:arcTo wR="21600" hR="6296" stAng="-10053734" swAng="465373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9pt;width:139.6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 xml:space="preserve">                               </w:t>
      </w:r>
      <w:r>
        <w:rPr>
          <w:b/>
          <w:bCs/>
          <w:sz w:val="40"/>
        </w:rPr>
        <w:t xml:space="preserve">Тема. </w:t>
      </w:r>
      <w:r>
        <w:rPr>
          <w:sz w:val="40"/>
        </w:rPr>
        <w:t xml:space="preserve">Вводное занятие. Наш край в древности.                                                             </w:t>
      </w:r>
      <w:r>
        <w:rPr>
          <w:b/>
          <w:bCs/>
          <w:sz w:val="40"/>
        </w:rPr>
        <w:t xml:space="preserve">Занятие 1. </w:t>
      </w:r>
      <w:r>
        <w:rPr>
          <w:sz w:val="40"/>
        </w:rPr>
        <w:t xml:space="preserve">                        </w:t>
      </w:r>
    </w:p>
    <w:p>
      <w:pPr>
        <w:pStyle w:val="Normal"/>
        <w:ind w:left="800" w:hanging="0"/>
        <w:rPr/>
      </w:pPr>
      <w:r>
        <w:rPr>
          <w:sz w:val="40"/>
        </w:rPr>
        <w:t xml:space="preserve">                               </w:t>
      </w:r>
      <w:r>
        <w:rPr>
          <w:b/>
          <w:bCs/>
          <w:sz w:val="40"/>
        </w:rPr>
        <w:t>Цели:</w:t>
      </w:r>
      <w:r>
        <w:rPr>
          <w:sz w:val="40"/>
        </w:rPr>
        <w:t xml:space="preserve"> </w:t>
      </w:r>
    </w:p>
    <w:p>
      <w:pPr>
        <w:pStyle w:val="Normal"/>
        <w:ind w:left="80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- рассказать учащимся о появлении первых людей в нашем крае, о том на какой ступени развития на-</w:t>
      </w:r>
    </w:p>
    <w:p>
      <w:pPr>
        <w:pStyle w:val="Normal"/>
        <w:ind w:left="800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ходились эти люди;</w:t>
      </w:r>
    </w:p>
    <w:p>
      <w:pPr>
        <w:pStyle w:val="Normal"/>
        <w:ind w:left="80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описать посёлки древних людей;</w:t>
      </w:r>
    </w:p>
    <w:p>
      <w:pPr>
        <w:pStyle w:val="Normal"/>
        <w:ind w:left="80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- рассказать о религиозных верованиях древних людей нашего края;</w:t>
      </w:r>
    </w:p>
    <w:p>
      <w:pPr>
        <w:pStyle w:val="Normal"/>
        <w:ind w:left="800" w:hanging="0"/>
        <w:rPr>
          <w:sz w:val="28"/>
        </w:rPr>
      </w:pPr>
      <w:r>
        <w:rPr>
          <w:sz w:val="28"/>
        </w:rPr>
        <w:t>- развивать интерес к изучению истории;</w:t>
      </w:r>
    </w:p>
    <w:p>
      <w:pPr>
        <w:pStyle w:val="Normal"/>
        <w:ind w:left="800" w:hanging="0"/>
        <w:rPr>
          <w:sz w:val="28"/>
        </w:rPr>
      </w:pPr>
      <w:r>
        <w:rPr>
          <w:sz w:val="28"/>
        </w:rPr>
        <w:t>- воспитывать любовь к родному краю.</w:t>
      </w:r>
    </w:p>
    <w:p>
      <w:pPr>
        <w:pStyle w:val="Normal"/>
        <w:ind w:left="800" w:hanging="0"/>
        <w:rPr/>
      </w:pPr>
      <w:r>
        <w:rPr>
          <w:b/>
          <w:bCs/>
          <w:sz w:val="32"/>
        </w:rPr>
        <w:t xml:space="preserve">Оборудование: </w:t>
      </w:r>
      <w:r>
        <w:rPr>
          <w:sz w:val="32"/>
        </w:rPr>
        <w:t>карта Саратовского края, иллюстрации древних людей, их жилищ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д занят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1. Оргмомент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2. Вступительное слово уч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ассказать детям о целях и задачах краеведческого кружка, знакомство с планом работы кружка на учебный год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3. Основная часть занятия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селение нашего края людьми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ткуда заселялось Саратовское Поволжье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зяйство, быт и религия древних людей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явление савроматов. Сарматы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зяйство, быт, искусство, религия сарматов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4. Физминут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5. Закрепляющая беседа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чему человек в нашем крае появился сравнительно поздно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какой ступени развития находились пришедшие в наш край люди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огда появились люди в нашем крае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Откуда пошло заселение нашего края древними людьми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акими орудиями труда пользовались люди нашего края в 3 - 1 тысячелетиях до н.э.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Опишите посёлки древних людей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Расскажите о религиозных верованиях древних людей нашего края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огда в нашем крае началась эпоха железа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акие племена принесли железо в наш край?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то такие савроматы и сарматы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6. Ито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Что нового узнали на занятии?</w:t>
      </w:r>
    </w:p>
    <w:p>
      <w:pPr>
        <w:pStyle w:val="Normal"/>
        <w:rPr/>
      </w:pPr>
      <w:r>
        <w:rPr>
          <w:b/>
          <w:bCs/>
          <w:sz w:val="32"/>
        </w:rPr>
        <w:t>Д/з.</w:t>
      </w:r>
      <w:r>
        <w:rPr/>
        <w:t xml:space="preserve"> </w:t>
      </w:r>
      <w:r>
        <w:rPr>
          <w:sz w:val="28"/>
        </w:rPr>
        <w:t>Нарисовать древних людей и их жилища.</w:t>
      </w:r>
    </w:p>
    <w:p>
      <w:pPr>
        <w:pStyle w:val="Normal"/>
        <w:ind w:left="80" w:hanging="0"/>
        <w:rPr/>
      </w:pPr>
      <w:r>
        <w:rPr>
          <w:b/>
          <w:bCs/>
          <w:sz w:val="28"/>
        </w:rPr>
        <w:t xml:space="preserve">Литература.  </w:t>
      </w:r>
      <w:r>
        <w:rPr>
          <w:sz w:val="28"/>
        </w:rPr>
        <w:t>1. стр. 8 - 21.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2.  стр. 3 - 15.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3. Вырезки из газеты "Сельская новь"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28"/>
        </w:rPr>
        <w:t xml:space="preserve">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1954530" cy="1714500"/>
                <wp:effectExtent l="5080" t="508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714680"/>
                        </a:xfrm>
                        <a:custGeom>
                          <a:avLst/>
                          <a:gdLst>
                            <a:gd name="textAreaLeft" fmla="*/ 148320 w 1108080"/>
                            <a:gd name="textAreaRight" fmla="*/ 959760 w 1108080"/>
                            <a:gd name="textAreaTop" fmla="*/ 140400 h 972000"/>
                            <a:gd name="textAreaBottom" fmla="*/ 7729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243" stAng="-5400000" swAng="-5400000"/>
                              <a:lnTo>
                                <a:pt x="0" y="14055"/>
                              </a:lnTo>
                              <a:arcTo wR="21600" hR="6243" stAng="10800000" swAng="-2208211"/>
                              <a:lnTo>
                                <a:pt x="13817" y="21181"/>
                              </a:lnTo>
                              <a:lnTo>
                                <a:pt x="21600" y="16391"/>
                              </a:lnTo>
                              <a:lnTo>
                                <a:pt x="13817" y="10763"/>
                              </a:lnTo>
                              <a:lnTo>
                                <a:pt x="13817" y="12066"/>
                              </a:lnTo>
                              <a:arcTo wR="21600" hR="6243" stAng="8591789" swAng="1425101"/>
                              <a:lnTo>
                                <a:pt x="4751" y="10149"/>
                              </a:lnTo>
                              <a:arcTo wR="21600" hR="6243" stAng="-10016890" swAng="461689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243" stAng="-5400000" swAng="-5400000"/>
                              <a:lnTo>
                                <a:pt x="0" y="6243"/>
                              </a:lnTo>
                              <a:arcTo wR="21600" hR="6243" stAng="10800000" swAng="-783110"/>
                              <a:lnTo>
                                <a:pt x="4751" y="10149"/>
                              </a:lnTo>
                              <a:arcTo wR="21600" hR="6243" stAng="-10016890" swAng="461689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pt;width:153.8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0"/>
        </w:rPr>
        <w:t xml:space="preserve">Тема. </w:t>
      </w:r>
      <w:r>
        <w:rPr>
          <w:sz w:val="40"/>
        </w:rPr>
        <w:t>Сопки и курганы - памятники славян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40"/>
        </w:rPr>
        <w:t xml:space="preserve">Занятие 2.                                    </w:t>
      </w:r>
    </w:p>
    <w:p>
      <w:pPr>
        <w:pStyle w:val="Normal"/>
        <w:rPr/>
      </w:pPr>
      <w:r>
        <w:rPr>
          <w:sz w:val="40"/>
        </w:rPr>
        <w:t xml:space="preserve">                                   </w:t>
      </w:r>
      <w:r>
        <w:rPr>
          <w:b/>
          <w:bCs/>
          <w:sz w:val="40"/>
        </w:rPr>
        <w:t>Цели:</w:t>
      </w:r>
    </w:p>
    <w:p>
      <w:pPr>
        <w:pStyle w:val="Normal"/>
        <w:ind w:left="800" w:hanging="0"/>
        <w:rPr/>
      </w:pPr>
      <w:r>
        <w:rPr>
          <w:sz w:val="28"/>
        </w:rPr>
        <w:t xml:space="preserve">                                       </w:t>
      </w:r>
      <w:r>
        <w:rPr>
          <w:sz w:val="36"/>
        </w:rPr>
        <w:t>- изучить археологические памятники - сопки и курганы саратовского края;</w:t>
      </w:r>
    </w:p>
    <w:p>
      <w:pPr>
        <w:pStyle w:val="Normal"/>
        <w:ind w:left="800" w:hanging="0"/>
        <w:rPr/>
      </w:pPr>
      <w:r>
        <w:rPr>
          <w:sz w:val="36"/>
        </w:rPr>
        <w:t xml:space="preserve">                              </w:t>
      </w:r>
      <w:r>
        <w:rPr>
          <w:sz w:val="36"/>
        </w:rPr>
        <w:t>- развивать интерес к изучению краеведения;</w:t>
      </w:r>
    </w:p>
    <w:p>
      <w:pPr>
        <w:pStyle w:val="Normal"/>
        <w:ind w:left="800" w:hanging="0"/>
        <w:rPr/>
      </w:pPr>
      <w:r>
        <w:rPr>
          <w:sz w:val="36"/>
        </w:rPr>
        <w:t xml:space="preserve">                              </w:t>
      </w:r>
      <w:r>
        <w:rPr>
          <w:sz w:val="36"/>
        </w:rPr>
        <w:t>- эстетическое и нравственное воспитание учащихся.</w:t>
      </w:r>
    </w:p>
    <w:p>
      <w:pPr>
        <w:pStyle w:val="Normal"/>
        <w:ind w:left="800" w:hanging="0"/>
        <w:rPr/>
      </w:pPr>
      <w:r>
        <w:rPr>
          <w:b/>
          <w:bCs/>
          <w:sz w:val="40"/>
        </w:rPr>
        <w:t>Оборудование:</w:t>
      </w:r>
      <w:r>
        <w:rPr>
          <w:sz w:val="40"/>
        </w:rPr>
        <w:t xml:space="preserve"> </w:t>
      </w:r>
      <w:r>
        <w:rPr>
          <w:sz w:val="36"/>
        </w:rPr>
        <w:t xml:space="preserve">карта Саратовской области, </w:t>
      </w:r>
    </w:p>
    <w:p>
      <w:pPr>
        <w:pStyle w:val="Normal"/>
        <w:ind w:left="800" w:hanging="0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иллюстрации курганов и предметов из них,</w:t>
      </w:r>
    </w:p>
    <w:p>
      <w:pPr>
        <w:pStyle w:val="Normal"/>
        <w:ind w:left="800" w:hanging="0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диск "Атлас Древнего мира",</w:t>
      </w:r>
    </w:p>
    <w:p>
      <w:pPr>
        <w:pStyle w:val="Normal"/>
        <w:ind w:left="800" w:hanging="0"/>
        <w:rPr>
          <w:sz w:val="36"/>
        </w:rPr>
      </w:pPr>
      <w:r>
        <w:rPr>
          <w:sz w:val="36"/>
        </w:rPr>
        <w:t xml:space="preserve">                              </w:t>
      </w:r>
    </w:p>
    <w:p>
      <w:pPr>
        <w:pStyle w:val="Normal"/>
        <w:ind w:left="80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80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д занят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1. Оргмомент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Вступительное слово учит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детям о целях и задачах занят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3. Просмотр видеоматериала на компьютере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32"/>
        </w:rPr>
        <w:t>4. Физминут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5. Работа по кар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кажите на карте места расположения курганов, насыпанных сармат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кажите на карте места расположения погребений гуннов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32"/>
        </w:rPr>
        <w:t>6. Работа с книгой "История Саратовского края".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Изучение предметов из захоронений по иллюстрациям книги (стр. 17, 20,22 - 23)</w:t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7. Закрепляющая бесе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Когда сарматы населяли территорию саратовского края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зовите населённые пункты и покажите их на карте, где археологами были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раскопаны курга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Расскажите о главных занятиях сарма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Что находилось в курганах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8. Ито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 нового узнали на занятии?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32"/>
        </w:rPr>
        <w:t xml:space="preserve">Д/з. </w:t>
      </w:r>
      <w:r>
        <w:rPr>
          <w:sz w:val="32"/>
        </w:rPr>
        <w:t>Нарисовать предметы из курганов.</w:t>
      </w:r>
    </w:p>
    <w:p>
      <w:pPr>
        <w:pStyle w:val="Normal"/>
        <w:rPr/>
      </w:pPr>
      <w:r>
        <w:rPr>
          <w:b/>
          <w:bCs/>
          <w:sz w:val="28"/>
        </w:rPr>
        <w:t xml:space="preserve">Литература. </w:t>
      </w:r>
      <w:r>
        <w:rPr>
          <w:sz w:val="28"/>
        </w:rPr>
        <w:t xml:space="preserve">1. Булычёв М.В. и др. История Саратовского края с древнейших </w:t>
      </w:r>
    </w:p>
    <w:p>
      <w:pPr>
        <w:pStyle w:val="Normal"/>
        <w:ind w:left="80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времён до 1917 г. стр. 10 -11, 14 -15, 17, 20, 22 - 2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2. Виноградов В.Б. Тайны минувших времё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3. Максимов Е.К. и др. Саратовский край. Часть 1. стр. 6, 9.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  Вырезки из газеты "Сельская новь".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14300</wp:posOffset>
                </wp:positionV>
                <wp:extent cx="1845945" cy="1485900"/>
                <wp:effectExtent l="5715" t="508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486080"/>
                        </a:xfrm>
                        <a:custGeom>
                          <a:avLst/>
                          <a:gdLst>
                            <a:gd name="textAreaLeft" fmla="*/ 140040 w 1046520"/>
                            <a:gd name="textAreaRight" fmla="*/ 906480 w 1046520"/>
                            <a:gd name="textAreaTop" fmla="*/ 120240 h 842400"/>
                            <a:gd name="textAreaBottom" fmla="*/ 67680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171" stAng="-5400000" swAng="-5400000"/>
                              <a:lnTo>
                                <a:pt x="0" y="14269"/>
                              </a:lnTo>
                              <a:arcTo wR="21600" hR="6171" stAng="10800000" swAng="-2189246"/>
                              <a:lnTo>
                                <a:pt x="13817" y="21185"/>
                              </a:lnTo>
                              <a:lnTo>
                                <a:pt x="21600" y="16391"/>
                              </a:lnTo>
                              <a:lnTo>
                                <a:pt x="13817" y="10767"/>
                              </a:lnTo>
                              <a:lnTo>
                                <a:pt x="13817" y="11927"/>
                              </a:lnTo>
                              <a:arcTo wR="21600" hR="6171" stAng="8610754" swAng="1352251"/>
                              <a:lnTo>
                                <a:pt x="5300" y="10220"/>
                              </a:lnTo>
                              <a:arcTo wR="21600" hR="6171" stAng="-9963004" swAng="456300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171" stAng="-5400000" swAng="-5400000"/>
                              <a:lnTo>
                                <a:pt x="0" y="6171"/>
                              </a:lnTo>
                              <a:arcTo wR="21600" hR="6171" stAng="10800000" swAng="-836996"/>
                              <a:lnTo>
                                <a:pt x="5300" y="10220"/>
                              </a:lnTo>
                              <a:arcTo wR="21600" hR="6171" stAng="-9963004" swAng="456300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9pt;width:145.3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</w:t>
      </w:r>
      <w:r>
        <w:rPr>
          <w:b/>
          <w:bCs/>
          <w:sz w:val="40"/>
        </w:rPr>
        <w:t>Тема.</w:t>
      </w:r>
      <w:r>
        <w:rPr>
          <w:sz w:val="40"/>
        </w:rPr>
        <w:t xml:space="preserve"> Поле чудес "Первые славяне на земле Саратовской".</w:t>
      </w:r>
    </w:p>
    <w:p>
      <w:pPr>
        <w:pStyle w:val="Normal"/>
        <w:ind w:left="80" w:hanging="0"/>
        <w:rPr/>
      </w:pPr>
      <w:r>
        <w:rPr>
          <w:sz w:val="40"/>
        </w:rPr>
        <w:t xml:space="preserve">       </w:t>
      </w:r>
      <w:r>
        <w:rPr>
          <w:b/>
          <w:bCs/>
          <w:sz w:val="40"/>
        </w:rPr>
        <w:t>Занятие 3.</w:t>
      </w:r>
      <w:r>
        <w:rPr>
          <w:sz w:val="40"/>
        </w:rPr>
        <w:t xml:space="preserve">                      </w:t>
      </w:r>
    </w:p>
    <w:p>
      <w:pPr>
        <w:pStyle w:val="Normal"/>
        <w:ind w:left="80" w:hanging="0"/>
        <w:rPr>
          <w:sz w:val="40"/>
        </w:rPr>
      </w:pPr>
      <w:r>
        <w:rPr>
          <w:sz w:val="40"/>
        </w:rPr>
        <w:t xml:space="preserve">                                  </w:t>
      </w:r>
      <w:r>
        <w:rPr>
          <w:b/>
          <w:bCs/>
          <w:sz w:val="40"/>
        </w:rPr>
        <w:t>Цели:</w:t>
      </w:r>
    </w:p>
    <w:p>
      <w:pPr>
        <w:pStyle w:val="Normal"/>
        <w:ind w:left="80" w:hanging="0"/>
        <w:rPr/>
      </w:pPr>
      <w:r>
        <w:rPr>
          <w:sz w:val="40"/>
        </w:rPr>
        <w:t xml:space="preserve">                                  </w:t>
      </w:r>
      <w:r>
        <w:rPr>
          <w:sz w:val="28"/>
        </w:rPr>
        <w:t>-</w:t>
      </w:r>
      <w:r>
        <w:rPr>
          <w:sz w:val="40"/>
        </w:rPr>
        <w:t xml:space="preserve"> </w:t>
      </w:r>
      <w:r>
        <w:rPr>
          <w:sz w:val="28"/>
        </w:rPr>
        <w:t>выявить уровень знаний учащихся, посещающих краеведческий кружок;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- развивать интерес к истории родного края;</w:t>
      </w:r>
    </w:p>
    <w:p>
      <w:pPr>
        <w:pStyle w:val="Normal"/>
        <w:ind w:left="80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- воспитывать дисциплинированность, умение выслушать другого.</w:t>
      </w:r>
    </w:p>
    <w:p>
      <w:pPr>
        <w:pStyle w:val="Normal"/>
        <w:ind w:left="80" w:hanging="0"/>
        <w:rPr/>
      </w:pPr>
      <w:r>
        <w:rPr>
          <w:b/>
          <w:bCs/>
          <w:sz w:val="32"/>
        </w:rPr>
        <w:t xml:space="preserve">Оборудование: </w:t>
      </w:r>
      <w:r>
        <w:rPr>
          <w:sz w:val="32"/>
        </w:rPr>
        <w:t>карточки с заданиями для Поле чудес.</w:t>
      </w:r>
    </w:p>
    <w:p>
      <w:pPr>
        <w:pStyle w:val="Normal"/>
        <w:ind w:left="80" w:hanging="0"/>
        <w:rPr>
          <w:sz w:val="32"/>
        </w:rPr>
      </w:pPr>
      <w:r>
        <w:rPr>
          <w:sz w:val="32"/>
        </w:rPr>
      </w:r>
    </w:p>
    <w:p>
      <w:pPr>
        <w:pStyle w:val="Normal"/>
        <w:ind w:left="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од занятия.</w:t>
      </w:r>
    </w:p>
    <w:p>
      <w:pPr>
        <w:pStyle w:val="Normal"/>
        <w:ind w:left="80" w:hanging="0"/>
        <w:rPr>
          <w:b/>
          <w:b/>
          <w:bCs/>
          <w:sz w:val="28"/>
        </w:rPr>
      </w:pPr>
      <w:r>
        <w:rPr>
          <w:b/>
          <w:bCs/>
          <w:sz w:val="28"/>
        </w:rPr>
        <w:t>1. Оргмомент.</w:t>
      </w:r>
    </w:p>
    <w:p>
      <w:pPr>
        <w:pStyle w:val="Normal"/>
        <w:ind w:left="80" w:hanging="0"/>
        <w:rPr>
          <w:b/>
          <w:b/>
          <w:bCs/>
          <w:sz w:val="28"/>
        </w:rPr>
      </w:pPr>
      <w:r>
        <w:rPr>
          <w:b/>
          <w:bCs/>
          <w:sz w:val="28"/>
        </w:rPr>
        <w:t>2. Первый отборочный тур.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>- Отгадайте загадки:</w:t>
      </w:r>
    </w:p>
    <w:p>
      <w:pPr>
        <w:pStyle w:val="Normal"/>
        <w:ind w:left="80" w:hanging="0"/>
        <w:rPr/>
      </w:pP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Сижу верхом,                   2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Все в шерсти,                3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Днём - обручем,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ведаю на ком.                 а кожи нет.                         Ночью - змеёй.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накомца встречу -                            /Валенки/                                 /Пояс/              </w:t>
      </w:r>
    </w:p>
    <w:p>
      <w:pPr>
        <w:pStyle w:val="Normal"/>
        <w:ind w:left="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скочу, привечу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/Шапка/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Задание для 1-го тур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ужчины-сарматы носили кожаные или шерстяные шаровары, заправленные в сапожки, и подпоясанный кафтан, поверх которого накидывался плащ. </w:t>
      </w:r>
      <w:r>
        <w:rPr>
          <w:sz w:val="28"/>
          <w:u w:val="single"/>
        </w:rPr>
        <w:t>Что служило застёжкой этого плаща?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3591" w:type="dxa"/>
        <w:jc w:val="left"/>
        <w:tblInd w:w="3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0"/>
        <w:gridCol w:w="560"/>
        <w:gridCol w:w="580"/>
        <w:gridCol w:w="560"/>
        <w:gridCol w:w="631"/>
      </w:tblGrid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4047" w:type="dxa"/>
        <w:jc w:val="left"/>
        <w:tblInd w:w="3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7"/>
        <w:gridCol w:w="563"/>
        <w:gridCol w:w="580"/>
        <w:gridCol w:w="560"/>
        <w:gridCol w:w="634"/>
        <w:gridCol w:w="513"/>
      </w:tblGrid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. Второй отборочный т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Отгадайте загадки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Без него плачемся,       2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Голубой шатёр           3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На небе стукн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как появится -               весь мир накрыл.           На земле слыш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него прячемся.                             /Небо/                              /Гром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/Солнце/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Задание для 2-го тур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ревние славяне всегда почитали силы природы, небесные светила и обожествляли их. </w:t>
      </w:r>
      <w:r>
        <w:rPr>
          <w:sz w:val="28"/>
          <w:u w:val="single"/>
        </w:rPr>
        <w:t>Назовите главную богиню древних сарматов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3477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0"/>
        <w:gridCol w:w="580"/>
        <w:gridCol w:w="560"/>
        <w:gridCol w:w="580"/>
        <w:gridCol w:w="677"/>
      </w:tblGrid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4. Третий отборочный т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Отгадайте загадки:</w:t>
      </w:r>
    </w:p>
    <w:p>
      <w:pPr>
        <w:pStyle w:val="Normal"/>
        <w:rPr/>
      </w:pP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Ничего не болит,                   2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 xml:space="preserve"> По горам, по долам                 3</w:t>
      </w:r>
      <w:r>
        <w:rPr>
          <w:rFonts w:eastAsia="Symbol" w:cs="Symbol" w:ascii="Symbol" w:hAnsi="Symbol"/>
          <w:sz w:val="28"/>
        </w:rPr>
        <w:t></w:t>
      </w:r>
      <w:r>
        <w:rPr>
          <w:sz w:val="28"/>
        </w:rPr>
        <w:t>С бородою роди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всё стонет.                                  Ходит шуба, да кафтан.               Никто не диви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яточёк есть,                                                       /Овца/                                        /Козёл/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не покуп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/Свинья/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Задание для 3-го тура.</w:t>
      </w:r>
    </w:p>
    <w:p>
      <w:pPr>
        <w:pStyle w:val="Normal"/>
        <w:rPr/>
      </w:pPr>
      <w:r>
        <w:rPr/>
        <w:t xml:space="preserve">     </w:t>
      </w:r>
      <w:r>
        <w:rPr/>
        <w:t>Одно из основных занятий древних славян.</w:t>
      </w:r>
    </w:p>
    <w:tbl>
      <w:tblPr>
        <w:tblW w:w="6894" w:type="dxa"/>
        <w:jc w:val="left"/>
        <w:tblInd w:w="1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0"/>
        <w:gridCol w:w="640"/>
        <w:gridCol w:w="500"/>
        <w:gridCol w:w="580"/>
        <w:gridCol w:w="560"/>
        <w:gridCol w:w="520"/>
        <w:gridCol w:w="620"/>
        <w:gridCol w:w="580"/>
        <w:gridCol w:w="520"/>
        <w:gridCol w:w="567"/>
        <w:gridCol w:w="627"/>
      </w:tblGrid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. Игра со зрител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Жилище сармата: было покрыто войлоком и устроено подобно дому, одни с двумя, другие с тремя отделениями. </w:t>
      </w:r>
      <w:r>
        <w:rPr>
          <w:sz w:val="28"/>
          <w:u w:val="single"/>
        </w:rPr>
        <w:t>Как называлось жилище сармата?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933" w:type="dxa"/>
        <w:jc w:val="left"/>
        <w:tblInd w:w="1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"/>
        <w:gridCol w:w="580"/>
        <w:gridCol w:w="560"/>
        <w:gridCol w:w="520"/>
        <w:gridCol w:w="560"/>
        <w:gridCol w:w="513"/>
      </w:tblGrid>
      <w:tr>
        <w:trPr>
          <w:trHeight w:val="5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6. Финал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Одна из зерновых культур, которую сарматы сеяли на своих полях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2736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7"/>
        <w:gridCol w:w="520"/>
        <w:gridCol w:w="620"/>
        <w:gridCol w:w="456"/>
      </w:tblGrid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Супериг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ин из первостепенных городов Золотой Орды. В 1306, 1307 и 1311 гг. - он был местопребыванием золотоордынского хана Токтогу, чеканившего здесь монеты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Название этого города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228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20"/>
        <w:gridCol w:w="580"/>
        <w:gridCol w:w="560"/>
      </w:tblGrid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8. Подведение итогов. Награждение победителей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/з. </w:t>
      </w:r>
      <w:r>
        <w:rPr>
          <w:sz w:val="28"/>
        </w:rPr>
        <w:t>Придумать два задания для своего Поле чудес по изученной теме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Литература. </w:t>
      </w:r>
      <w:r>
        <w:rPr>
          <w:sz w:val="28"/>
        </w:rPr>
        <w:t xml:space="preserve">1. Булычёв М.В. и др. История Саратовского края с древнейших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времён до 1917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2. Максимов Е.К. и др. Саратовский край. Часть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114300</wp:posOffset>
                </wp:positionV>
                <wp:extent cx="1918335" cy="1371600"/>
                <wp:effectExtent l="5715" t="508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1371600"/>
                        </a:xfrm>
                        <a:custGeom>
                          <a:avLst/>
                          <a:gdLst>
                            <a:gd name="textAreaLeft" fmla="*/ 145440 w 1087560"/>
                            <a:gd name="textAreaRight" fmla="*/ 942120 w 1087560"/>
                            <a:gd name="textAreaTop" fmla="*/ 111240 h 777600"/>
                            <a:gd name="textAreaBottom" fmla="*/ 6231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191" stAng="-5400000" swAng="-5400000"/>
                              <a:lnTo>
                                <a:pt x="0" y="14209"/>
                              </a:lnTo>
                              <a:arcTo wR="21600" hR="6191" stAng="10800000" swAng="-2194567"/>
                              <a:lnTo>
                                <a:pt x="13817" y="21184"/>
                              </a:lnTo>
                              <a:lnTo>
                                <a:pt x="21600" y="16391"/>
                              </a:lnTo>
                              <a:lnTo>
                                <a:pt x="13817" y="10766"/>
                              </a:lnTo>
                              <a:lnTo>
                                <a:pt x="13817" y="11966"/>
                              </a:lnTo>
                              <a:arcTo wR="21600" hR="6191" stAng="8605433" swAng="1373243"/>
                              <a:lnTo>
                                <a:pt x="5140" y="10200"/>
                              </a:lnTo>
                              <a:arcTo wR="21600" hR="6191" stAng="-9978676" swAng="457867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191" stAng="-5400000" swAng="-5400000"/>
                              <a:lnTo>
                                <a:pt x="0" y="6191"/>
                              </a:lnTo>
                              <a:arcTo wR="21600" hR="6191" stAng="10800000" swAng="-821324"/>
                              <a:lnTo>
                                <a:pt x="5140" y="10200"/>
                              </a:lnTo>
                              <a:arcTo wR="21600" hR="6191" stAng="-9978676" swAng="457867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9pt;width:151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40"/>
        </w:rPr>
        <w:t xml:space="preserve">Тема. </w:t>
      </w:r>
      <w:r>
        <w:rPr>
          <w:sz w:val="40"/>
        </w:rPr>
        <w:t>Заселение Саратовского края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</w:t>
      </w:r>
      <w:r>
        <w:rPr>
          <w:b/>
          <w:bCs/>
          <w:sz w:val="40"/>
        </w:rPr>
        <w:t xml:space="preserve">Занятие 5. </w:t>
      </w:r>
      <w:r>
        <w:rPr>
          <w:sz w:val="40"/>
        </w:rPr>
        <w:t xml:space="preserve">    </w:t>
      </w:r>
      <w:r>
        <w:rPr>
          <w:b/>
          <w:bCs/>
          <w:sz w:val="40"/>
        </w:rPr>
        <w:t>Цели:</w:t>
      </w:r>
    </w:p>
    <w:p>
      <w:pPr>
        <w:pStyle w:val="Normal"/>
        <w:rPr>
          <w:sz w:val="28"/>
        </w:rPr>
      </w:pPr>
      <w:r>
        <w:rPr>
          <w:sz w:val="40"/>
        </w:rPr>
        <w:t xml:space="preserve">                                 </w:t>
      </w:r>
      <w:r>
        <w:rPr>
          <w:sz w:val="28"/>
        </w:rPr>
        <w:t>-  рассказать детям о заселении нашего края, о занятиях первых поселенцев;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-  воспитывать уважительное отношение к историческому прошлому нашей Родины;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- развивать интерес к предмет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карта Саратовской области, карта "Российское государство в 17 в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д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 Оргмомен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. Вступительное слово учит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детям о целях и задачах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. Рассказ учител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селение Саратовского кра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кономическое развитие Саратов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4. Физминут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. Работа с книгой "История Саратовского края с древнейших времён до 1917 г."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бота с документом (с. 40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бота с иллюстрацией (с. 41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6. Работа с историческими кар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окажите на карте "Российское государство в 17 в." крепости Саратов, Царицин, Сам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окажите на карте Саратовской области правый берег Волги, левый берег Волг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Закрепляющая бесед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сскажите, как заселялся наш край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Чем занимались первые поселенцы?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акие основанные в Саратовском крае города и сёла вы запомнили?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ак развивалась рыбная ловля и волжская торговля?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Что способствовало экономическому росту Саратова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8. Ит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Что нового узнали на занят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итература.</w:t>
      </w:r>
      <w:r>
        <w:rPr>
          <w:sz w:val="28"/>
        </w:rPr>
        <w:t xml:space="preserve"> 1. Булычёв М.В. и др. История Саратовского края с древнейших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времён до 1917 г. стр. 39 - 4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2. Максимов Е.К. и др. Саратовский край. Часть 1. стр. 27 -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114300</wp:posOffset>
                </wp:positionV>
                <wp:extent cx="1809750" cy="1371600"/>
                <wp:effectExtent l="5080" t="508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371600"/>
                        </a:xfrm>
                        <a:custGeom>
                          <a:avLst/>
                          <a:gdLst>
                            <a:gd name="textAreaLeft" fmla="*/ 137160 w 1026000"/>
                            <a:gd name="textAreaRight" fmla="*/ 888840 w 1026000"/>
                            <a:gd name="textAreaTop" fmla="*/ 109080 h 777600"/>
                            <a:gd name="textAreaBottom" fmla="*/ 633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071" stAng="-5400000" swAng="-5400000"/>
                              <a:lnTo>
                                <a:pt x="0" y="14569"/>
                              </a:lnTo>
                              <a:arcTo wR="21600" hR="6071" stAng="10800000" swAng="-2162460"/>
                              <a:lnTo>
                                <a:pt x="13817" y="21192"/>
                              </a:lnTo>
                              <a:lnTo>
                                <a:pt x="21600" y="16391"/>
                              </a:lnTo>
                              <a:lnTo>
                                <a:pt x="13817" y="10774"/>
                              </a:lnTo>
                              <a:lnTo>
                                <a:pt x="13817" y="11734"/>
                              </a:lnTo>
                              <a:arcTo wR="21600" hR="6071" stAng="8637540" swAng="1238576"/>
                              <a:lnTo>
                                <a:pt x="6172" y="10320"/>
                              </a:lnTo>
                              <a:arcTo wR="21600" hR="6071" stAng="-9876116" swAng="44761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071" stAng="-5400000" swAng="-5400000"/>
                              <a:lnTo>
                                <a:pt x="0" y="6071"/>
                              </a:lnTo>
                              <a:arcTo wR="21600" hR="6071" stAng="10800000" swAng="-923884"/>
                              <a:lnTo>
                                <a:pt x="6172" y="10320"/>
                              </a:lnTo>
                              <a:arcTo wR="21600" hR="6071" stAng="-9876116" swAng="447611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9pt;width:142.4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0"/>
        </w:rPr>
        <w:t xml:space="preserve">                               </w:t>
      </w:r>
      <w:r>
        <w:rPr>
          <w:b/>
          <w:bCs/>
          <w:sz w:val="40"/>
        </w:rPr>
        <w:t>Тема.</w:t>
      </w:r>
      <w:r>
        <w:rPr>
          <w:sz w:val="40"/>
        </w:rPr>
        <w:t xml:space="preserve"> Основание Саратова, Аркадака, </w:t>
      </w:r>
    </w:p>
    <w:p>
      <w:pPr>
        <w:pStyle w:val="Normal"/>
        <w:rPr/>
      </w:pPr>
      <w:r>
        <w:rPr>
          <w:sz w:val="40"/>
        </w:rPr>
        <w:t xml:space="preserve">       </w:t>
      </w:r>
      <w:r>
        <w:rPr>
          <w:b/>
          <w:bCs/>
          <w:sz w:val="40"/>
        </w:rPr>
        <w:t>Занятие 4.</w:t>
      </w:r>
      <w:r>
        <w:rPr>
          <w:sz w:val="40"/>
        </w:rPr>
        <w:t xml:space="preserve">                                    Софьино.  </w:t>
      </w:r>
    </w:p>
    <w:p>
      <w:pPr>
        <w:pStyle w:val="Normal"/>
        <w:rPr>
          <w:sz w:val="28"/>
        </w:rPr>
      </w:pPr>
      <w:r>
        <w:rPr>
          <w:b/>
          <w:bCs/>
          <w:sz w:val="40"/>
        </w:rPr>
        <w:t xml:space="preserve">                               </w:t>
      </w:r>
      <w:r>
        <w:rPr>
          <w:b/>
          <w:bCs/>
          <w:sz w:val="40"/>
        </w:rPr>
        <w:t>Цели:</w:t>
      </w:r>
      <w:r>
        <w:rPr>
          <w:sz w:val="40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- назвать причины основания Саратова, рассказать легенды связанные с основанием Саратова, Аркадака, 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офьино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- воспитывать любовь к своей малой Родин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- развивать умение писать доклады на заданную тему.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карта Саратовской области.</w:t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Ход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 Оргмомен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. Вступительное слово учит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детям о целях и задачах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. Рассказ учителя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ричины основания Саратова. Основание Саратова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Сколько же лет Аркадаку?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История возникновения села Софьино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4. Физминут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. Работа по кар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йдите и покажите на карте г. Саратов, г. Аркада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Укажите местоположение с. Софьино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6. Закрепляющая бесед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гда территория нашего края вошла в состав Российского государства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Назовите причины основания Саратов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гда и где возник Саратов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Что известно о возникновении г. Аркадака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гда и кем было основано наше село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Ито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Что нового узнали на занят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Д/з. Подготовить сообщения по темам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снование Саратова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История возникновения села Софьино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колько же лет Аркадаку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ародные промыслы и быт кресть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Литература. </w:t>
      </w:r>
      <w:r>
        <w:rPr>
          <w:sz w:val="28"/>
        </w:rPr>
        <w:t xml:space="preserve">1. Булычёв М.В. и др. История Саратовского края с древнейших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времён до 1917 г. стр. 31 - 3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Кравцов В.М. Край родной навек любимый… стр. 34 - 3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. Вырезки из газеты "Сельская новь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114300</wp:posOffset>
                </wp:positionV>
                <wp:extent cx="1990725" cy="1371600"/>
                <wp:effectExtent l="5715" t="508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371600"/>
                        </a:xfrm>
                        <a:custGeom>
                          <a:avLst/>
                          <a:gdLst>
                            <a:gd name="textAreaLeft" fmla="*/ 151200 w 1128600"/>
                            <a:gd name="textAreaRight" fmla="*/ 977400 w 1128600"/>
                            <a:gd name="textAreaTop" fmla="*/ 109080 h 777600"/>
                            <a:gd name="textAreaBottom" fmla="*/ 633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071" stAng="-5400000" swAng="-5400000"/>
                              <a:lnTo>
                                <a:pt x="0" y="14569"/>
                              </a:lnTo>
                              <a:arcTo wR="21600" hR="6071" stAng="10800000" swAng="-2162460"/>
                              <a:lnTo>
                                <a:pt x="13817" y="21192"/>
                              </a:lnTo>
                              <a:lnTo>
                                <a:pt x="21600" y="16391"/>
                              </a:lnTo>
                              <a:lnTo>
                                <a:pt x="13817" y="10774"/>
                              </a:lnTo>
                              <a:lnTo>
                                <a:pt x="13817" y="11734"/>
                              </a:lnTo>
                              <a:arcTo wR="21600" hR="6071" stAng="8637540" swAng="1238576"/>
                              <a:lnTo>
                                <a:pt x="6172" y="10320"/>
                              </a:lnTo>
                              <a:arcTo wR="21600" hR="6071" stAng="-9876116" swAng="44761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071" stAng="-5400000" swAng="-5400000"/>
                              <a:lnTo>
                                <a:pt x="0" y="6071"/>
                              </a:lnTo>
                              <a:arcTo wR="21600" hR="6071" stAng="10800000" swAng="-923884"/>
                              <a:lnTo>
                                <a:pt x="6172" y="10320"/>
                              </a:lnTo>
                              <a:arcTo wR="21600" hR="6071" stAng="-9876116" swAng="447611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9pt;width:156.7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0"/>
        </w:rPr>
        <w:t xml:space="preserve">                                      </w:t>
      </w:r>
      <w:r>
        <w:rPr>
          <w:b/>
          <w:bCs/>
          <w:sz w:val="40"/>
        </w:rPr>
        <w:t xml:space="preserve">Тема. </w:t>
      </w:r>
      <w:r>
        <w:rPr>
          <w:sz w:val="40"/>
        </w:rPr>
        <w:t xml:space="preserve">Степан Разин и Емельян  </w:t>
      </w:r>
    </w:p>
    <w:p>
      <w:pPr>
        <w:pStyle w:val="Normal"/>
        <w:rPr/>
      </w:pPr>
      <w:r>
        <w:rPr>
          <w:sz w:val="40"/>
        </w:rPr>
        <w:t xml:space="preserve">          </w:t>
      </w:r>
      <w:r>
        <w:rPr>
          <w:b/>
          <w:bCs/>
          <w:sz w:val="40"/>
        </w:rPr>
        <w:t>Занятие 6.</w:t>
      </w:r>
      <w:r>
        <w:rPr>
          <w:sz w:val="40"/>
        </w:rPr>
        <w:t xml:space="preserve">                     Пугачёв в Саратовском крае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</w:t>
      </w:r>
      <w:r>
        <w:rPr>
          <w:b/>
          <w:bCs/>
          <w:sz w:val="40"/>
        </w:rPr>
        <w:t>Цели:</w:t>
      </w:r>
    </w:p>
    <w:p>
      <w:pPr>
        <w:pStyle w:val="Normal"/>
        <w:rPr/>
      </w:pPr>
      <w:r>
        <w:rPr>
          <w:sz w:val="40"/>
        </w:rPr>
        <w:t xml:space="preserve">                                       </w:t>
      </w:r>
      <w:r>
        <w:rPr>
          <w:sz w:val="28"/>
        </w:rPr>
        <w:t>- рассказать о причинах, ходе, итогах и историческом значении крестьянских восстаний под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водительством Степана Разина и Емельяна Пугачёва;</w:t>
      </w:r>
      <w:r>
        <w:rPr>
          <w:sz w:val="40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- воспитание патриотических чувств;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- развивать умение сравнивать и анализировать схожие исторические события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карта "Российское государство в 17 в.", карта "Российская империя в 18 в."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д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 Оргмомен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. Вступительное слово учит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детям о целях и задачах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. Рассказ учителя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аратовский край в годы восстания под предводительством С.Т. Разина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Е.И. Пугачёв в Саратовском крае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4. Физминутк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5. Работа с документами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"</w:t>
      </w:r>
      <w:r>
        <w:rPr>
          <w:sz w:val="28"/>
        </w:rPr>
        <w:t>История Саратовского края с древнейших времён до 1917 г." с. 45, 48, 66, 67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6. Закрепляющая бесед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равните причины восстани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очему, несмотря на меры, предпринятые воеводой, Саратов был взят Разиным без боя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ое правление создали восставшие в городе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 чём проявилась верность саратовцев Степану Разину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расправились с восставшими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ие места города Саратова и Саратовского края хранят память о С. Разине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акое влияние оказал "царёв указ" на развитие событий при штурме Саратова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Расскажите о событиях в городе после его захвата восставшими под руководством Е. Пугачёв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значало ли поражение Пугачёва окончание Крестьянской войны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Ито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Что нового вы узнали сегодня на занят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Литература.</w:t>
      </w:r>
      <w:r>
        <w:rPr>
          <w:sz w:val="28"/>
        </w:rPr>
        <w:t xml:space="preserve"> 1. Булычёв М.В. и др. История Саратовского края с древнейших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времён до 1917 г. стр. 44 - 48, 62 - 6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Максимов Е.К. и др. Саратовский край. Часть 1. стр. 31 - 34, 47 - 5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. Вырезки из газеты "Сельская новь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1918335" cy="1485900"/>
                <wp:effectExtent l="5715" t="5080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1486080"/>
                        </a:xfrm>
                        <a:custGeom>
                          <a:avLst/>
                          <a:gdLst>
                            <a:gd name="textAreaLeft" fmla="*/ 145440 w 1087560"/>
                            <a:gd name="textAreaRight" fmla="*/ 942120 w 1087560"/>
                            <a:gd name="textAreaTop" fmla="*/ 121320 h 842400"/>
                            <a:gd name="textAreaBottom" fmla="*/ 6721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221" stAng="-5400000" swAng="-5400000"/>
                              <a:lnTo>
                                <a:pt x="0" y="14119"/>
                              </a:lnTo>
                              <a:arcTo wR="21600" hR="6221" stAng="10800000" swAng="-2202525"/>
                              <a:lnTo>
                                <a:pt x="13817" y="21182"/>
                              </a:lnTo>
                              <a:lnTo>
                                <a:pt x="21600" y="16391"/>
                              </a:lnTo>
                              <a:lnTo>
                                <a:pt x="13817" y="10764"/>
                              </a:lnTo>
                              <a:lnTo>
                                <a:pt x="13817" y="12024"/>
                              </a:lnTo>
                              <a:arcTo wR="21600" hR="6221" stAng="8597475" swAng="1403816"/>
                              <a:lnTo>
                                <a:pt x="4910" y="10170"/>
                              </a:lnTo>
                              <a:arcTo wR="21600" hR="6221" stAng="-10001291" swAng="460129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221" stAng="-5400000" swAng="-5400000"/>
                              <a:lnTo>
                                <a:pt x="0" y="6221"/>
                              </a:lnTo>
                              <a:arcTo wR="21600" hR="6221" stAng="10800000" swAng="-798709"/>
                              <a:lnTo>
                                <a:pt x="4910" y="10170"/>
                              </a:lnTo>
                              <a:arcTo wR="21600" hR="6221" stAng="-10001291" swAng="460129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9pt;width:151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0"/>
        </w:rPr>
        <w:t xml:space="preserve">                                    </w:t>
      </w:r>
      <w:r>
        <w:rPr>
          <w:b/>
          <w:bCs/>
          <w:sz w:val="40"/>
        </w:rPr>
        <w:t xml:space="preserve">Тема. </w:t>
      </w:r>
      <w:r>
        <w:rPr>
          <w:sz w:val="40"/>
        </w:rPr>
        <w:t xml:space="preserve"> Саратовцы в Отечественной</w:t>
      </w:r>
    </w:p>
    <w:p>
      <w:pPr>
        <w:pStyle w:val="Normal"/>
        <w:rPr/>
      </w:pPr>
      <w:r>
        <w:rPr>
          <w:sz w:val="40"/>
        </w:rPr>
        <w:t xml:space="preserve">         </w:t>
      </w:r>
      <w:r>
        <w:rPr>
          <w:b/>
          <w:bCs/>
          <w:sz w:val="40"/>
        </w:rPr>
        <w:t>Занятие 7.</w:t>
      </w:r>
      <w:r>
        <w:rPr>
          <w:sz w:val="40"/>
        </w:rPr>
        <w:t xml:space="preserve">                                  войне 1812 года.    </w:t>
      </w:r>
    </w:p>
    <w:p>
      <w:pPr>
        <w:pStyle w:val="Normal"/>
        <w:rPr/>
      </w:pPr>
      <w:r>
        <w:rPr>
          <w:sz w:val="40"/>
        </w:rPr>
        <w:t xml:space="preserve">                                     </w:t>
      </w:r>
      <w:r>
        <w:rPr>
          <w:b/>
          <w:bCs/>
          <w:sz w:val="40"/>
        </w:rPr>
        <w:t>Цели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рассказать учащимся о саратовцах - участниках Отечественной войны 1812 г.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воспитание патриотических чувст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карта "Отечественная война 1812 г.", портреты саратовцев - участников Отечественной войны 1812 г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д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 Оргмомен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. Вступительное слово учит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учащимся о целях и задачах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. Рассказ учител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енародная помощь арм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аратовцы в войне 1812 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ранцузы в Саратов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мятники русской слав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4. Физминут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. Работа с иллюстрац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История Саратовского края с древнейших времён до 1917 г." стр. 104 - 109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6. Закрепляющая бесе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жители Саратова откликнулись на сообщение о вторжении Наполеон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кажите о боевом пути Саратовского ополч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вы знаете о саратовцах - участниках Отечественной войны 1812 года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Ит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Что нового вы узнали сегодня на занят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Литература: </w:t>
      </w:r>
      <w:r>
        <w:rPr>
          <w:sz w:val="28"/>
        </w:rPr>
        <w:t xml:space="preserve">1. Булычёв М.В. и др. История Саратовского края с древнейших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времён до 1917 г. стр. 104 - 1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2. Максимов Е.К. и др. Саратовский край. Часть 1. стр. 62 - 6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1882140" cy="1371600"/>
                <wp:effectExtent l="5080" t="508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371600"/>
                        </a:xfrm>
                        <a:custGeom>
                          <a:avLst/>
                          <a:gdLst>
                            <a:gd name="textAreaLeft" fmla="*/ 142920 w 1067040"/>
                            <a:gd name="textAreaRight" fmla="*/ 924120 w 1067040"/>
                            <a:gd name="textAreaTop" fmla="*/ 108000 h 777600"/>
                            <a:gd name="textAreaBottom" fmla="*/ 6386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017" stAng="-5400000" swAng="-5400000"/>
                              <a:lnTo>
                                <a:pt x="0" y="14733"/>
                              </a:lnTo>
                              <a:arcTo wR="21600" hR="6017" stAng="10800000" swAng="-2147732"/>
                              <a:lnTo>
                                <a:pt x="13817" y="21196"/>
                              </a:lnTo>
                              <a:lnTo>
                                <a:pt x="21600" y="16391"/>
                              </a:lnTo>
                              <a:lnTo>
                                <a:pt x="13817" y="10778"/>
                              </a:lnTo>
                              <a:lnTo>
                                <a:pt x="13817" y="11629"/>
                              </a:lnTo>
                              <a:arcTo wR="21600" hR="6017" stAng="8652268" swAng="1169032"/>
                              <a:lnTo>
                                <a:pt x="6708" y="10375"/>
                              </a:lnTo>
                              <a:arcTo wR="21600" hR="6017" stAng="-9821300" swAng="442130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017" stAng="-5400000" swAng="-5400000"/>
                              <a:lnTo>
                                <a:pt x="0" y="6017"/>
                              </a:lnTo>
                              <a:arcTo wR="21600" hR="6017" stAng="10800000" swAng="-978700"/>
                              <a:lnTo>
                                <a:pt x="6708" y="10375"/>
                              </a:lnTo>
                              <a:arcTo wR="21600" hR="6017" stAng="-9821300" swAng="44213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pt;width:148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b/>
          <w:bCs/>
          <w:sz w:val="40"/>
        </w:rPr>
        <w:t xml:space="preserve">Тема. </w:t>
      </w:r>
      <w:r>
        <w:rPr>
          <w:sz w:val="40"/>
        </w:rPr>
        <w:t>Саратовский край в годы ВОВ.</w:t>
      </w:r>
    </w:p>
    <w:p>
      <w:pPr>
        <w:pStyle w:val="Normal"/>
        <w:rPr/>
      </w:pPr>
      <w:r>
        <w:rPr>
          <w:sz w:val="40"/>
        </w:rPr>
        <w:t xml:space="preserve">          </w:t>
      </w:r>
      <w:r>
        <w:rPr>
          <w:b/>
          <w:bCs/>
          <w:sz w:val="40"/>
        </w:rPr>
        <w:t>Занятие 8.</w:t>
      </w:r>
      <w:r>
        <w:rPr>
          <w:sz w:val="40"/>
        </w:rPr>
        <w:t xml:space="preserve">      </w:t>
      </w:r>
      <w:r>
        <w:rPr>
          <w:b/>
          <w:bCs/>
          <w:sz w:val="40"/>
        </w:rPr>
        <w:t xml:space="preserve">   Це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рассказать учащимся о Саратовском крае в годы Великой Отечественной войны, героях земляках;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- героико-патриотическое воспитание учащихс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развивать умение собирать и обрабатывать информацию.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портреты Героев Советского Союза Аркадакского райо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рта "ВОВ Советского Союза с Германией"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Ход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. Оргмомен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. Вступительное слово учит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учащимся о целях и задачах зан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. Рассказ учителя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Аркадак в годы Великой отечественной войны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14 Героев Советского Союза Аркадакского район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4. Физминут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. Работа с карто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6. Закрепляющая бесе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Ит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Что нового вы узнали сегодня на занятии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Литература: 1. </w:t>
      </w:r>
      <w:r>
        <w:rPr>
          <w:sz w:val="28"/>
          <w:szCs w:val="28"/>
        </w:rPr>
        <w:t>Кравцов В.М. Край родной, навек любимый. – Саратов,  «Аквариус», 2003 г</w:t>
      </w:r>
    </w:p>
    <w:p>
      <w:pPr>
        <w:pStyle w:val="Normal"/>
        <w:spacing w:before="40" w:after="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0:00Z</dcterms:created>
  <dc:creator>Артем и Оля</dc:creator>
  <dc:description/>
  <cp:keywords/>
  <dc:language>en-US</dc:language>
  <cp:lastModifiedBy>user</cp:lastModifiedBy>
  <cp:lastPrinted>2011-09-27T17:56:00Z</cp:lastPrinted>
  <dcterms:modified xsi:type="dcterms:W3CDTF">2011-09-27T17:23:00Z</dcterms:modified>
  <cp:revision>4</cp:revision>
  <dc:subject/>
  <dc:title/>
</cp:coreProperties>
</file>