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курсу «Истор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блок «Всеобщая истор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rPr/>
      </w:pPr>
      <w:r>
        <w:rPr/>
        <w:t>Планирование составлено на основе  программы "Всеобщая история". Авторы программы: Колпаков С.В., Пономарёв М.В., Рогожкин В.А., Тырин С.В.</w:t>
      </w:r>
    </w:p>
    <w:p>
      <w:pPr>
        <w:pStyle w:val="Normal"/>
        <w:rPr/>
      </w:pPr>
      <w:r>
        <w:rPr/>
        <w:t xml:space="preserve">   </w:t>
      </w:r>
      <w:r>
        <w:rPr/>
        <w:t>Соответствует БУПу  2004 г.</w:t>
      </w:r>
    </w:p>
    <w:p>
      <w:pPr>
        <w:pStyle w:val="Normal"/>
        <w:rPr/>
      </w:pPr>
      <w:r>
        <w:rPr/>
        <w:t xml:space="preserve">   </w:t>
      </w:r>
      <w:r>
        <w:rPr/>
        <w:t xml:space="preserve">Количество часов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сего– 23, в неделю – 2.</w:t>
      </w:r>
    </w:p>
    <w:p>
      <w:pPr>
        <w:pStyle w:val="Normal"/>
        <w:rPr/>
      </w:pPr>
      <w:r>
        <w:rPr/>
        <w:t xml:space="preserve">   </w:t>
      </w:r>
      <w:r>
        <w:rPr/>
        <w:t>Уроков с использованием ИКТ –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ой целью реализации данной программы является обеспечение знаний всем обучающимся на базов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Учебно-методический комплекс: "Новейшая история", 9 класс, Авторы: Сороко-Цюпа О.С., Сороко-Цюпа А.О. Москва, Просвещение, 2007 г.,  методическое пособие: "Поурочные разработки по новейшей истории зарубежных стран", Автор: Соловьёв К.А. Москва, Вако, 200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уроки с использованием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 xml:space="preserve"> УЧЕБНО -ТЕМАТИЧЕСКИЙ ПЛАН</w:t>
      </w:r>
    </w:p>
    <w:tbl>
      <w:tblPr>
        <w:tblW w:w="16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1"/>
        <w:gridCol w:w="1546"/>
        <w:gridCol w:w="3924"/>
        <w:gridCol w:w="2734"/>
        <w:gridCol w:w="1783"/>
        <w:gridCol w:w="1390"/>
        <w:gridCol w:w="1049"/>
        <w:gridCol w:w="1068"/>
      </w:tblGrid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бучающихс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рител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роведения</w:t>
            </w:r>
          </w:p>
        </w:tc>
      </w:tr>
      <w:tr>
        <w:trPr>
          <w:trHeight w:val="37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т  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ведение. Мир в начал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ека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ок изучения нового материал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сновные черты западной индустриальной цивилизации в начал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 Изменения в жизни по сравнению с </w:t>
            </w:r>
            <w:r>
              <w:rPr>
                <w:sz w:val="21"/>
                <w:szCs w:val="21"/>
                <w:lang w:val="en-US"/>
              </w:rPr>
              <w:t>XIX</w:t>
            </w:r>
            <w:r>
              <w:rPr>
                <w:sz w:val="21"/>
                <w:szCs w:val="21"/>
              </w:rPr>
              <w:t xml:space="preserve"> в. Экономические процессы в странах Европы и США. Политические идеи и политический строй стран Запада. Политическая карта мира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нать и уметь показывать на карте границы государств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таблицы «Эшелоны модернизации». Выполнение тестового задания «Соотнесите страну и исторический факт» (м/п с. 8 – 9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 -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I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ервая мировая война.</w:t>
            </w:r>
          </w:p>
        </w:tc>
      </w:tr>
      <w:tr>
        <w:trPr>
          <w:trHeight w:val="2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чало первой мировой войны.*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ок изучения нового материал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ые отношения в начал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в.: пути к мировой войне. Военно-политические блоки и противоречия между ними. Предпосылки и причины Первой мировой войны. Кризис на Балканах. Австро-венгерский ультиматум. Начало войны. Планы сторон. Срыв германского плана ведения войны. Основные фронты и ход военных действий в 1914 – 1915 гг. Россия в 1914 – 1915 гг. Значение Восточного фронта. Отношение к войне воюющих стран. Патриотический подъём и пропаганда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устанавливать причинно-следственные связи, выделять исторические закономерности. Решать проблемные и познавательные задачи. Знать события на карте. Составлять хронологическую таблицу Первой мировой войн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ть составление хронологической таблицы «События Первой мировой войны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 переломе войны. Последние годы войн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 с элементами лабораторно-практической работ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иционный характер войны. Появление новой военной техники. Война на море и в воздухе. Подводная война. Жизнь людей в воюющих странах. Экономическое и политическое положение в воюющих странах. Причины вступления в войну США и изменение соотношения сил  в пользу Антанты. Основные фронты и ход военных действий в 1916 – 1917 гг. Рост антивоенных настроений. Обострение социальных противоречий.  Революционные события и гражданская война в России и их влияние на ход военных действий в 1918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устанавливать причинно-следственные связи, выделять исторические закономерности. Решать проблемные и познавательные задачи. Знать события на карте. Составлять хронологическую таблицу Первой мировой войн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должить составление хронологической таблицы «События Первой мировой войны». Тестирование (м/п с. 187 – 188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§ - 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бучающихс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рител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т  </w:t>
            </w:r>
          </w:p>
        </w:tc>
      </w:tr>
      <w:tr>
        <w:trPr>
          <w:trHeight w:val="79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en-US"/>
              </w:rPr>
              <w:t>II</w:t>
            </w:r>
            <w:r>
              <w:rPr>
                <w:b/>
                <w:sz w:val="21"/>
                <w:szCs w:val="21"/>
              </w:rPr>
              <w:t>. Европа после первой мировой войны.</w:t>
            </w:r>
          </w:p>
        </w:tc>
      </w:tr>
      <w:tr>
        <w:trPr>
          <w:trHeight w:val="27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ерсальская система и начало новой эпох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тоги войны.  Условия перемирия с Германией и её союзниками. «14 пунктов» В. Вильсона. Противоречия между странами-победительницами по поводу принципов послевоенного урегулирования. Версальский мирный договор и его последствия. Мирные договоры с союзниками Германии. Создание Лиги Наций. Распад империй и образование новых государств в Европе. Начало новой исторической эпохи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устанавливать причинно-следственные связи: изменения в жизни страны. Уметь выделять исторические закономерности. Решать проблемные и познавательные задач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таблицы, характеризующую международные договора, заключённые с целью мирного урегулирования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новых революций к стабилизации в Европ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ойна как источник социальной нестабильности. Социально-политические последствия мировой войны. Усиление радикальных течений в Европе. Революции в Германии, Венгрии. Влияние на революционные процессы Октябрьской революции в России. Возникновение авторитарных режимов в Европе. Проблема германских репараций, международная изоляция СССР. Попытки ограничения вооружения. Вашингтонская конференция. Экономика и общество в эпоху процветания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давать характеристику революции. Уметь выделять исторические закономерности. Решать проблемные и познавательные задач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таблицы «Особенности революций в европейских странах». Тестирование (м/п с. 59 - 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8, 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III</w:t>
            </w:r>
            <w:r>
              <w:rPr>
                <w:b/>
                <w:sz w:val="21"/>
                <w:szCs w:val="21"/>
              </w:rPr>
              <w:t>. Мир в период экономического кризиса. Конец 20-х - 30-е гг.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кономический кризис в США. «Новый курс»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к-исслед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обенности экономического кризиса. Пути выхода, две альтернативы: «Новый курс» США – либерально-демократическая модель. Тоталитарная модел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анализировать особенности экономического кризиса. Знать основные понятия уро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следование исторических документов. Составление таблицы «Последствия мирового экономического кризис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0, 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становление тоталитарных и авторитарных диктатур в Европ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решения социальных и политических проблем. Политическая нестабильность в Германии, Испании, Итал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Знание новых видов общественных движений в Европе. Фашизм. </w:t>
            </w: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 рейх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схемы «Признаки тоталитарного обще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3, 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бучающихс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рител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т  </w:t>
            </w:r>
          </w:p>
        </w:tc>
      </w:tr>
      <w:tr>
        <w:trPr>
          <w:trHeight w:val="1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Левые силы Европ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кол рабочего движения: социал-демократы и коммунисты. Роль Коминтерна. Проявление экономического и политического кризиса во Франции и Испании. Цели и задачи левых в Западной Европе. Создание и мероприятия правительства Народного фронта во Франции. Народный фронт и гражданская война в Испании. Итоги деятельности правительств Народного фронта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нать основные вехи образования Народного фронта во Франц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следование исторического документа «Программа Народного фронта (1936 г)» (м/п с. 87 – 88). Тестирование (м/п с. 195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аны Азии и Африки между мировыми война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ультурно-цивилизационные особенности. Проблемы модерниз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меть объяснить понятие «Восток». Определять тенденции развития стран Азии и Африки в изучаемый период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конспекта урока. Исторический диктан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5, 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ризис Версальско-Вашингтонской системы. Начало агрессии фашистских государств в Европе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чины непрочности Версальско-Вашингтонской системы. Появление новых центров силы в Европе и Азии. Создание блока фашистских государств. Крах системы послевоенного урегулирования. Мюнхенское соглашение 1938 г. Советско-германский пакт о ненападении и его последствия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нать основные понятия урока. Уметь показывать на карте события всемирной истор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 со схемами «Принципы международных отношений», «Принципы Версальско-Вашингтонской системы в 30-е гг.» (м/п с. 93 – 9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ультура, наука и общество Запада в межвоенный период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ок с элементами практической работ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азвитие научной картины мира. Изменение взглядов на природу и общество на рубеже </w:t>
            </w:r>
            <w:r>
              <w:rPr>
                <w:sz w:val="21"/>
                <w:szCs w:val="21"/>
                <w:lang w:val="en-US"/>
              </w:rPr>
              <w:t>XIX</w:t>
            </w:r>
            <w:r>
              <w:rPr>
                <w:sz w:val="21"/>
                <w:szCs w:val="21"/>
              </w:rPr>
              <w:t xml:space="preserve"> – начала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работать с дополнительной литературой, обобщать, систематизировать материа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следование исторических документов. Задания для учащихся в м/п с. 100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IV</w:t>
            </w:r>
            <w:r>
              <w:rPr>
                <w:b/>
                <w:sz w:val="21"/>
                <w:szCs w:val="21"/>
              </w:rPr>
              <w:t>. Вторая мировая война.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чало второй мировой войны. Перелом в ходе войны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ок - практическое занятие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чины и характер Второй мировой войны. Периодизация, фронты. Великая Отечественная война – во Второй мировой войне. Особенности Второй мировой войны. Итоги, последствия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ть периодизацию. Разбираться в современных версиях и трактовках Второй мировой войны. Анализировать, сравнивать с Первой мировой войной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календаря событий. П/р с историческими документами. Тестирован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20, с. 151 - 1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бучающихс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рител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т  </w:t>
            </w:r>
          </w:p>
        </w:tc>
      </w:tr>
      <w:tr>
        <w:trPr>
          <w:trHeight w:val="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ительный этап войн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падение Германии на СССР. Складывание антигитлеровской коалиции. Значение решений Тегеранской и Ялтинской конференций. Решения Потсдамской конференции. Цена победы над фашизмо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нать основные понятия урока. Уметь работать с исторической картой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календаря событий. Составление таблицы «Вторая мировая война: итоги и последств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21, с. 161 - 1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V</w:t>
            </w:r>
            <w:r>
              <w:rPr>
                <w:b/>
                <w:sz w:val="21"/>
                <w:szCs w:val="21"/>
              </w:rPr>
              <w:t>. Международные отношения после второй мировой войны. 1945 г. - середина 80-х гг.</w:t>
            </w:r>
          </w:p>
        </w:tc>
      </w:tr>
      <w:tr>
        <w:trPr>
          <w:trHeight w:val="1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дународные отношения после второй мировой войны. 1945 г. - середина 80-х г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посылки биполярности. Противостояние общественно-политических систе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своить понятия: «холодная война», «идеологическое, экономическое, военное противостояние». Знать сдерживающие факторы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 над документальным материалом и над информацией учебника, подготовка тезис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§ - 22, 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VI</w:t>
            </w:r>
            <w:r>
              <w:rPr>
                <w:b/>
                <w:sz w:val="21"/>
                <w:szCs w:val="21"/>
              </w:rPr>
              <w:t xml:space="preserve">. Страны Запада во второй половине </w:t>
            </w:r>
            <w:r>
              <w:rPr>
                <w:b/>
                <w:sz w:val="21"/>
                <w:szCs w:val="21"/>
                <w:lang w:val="en-US"/>
              </w:rPr>
              <w:t>XX</w:t>
            </w:r>
            <w:r>
              <w:rPr>
                <w:b/>
                <w:sz w:val="21"/>
                <w:szCs w:val="21"/>
              </w:rPr>
              <w:t xml:space="preserve"> столетия.</w:t>
            </w:r>
          </w:p>
        </w:tc>
      </w:tr>
      <w:tr>
        <w:trPr>
          <w:trHeight w:val="12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осстановление Европы. Социально-экономическое развитие стран Запада в 60-80-е год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обенности экономического восстановления. Факторы экономического подъёма. Либерализация торговли. Экономическая интеграция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критически оценивать программы развития. Использовать исторические документы для сравнения с современностью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следование исторических документ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стирован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25, 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Западное общество: образ жизни и взгляд на мир. Политические события в США во второй половин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раз жизни на Западе. Влияние на него экономики и политических процессов. Американский вариант западной цивилизации и его особенности в послевоенный период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ть основные понятия уро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рический диктан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27, 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литические события в Великобритании, Франции, Германии и Италии во второй половин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к-исслед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дейно-политичекие течения и партии (консерватизм, либерализм, социализм, коммунизм). Изменения в расстановке сил. Появление христианско-демократических партий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еть отличать и сравнивать политические движения. Знать причины упадка коммунистических движений и рост влияния демократических, умеренного реформизм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следование документального материала. Тестирование (м/п с. 189 – 19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29 - 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Япония и азиатские «драконы». Страны Латинской Америк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ложение Японии после капитуляции. Особенности модернизации в странах Юго-Восточной Азии. Латиноамериканский вариант западной индустриальной цивилизаци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ть основные понятия уро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следование исторических документ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36, с. 267 – 269; § - 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бучающихс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рител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т  </w:t>
            </w:r>
          </w:p>
        </w:tc>
      </w:tr>
      <w:tr>
        <w:trPr>
          <w:trHeight w:val="302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VII</w:t>
            </w:r>
            <w:r>
              <w:rPr>
                <w:b/>
                <w:sz w:val="21"/>
                <w:szCs w:val="21"/>
              </w:rPr>
              <w:t xml:space="preserve">. Страны Восточной Европы во второй половине </w:t>
            </w:r>
            <w:r>
              <w:rPr>
                <w:b/>
                <w:sz w:val="21"/>
                <w:szCs w:val="21"/>
                <w:lang w:val="en-US"/>
              </w:rPr>
              <w:t>XX</w:t>
            </w:r>
            <w:r>
              <w:rPr>
                <w:b/>
                <w:sz w:val="21"/>
                <w:szCs w:val="21"/>
              </w:rPr>
              <w:t xml:space="preserve"> в.</w:t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траны Восточной Европы во второй половин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ок - лабораторное занят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чины краха социализма в Восточной Европе, Задачи и характер революций. Особенности демократических революций в разных странах. Демократические преобразования, особенности посттоталитарного обществ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нать основные понятия урока. Уметь анализировать, сравнивать исторические явле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ение календаря событий. Работа со схемой «Причины краха социализма в Восточной Европе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VIII</w:t>
            </w:r>
            <w:r>
              <w:rPr>
                <w:b/>
                <w:sz w:val="21"/>
                <w:szCs w:val="21"/>
              </w:rPr>
              <w:t>. Страны Азии и Африки после второй мировой войны.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аны Азии и Африки после второй мировой войн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рок - практическое занятие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блема выбора путей развития. Культурно-цивилизационные особенности Азиатско-Тихоокеанского, индо-масульманского,  латиноамериканского и африканского регионо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владение понятием «деколонизация». Знать особенности проблем «мирового юг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оставление таблицы «Процесс деколонизации во второй половин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35, 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ма </w:t>
            </w:r>
            <w:r>
              <w:rPr>
                <w:b/>
                <w:sz w:val="21"/>
                <w:szCs w:val="21"/>
                <w:lang w:val="en-US"/>
              </w:rPr>
              <w:t>IX</w:t>
            </w:r>
            <w:r>
              <w:rPr>
                <w:b/>
                <w:sz w:val="21"/>
                <w:szCs w:val="21"/>
              </w:rPr>
              <w:t xml:space="preserve">. Мир в конце </w:t>
            </w:r>
            <w:r>
              <w:rPr>
                <w:b/>
                <w:sz w:val="21"/>
                <w:szCs w:val="21"/>
                <w:lang w:val="en-US"/>
              </w:rPr>
              <w:t>XX</w:t>
            </w:r>
            <w:r>
              <w:rPr>
                <w:b/>
                <w:sz w:val="21"/>
                <w:szCs w:val="21"/>
              </w:rPr>
              <w:t xml:space="preserve"> в.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дународные отношения после окончания «холодной войны». Глобальные проблемы человечества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бинированн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ировые войны в истории человечества. Складывание международно-правовой системы. Биполярная модель. Интеграция и дезинтеграция. Глобализм и антиглобализм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риентироваться в направлениях деятельности Лиги наций и ОО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 с историческими документами. Исторический диктан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37, 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ультурные процессы во второй половин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нкурс докладов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зменения в научной картине мира. Основные направления в развитии культуры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информационном плане ознакомиться с постмодернизмом, культурой хай-тека, элитарной и массовой культурой, контркультурой, с нарастание технократизма и иррационализма в массовом сознан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ступление с докладом. Умение давать рецензию на сообщение одноклассник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§ - 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Заключение. Мир в конце </w:t>
            </w:r>
            <w:r>
              <w:rPr>
                <w:sz w:val="21"/>
                <w:szCs w:val="21"/>
                <w:lang w:val="en-US"/>
              </w:rPr>
              <w:t>XX</w:t>
            </w:r>
            <w:r>
              <w:rPr>
                <w:sz w:val="21"/>
                <w:szCs w:val="21"/>
              </w:rPr>
              <w:t xml:space="preserve"> 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вый ур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стирование (м/п с. 201 -20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299 - 3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Введение. Мир в начал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 (1 час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сновные черты западной индустриальной цивилизации 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Изменения в жизни по сравнению с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Экономические процессы в странах Европы и США. Политические идеи и политический строй стран Запада. Политическая карта мира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Первая мировая война (4 ча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еждународные отношения 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: путь к мировой войне. Военно-политические блоки и противоречия между ними. Кризис на Балканах. Позиционный характер войны. Появление новой военной техники.  Экономическое и политическое положение в воюющих странах. Основные фронты и ход военных действия. Рост антивоенных настроений. Революционные события и Гражданская война в России. Поиски мира. Поражение стран Четверного союза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Европа после первой мировой войны (2 часа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тоги войны. «14 пунктов» В. Вильсона. Версальский мирный договор и его последствия. Создание Лиги Наций. Распад империй и образование новых государств в Европе. Социально-политические последствия мировой войны. Возникновение авторитарных режимов в Европе. Вашингтонская конференция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ир в период экономического кризиса. Конец 20-х - 30-е гг. (6 часов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кономический кризис в США. Его мировой характер. Ф.Д. Рузвельт. Основные мероприятия «нового курса». Американский образ жизни. Экономический и политический кризис в Германии. Истоки нацизма. А. Гитлер. Тоталитарный способ преодоления кризиса и его противоречия. Левые силы Европы. Итоги деятельности правительств Народного фронта. Воздействие первой мировой войны и революций в России и Европе на страны Востока. Антиколониальное и национально-освободительное движение. Кризис Версальско-Вашингтонской системы. начало агрессии фашистских государств в Европе. Культура, наука и общество Запада в межвоенный период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Вторая мировая война (2 ча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чины и характер второй мировой войны. Периодизация второй мировой войны. Причины быстрого поражения европейских стран. План «Барбаросса». Нападение Германии на СССР. Коренной перелом в военных действиях на советско-германском фронте и его влияние на успехи союзников на других фронтах мировой войны. Складывание антигитлеровской коалиции. Проблема открытия второго фронта. Тегеранская и Ялтинская конференция. Нацистский «новый порядок» на захваченных территориях. Открытие второго фронта в Европе. Берлинская операция советских войск и капитуляция Германии. Завершение второй мировой войны. Цена победы над фашизмом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 Международные отношения после второй мировой войны. 1945 г. - середина 80-х гг. (1 час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литические итоги войны. Создание ООН. Наказание военных преступников. Создание военно-политических блоков и усиление «холодной войны». Гонка вооружений. Берлинский кризис 1961 г. Карибский кризис 1962 г. и его разрешение. От разрядки к новому противостоянию. Международные отношения в конце 70-х – первой половине 80-х гг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. Страны Запада во второй половин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столетия (4 ча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осстановление Европы. Превращение США в сверхдержаву. Экономический кризис начала 70-х гг. и его влияние на внутреннюю и внешнюю политику стран Запада. Кризис модели «государства благосостояния». Основные этапы и проблемы экономической и политической интеграции стран Запада. Западное общество: образ жизни и взгляд на мир. Американский вариант  западной цивилизации и его особенности в послевоенный период. Проблема гражданских прав небелого населения.  Окончание «холодной войны» и внутренняя политика США. Политические события в Великобритании и Франции во второй половин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Политические события в Германии и Италии во второй половин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 Положение Японии после капитуляции. Латиноамериканский вариант западной индустриальной цивилизации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. Страны Восточной Европы во второй половин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. (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обенности развития стран Восточной Европы: господство коммунистических партий в политической, экономической и духовной сферах; утверждение принципов «казарменного социализма». Кризис социализма и революции 80-х гг. в странах Восточной Европ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Страны Азии и Африки после второй мировой войны (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иски путей развития освободившихся стран. Китайская Народная Республика. Страны Индокитая и Северная Корея. Экономическое и политическое развитие стран Персидского залива и Аравии: роль нефтедобычи, причины сохранения  абсолютных монархий. Иран: от светского правления к исламской республике.  Национализм и трайбализм в политическом развитии стран Тропической и Южной Африк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. Мир в конц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. (3 ча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чало перестройки в СССР и возобновление советско-американского диалога.  Вывод советских войск из Афганистана. Процессы мировой экономической и политической интеграции. Культурные процессы во второй половин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.  итоги развития человеческой цивилизации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Называть даты</w:t>
      </w:r>
      <w:r>
        <w:rPr>
          <w:sz w:val="22"/>
          <w:szCs w:val="22"/>
        </w:rPr>
        <w:t xml:space="preserve"> важнейших, поворотных событий истори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, связанных с образованием новых государств, со сменой политических режимов,  с реформами, революциями, войнами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казывать последовательность</w:t>
      </w:r>
      <w:r>
        <w:rPr>
          <w:sz w:val="22"/>
          <w:szCs w:val="22"/>
        </w:rPr>
        <w:t xml:space="preserve">  событий в рамках того или иного периода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</w:t>
      </w:r>
      <w:r>
        <w:rPr>
          <w:sz w:val="22"/>
          <w:szCs w:val="22"/>
        </w:rPr>
        <w:t>место, участников, результаты событий, указанные в п. 1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</w:t>
      </w:r>
      <w:r>
        <w:rPr>
          <w:sz w:val="22"/>
          <w:szCs w:val="22"/>
        </w:rPr>
        <w:t xml:space="preserve">политических и общественных деятелей, оказавших значительное воздействие на судьбы народов и государств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в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</w:t>
      </w:r>
      <w:r>
        <w:rPr>
          <w:sz w:val="22"/>
          <w:szCs w:val="22"/>
        </w:rPr>
        <w:t xml:space="preserve">выдающихся представителей науки и куль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и показывать на исторической карте </w:t>
      </w:r>
      <w:r>
        <w:rPr>
          <w:sz w:val="22"/>
          <w:szCs w:val="22"/>
        </w:rPr>
        <w:t xml:space="preserve">государства, появившиеся на карте мира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и показывать на исторической карте </w:t>
      </w:r>
      <w:r>
        <w:rPr>
          <w:sz w:val="22"/>
          <w:szCs w:val="22"/>
        </w:rPr>
        <w:t>территории, охваченные мировыми и локальными войнами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и показывать на исторической карте </w:t>
      </w:r>
      <w:r>
        <w:rPr>
          <w:sz w:val="22"/>
          <w:szCs w:val="22"/>
        </w:rPr>
        <w:t>изменения на карте Европы и мира после первой и второй мировых войн, событий 1989 – 1991 гг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водить поиск необходимой информации </w:t>
      </w:r>
      <w:r>
        <w:rPr>
          <w:sz w:val="22"/>
          <w:szCs w:val="22"/>
        </w:rPr>
        <w:t>в одном или нескольких источниках (при работе с документами и другими историческими материалами)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равнивать данные разных источников, </w:t>
      </w:r>
      <w:r>
        <w:rPr>
          <w:sz w:val="22"/>
          <w:szCs w:val="22"/>
        </w:rPr>
        <w:t>выявляя сходство и различие информации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ывать (</w:t>
      </w:r>
      <w:r>
        <w:rPr>
          <w:sz w:val="22"/>
          <w:szCs w:val="22"/>
        </w:rPr>
        <w:t>устно или письменно) об исторических событиях и их участниках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писывать </w:t>
      </w:r>
      <w:r>
        <w:rPr>
          <w:sz w:val="22"/>
          <w:szCs w:val="22"/>
        </w:rPr>
        <w:t>условия жизни людей в разных регионах современного мира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ставлять описание </w:t>
      </w:r>
      <w:r>
        <w:rPr>
          <w:sz w:val="22"/>
          <w:szCs w:val="22"/>
        </w:rPr>
        <w:t>памятников современной эпохи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относить </w:t>
      </w:r>
      <w:r>
        <w:rPr>
          <w:sz w:val="22"/>
          <w:szCs w:val="22"/>
        </w:rPr>
        <w:t>факты и общие процессы: движений за национальное и социальное самоопределение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зывать </w:t>
      </w:r>
      <w:r>
        <w:rPr>
          <w:sz w:val="22"/>
          <w:szCs w:val="22"/>
        </w:rPr>
        <w:t xml:space="preserve">характерные, существенные черты политических режимов, социальных отношений, освободительных, социальных, этнонациональных, религиозных движений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в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истематизировать </w:t>
      </w:r>
      <w:r>
        <w:rPr>
          <w:sz w:val="22"/>
          <w:szCs w:val="22"/>
        </w:rPr>
        <w:t>исторический материал: составлять таблицы, схемы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ъяснять </w:t>
      </w:r>
      <w:r>
        <w:rPr>
          <w:sz w:val="22"/>
          <w:szCs w:val="22"/>
        </w:rPr>
        <w:t>значение понятий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равнивать </w:t>
      </w:r>
      <w:r>
        <w:rPr>
          <w:sz w:val="22"/>
          <w:szCs w:val="22"/>
        </w:rPr>
        <w:t xml:space="preserve">политические системы, существовавшие в разных странах в отдельные периоды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лагать суждения </w:t>
      </w:r>
      <w:r>
        <w:rPr>
          <w:sz w:val="22"/>
          <w:szCs w:val="22"/>
        </w:rPr>
        <w:t xml:space="preserve"> о причинах возникновения и последствиях: освободительных, социальных и этнонациональных движений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; международных конфликтов и войн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ъяснять, </w:t>
      </w:r>
      <w:r>
        <w:rPr>
          <w:sz w:val="22"/>
          <w:szCs w:val="22"/>
        </w:rPr>
        <w:t xml:space="preserve">в чём состояли цели и результаты действий политических лидеров и масс в наиболее значительных событиях истори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Излагать </w:t>
      </w:r>
      <w:r>
        <w:rPr>
          <w:sz w:val="22"/>
          <w:szCs w:val="22"/>
        </w:rPr>
        <w:t xml:space="preserve">приведённые в учебной литературе </w:t>
      </w:r>
      <w:r>
        <w:rPr>
          <w:i/>
          <w:sz w:val="22"/>
          <w:szCs w:val="22"/>
        </w:rPr>
        <w:t>оценки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сказывать и аргументировать своё отношение</w:t>
      </w:r>
      <w:r>
        <w:rPr>
          <w:sz w:val="22"/>
          <w:szCs w:val="22"/>
        </w:rPr>
        <w:t xml:space="preserve"> к событиям и личностям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"Новейшая история", 9 класс, Авторы: Сороко-Цюпа О.С., Сороко-Цюпа А.О. Москва, Просвещение, 2007 г.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тодическое пособие: "Поурочные разработки по новейшей истории зарубежных стран", Автор: Соловьёв К.А. Москва, Вако, 200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блок «История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составлена на основе Примерной программы основного общего образования МО РФ  и авторской программы «История государства и народов России с древнейших времён до наших дней. 6 – 9 кл.», авторский коллектив: А.А. Данилов (руководитель), Д.Д. Данилов, В.А. Клоков, С.В. Тыр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</w:t>
      </w:r>
      <w:r>
        <w:rPr/>
        <w:t xml:space="preserve">Планирование составлено на основе программы "История государства и народов России с древнейших времён и до наших дней". Авторы программы: Данилов А.А., Данилов Д.Д., Клоков В.А., Тырин С.В. </w:t>
      </w:r>
    </w:p>
    <w:p>
      <w:pPr>
        <w:pStyle w:val="Normal"/>
        <w:rPr/>
      </w:pPr>
      <w:r>
        <w:rPr/>
        <w:t xml:space="preserve">   </w:t>
      </w:r>
      <w:r>
        <w:rPr/>
        <w:t>Соответствует БУПу  2004 г.</w:t>
      </w:r>
    </w:p>
    <w:p>
      <w:pPr>
        <w:pStyle w:val="Normal"/>
        <w:rPr/>
      </w:pPr>
      <w:r>
        <w:rPr/>
        <w:t xml:space="preserve">   </w:t>
      </w:r>
      <w:r>
        <w:rPr/>
        <w:t xml:space="preserve">Количество часов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сего– 45, в неделю – 2.</w:t>
      </w:r>
    </w:p>
    <w:p>
      <w:pPr>
        <w:pStyle w:val="Normal"/>
        <w:rPr/>
      </w:pPr>
      <w:r>
        <w:rPr/>
        <w:t xml:space="preserve">   </w:t>
      </w:r>
      <w:r>
        <w:rPr/>
        <w:t>Плановых контрольных  уроков - 1,  уроков с использованием ИКТ – 11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Главной целью</w:t>
      </w:r>
      <w:r>
        <w:rPr/>
        <w:t xml:space="preserve"> реализации данной программы является обеспечение знаний всем обучающимся на базовом уровне. 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предусматривает индивидуальную, групповую, фронтальную деятельность обучающихся через информационную, исследовательскую, проектную, дискуссионную деятельность</w:t>
      </w:r>
    </w:p>
    <w:p>
      <w:pPr>
        <w:pStyle w:val="Normal"/>
        <w:rPr/>
      </w:pPr>
      <w:r>
        <w:rPr/>
        <w:t xml:space="preserve">   </w:t>
      </w:r>
      <w:r>
        <w:rPr/>
        <w:t xml:space="preserve">Учебно-методический комплекс: "История России. </w:t>
      </w:r>
      <w:r>
        <w:rPr>
          <w:lang w:val="en-US"/>
        </w:rPr>
        <w:t>XX</w:t>
      </w:r>
      <w:r>
        <w:rPr/>
        <w:t xml:space="preserve"> - начало </w:t>
      </w:r>
      <w:r>
        <w:rPr>
          <w:lang w:val="en-US"/>
        </w:rPr>
        <w:t>XXI</w:t>
      </w:r>
      <w:r>
        <w:rPr/>
        <w:t xml:space="preserve"> в." 9 класс. Авторы: Данилов А.А., Косулина Л.Г. Москва, Просвещение, 2004 г., Допущено Министерством образования и науки Российской Федерации, методическое пособие "Конспекты уроков по истории России. </w:t>
      </w:r>
      <w:r>
        <w:rPr>
          <w:lang w:val="en-US"/>
        </w:rPr>
        <w:t>XX</w:t>
      </w:r>
      <w:r>
        <w:rPr/>
        <w:t xml:space="preserve"> в." Коваль Т.В. Москва, Влада-Пресс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уроки с использованием ИКТ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53"/>
        <w:gridCol w:w="2151"/>
        <w:gridCol w:w="2239"/>
        <w:gridCol w:w="2689"/>
        <w:gridCol w:w="2116"/>
        <w:gridCol w:w="1673"/>
        <w:gridCol w:w="1034"/>
        <w:gridCol w:w="1055"/>
      </w:tblGrid>
      <w:tr>
        <w:trPr>
          <w:trHeight w:val="30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Россия в конце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- начал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.</w:t>
            </w:r>
          </w:p>
        </w:tc>
      </w:tr>
      <w:tr>
        <w:trPr>
          <w:trHeight w:val="15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о и российское общество в конц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Экономическое развитие России в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ромышленного и аграрного развития России на рубеж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ывать на карте территорию Российской империи, называть особенности процесса модернизации в России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; сравнивать темпы и характер модернизации в России и других страна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1,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ое развитие  России 1894 – 1904 г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ое развитие страны в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Рабочее движение. «Полицейский социализм». Революционные партии, их программ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характерные черты самодержав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яя политика России на рубеж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в. Русско-японская войн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в международных отношениях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 Русско-японская война, её влияние на российское общ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сновные направления внешней политики, хронологические рамки войны; причины и характер войны; поражение и его последствия; полководцев и участников войны; называть и показывать по карте основные с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военных действий, контурная карт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российская революция. Реформы политической системы.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олюция 1905 – 1907 гг. Причины, характер. «Кровавое воскресенье». Возникновение Советов. Восстание в армии и на флоте. Всероссийская политическая стачка.  Вооружённое восстание в Москв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причины и последствия революции; систематизировать причины и итоги революции в вид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революционных событий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08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1907 – 1914 г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течения и партии. Манифест 17 октября. государственная Дума. Новые политические течения и партии. Оформление либеральных партий. Монархическое и черносотенное движ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понятия парламентаризм; сравнивать программные установки либеральных партий, составлять схему «Система центрального управления в Российской империи в 1906 – 1917 гг.», соотносить названия партий и имена их лидеров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, таблиц, работа с документо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6, 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Серебряного век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России в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выдающихся представителей и достижения русской культур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я, творческие задания, эсс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в Первой мировой войне. Тестирование по теме: «Россия в конц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в Первой мировой войн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ть основные направления внешней политики, называть хронологические рамки войны; называть и показывать на карте места военных сражений, линии фронтов;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военных действий, контурная карт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еволюция и гражданская война в России.</w:t>
            </w:r>
          </w:p>
        </w:tc>
      </w:tr>
      <w:tr>
        <w:trPr>
          <w:trHeight w:val="13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волюции 1917 г. Кризис государственной власти весной – осенью 1917 г.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изис режима. Нарастание социально-экономических и политических противоречий. Угроза национальной катастрофы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суждения о последствиях войны для российского общества. Описывать условия жизни людей в период войн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развёрнутого план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10, 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власти большевиков (октябрь 1917 г. – январь 1918 г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 вооружённого восстания. Вооружённое восстание в Петрограде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ъезд Советов и первые декреты Советской власти. Судьба Учредительного собра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ть о лидерах большевиков. Раскрывать роль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ъезда Советов. Объяснять причины создания коалиционного правительства, причины роспуска Учредительного собра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последовательности событий октября 1917 г., беседа по вопроса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1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однопартийной диктатуры РКП(б) в Советском государстве. «Военный коммунизм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 военного коммунизма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ущность «военного коммунизма». Объяснять причины создания Красной Арм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 беседа по вопрос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ражданской войны в России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посылки и начало Гражданской войны. Основные этапы Гражданской войны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излагать предпосылки Гражданской войны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«Расстановка политических сил в Гражданской войне и их позиция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14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ые против белы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деры красного движения. «Красный» террор и его последств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ать характеристику лидерам красного движения. Объяснять причины победы красного движ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зис конца 1920 – начала 1921 г. Тестирование по теме «Революция и гражданская война в России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зис советской власти. Причины и суть нэпа. Крестьянские восстания 1920 – 1921 гг., Кронштадский мятеж.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съезд РКП (б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причинах кризиса советской власти. Анализировать успехи политики нэ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сравнительной таблицы «Военный коммунизм» и нэп, 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СССР в период между мировыми войнами - опыт строительства социализма.</w:t>
            </w:r>
          </w:p>
        </w:tc>
      </w:tr>
      <w:tr>
        <w:trPr>
          <w:trHeight w:val="12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СССР. Международное положение и внешняя политика СССР в 20-е го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сылки и принципы образования СССР. Проекты объединения. Первая Конституция СССР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ать характеристику различных проектов объединения. Раскрывать основные принципы национальной политики ССС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на подготовку таблицы «Основные положения Конституции 1924 г.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19,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ССР в годы НЭПа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-экономическое развитие СССР в годы НЭП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итогам нэпа, значению нэ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 беседа по вопроса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жизнь СССР в 20-е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жизнь СССР в 20-е гг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политической жизни в СССР в 20-е г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карточ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68"/>
        <w:gridCol w:w="2152"/>
        <w:gridCol w:w="2261"/>
        <w:gridCol w:w="2696"/>
        <w:gridCol w:w="2061"/>
        <w:gridCol w:w="1677"/>
        <w:gridCol w:w="1037"/>
        <w:gridCol w:w="1058"/>
      </w:tblGrid>
      <w:tr>
        <w:trPr>
          <w:trHeight w:val="30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16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ное строительство социализма в 30-е гг. – модернизация промышленности. Коллективизация сельского хозяйства.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глашение курса на индустриализацию. Причины отказа от нэпа. Принятие первого пятилетнего плана и провозглашение 1929 г. – «Годом Великого перелома». Основные этапы коллективизации. Итоги коллективизации и индустриализаци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сталинской идее победы социализма в одной стране. Понимать причины отказа от нэпа, задачи сталинского варианта модернизации. Уметь объяснять причины и последствия коллективизации и индустриализации. Уметь работать со статистическим материалом, извлекать из него информаци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аблицы «Борьба за власть в партии большевиков». Сравнить модернизационную политику С.Ю. Витте и индустриализацию 30-х гг. Называть их общие и отличительные черты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23, 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политической системы СССР в 30-е г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тический террор. Формирование однопартийной политической системы.  Создание сталинской системы власти. Конституция СССР 1936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рывать причины обострения внутренней борьбы. Уметь давать характеристику политическим процессам в стране в 1930-х гг. Раскрывать процесс формирования тоталитарной системы. Проанализировать суть культа личности И.В. Сталин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ь Конституции 1924 и 1936 г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СССР, культура 20 – 30-х г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метода реалистического социализма в искусстве. Воспитание нового человека. Искусство и государственное строительство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ны идеологизации культуры. Характеризовать духовный климат советского общества. Рассказывать о советской литературе, кинематографии, искус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тезисы ответа на вопрос: «Основные направления развития культуры и искусства в 1920 – 1930-е гг.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22, 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СССР в 30-е гг. Тестирование по теме «СССР в период между мировыми войнами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упление СССР в Лигу Наций. Гражданская война в Испании. Англо-франко-советские переговоры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причины изоляции СССР в международной политике. Уметь анализировать успехи советской дипломатии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СССР во второй мировой войне.</w:t>
            </w:r>
          </w:p>
        </w:tc>
      </w:tr>
      <w:tr>
        <w:trPr>
          <w:trHeight w:val="16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на начальном этапе второй мировой войн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ССР на международной арене в начале 1939 г. Причины советско-германского сближения. Пакт о ненападени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истематизировать материал в виде хронологической таблицы. Раскрывать причины заключения советско-германского п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. Работа с картой. Работа с текстом документа «Пакт о ненападении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еликой Отечественной войны.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о войны. Причины поражения советских войск на начальном этапе войн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иоды Великой Отечественной войны. Битва под Москвой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стратегические план стран-участников войны. Анализировать причины поражений Красной Армии в первые месяцы войны. Знать периодизацию ВОВ. Рассказывать о битве под Москвой и её значении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аблицы «Основные битвы Великой Отечественной войны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мецкое наступление в 1942 г. и предпосылки коренного перелом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антифашистской коалиции.  Неустойчивое равновесие весны – лета 194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ывать о партизанском движении, называть наиболее известных командиров партизанских соединений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«Меры по организации отпора фашистам». Продолжать составление таблицы «Основные битвы Великой Отечественной войны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30, 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ий тыл в Великой Отечественной войн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ий тыл в годы войн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оветском тыле в годы войны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ой перелом в ходе Великой Отечественной вой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тва за Сталинград и её историческое значение. Партизанское движение. Битва на Курской дуг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Сталинградской битве, героях сражения на Волг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ать составление таблицы «Основные битвы Великой Отечественной войны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ССР на завершающем этапе второй мировой войны. Тестирование по теме «СССР во второй мировой войне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геранская, Крымская конференции. Освобождение СССР и открытие 2-го фронт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лагать основные решения Тегеранской, Крымской конференций. Давать оценку открытию 2-го фронта в 1944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СССР в первые послевоенные годы. 1945 - 1953 гг.</w:t>
            </w:r>
          </w:p>
        </w:tc>
      </w:tr>
      <w:tr>
        <w:trPr>
          <w:trHeight w:val="16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СССР в 1945 – 1953 гг.: начало «холодной войны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социалистического лагеря, создание СЭВ. Начало гонки вооружений, «холодная война», создание ядерного оруж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ричины образования социалистического блока. Определять причины начала «холодной войны». Уметь работать с документ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ь основных терминов и их объяснения в тетрадь. Сообщение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и политическое развитие СССР в 1945 – 1953 гг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становление разрушенного хозяйства, Переход от военного к мирному времени. Новая волна репрессий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задачи по восстановлению разрушенного хозяйст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эссе «Последствия «холодной войны» на внутреннее развитие СССР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35, 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ая жизнь советского общества в первые послевоенные го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ая жизнь советского общества в первые послевоенные год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ступать с сообщен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СССР в 1953 - 1964 гг.</w:t>
            </w:r>
          </w:p>
        </w:tc>
      </w:tr>
      <w:tr>
        <w:trPr>
          <w:trHeight w:val="15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я в политической системе в 1953 – 1964 гг. Перемены в социально-экономической системе в 1953 – 19643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за власть после смерти Сталина. Маленков, Берия, Хрущёв. Начало реабилитации. Культ личности Сталин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анализировать первые реформы на основе дополнительных источников информации и текста учебника. Давать оценку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съезду парт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историческим документом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39,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ая жизнь страны в середине 50-х – начале 6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ая жизнь страны в середине 50-х – начале 60-х гг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ступать с сообщен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СССР в 1953 – 1964 гг. Тест по теме «СССР в 1953 – 1964 гг.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черты внешней политики СССР в 1953 – 1964 гг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ричины региональных конфликт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сторическим докумен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02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СССР в середине 60 - 80-х гг.: кризис социально-экономической и политической системы.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развитие ССС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развитие СССР в середине 60 – 80-х гг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работы с учебником  и документ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 работа с документ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ое развитие и советское общество в середине 60 – 8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стабилизации положения в обществе. Падение темпов развития экономик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ичины падения эконом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ть эссе «Причины экономических трудностей в 1970 – 1980-е гг.». Подготовить сообщение о Л.И. Брежнев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советского общества в  60 –  начале 80-х гг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ттепель» в сфере духовной жизни и её основные проявления. Новая Программа КПСС. Конституция 1977 г. Правозащитное движение. Диссидентство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ать определение «Оттепель», знать содержание Конституции 1977 г. и её направленность, характеризовать движение диссидентов и его причин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йный диктант. Сооб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СССР в середине 60 – 80-х гг. Тестирование по теме «СССР в середине 60 – 80-х гг.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влечение СССР в локальные конфликты в странах Африки Ввод советских войск в Афганистан в 1979 г. и его международные последствия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характеризовать локальные войны, их причины и последств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СССР в 1985 - 1991 гг.: реформирование советской системы.</w:t>
            </w:r>
          </w:p>
        </w:tc>
      </w:tr>
      <w:tr>
        <w:trPr>
          <w:trHeight w:val="10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стория и начало перестройки в СССР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С. Горбачёв. Политика ускорения. Начало перестройки и её цели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екстом учебника и документом. Объяснять необходимость перестройки, её суть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зисов «Причины неудач перестройки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ие реформы: от плановой экономики к рыночно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реформы: от плановой экономики к рыноч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б экономических реформах, знать их суть и итог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 беседа по вопро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ы в духовной жизни в годы перестройки. Реформа советской политической систем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ы в духовной жизни в годы перестройки. Реформа советской политической систем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ступать с сообщен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СССР. «Новое мышление». Тестирование по теме «СССР в 1985 – 1991 г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и нового политического мышления. Перемены в политике СССР в отношении стран Восточной Европ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 различными источниками дополнительной информации и объяснять, почему политика М.С. Горбачёва вызвала критику в советском обществ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се «Политика нового мышления и её последствия», 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Новая Россия. 1991 - 1999 гг.</w:t>
            </w:r>
          </w:p>
        </w:tc>
      </w:tr>
      <w:tr>
        <w:trPr>
          <w:trHeight w:val="12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ие реформы в России. Реформа политической систем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2 г. Правительство Е.Гайдара. Шоковая терапия, либерализация цен, приватизац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о средствами периодической печати для анализа последствий реформ правительства Е. Гайдар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ерат  «Итоги реформ и их последствия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51, 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федерализм и проблема межнациональных отношений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трение межнациональных противоречий, их истоки и причины. август 1991 г. Распад Советского Союз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объяснять причины возникновения противоречий между российскими и советскими структурами власти, знать и характеризовать события августа 1991 г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с текстом, выделение основных событий, ответы на вопрос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Росс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новых ориентиров на международной арене. Новые подходы к российской дипломатии. Россия и государства СНГ. Россия на международной арене начал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оказывать и раскрывать характер российского правительства для окончательного завершения «холодной войны»; определять причины сложностей во взаимоотношениях со странами Запада; определять особенности международной политики в начале нового столет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развёрнутого плана и тезисов по теме уро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3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российского общества. Тестирование по теме «Новая Россия. 1991 – 2007 гг.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применения знаний и формирования новых ум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ового этапа духовной жизни. Живопись, скульптура, архитектура. Литературное творчество. Искусство кино и театра. Музы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особенности развития духовной жизни конца 1990 гг.: перечислять выдающихся отечественных деятелей куль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Итоговый контрольно-обобщающий урок по курсу «Россия в </w:t>
            </w:r>
            <w:r>
              <w:rPr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b/>
                <w:i/>
                <w:sz w:val="22"/>
                <w:szCs w:val="22"/>
              </w:rPr>
              <w:t xml:space="preserve"> веке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 по всему курс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Россия в конце </w:t>
      </w:r>
      <w:r>
        <w:rPr>
          <w:b/>
          <w:lang w:val="en-US"/>
        </w:rPr>
        <w:t>XIX</w:t>
      </w:r>
      <w:r>
        <w:rPr>
          <w:b/>
        </w:rPr>
        <w:t xml:space="preserve"> - начале </w:t>
      </w:r>
      <w:r>
        <w:rPr>
          <w:b/>
          <w:lang w:val="en-US"/>
        </w:rPr>
        <w:t>XX</w:t>
      </w:r>
      <w:r>
        <w:rPr>
          <w:b/>
        </w:rPr>
        <w:t xml:space="preserve"> в. (7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йское общество на рубеж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Социально-экономическое развитие России. Внутренняя политика Николая </w:t>
      </w:r>
      <w:r>
        <w:rPr>
          <w:lang w:val="en-US"/>
        </w:rPr>
        <w:t>II</w:t>
      </w:r>
      <w:r>
        <w:rPr/>
        <w:t xml:space="preserve"> в 1894 – 1904 гг. Внешняя политика России в 1894 – 1914 гг. Общественно-политические движения в начале </w:t>
      </w:r>
      <w:r>
        <w:rPr>
          <w:lang w:val="en-US"/>
        </w:rPr>
        <w:t>XX</w:t>
      </w:r>
      <w:r>
        <w:rPr/>
        <w:t xml:space="preserve"> в. Начало первой российской революции. 1905 г. Политические реформы 1906 – 1907 гг. Социально-экономическое развитие России в 1907 – 1914 гг. Политическая жизнь России в 1907 – 1914 гг. Серебряный век русской культуры (начало </w:t>
      </w:r>
      <w:r>
        <w:rPr>
          <w:lang w:val="en-US"/>
        </w:rPr>
        <w:t>XX</w:t>
      </w:r>
      <w:r>
        <w:rPr/>
        <w:t>в.)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еволюция и гражданская война в России (6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я в первой мировой войне. Революция 1917 г. Кризис государственной власти весной-осенью 1917 г. Установление власти большевиков (октябрь 1917 – январь 1918 г.). Установление однопартийной диктатуры РКП(б) в Советском государстве. «Военный коммунизм». Гражданская война в России. Красные против белых. Кризис конца 1920 – начала 1921 г.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СССР в период между мировыми войнами - опыт строительства социализма (7 часов)</w:t>
      </w:r>
    </w:p>
    <w:p>
      <w:pPr>
        <w:pStyle w:val="Normal"/>
        <w:rPr/>
      </w:pPr>
      <w:r>
        <w:rPr/>
        <w:t xml:space="preserve">     </w:t>
      </w:r>
      <w:r>
        <w:rPr/>
        <w:t>Образование СССР. Международное положение и внешняя политика СССР в 20-е годы. Социально-экономическое развитие СССР в годы  нэпа. Политическая жизнь СССР в 20-е гг. Ускоренное строительство социализма в 30-е гг. – модернизация промышленности. Коллективизация сельского хозяйства. Оформление политической системы СССР в 30-е гг. Духовная жизнь СССР, культура 20 – 30-х гг. Внешняя политика СССР в 30-е гг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СССР во второй мировой войне (6 часов)</w:t>
      </w:r>
    </w:p>
    <w:p>
      <w:pPr>
        <w:pStyle w:val="Normal"/>
        <w:rPr/>
      </w:pPr>
      <w:r>
        <w:rPr/>
        <w:t xml:space="preserve">     </w:t>
      </w:r>
      <w:r>
        <w:rPr/>
        <w:t>СССР на начальном этапе второй мировой войны. Начало Великой Отечественной войны. Немецкое наступление в 1942 г. и предпосылки коренного перелома. Советский тыл в Великой Отечественной войне. Коренной перелом в ходе Великой Отечественной войны. СССР на завершающем этапе второй мировой войны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СССР в первые послевоенные годы. 1945 - 1953 гг. (3 часа)</w:t>
      </w:r>
    </w:p>
    <w:p>
      <w:pPr>
        <w:pStyle w:val="Normal"/>
        <w:rPr/>
      </w:pPr>
      <w:r>
        <w:rPr/>
        <w:t xml:space="preserve">     </w:t>
      </w:r>
      <w:r>
        <w:rPr/>
        <w:t xml:space="preserve">Внешняя политика СССР в 1945 – 1953 гг.: начало «холодной войны». Социально-экономическое развитие СССР в 1945 – 1953 гг. Политическое развитие СССР в 1945 – 1953 гг. Духовная жизнь советского общества в первые послевоенные годы. 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СССР в 1953 - 1964 гг. (3 часа)</w:t>
      </w:r>
    </w:p>
    <w:p>
      <w:pPr>
        <w:pStyle w:val="Normal"/>
        <w:rPr/>
      </w:pPr>
      <w:r>
        <w:rPr/>
        <w:t xml:space="preserve">     </w:t>
      </w:r>
      <w:r>
        <w:rPr/>
        <w:t xml:space="preserve">Изменения в политической системе в 1953 – 1964 гг. Перемены в социально-экономической системе в 1953 – 1964 гг. Духовная жизнь страны в середине 50-х – начале 60-х гг. Внешняя политика СССР в 1953 – 1964 гг. 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СССР в середине 60 - 80-х гг.: кризис социально-экономической и политической системы (4 часа)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итическое развитие СССР. Экономическое развитие СССР в середине 60-х – 80-х гг. Советское общество в 60-х – начале 80-х гг. Духовная жизнь советского общества в 60-х – начале 80-х гг. Внешняя политика СССР в середине 60 – 80-х гг. 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СССР в 1985 - 1991 гг.: реформирование советской системы (4 часа)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ыстория и начало перестройки в СССР. Экономические реформы: от плановой экономики – к рыночной. Перемены в духовной жизни в годы перестройки. Реформа советской политической системы. Внешняя политика СССР. «Новое политическое мышление». </w:t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Новая Россия. 1991 - 1999 гг. (5 часов)</w:t>
      </w:r>
    </w:p>
    <w:p>
      <w:pPr>
        <w:pStyle w:val="Normal"/>
        <w:rPr/>
      </w:pPr>
      <w:r>
        <w:rPr/>
        <w:t xml:space="preserve">     </w:t>
      </w:r>
      <w:r>
        <w:rPr/>
        <w:t>Экономические реформы в России. Реформа политической системы. Российский федерализм и проблема межнациональных отношений.  Внешняя политика России. Духовная жизнь россий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зывать даты российских революций, создания Государственной думы, войн, важнейших преобразований, распада СССР, образования РФ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ые периоды отечественной истории </w:t>
      </w:r>
      <w:r>
        <w:rPr>
          <w:lang w:val="en-US"/>
        </w:rPr>
        <w:t>XX</w:t>
      </w:r>
      <w:r>
        <w:rPr/>
        <w:t xml:space="preserve"> в.  и этапы наиболее масштабных событий;</w:t>
      </w:r>
    </w:p>
    <w:p>
      <w:pPr>
        <w:pStyle w:val="Normal"/>
        <w:numPr>
          <w:ilvl w:val="0"/>
          <w:numId w:val="5"/>
        </w:numPr>
        <w:rPr/>
      </w:pPr>
      <w:r>
        <w:rPr/>
        <w:t>указывать последовательность событий;</w:t>
      </w:r>
    </w:p>
    <w:p>
      <w:pPr>
        <w:pStyle w:val="Normal"/>
        <w:numPr>
          <w:ilvl w:val="0"/>
          <w:numId w:val="5"/>
        </w:numPr>
        <w:rPr/>
      </w:pPr>
      <w:r>
        <w:rPr/>
        <w:t>показывать на исторической карте: а) территорию России, СССР и её изменения; б) промышленные центры, крупнейшие стройки; в) места военных сражений;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поиск необходимой информации  в одном или нескольких источниках;</w:t>
      </w:r>
    </w:p>
    <w:p>
      <w:pPr>
        <w:pStyle w:val="Normal"/>
        <w:numPr>
          <w:ilvl w:val="0"/>
          <w:numId w:val="5"/>
        </w:numPr>
        <w:rPr/>
      </w:pPr>
      <w:r>
        <w:rPr/>
        <w:t>сравнивать данные разных источников;</w:t>
      </w:r>
    </w:p>
    <w:p>
      <w:pPr>
        <w:pStyle w:val="Normal"/>
        <w:numPr>
          <w:ilvl w:val="0"/>
          <w:numId w:val="5"/>
        </w:numPr>
        <w:rPr/>
      </w:pPr>
      <w:r>
        <w:rPr/>
        <w:t>рассказывать о наиболее значительных событиях отечественной истории и их участниках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исывать условия и образ жизни людей разного социального положения в разные периоды отечественной истории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numPr>
          <w:ilvl w:val="0"/>
          <w:numId w:val="5"/>
        </w:numPr>
        <w:rPr/>
      </w:pPr>
      <w:r>
        <w:rPr/>
        <w:t>составлять описание: а) зданий, технических сооружений, машин; б) предметов быта; в) памятников художественной культуры;</w:t>
      </w:r>
    </w:p>
    <w:p>
      <w:pPr>
        <w:pStyle w:val="Normal"/>
        <w:numPr>
          <w:ilvl w:val="0"/>
          <w:numId w:val="5"/>
        </w:numPr>
        <w:rPr/>
      </w:pPr>
      <w:r>
        <w:rPr/>
        <w:t>соотносить факты и общие процессы и явления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истематизировать исторический материал, составлять таблицы, схемы; </w:t>
      </w:r>
    </w:p>
    <w:p>
      <w:pPr>
        <w:pStyle w:val="Normal"/>
        <w:numPr>
          <w:ilvl w:val="0"/>
          <w:numId w:val="5"/>
        </w:numPr>
        <w:rPr/>
      </w:pPr>
      <w:r>
        <w:rPr/>
        <w:t>объяснять значение основных понятий;</w:t>
      </w:r>
    </w:p>
    <w:p>
      <w:pPr>
        <w:pStyle w:val="Normal"/>
        <w:numPr>
          <w:ilvl w:val="0"/>
          <w:numId w:val="5"/>
        </w:numPr>
        <w:rPr/>
      </w:pPr>
      <w:r>
        <w:rPr/>
        <w:t>высказывать и аргументировать свою оценку событий и личн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ебно-методический комплекс: "История России. </w:t>
      </w:r>
      <w:r>
        <w:rPr>
          <w:lang w:val="en-US"/>
        </w:rPr>
        <w:t>XX</w:t>
      </w:r>
      <w:r>
        <w:rPr/>
        <w:t xml:space="preserve"> - начало </w:t>
      </w:r>
      <w:r>
        <w:rPr>
          <w:lang w:val="en-US"/>
        </w:rPr>
        <w:t>XXI</w:t>
      </w:r>
      <w:r>
        <w:rPr/>
        <w:t xml:space="preserve"> в." 9 класс. Авторы: Данилов А.А., Косулина Л.Г. Москва, Просвещение, 2004 г., Допущено Министерством образования и науки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тодическое пособие "Конспекты уроков по истории России. </w:t>
      </w:r>
      <w:r>
        <w:rPr>
          <w:lang w:val="en-US"/>
        </w:rPr>
        <w:t>XX</w:t>
      </w:r>
      <w:r>
        <w:rPr/>
        <w:t xml:space="preserve"> в." Коваль Т.В. Москва, Влада-Пресс, 2002 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6"/>
        </w:tabs>
        <w:ind w:left="916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9"/>
        </w:tabs>
        <w:ind w:left="1449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1:43:00Z</dcterms:created>
  <dc:creator>Артем и Оля</dc:creator>
  <dc:description/>
  <cp:keywords/>
  <dc:language>en-US</dc:language>
  <cp:lastModifiedBy>user</cp:lastModifiedBy>
  <cp:lastPrinted>2011-09-23T16:54:00Z</cp:lastPrinted>
  <dcterms:modified xsi:type="dcterms:W3CDTF">2011-09-27T17:34:00Z</dcterms:modified>
  <cp:revision>15</cp:revision>
  <dc:subject/>
  <dc:title/>
</cp:coreProperties>
</file>