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учебному курсу  «Музыка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rPr/>
      </w:pPr>
      <w:r>
        <w:rPr/>
        <w:t xml:space="preserve">     </w:t>
      </w:r>
      <w:r>
        <w:rPr/>
        <w:t>Программа по учебному предмету “Музыка” составлена на основе программ Д.Б. Кабалевского и Ю.Б.Алиева рекомендованных Министерством образования Российской Федерации государственного образовательного стандарта основного общего образования.</w:t>
      </w:r>
    </w:p>
    <w:p>
      <w:pPr>
        <w:pStyle w:val="Normal"/>
        <w:rPr/>
      </w:pPr>
      <w:r>
        <w:rPr/>
        <w:t xml:space="preserve">    </w:t>
      </w:r>
      <w:r>
        <w:rPr/>
        <w:t>Соответствует БУПу 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предназначена для учащихся 7 класса и рассчитано на 34 часа (из расчёта 1 час в неделю).  </w:t>
      </w:r>
    </w:p>
    <w:p>
      <w:pPr>
        <w:pStyle w:val="Style15"/>
        <w:rPr/>
      </w:pPr>
      <w:r>
        <w:rPr/>
        <w:t xml:space="preserve">    </w:t>
      </w:r>
      <w:r>
        <w:rPr/>
        <w:t xml:space="preserve">Программа конкретизирует содержание тем по учебному предмету, дает распределение учебных часов по разделам курса,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 Программа разделена по классам, что позволяет выстроить логику по направлениям в освоении предмета. </w:t>
      </w:r>
    </w:p>
    <w:p>
      <w:pPr>
        <w:pStyle w:val="Style15"/>
        <w:rPr/>
      </w:pPr>
      <w:r>
        <w:rPr/>
        <w:t xml:space="preserve">    </w:t>
      </w:r>
      <w:r>
        <w:rPr/>
        <w:t>Музыкальное воспитание детей - одно из звеньев общей системы воспитания ребенка. Музыкальное искусство обращено к духовному миру ученика, поэтому его воспитательные возможности очень велики. Цель курса заключается в передаче положительного духовного опыта поколений, сконцентрированного в музыкальном искусстве.</w:t>
      </w:r>
    </w:p>
    <w:p>
      <w:pPr>
        <w:pStyle w:val="Style15"/>
        <w:rPr/>
      </w:pPr>
      <w:r>
        <w:rPr/>
        <w:t>Основное средство достижения этой цели — постоянные и систематические встречи учащихся с музыкой, развитие у них на этой основе потребности в высоких образцах художественного творчества.</w:t>
      </w:r>
    </w:p>
    <w:p>
      <w:pPr>
        <w:pStyle w:val="Style15"/>
        <w:rPr/>
      </w:pPr>
      <w:r>
        <w:rPr/>
        <w:t xml:space="preserve">     </w:t>
      </w:r>
      <w:r>
        <w:rPr/>
        <w:t>В процессе школьных музыкальных занятий учащиеся знакомятся с музыкальными произведениями, анализируют общий характер, настроение музыки, значение различных элементов музыкальной речи в их совокупности; разучивают и исполняют песни, хоровые произведения, передают характер, структуру, ритмическую основу сочинений в движениях (ритмики). При проведении всех этих форм музыкально-воспитательной работы непременно учитываются возрастные и индивидуальные возможности учащихся.</w:t>
      </w:r>
    </w:p>
    <w:p>
      <w:pPr>
        <w:pStyle w:val="Style15"/>
        <w:rPr>
          <w:color w:val="000000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Задачами курса являю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музыкальной культуры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оружение школьников системой опорных знаний, умений и способов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етение учащимися духовной автономии, формирование духовной свободы как основы индивидуальной художественной культур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эмоциональной сферы учащихся, воспитание их музыкального, эстетического вкуса, интереса и любви к высокохудожественной музыке, желания слушать и исполнять е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у учащихся “национальной широты” музыкального вкуса — стремления не только слушать национальную музыку своего народа, но также познакомиться с музыкой других народов, как в ее фольклорных образцах, так и аранжированной профессиональными композиторами (способ эстетического освоения духовной культуры другого народа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учащихся к золотому фонду народной классической и современной песни, развитие у них интереса и любви к пению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ребят к современной музыке (в ее взаимосвязи с музыкальным классическим наследием), формирование у них желания слушать ее и овладевать основами современного музыкального мышл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ремление к практическому использованию репертуара, знаний и умений, приобретенных учениками на уроке, в деятельности классного коллектива, в быту, на досуг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учение детей пользоваться различными техническими средствами, справочной и специальной музыковедческой литературой при самостоятельном знакомстве с музыкальными произведения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9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1009"/>
        <w:gridCol w:w="7938"/>
        <w:gridCol w:w="4823"/>
      </w:tblGrid>
      <w:tr>
        <w:trPr>
          <w:trHeight w:val="5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проведения уро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одержание учебного материала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омашнее задание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фак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Музыкальный образ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образ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любимую песню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ной царь» Ф. Шуберт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сню о лете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лый мой хоровод»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 песню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илый мой хоровод». Исполнение.  «Островок» С. Рахманинов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. Рахманинове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гмонт». Л. Бетховен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. Бетховене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бывает музыка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школьный сад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я туристов» из оперы «Зори здесь тихие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 песню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торая рапсодия» Ф. Листа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я туристов» (с темой войны). Слушание и исполне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о войне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аллада о солдате» В. Соловьёв-Седой.  «Дороги» А Новиков. Исполне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 песню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янная лошадка»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о детях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ва вальса» Ф. Шопен. Слушание.   «Звездопад» А. Пахмутова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ездопад». Исполнение. «Органная фуга» И.С. Бах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на школьную тему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 нашествия из 1-й части Седьмой симфонии Д. Шостаковича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стный вальс». Я. Сибелиус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Я. Сибелиусе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улка» И. Крушкова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темы «Музыкальный образ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Музыкальная драматургия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корабль» Г. Струве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ертюра» из оперы «Руслан и Людмила»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Г. Струве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хенвальский набат» В. Мурадели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тюра «Эгмонт» Л. Бетховен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тюра «Эгмонт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 Д. Тухманова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. Исполне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«Уголок боевой славы»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та для виолончели с фортепиано. Э. Григ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Э.Григе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та для виолончели с фортепиано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трывок из сказки «Руслан и Людмила»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тюра «Руслан и Людмила»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к сказке «Руслан и Людмила»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астье» Д. Кабалевского. Разучив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«Счастье – это…»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астье». Исполне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Д. Кабалевском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тюра-фантазия «Ромео и Джульетта» П. Чайковского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П. Чайковском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ония №40. В. Моцарт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ященная война». А. Александров. Слуша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балета «Золушка». С. Прокофьев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к сказке «Золушка»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ы «Музыкальная драматургия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1. Музыкальный образ. (17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«Лесной царь» Ф. Шуберт. «Милый мой хоровод». «Островок» С. Рахманинов. «Эгмонт». Л. Бетховен. «Песня туристов» из оперы «Зори здесь тихие». «Вторая рапсодия» Ф. Листа. «Баллада о солдате» В. Соловьёв-Седой.  «Дороги» А Новиков. «Деревянная лошадка». «Два вальса» Ф. Шопен. «Звездопад» А. Пахмутова. «Органная фуга» И.С. Бах. Эпизод нашествия из 1-й части Седьмой симфонии Д. Шостаковича. «Грустный вальс». Я. Сибелиус. «Прогулка» И. Крушкова.</w:t>
      </w:r>
    </w:p>
    <w:p>
      <w:pPr>
        <w:pStyle w:val="Normal"/>
        <w:rPr/>
      </w:pPr>
      <w:r>
        <w:rPr>
          <w:b/>
          <w:sz w:val="22"/>
          <w:szCs w:val="22"/>
        </w:rPr>
        <w:t>2. Музыкальная драматургия. (17 часов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Школьный корабль» Г. Струве. «Увертюра» из оперы «Руслан и Людмила». «Бухенвальский набат» В. Мурадели. Увертюра «Эгмонт» Л. Бетховен. «День Победы» Д. Тухманова. Соната для виолончели с фортепиано. Э. Григ. «Счастье» Д. Кабалевского. Увертюра-фантазия «Ромео и Джульетта» П. Чайковского. Симфония №40. В. Моцарт. «Священная война». А. Александров. Фрагмент из балета «Золушка». С. Прокофь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 результате изучения музыки ученик должен </w:t>
      </w:r>
    </w:p>
    <w:p>
      <w:pPr>
        <w:pStyle w:val="Style15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ецифику музыки как вида искусств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жанры народной и профессиональной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ногообразие музыкальных образов и способов их развити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формы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характерные черты и образцы творчества крупнейших русских и зарубежных композитор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иды оркестров, названия наиболее известных инструмент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ена выдающихся композиторов и музыкантов-исполнителей;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о-образно воспринимать и характеризовать музыкальные произвед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разительно исполнять соло: несколько народных песен, песен композиторов-классиков и современных композиторов (по выбору учащихся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нять в хоре вокальные произведения (с сопровождением и без сопровождения, одноголосные и простейшие двухголосные произведения, в том числе с ориентацией на нотную запись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музыкальные произведения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интерпретацию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личать звучание отдельных музыкальных инструментов, виды хора и оркестра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авливать взаимосвязи между разными видами искусства на уровне общности идей, тем, художественных образов; </w:t>
      </w:r>
    </w:p>
    <w:p>
      <w:pPr>
        <w:pStyle w:val="Style15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ушания музыкальных произведений разнообразных стилей, жанров и форм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мышления о музыке и ее анализа, выражения собственной позиции относительно прослушанной музык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определения своего отношения к музыкальным явлениям действительности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iCs/>
        </w:rPr>
        <w:t>эссе, реценз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уменко Т.И., Алеев В.В. Музыка 7 класс, М. Дрофа, 2004 г.;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42:00Z</dcterms:created>
  <dc:creator>Артем и Оля</dc:creator>
  <dc:description/>
  <cp:keywords/>
  <dc:language>en-US</dc:language>
  <cp:lastModifiedBy>user</cp:lastModifiedBy>
  <cp:lastPrinted>2011-09-23T20:45:00Z</cp:lastPrinted>
  <dcterms:modified xsi:type="dcterms:W3CDTF">2011-09-23T16:45:00Z</dcterms:modified>
  <cp:revision>7</cp:revision>
  <dc:subject/>
  <dc:title/>
</cp:coreProperties>
</file>