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общеобразовательное учреждение –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общеобразовательная школа с. Софьино Аркадакского района Саратовской област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5130</wp:posOffset>
                </wp:positionH>
                <wp:positionV relativeFrom="paragraph">
                  <wp:posOffset>227965</wp:posOffset>
                </wp:positionV>
                <wp:extent cx="2557780" cy="16484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800" cy="164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9pt;margin-top:17.95pt;width:201.35pt;height:12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45150</wp:posOffset>
                </wp:positionH>
                <wp:positionV relativeFrom="paragraph">
                  <wp:posOffset>160020</wp:posOffset>
                </wp:positionV>
                <wp:extent cx="2950210" cy="17164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71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5pt;margin-top:12.6pt;width:232.25pt;height:135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«Рассмотрено»                                                                                                                     «Утверждаю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 ШМО                                                                                                 Директор МОУ – ООШ с. Софьин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_______ /Н.В. Латыгина/                                                                                                        _________ /Т.В. Шмелева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отокол № ___                                                                                                                     Приказ № 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от «___» _____ 2011 г.                                                                                                           от «___» _____ 2011 г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ЕДАГО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шкиной Надежды Викторовн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ая категория)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учебному курсу  «Краеведение»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 класс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о на заседани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ического 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№ ___ от «___» ______ 2011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 – 2012 учебн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lang w:val="en-US"/>
        </w:rPr>
        <w:t>I</w:t>
      </w:r>
      <w:r>
        <w:rPr>
          <w:b/>
        </w:rPr>
        <w:t>. ПОЯСНИТЕЛЬНАЯ ЗАПИСКА.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</w:t>
      </w:r>
      <w:r>
        <w:rPr>
          <w:sz w:val="20"/>
          <w:szCs w:val="20"/>
        </w:rPr>
        <w:t>Планирование составлено на основе  программы  «Культура края»авторы: Гаврилова Г.Н., Колесова Е.В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</w:t>
      </w:r>
      <w:r>
        <w:rPr>
          <w:sz w:val="20"/>
          <w:szCs w:val="20"/>
        </w:rPr>
        <w:t>Соответствует БУПу  2004 г.</w:t>
      </w:r>
    </w:p>
    <w:p>
      <w:pPr>
        <w:pStyle w:val="Normal"/>
        <w:spacing w:lineRule="auto" w:line="240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Рабочая программа рассчитана для учащихся 8 класса. </w:t>
      </w:r>
    </w:p>
    <w:p>
      <w:pPr>
        <w:pStyle w:val="Normal"/>
        <w:spacing w:lineRule="auto" w:line="240"/>
        <w:ind w:firstLine="708"/>
        <w:rPr>
          <w:sz w:val="20"/>
          <w:szCs w:val="20"/>
        </w:rPr>
      </w:pPr>
      <w:r>
        <w:rPr>
          <w:sz w:val="20"/>
          <w:szCs w:val="20"/>
        </w:rPr>
        <w:t>Количество часов: всего – 34 (из расчёта 1 учебный час в неделю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0"/>
          <w:szCs w:val="20"/>
        </w:rPr>
        <w:t>Главным объектом изучения является культура края. Через краеведение осуществляется связь школы с жизнью малой родины, с его художественной культурой, с людьми, созидающими художественные и эстетические ценности. В ходе изучения курса у учащихся развиваются познавательные интересы, любовь к историческим и художественным памятникам, нравственная и гражданственная ответственность за судьбу родного края и Родин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0"/>
          <w:szCs w:val="20"/>
        </w:rPr>
        <w:t xml:space="preserve">Цель курса </w:t>
      </w:r>
      <w:r>
        <w:rPr>
          <w:sz w:val="20"/>
          <w:szCs w:val="20"/>
        </w:rPr>
        <w:t xml:space="preserve">— сформировать у учащихся представления о культуре края как о части отечественной культуры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0"/>
          <w:szCs w:val="20"/>
        </w:rPr>
        <w:t>Задачи</w:t>
      </w:r>
      <w:r>
        <w:rPr>
          <w:sz w:val="20"/>
          <w:szCs w:val="20"/>
        </w:rPr>
        <w:t xml:space="preserve"> курс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зучить художественное наследие в аспекте общественной и культурной жизни кра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0"/>
          <w:szCs w:val="20"/>
        </w:rPr>
        <w:t>расширить образовательный и мировоззренческий кругозор школьников, повысить общую и эстетическую культуру, воспитывать чувство патриотизма, любви к своей малой родин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ыявить связи народного искусства с бытом и культурными традициями края, обычаями, образом жиз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0"/>
          <w:szCs w:val="20"/>
        </w:rPr>
        <w:t>на материале конкретных произведений живописи, зодчества, музыки, театра и других видов искусства раскрыть особенности художественно-образного мышления мастеров родного края.</w:t>
      </w:r>
    </w:p>
    <w:p>
      <w:pPr>
        <w:pStyle w:val="Normal"/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громные возможности в применении регионального компонента раскрываются в русле повышения эмоциональности предмета, образности раскрытия исторического прошлого, выхода на темы культуры повседневности, обращение к памятникам материальной и духовной культуры региона.</w:t>
      </w:r>
    </w:p>
    <w:p>
      <w:pPr>
        <w:pStyle w:val="Normal"/>
        <w:spacing w:lineRule="auto" w:line="240"/>
        <w:ind w:firstLine="709"/>
        <w:jc w:val="both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Принципиальным отличием курса от других культурологических дисциплин является воспитательная, мировоззренческая направленность содержания. Она выражается прежде всего в том, чтобы увидеть «большое в малом», постичь высокий нравственный смысл национальных художественных традиций  в разных его проявлениях.</w:t>
      </w:r>
    </w:p>
    <w:p>
      <w:pPr>
        <w:pStyle w:val="Normal"/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троение и содержание курса определяется его общеобразовательным и пропедевтическим значением, возрастными особенностями познавательных возможностей учащихся, а также наличием опорных знаний и умений, сформированных у детей при изучении курса изобразительное искусство, музыка и мировая художественная культура. Вопросы культуры как совокупности художественных ценностей, воплощенных в народном творчестве и профессиональном искусстве, стоят в центре краеведческой линии 8 класс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На территории Саратовской области располагаются уникальные культурные объекты, созданные поколениями проживающих народов. Памятниками архитектуры интересны города: Вольск, Хвалынск, Петровск, Аткарск, Красноармейск, Энгельс, Новоузенск, Балаково, Пугачев, Маркс. Саратовская область располагает огромным культурным потенциалом, который может служить основой возрождения и активизации культурной жизни всего регион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0"/>
          <w:szCs w:val="20"/>
        </w:rPr>
        <w:t>Главным смысловым стержнем программы должна стать связь искусства с жизнью человека.. Вопросы культуры края могут быть решены на базе практико- ориентированной работы учащихся через призму ученической исследовательской деятельности, через метод учебных проектов как системный компонент учебно-воспитательного процесса, позволяющий построить его на принципах проблемного и деятельностного подходов, личностно ориентированного обучения, педагогики сотрудничества. Формами работы может быть посещение музеев, выставок, создание презентаций, творческих практических работ.</w:t>
      </w:r>
    </w:p>
    <w:p>
      <w:pPr>
        <w:pStyle w:val="Normal"/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длагаемый перечень объектов художественной культуры не является стабильным для каждого образовательного учреждения. Именно расширение поиска новых памятников, предметов, объектов искусства и других достопримечательностей является первоочередной задачей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УЧЕБНО - ТЕМАТИЧЕСКИЙ ПЛАН</w:t>
      </w:r>
    </w:p>
    <w:tbl>
      <w:tblPr>
        <w:tblW w:w="160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03"/>
        <w:gridCol w:w="1556"/>
        <w:gridCol w:w="2880"/>
        <w:gridCol w:w="2741"/>
        <w:gridCol w:w="352"/>
        <w:gridCol w:w="1529"/>
        <w:gridCol w:w="31"/>
        <w:gridCol w:w="1674"/>
        <w:gridCol w:w="1059"/>
        <w:gridCol w:w="1078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менты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 уровню подготовки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хся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рители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машнее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</w:tr>
      <w:tr>
        <w:trPr>
          <w:trHeight w:val="8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т  </w:t>
            </w:r>
          </w:p>
        </w:tc>
      </w:tr>
      <w:tr>
        <w:trPr>
          <w:trHeight w:val="80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изучает курс «Культура края»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гностическое тестирование на знание памятников культуры родного края.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описание одного из памятников Саратовского кра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</w:trPr>
        <w:tc>
          <w:tcPr>
            <w:tcW w:w="16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Каменная летопись края</w:t>
            </w:r>
          </w:p>
        </w:tc>
      </w:tr>
      <w:tr>
        <w:trPr>
          <w:trHeight w:val="11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амятники градостроительного искусства: архитектурные комплексы и ансамбл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классицизм в архитектуре.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амятники градостроительного искус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я об архитекторах г. Саратов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амятники жилой архитектуры: городские и сельские жилые дома, усадьбы, особняк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янские и купеческие особняки, разрушенные и сохранившиеся.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амятники жилой архитектуры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1 с. 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амятники гражданской общественной архитектуры: театры, музеи, библиотеки, вокзалы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ики гражданской общественной архитектуры: театры, музеи, библиотеки, вокзалы.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амятники гражданской общественной архитектур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2 с. 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амятники культовой архитектуры- монастыри, соборы, часовн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ультовые здания, разрушенные и сохранившиеся.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амятники культовой архитектур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3 с. 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ники садово-паркового искусства- парковая декоративная скульптура, фонтаны, объекты малых архитектурных форм. Архитектурно-скульптурные комплекс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ики садово-паркового искусства- парковая декоративная скульптура, фонтаны, объекты малых архитектурных форм. Архитектурно-скульптурные комплексы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амятники садово-паркового искус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рассказ о парках г. Саратов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ы содерж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обучающихс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контроля, измерител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</w:tr>
      <w:tr>
        <w:trPr>
          <w:trHeight w:val="79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акт  </w:t>
            </w:r>
          </w:p>
        </w:tc>
      </w:tr>
      <w:tr>
        <w:trPr>
          <w:trHeight w:val="79" w:hRule="atLeast"/>
        </w:trPr>
        <w:tc>
          <w:tcPr>
            <w:tcW w:w="16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Мастера живописи и скульптуры.</w:t>
            </w:r>
          </w:p>
        </w:tc>
      </w:tr>
      <w:tr>
        <w:trPr>
          <w:trHeight w:val="70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этапы развитие  саратовской школы и её влияние на отечественную культуру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Изучения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этапы развития  саратовской школы и её влияние на отечественную культуру.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этапы  развития саратовской школы. Уметь объяснять , какое влияние оказала саратовская школа на отечественную культуру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.  Творческое задание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 уро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йзажные образы Саратовского края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йзажные образы Саратовского края.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ссказывать о восприятии  художниками  саратовской природы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. Творческое задание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 уро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тво В.Э. Борисова-Мусатов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писная манера художника; изысканная гармония приглушённого колорита, роль пейзажа в произведениях художника. Влияние живописи художника на становление символизма в живописи начала 20 века.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вехи биографии В.Э. Борисова-Мусатова. Уметь давать характеристику его картин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1 с. 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тво К.С. Петрова- Водкин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ние символизма и модерна на творчество художника. Последовательность художника в обращении к образам древнерусского искусства.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этапы жизни и творчества К.С. Петрова-Водкина. Уметь давать характеристику его картин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1 с. 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тво П. С.  Уткина,  А. Е. Карев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тво П. С.  Уткина, А. Е. Карева. 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этапы жизни и творчества П.С. Уткина, А.Е. Карева. Уметь давать характеристику  картин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презентацию по творчеству П.С. Уткина, А.Е. Караев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тво А. И. Савинова,  П.В. Кузнецова, А.Т. Матвеев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Творчество А. И. Савинова, П.В. Кузнецова, А.Т. Матвеева.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этапы жизни и творчества А.И. Савинова, П.В. Кузнецова, А.Т. Матвеева. Уметь давать характеристику картин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1 с. 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60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03"/>
        <w:gridCol w:w="1556"/>
        <w:gridCol w:w="2880"/>
        <w:gridCol w:w="2741"/>
        <w:gridCol w:w="1881"/>
        <w:gridCol w:w="1705"/>
        <w:gridCol w:w="1059"/>
        <w:gridCol w:w="1078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менты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 уровню подготовки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машнее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</w:tr>
      <w:tr>
        <w:trPr>
          <w:trHeight w:val="55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т  </w:t>
            </w:r>
          </w:p>
        </w:tc>
      </w:tr>
      <w:tr>
        <w:trPr>
          <w:trHeight w:val="399" w:hRule="atLeast"/>
        </w:trPr>
        <w:tc>
          <w:tcPr>
            <w:tcW w:w="1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Мир музея</w:t>
            </w:r>
          </w:p>
        </w:tc>
      </w:tr>
      <w:tr>
        <w:trPr>
          <w:trHeight w:val="9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аратовский государственный художественный музей им. А.Н. Радище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Изучения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щевский музей и его филиалы. Музей-усадьба В.Э. Борисова-Мусатова. Дом-музей Павла Кузнецова. Художественно-мемориальный музей К.С. Петрова-Водкина. Дом-музей К.С. Петрова-Водкина. Картинная галерея К.С. Петрова-Водкина. Энгельсская картинная галерея А.А. Мыльников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сторию создания музе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ое тестир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 34 - 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ий областной музей краеведения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аратовский областной музей краеведения. История создания. Экспозиции музе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ссказывать об этапах становления музе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36 - 3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аратовский этнографический музе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создания, экспозиции музе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авать характеристику музейным экспоната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37 – 3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Музей Н.Г. Чернышевского. Государственный музей К.А. Федин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История создания, экспозиции музе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сторию музее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38 – 39, 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6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аратовский государственный музей Боевой Слав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История создания, экспозиции музе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авать характеристику музейным экспоната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39 - 40    Подготовить виртуальную экскурсию по музею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60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03"/>
        <w:gridCol w:w="1556"/>
        <w:gridCol w:w="2880"/>
        <w:gridCol w:w="2741"/>
        <w:gridCol w:w="1881"/>
        <w:gridCol w:w="1705"/>
        <w:gridCol w:w="1059"/>
        <w:gridCol w:w="1078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менты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 уровню подготовки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машнее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</w:tr>
      <w:tr>
        <w:trPr>
          <w:trHeight w:val="642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т  </w:t>
            </w:r>
          </w:p>
        </w:tc>
      </w:tr>
      <w:tr>
        <w:trPr>
          <w:trHeight w:val="382" w:hRule="atLeast"/>
        </w:trPr>
        <w:tc>
          <w:tcPr>
            <w:tcW w:w="1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Театральное искусство</w:t>
            </w:r>
          </w:p>
        </w:tc>
      </w:tr>
      <w:tr>
        <w:trPr>
          <w:trHeight w:val="9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История создания и оформления театрального движения в Саратовском крае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Изучения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азвитие театрального искусства в Саратовском крае. История создания и оформления театрального движения в Саратовском крае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ссказывать об истории создания и оформления театрального движения в Саратовском крае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1 с. 5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ервый общедоступный театр. Театры Саратова и области. Детские театры («Теремок», ТЮЗ)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общедоступный театр. Театры Саратова и области. Детские театры («Теремок», ТЮЗ)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сторию театров Саратовского кра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2 с. 5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адемический театр оперы и балет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кадемический театр оперы и балет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сторию создания Академического театра оперы и балет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дготовить сообщение об истории создания саратовского театра оперы и бале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а саратовской сцены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ёздный путь известных актёров театра и кино Б. Андреева, Ю. Каюрова, Ю. Сагьянца, Л. Шутовой, А. Михайлова, Г. Яцкиной, О. Янковского и др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этапы биографии актёров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дготовить сообщение об одном из актёров театра и кин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60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03"/>
        <w:gridCol w:w="1556"/>
        <w:gridCol w:w="2880"/>
        <w:gridCol w:w="2741"/>
        <w:gridCol w:w="1881"/>
        <w:gridCol w:w="1705"/>
        <w:gridCol w:w="1059"/>
        <w:gridCol w:w="1078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менты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 уровню подготовки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машнее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</w:tr>
      <w:tr>
        <w:trPr>
          <w:trHeight w:val="67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т  </w:t>
            </w:r>
          </w:p>
        </w:tc>
      </w:tr>
      <w:tr>
        <w:trPr>
          <w:trHeight w:val="400" w:hRule="atLeast"/>
        </w:trPr>
        <w:tc>
          <w:tcPr>
            <w:tcW w:w="1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Музыкальное искусство.</w:t>
            </w:r>
          </w:p>
        </w:tc>
      </w:tr>
      <w:tr>
        <w:trPr>
          <w:trHeight w:val="10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стория становления музыкального образования в Саратове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Изучения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стория становления музыкального образования в Саратове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меть рассказывать об истории становления музыкального образования в Саратове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ое тестиров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5 - 5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Музыканты, музыкальные коллективы, фестивал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нты, музыкальные коллективы, фестивали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какие проводятся фестивали на территории Саратовского края. Уметь рассказывать о творчестве музыкантов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9 - 6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аратовская государственная консерватория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История Саратовской государственной консерватории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8 - 5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традиции город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традиции город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меть рассказывать о музыкальных традициях гор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Тестовые зада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я о выдающихся музыкантах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еликие имена Саратов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А.Русланова, В.В. Ковалёв, А.Г. Шнитке, Е.В. Гохман, Л.А. Сметанников,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знаменитые даты и выдающихся музыкантов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с сообщениям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61 - 6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Творчество композитор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Г. Шнитке, Е.М. Бикташев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этапы биографии выдающихся композиторов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е задания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60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03"/>
        <w:gridCol w:w="1556"/>
        <w:gridCol w:w="2880"/>
        <w:gridCol w:w="2741"/>
        <w:gridCol w:w="1881"/>
        <w:gridCol w:w="1705"/>
        <w:gridCol w:w="1059"/>
        <w:gridCol w:w="1078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менты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 уровню подготовки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машнее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</w:tr>
      <w:tr>
        <w:trPr>
          <w:trHeight w:val="69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т  </w:t>
            </w:r>
          </w:p>
        </w:tc>
      </w:tr>
      <w:tr>
        <w:trPr>
          <w:trHeight w:val="451" w:hRule="atLeast"/>
        </w:trPr>
        <w:tc>
          <w:tcPr>
            <w:tcW w:w="1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 Костюмы народов Поволжья</w:t>
            </w:r>
          </w:p>
        </w:tc>
      </w:tr>
      <w:tr>
        <w:trPr>
          <w:trHeight w:val="78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форм и украшений народного праздничного костюм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ая одежда - богатейший пласт народной культуры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элементы костюмов и украшений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ое тестир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67 - 6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еверорусский и южнорусский комплекс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еверорусский и южнорусский комплекс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меть описывать характерные особенности костюмов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69 - 7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и различное в колорите, декоре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Общее и различное в колорите, декоре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меть сравнивать национальные костюмы народов Поволжь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Творческое зад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дготовить презентацию о народном костюм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и декор женских головных уборов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и декор женских головных уборов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нимать язык орнамента, его символичное значение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с сообщениям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кроссворд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1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щита творческих проектов.</w:t>
            </w:r>
          </w:p>
        </w:tc>
      </w:tr>
      <w:tr>
        <w:trPr>
          <w:trHeight w:val="53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щита творческих проектов по темам: «Каменная летопись края», «Мастера живописи и скульптуры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писать рецензию на выступление учащихся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щита творческих проектов по темам:  «Мир музея», «Театральное искусство»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вопросы по прослушанным проекта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щита творческих проектов по темам: «Музыкальное искусство», «Костюмы народов Поволжья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ойденный материа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СОДЕРЖАНИЕ КУРС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Введение. (1 час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Что изучает курс «Культура края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Тема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. Каменная летопись края (5 часов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числу объектов, предлагаемых к изучению, следует отнест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Памятники градостроительного искусства: архитектурные комплексы и ансамб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Памятники жилой архитектуры: городские и сельские жилые дома, усадьбы, особня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Памятники гражданской общественной архитектуры: театры, музеи, библиотеки, вокзалы и т.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Памятники культовой архитектуры- монастыри, соборы, часовни и т.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Памятники садово-паркового искусства- парковая декоративная скульптура, фонтаны, объекты малых архитектурных фор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Архитектурно- скульптурные комплексы; архитектурные монументы- обелиски, колонны, стелы, арки; архитектурный металлический декор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усский классицизм в архитектуре. Дворянские и купеческие особняки, культовые здания, разрушенные и сохранившиеся. Архитекторы ( арх. В.П. Стасов Александро- Невский собор на Соборной площади, арх. Г.В. Петров – церкви Нерукотворно- Спасская, Вознесенско-Горянская, арх. П.М. Зыбин – церковь «Утоли моя печали», С.А. Каллистратов, В.А. Люкшин, К.С. Мельников, А.М. Салько, Ф.О. Шехтель и др.)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Тема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b/>
          <w:sz w:val="20"/>
          <w:szCs w:val="20"/>
        </w:rPr>
        <w:t>. Мастера живописи и скульптуры. (6 часов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ворчество В.Э. Борисова-Мусатова. Живописная манера художника; изысканная гармония приглушённого колорита, роль пейзажа в произведениях художника. Влияние живописи художника на становление символизма в живописи начала 20 век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.С. Петров- Водкин. Влияние символизма и модерна на творчество художника. Последовательность художника в обращении к образам древнерусского искусст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. И. Савинов, А. Е. Карев, П. С.  Уткин, П.В. Кузнецов, А.Т. Матвеев и др. Основные этапы развитие  саратовской школы и её влияние на отечественную культуру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Тема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b/>
          <w:sz w:val="20"/>
          <w:szCs w:val="20"/>
        </w:rPr>
        <w:t>. Мир музея. (5часов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ль музея в развитии культуры современного общест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удожественный музей им. А.Н. Радищева и  его филиалы: музей П.В. Кузнецова, музей В.Э. Борисова-Мусатова. Музей Краеведения и его филиалы: музей «Боевой Славы», музей этнографии. Музей К.А. Федина. Музей Н.Г. Чернышевского. Музей Л. Кассиля и др. музе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рия создания музея им. А.Н. Радищева, этапы его существования (с 1885 по 1917 гг., с 1917по 1941 гг., 1950-2000 гг.). Жизнь музеев в наши дни. Музей в моём городе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Тема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b/>
          <w:sz w:val="20"/>
          <w:szCs w:val="20"/>
        </w:rPr>
        <w:t>. Театральное искусство. (4часа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театрального искусства в Саратовском крае. История создания и оформления театрального движения в Саратовском крае. Первый общедоступный театр. Театры Саратова и области. Детские театры («Теремок», ТЮЗ). Академический театр оперы и балета. (Актер, режиссер, драматург, художник, композитор-создатель сценического действия, знаменитые имена).  Мастера саратовской сцены. Роль режиссера в развитии и становлении театральной труппы. Творчество режиссёров Киселёва Ю.П., Дзекуна А.И. и др. «Золотые голоса оперной сцены»: Сметанников Л., Брятко Н.А., Бардина О.В. и др. Музыка и театр: история и современность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Тема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b/>
          <w:sz w:val="20"/>
          <w:szCs w:val="20"/>
        </w:rPr>
        <w:t>. Музыкальное искусство. (6 часов)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рия становления музыкального образования в Саратов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зыканты, музыкальные коллективы, фестивали. Знаменитые имена: Паницкий И.Я., Русланова Л.А., Селянин В.В. и др. Творчество композиторов: А.Г. Шнитке, Е.В. Гохман, Е.М. Бикташева, В.В. Ковалёва. Саратовская государственная консерватория. Музыкальные традиции города. Фестиваль оперного искусства им. Собинова, Фестиваль оперного искусства Л.В. Собинова, фестиваль джазовой музыки «Заволжье». Известные коллективы: ансамбль старинной музыки «Трио- соната», фольклорные коллективы «Лель», «Кристалл-балалайка»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Тем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VI</w:t>
      </w:r>
      <w:r>
        <w:rPr>
          <w:rFonts w:cs="Times New Roman" w:ascii="Times New Roman" w:hAnsi="Times New Roman"/>
          <w:b/>
          <w:sz w:val="20"/>
          <w:szCs w:val="20"/>
        </w:rPr>
        <w:t>. Костюмы народов Поволжья. (4 час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дежда народов Саратовского Поволжья. Разнообразие форм и украшений народного праздничного костюма. Северорусский и южнорусский комплекс. Общее и различное в колорите, декоре. Форма и декор женских головных уборов. Костюм как модель вселенно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Защита творческих проектов. (3часа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b/>
          <w:sz w:val="20"/>
          <w:szCs w:val="20"/>
        </w:rPr>
        <w:t>. ТРЕБОВАНИЯ К УРОВНЮ ПОДГОТОВКИ УЧАЩИХС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ие требования к знаниям и умениям по курсу «Культура края»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Знать местные памятники истории и культуры, наиболее ценные в художественном отношении объекты каменной архитектуры, деревянного зодчества, монументальной скульптур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Знать имена художников и архитекторов, творческая деятельность которых связана с местным крае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Знать мемориалы, связанные с жизнью и творческой деятельностью выдающихся художников и других деятелей культур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Иметь представление о культурно-просветительной и научно-исследовательской деятельности местных краеведческих и художественных музеев и их филиал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Уметь составлять краткую характеристику современного состояния художественной жизни города или отдельно взятого его района, поселка.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b/>
          <w:sz w:val="20"/>
          <w:szCs w:val="20"/>
        </w:rPr>
        <w:t>. УЧЕБНО-МЕТОДИЧЕСКОЕ ОБЕСПЕЧЕНИЕ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ьтура края. Учебное пособие для 8 класса. Гаврилова Г.Н., Колесова Е.В., Пушнова Ю.Б. КИЦ «Саратовтелефильм» - «Добродея».  207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sectPr>
      <w:type w:val="nextPage"/>
      <w:pgSz w:orient="landscape" w:w="16838" w:h="11906"/>
      <w:pgMar w:left="284" w:right="284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20:51:00Z</dcterms:created>
  <dc:creator>Admin</dc:creator>
  <dc:description/>
  <cp:keywords/>
  <dc:language>en-US</dc:language>
  <cp:lastModifiedBy>user</cp:lastModifiedBy>
  <cp:lastPrinted>2011-09-23T16:56:00Z</cp:lastPrinted>
  <dcterms:modified xsi:type="dcterms:W3CDTF">2011-09-23T12:56:00Z</dcterms:modified>
  <cp:revision>8</cp:revision>
  <dc:subject/>
  <dc:title/>
</cp:coreProperties>
</file>