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щеобразовательное учреждение –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общеобразовательная школа с. Софьино Аркадакского района Саратовской област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«Рассмотрено»                                                                                                                     «Утверждаю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ШМО                                                                                                 Директор МОУ – ООШ с. Софьи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 /Н.В. Латыгина/                                                                                                        _________ /Т.В. Шмелева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токол № ___                                                                                                                     Приказ № 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___» _____ 2011 г.                                                                                                           от «___» _____ 2011 г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ЕДАГО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шкиной Надежды Викторовн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ая категория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 элективному курсу «Дни воинской славы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нято на заседании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 ___ от «___» ______ 2011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– 2012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ОЯСНИТЕЛЬНАЯ ЗАПИС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76" w:after="76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енно-патриотическое воспитание подрастающего поколения в сегодняшнем мире становится снова одним из актуальных вопросов в воспитании молодёжи. </w:t>
      </w:r>
    </w:p>
    <w:p>
      <w:pPr>
        <w:pStyle w:val="Normal"/>
        <w:shd w:fill="FFFFFF" w:val="clear"/>
        <w:spacing w:lineRule="auto" w:line="240" w:before="76" w:after="76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целями и задачами военно-патриотического воспитания является развитие гражданственности и патриотизма, важнейших духовно-нравственных и социальных ценностей, формирование качеств защитников Отечества, воспитание верности конституционному и воинскому долгу, высокой ответственности и дисциплинированности.</w:t>
      </w:r>
    </w:p>
    <w:p>
      <w:pPr>
        <w:pStyle w:val="Normal"/>
        <w:shd w:fill="FFFFFF" w:val="clear"/>
        <w:spacing w:lineRule="auto" w:line="240" w:before="76" w:after="76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ограммы дополнительного образования элективного курса военно-патриотического направления «Дни воинской славы России» направлено на решение этих задач в воспитании учащихся.</w:t>
      </w:r>
    </w:p>
    <w:p>
      <w:pPr>
        <w:pStyle w:val="Normal"/>
        <w:shd w:fill="FFFFFF" w:val="clear"/>
        <w:spacing w:lineRule="auto" w:line="240" w:before="76" w:after="76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участие детей, в военно-патриотических мероприятиях даёт возможность преподавателю добиваться глубокого понимания учащимися верности воинскому долгу, воинской чести, храбрости, стойкости, доблести, мужества, места и роли по защите Отечества, формированию убежденности в необходимости защиты своей Родины.</w:t>
      </w:r>
    </w:p>
    <w:p>
      <w:pPr>
        <w:pStyle w:val="Normal"/>
        <w:shd w:fill="FFFFFF" w:val="clear"/>
        <w:spacing w:lineRule="auto" w:line="240" w:before="76" w:after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shd w:fill="FFFFFF" w:val="clear"/>
        <w:spacing w:lineRule="auto" w:line="240" w:before="76" w:after="76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и задачи курса </w:t>
      </w:r>
    </w:p>
    <w:p>
      <w:pPr>
        <w:pStyle w:val="Normal"/>
        <w:shd w:fill="FFFFFF" w:val="clear"/>
        <w:spacing w:lineRule="auto" w:line="240" w:before="76" w:after="76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курс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Воспитание   чувства патриотизма и любви к Родине, готовности служить в Вооружённых силах Российской Федерации, профессиональная ориентация учащихся.</w:t>
      </w:r>
    </w:p>
    <w:p>
      <w:pPr>
        <w:pStyle w:val="Normal"/>
        <w:shd w:fill="FFFFFF" w:val="clear"/>
        <w:spacing w:lineRule="auto" w:line="240" w:before="76" w:after="7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курса:            </w:t>
      </w:r>
    </w:p>
    <w:p>
      <w:pPr>
        <w:pStyle w:val="Normal"/>
        <w:shd w:fill="FFFFFF" w:val="clear"/>
        <w:spacing w:lineRule="auto" w:line="240" w:before="76" w:after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гордости за свою страну, уважение к Вооружённым Силам, их боевым традициям, военной профессии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ть роль исторической личности в судьбах народа и страны в разные исторические   эпох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ь учащимся конкретные рекомендации по поступлению в военные учебные учрежде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гуманного отношения к людям.</w:t>
      </w:r>
    </w:p>
    <w:p>
      <w:pPr>
        <w:pStyle w:val="Normal"/>
        <w:shd w:fill="FFFFFF" w:val="clear"/>
        <w:spacing w:lineRule="auto" w:line="240" w:before="76" w:after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знаний о назначении Вооружённых сил Российской Федерации, их характере и особенностях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знаний по безопасности и защите человека в чрезвычайных ситуациях. </w:t>
      </w:r>
    </w:p>
    <w:p>
      <w:pPr>
        <w:pStyle w:val="Normal"/>
        <w:shd w:fill="FFFFFF" w:val="clear"/>
        <w:spacing w:lineRule="auto" w:line="240" w:before="76" w:after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ющ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физических и психологических качеств  для выполнения конституционного долга и обязанности гражданина России по защите Отечест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молодёжи социальной активности.</w:t>
      </w:r>
    </w:p>
    <w:p>
      <w:pPr>
        <w:pStyle w:val="Normal"/>
        <w:shd w:fill="FFFFFF" w:val="clear"/>
        <w:spacing w:lineRule="auto" w:line="240" w:before="76" w:after="76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рабочая программа разработана на основе Федерального компонента государственного стандарта общего образования, примерной программы основного общего образования по истории и  авторской  программы элективного курса «Дни воинской славы» Н.А.Дунаевой.</w:t>
      </w:r>
    </w:p>
    <w:p>
      <w:pPr>
        <w:pStyle w:val="Normal"/>
        <w:shd w:fill="FFFFFF" w:val="clear"/>
        <w:spacing w:lineRule="auto" w:line="240" w:before="76" w:after="76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Элективный курс составлен для учащихся 9-х классов и предназначен для осуществления предпрофильного обучения в общеобразовательных учреждениях. Курс рассчитан на 9 час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УЧЕБНО -ТЕМАТИЧЕСКИЙ ПЛАН</w:t>
      </w:r>
    </w:p>
    <w:p>
      <w:pPr>
        <w:pStyle w:val="Normal"/>
        <w:shd w:fill="FFFFFF" w:val="clear"/>
        <w:spacing w:lineRule="auto" w:line="240" w:before="76" w:after="7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315"/>
        <w:gridCol w:w="1134"/>
        <w:gridCol w:w="4536"/>
        <w:gridCol w:w="708"/>
        <w:gridCol w:w="709"/>
      </w:tblGrid>
      <w:tr>
        <w:trPr>
          <w:trHeight w:val="48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76" w:after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76" w:after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занятия</w:t>
            </w:r>
          </w:p>
          <w:p>
            <w:pPr>
              <w:pStyle w:val="Normal"/>
              <w:shd w:fill="FFFFFF" w:val="clear"/>
              <w:spacing w:lineRule="auto" w:line="240" w:before="76" w:after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  <w:p>
            <w:pPr>
              <w:pStyle w:val="Normal"/>
              <w:shd w:fill="FFFFFF" w:val="clear"/>
              <w:spacing w:lineRule="auto" w:line="240" w:before="76" w:after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контроля</w:t>
            </w:r>
          </w:p>
          <w:p>
            <w:pPr>
              <w:pStyle w:val="Normal"/>
              <w:shd w:fill="FFFFFF" w:val="clear"/>
              <w:spacing w:lineRule="auto" w:line="240" w:before="76" w:after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4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76" w:after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8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и воинской славы России. Ледовое побоище. Александр Невск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хемы. Консп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ская битва. Дмитрий Донс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пект. Схем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народного единства и согласия. Кузьма Минин. Дмитрий Пожарск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. Тезисы. Работа с карт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ие победы Северной войны. Петр Велик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. Конспек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ы русского оружия.  Ф.Ф. Ушаков, А.В.Суворов, П.С.Нахи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, схемой. Презентации о героях битв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динское сражение. М.И.Кутуз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, схемой. Презентации о героях битв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6" w:after="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ие победы Великой Отечественной войны. Г.К.Жу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. Конспек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н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про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76" w:after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76" w:after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76" w:after="7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76" w:after="7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76" w:after="7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76" w:after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ТРЕБОВАНИЯ К УРОВНЮ ПОДГОТОВКИ УЧАЩИХС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76" w:after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должны знат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ю и боевые традиции Вооружённых сил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одательную базу Российской Федерации в области военной службы. Обязанности и ответственность граждан Российской Федерации по защите Отечест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, предъявляемые к моральным, индивидуально-психологическим и профессиональным качествам гражданина Росс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виды военных образовательных учреждений профессионального образования и правилах приёма в них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УЧЕБНО-МЕТОДИЧЕСКОЕ ОБЕСПЕЧЕНИЕ.</w:t>
      </w:r>
    </w:p>
    <w:p>
      <w:pPr>
        <w:pStyle w:val="Normal"/>
        <w:shd w:fill="FFFFFF" w:val="clear"/>
        <w:spacing w:lineRule="auto" w:line="240" w:before="76" w:after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ок используемой литературы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Российской Федераци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РФ «Об образовании»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вы Вооруженных Сил Российской Федерации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и воинской славы России. Информационные материалы, тестовые задания, методические рекомендации для организации патриотического воспитания на уроках и внеклассных мероприятиях / авт. – сост. А.П.Пашкович, Е.В.Шитов. – М.: Глобус, 2007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военной службы: Учебное пособие / А.Т.Смирнов, В.А.Васнёв. – М.: Дрофа, 2004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отическое воспитание: система работы, планирование, конспекты уроков, разработки занятий /авт.-сост. И.А.Пашкович. – Волгоград: Учитель, 2006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 ресурсы.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WWW.IT-N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«Сеть творческих учителей» сообщество  учителей истории)</w:t>
      </w:r>
    </w:p>
    <w:p>
      <w:pPr>
        <w:pStyle w:val="Normal"/>
        <w:shd w:fill="FFFFFF" w:val="clear"/>
        <w:spacing w:lineRule="auto" w:line="240" w:before="76" w:after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ые ресурсы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о-популярный фильм «300 лет Полтавской битве» (© ВГТРК «Россия», 2009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о-популярный фильм «Александр Невский» (© Ленинградский комитет по телевидению и радиовещанию, Гостелерадио СССР, 1989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о-популярный фильм «Александр Суворов» (© ВГТРК «Россия», 2007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о-популярный фильм «Бородино» (© ФГУП «ЕТРС ВС РФ», 2008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о-популярный фильм «Неизвестная война. Битва за Москву» (© SOVINFILM, 1978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о-популярный фильм «Парад века. Знамя Победы» (© ФГУП «ЕТРС ВС РФ», 2009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о-популярный фильм «Поле Куликово» (Творческое объединение «Экран»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о-популярный фильм «Танки. Курская битва» (© Cromwell Productions, 1999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о-популярный фильм «Черные береты» («Центрнауфильм», 2005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 видеофильмов «Дорогами войны» (ТВ «Экспресс», г.Балаково, 2005)</w:t>
      </w:r>
    </w:p>
    <w:p>
      <w:pPr>
        <w:pStyle w:val="Normal"/>
        <w:shd w:fill="FFFFFF" w:val="clear"/>
        <w:spacing w:lineRule="auto" w:line="240" w:before="76" w:after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ые темы проектных работ по окончании курс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 чего начинается Родина!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армии – история стран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я великих бит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кие полководцы  Российской арм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известная высот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тавской битве - 300 ле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ликвии воинской славы Росс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ы верим в тебя, солдат!».</w:t>
      </w:r>
    </w:p>
    <w:p>
      <w:pPr>
        <w:pStyle w:val="Normal"/>
        <w:shd w:fill="FFFFFF" w:val="clear"/>
        <w:spacing w:lineRule="auto" w:line="240" w:before="76" w:after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76" w:after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76" w:after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284" w:right="28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35">
    <w:name w:val="c35"/>
    <w:basedOn w:val="Style14"/>
    <w:qFormat/>
    <w:rPr/>
  </w:style>
  <w:style w:type="character" w:styleId="C7">
    <w:name w:val="c7"/>
    <w:basedOn w:val="Style14"/>
    <w:qFormat/>
    <w:rPr/>
  </w:style>
  <w:style w:type="character" w:styleId="C15">
    <w:name w:val="c15"/>
    <w:basedOn w:val="Style14"/>
    <w:qFormat/>
    <w:rPr/>
  </w:style>
  <w:style w:type="character" w:styleId="C72">
    <w:name w:val="c72"/>
    <w:basedOn w:val="Style14"/>
    <w:qFormat/>
    <w:rPr/>
  </w:style>
  <w:style w:type="character" w:styleId="C28">
    <w:name w:val="c28"/>
    <w:basedOn w:val="Style14"/>
    <w:qFormat/>
    <w:rPr/>
  </w:style>
  <w:style w:type="character" w:styleId="C2">
    <w:name w:val="c2"/>
    <w:basedOn w:val="Style14"/>
    <w:qFormat/>
    <w:rPr/>
  </w:style>
  <w:style w:type="character" w:styleId="C30">
    <w:name w:val="c30"/>
    <w:basedOn w:val="Style14"/>
    <w:qFormat/>
    <w:rPr/>
  </w:style>
  <w:style w:type="character" w:styleId="C10">
    <w:name w:val="c10"/>
    <w:basedOn w:val="Style14"/>
    <w:qFormat/>
    <w:rPr/>
  </w:style>
  <w:style w:type="character" w:styleId="C32">
    <w:name w:val="c3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76" w:after="76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76" w:after="76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76" w:after="76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76" w:after="76"/>
    </w:pPr>
    <w:rPr>
      <w:rFonts w:ascii="Times New Roman" w:hAnsi="Times New Roman" w:eastAsia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76" w:after="76"/>
    </w:pPr>
    <w:rPr>
      <w:rFonts w:ascii="Times New Roman" w:hAnsi="Times New Roman" w:eastAsia="Times New Roman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76" w:after="76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76" w:after="76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76" w:after="76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76" w:after="76"/>
    </w:pPr>
    <w:rPr>
      <w:rFonts w:ascii="Times New Roman" w:hAnsi="Times New Roman" w:eastAsia="Times New Roman" w:cs="Times New Roman"/>
      <w:sz w:val="24"/>
      <w:szCs w:val="24"/>
    </w:rPr>
  </w:style>
  <w:style w:type="paragraph" w:styleId="C57">
    <w:name w:val="c57"/>
    <w:basedOn w:val="Normal"/>
    <w:qFormat/>
    <w:pPr>
      <w:spacing w:lineRule="auto" w:line="240" w:before="76" w:after="76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-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16:00Z</dcterms:created>
  <dc:creator>user</dc:creator>
  <dc:description/>
  <dc:language>en-US</dc:language>
  <cp:lastModifiedBy>user</cp:lastModifiedBy>
  <cp:lastPrinted>2011-09-27T22:15:00Z</cp:lastPrinted>
  <dcterms:modified xsi:type="dcterms:W3CDTF">2011-09-27T18:16:00Z</dcterms:modified>
  <cp:revision>2</cp:revision>
  <dc:subject/>
  <dc:title/>
</cp:coreProperties>
</file>