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по учебному курсу  «Основы здорового образа жизни»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/>
        <w:t>Данная программа является научной комплексной и последовательной системой обучения и воспитания здоровому образу жизни, и призвана позитивно повлиять на сложившуюся в обществе систему, так как позволит сформировать новое отношение к здоровью на уровне установок, навыков и умений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Цель регионального курса «Основы здорового образа жизни»: формирование личности, способной реализовать себя максимально эффективно в современном мире, творчески относящейся к возникающим проблемам, владеющей навыками саморегуляции и безопасного поведения.</w:t>
      </w:r>
    </w:p>
    <w:p>
      <w:pPr>
        <w:pStyle w:val="Normal"/>
        <w:rPr/>
      </w:pPr>
      <w:r>
        <w:rPr/>
        <w:t xml:space="preserve">     </w:t>
      </w:r>
      <w:r>
        <w:rPr/>
        <w:t>Занятия проводятся в форме лекций, семинаров, бесед, дискуссий. Большое место уделяется практическим занятиям, на которых проводятся тренинги, игровое моделирование, анкетирование и тестирование. Предполагается широкое использование технических средств, наглядных пособий, проведение индивидуальных и групповых консульта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ограмму включены совместные занятия родителей и детей. </w:t>
      </w:r>
    </w:p>
    <w:p>
      <w:pPr>
        <w:pStyle w:val="Normal"/>
        <w:rPr/>
      </w:pPr>
      <w:r>
        <w:rPr/>
        <w:t xml:space="preserve">     </w:t>
      </w:r>
      <w:r>
        <w:rPr/>
        <w:t>Программа 5-го  класса состоит из пяти блоков.</w:t>
      </w:r>
    </w:p>
    <w:p>
      <w:pPr>
        <w:pStyle w:val="Normal"/>
        <w:rPr/>
      </w:pPr>
      <w:r>
        <w:rPr/>
        <w:t xml:space="preserve">     </w:t>
      </w:r>
      <w:r>
        <w:rPr/>
        <w:t>Содержание этического   блока включает основные философские понятия о мире, жизни, закономерностях существования Вселенной. Формирует такие понятия как забота, ответственность, любовь, красота, гармония, счастье, смысл жизни, творчество, свобода, добро и зло, жизнь и смерть.</w:t>
      </w:r>
    </w:p>
    <w:p>
      <w:pPr>
        <w:pStyle w:val="Normal"/>
        <w:rPr/>
      </w:pPr>
      <w:r>
        <w:rPr/>
        <w:t xml:space="preserve">     </w:t>
      </w:r>
      <w:r>
        <w:rPr/>
        <w:t>Содержание психологического блока формирует понятия о строении и проявлении психики, структуре личности, самоанализе и саморегуляции. Формирует и развивает умения приводить в гармонию и единство различные стороны своей личности. Предлагаются темы и Тренинговые упражнения, направленные на развитие личности, интеллектуальной и эмоциональной сфер, чувства собственного достоинства, профилактики болезней, асоциального поведения и умения быть здоровым.</w:t>
      </w:r>
    </w:p>
    <w:p>
      <w:pPr>
        <w:pStyle w:val="Normal"/>
        <w:rPr/>
      </w:pPr>
      <w:r>
        <w:rPr/>
        <w:t xml:space="preserve">     </w:t>
      </w:r>
      <w:r>
        <w:rPr/>
        <w:t>Содержание правового блока обеспечивает необходимыми знаниями о правах и обязанностях человека в семье, формирует навыки правового поведения, правильное понимание свободы и необходимости.</w:t>
      </w:r>
    </w:p>
    <w:p>
      <w:pPr>
        <w:pStyle w:val="Normal"/>
        <w:rPr/>
      </w:pPr>
      <w:r>
        <w:rPr/>
        <w:t xml:space="preserve">     </w:t>
      </w:r>
      <w:r>
        <w:rPr/>
        <w:t>Содержание семьеведческого блока даёт комплексные знания о механизмах создания, развития и функционирования семьи. Формирует ценность и потребность в семье; развивает навыки эффективного семейного взаимодействия, грамотного и ответственного воспитания детей, реализации здорового образа жизни в семье; способствует развитию полоролевого поведения, мужественности и женственности.</w:t>
      </w:r>
    </w:p>
    <w:p>
      <w:pPr>
        <w:pStyle w:val="Normal"/>
        <w:rPr/>
      </w:pPr>
      <w:r>
        <w:rPr/>
        <w:t xml:space="preserve">     </w:t>
      </w:r>
      <w:r>
        <w:rPr/>
        <w:t>Содержание Медико-гигиенического блока даёт основные знания о гигиене и профилактике болезней; раскрывает связь состояния психики с состоянием нашего тела; формирует отношение к своему телу как к ценности; развивает навыки ухода за телом, правильного питания, режима труда и отдыха. Особое внимание уделяется репродуктивному здоровью, формирует негативное отношение к вредным привычкам, в том числе к употреблению наркотиков, алкоголя, табака, токсических веществ.</w:t>
      </w:r>
    </w:p>
    <w:p>
      <w:pPr>
        <w:pStyle w:val="Normal"/>
        <w:rPr/>
      </w:pPr>
      <w:r>
        <w:rPr/>
        <w:t xml:space="preserve">     </w:t>
      </w:r>
      <w:r>
        <w:rPr/>
        <w:t>Каждый год обучения имеет девиз, который определяет общую направленность занятий.</w:t>
      </w:r>
    </w:p>
    <w:p>
      <w:pPr>
        <w:pStyle w:val="Normal"/>
        <w:rPr/>
      </w:pPr>
      <w:r>
        <w:rPr/>
        <w:t xml:space="preserve">     </w:t>
      </w:r>
      <w:r>
        <w:rPr/>
        <w:t>Учебным планом отведено 34 часа  (1 час в неделю).</w:t>
      </w:r>
    </w:p>
    <w:p>
      <w:pPr>
        <w:pStyle w:val="Normal"/>
        <w:rPr/>
      </w:pPr>
      <w:r>
        <w:rPr/>
        <w:t xml:space="preserve">     </w:t>
      </w:r>
      <w:r>
        <w:rPr/>
        <w:t>Календарно-тематическое планирование составлено на основе программы «Основы здорового образа жизни» Министерства образования Саратовской области, Министерства здравоохранения Сарат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УЧЕБНО 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95"/>
        <w:gridCol w:w="1560"/>
        <w:gridCol w:w="2551"/>
        <w:gridCol w:w="3118"/>
        <w:gridCol w:w="2410"/>
        <w:gridCol w:w="984"/>
        <w:gridCol w:w="985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79" w:hRule="atLeast"/>
        </w:trPr>
        <w:tc>
          <w:tcPr>
            <w:tcW w:w="16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Этический блок.</w:t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ерывность и цикличность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опорного конспекта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 «Какое место на земле занимает  человек?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ность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 с использованием мультимедийного диска «Машина времен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сунок «Непрерывность и цикличность жизн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умать над вопросом «Ценность жизни любого существа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ность жизни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Экскурсия в импровизированную «картинную галерею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 портретов членов семь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своей семь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лое, настоящее, будущее в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реча с родителями, бабушками и дедушками. Бесе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презентации «Цикличность жизни челове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оворить с родителями о предках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емственность поко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Кому лучше?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о преемственности поколений, о преимуществах и сложностях определённого возра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о семейных традициях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поко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Лента времен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о взаимосвязи поколений, преемственности нравственных и интеллектуальных норм передающихся из поколения в поколение. Создание презентации «Моё генеалогическое древо»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сунок семьи, изображающей несколько поколени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Психологический блок.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чённость групп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выразительных форм самопредъяв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«Знакомство», «Моё им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95"/>
        <w:gridCol w:w="1560"/>
        <w:gridCol w:w="2551"/>
        <w:gridCol w:w="3118"/>
        <w:gridCol w:w="2410"/>
        <w:gridCol w:w="984"/>
        <w:gridCol w:w="985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2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70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реати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креатив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ения «Ассоциация», «Опиши предмет», «Размин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доброты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огического мыш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оение многозначного восприя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ения «Сочини рассказ», «Блицтурнир», «Две команд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ми-рассказ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огического мыш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ения «Сочинить рассказ с конца», «Рисуем слово», «Мои фантаз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 ошибку в тексте на карточке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ображения и мыш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креатив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ения «Пирамида», «Закончи фразу», «Ассоциации», «Что общего», «Назови пять предмет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умать слово, которого нет в русском языке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умения обращаться к другим люд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форм самоопре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«Кто самый внимательный?», «Угадай», «Зоркий глаз», «Вырази мысль другими словам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исьмо Деду Морозу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в групп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реати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ения «Оратор», «Разминка», «Слово на каждый шаг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«Я и мой друг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, вообра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нимания, вообра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ения «Соедини фигуры», «Пофантазируйт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поведением близких люде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6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Правовой блок.</w:t>
            </w:r>
          </w:p>
        </w:tc>
      </w:tr>
      <w:tr>
        <w:trPr>
          <w:trHeight w:val="7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Декларацией прав ребён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Работа с нормативными докумен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-памя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основные статьи Деклараци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обязанности де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сновных нормативных документов, определяющих их права и обяза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проблемных ситуаций, турнир знато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ь свои вопросы о правах дете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6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ребёнка в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 по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мать об изменениях в Декларации прав ребёнк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а и обязанности ребёнка в Российской  Федера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аблицу в тетрад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в повседневной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, сопровождающийся иллюстрац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сунок «Права детей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службы для де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 «Путешествие на необитаемый ост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мендации по формированию умения практически применить полученные ране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аблицу в тетрад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6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Семьеведческий блок.</w:t>
            </w:r>
          </w:p>
        </w:tc>
      </w:tr>
      <w:tr>
        <w:trPr>
          <w:trHeight w:val="4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и её фун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а «Функции семь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«Моя семья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временной молодой семь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итогов анкетирования. Лекция с элементами бесе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опорного конспекта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анкету ЗОЖ с. 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емейных отно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опорного конспекта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анализировать семейные отношени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функция семь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 «Психологическая поддержка в семь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оение техники психологической поддержки в семь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пределение психологической функции семь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функция семь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 «Распределение домашних обязанносте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собственных семейных отно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учить определение воспитательной функции семь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ологическая и воспитательная функция семь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едагогических ситуаций «Родители и дет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презентации «Семья и её функ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пройденный матери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6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Медико-гигиенический блок</w:t>
            </w:r>
          </w:p>
        </w:tc>
      </w:tr>
      <w:tr>
        <w:trPr>
          <w:trHeight w:val="7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йка деятельности различных органов и систем организма в подростковом возрас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опорного конспекта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ассказ о личной гигиене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йка деятельности различных органов и систем организма в подростковом возра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комплекса физических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комплекс упражнений развивающего характер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9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тела и полости р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Работа с таблицами. Практическое занятие «Как правильно чистить зуб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я о совокупности гигиенических прави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«Как я чищу зуб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труда и отдыха. Режим дня и его особенности в экзаменационный пери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Составление режима дн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собственной работоспособности. Рекомендации по составлению режима д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вой режим дн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п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. Игра «Ресторан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домашнего и школьного мен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вой рацион пит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лизорук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ция с элементами беседы. Упражнения, укрепляющие глазодвигательные мышцы и снимающие утомление гла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оение упражнений укрепляющих глазодвигательные мышцы и снимающие утомление гл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упражнения, укрепляющие глазодвигательные мыш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ая гигиена и профилактика инфекционных заболев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. Заполнение таблицы. Оформление памятки по правилам личной гигие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ит памятку по правилам личной гигиены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дные привычки: алкоголизм, курение, наркомания, токсикомания и их влияние на здоров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рактику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презентации «Путешествие в страну вредных привыче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ить сказку «Путешествие в страну вредных привычек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ДЕРЖАНИЕ КУРСА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</w:t>
      </w:r>
      <w:r>
        <w:rPr>
          <w:rFonts w:cs="Arial" w:ascii="Arial Narrow" w:hAnsi="Arial Narrow"/>
          <w:b/>
          <w:i/>
          <w:sz w:val="28"/>
          <w:szCs w:val="28"/>
        </w:rPr>
        <w:t>«Жизнь как процесс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ТИЧЕСКИЙ БЛОК (6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прерывность и цикличность жизни. Космос. Вселенная. Земля. Жизнь. Происхождение жизни на Земле. Разнообразие видов живых существ. Человек, как вершина эволюции живой прир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Цикличность жизни человека. Прошлое, настоящее и будущее. Поколение. Преемственность поколений. Смена поко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ладенец, ребёнок, взрослый, зрелый челов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ПСИХОЛОГИЧЕСКИЙ БЛОК (8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знавательная раскрепощённость. Эмоциональные и личностно-коммуникативные барьеры, связанные с осуществлением познавательных процессов. Сплочённость группы, условия для самораскрытия каждого. Предъявление и выражение себя. Выразительные формы самопредъя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теллектуальная и поведенческая креативность. Многозначность восприятия. Умение логически мыслить, излагать своё мнение, проявлять чувство юмора, обратиться  к другому с просьбой, механизмы понимания другого. Взаимодействие в группе. Внимание, образная память, лексический запас, воображение. Наблюдательность, интеллектуальная гибк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декватные словарь для анализа межличностных отношений между людьми. Множественность социальных ролей: мужчина - женщина, ребёнок - подросток - взрослый, дочь - мать, сын - отец,  брат - 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ПРАВОВОЙ БЛОК (6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бёнок, как субъект права. Права и обязанности детей. Декларация прав ребёнка, Конвенция о правах ребёнка, Федеральный закон «Об основных гарантиях прав ребёнка в Российской Федерации», Семейный кодекс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ализация прав в повседневной жизни. Социальные службы для детей. Социальная инфраструктура для детей. Государственная политика в интересах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СЕМЬЕВЕДЧЕСКИЙ БЛОК (6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мья и задачи семьи. Семья как малая социальная группа, выполняющая определённые функции. Семья, как ячейка общества. Влияние общественного строя на проявление семейных отношений. Черты современной семьи: биархатный характер; двупоколенность; усиление нравственно-эстетических и психологических сфер семейной жизни; демократизация отношений между супругами, повышение уровня притязаний к семье и брачному партнёру; свобода и самостоятельность в выборе брачного партнёра; создание и развитие семьи. Семья как любовный, духовный, родительский и хозяйственно-бытовой союз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ункции семьи. Психологическая функция как реализация в семье потребностей в нежности, понимании, заботе, моральной поддержке. Воспитательная функция: дети как фактор, укрепляющий семью. Значение семейного воспитания. Неоднозначная роль матери и отца в воспитании ребёнка. Хозяйственная функция. Быт, как важнейшая сфера семейного уклада, в которой формируется и воспитывается человек. Распределение домашних обязанностей в семье. Проблемы ведения домашнего хозяйства. и их влияние на социально-психологический климат семь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МЕДИКО-ГИГИЕНИЧЕСКИЙ БЛОК (8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рестройка деятельности различных органов и систем организма в подростковом возрасте. Гигиена тела и полости рта. Гигиена рабочего места школь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циональное, сбалансированное питание. Гигиена пит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филактика нарушения з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редные привычки: алкоголь, курение, наркомания, токсикомания и их пагубное влияние на здоровье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 xml:space="preserve">     </w:t>
      </w:r>
      <w:r>
        <w:rPr/>
        <w:t>Планирование предусматривает получение учениками знаний и навыков, необходимых для создания семейных отношений и воспитания детей, навыков гигиены и профилактики заболеваний, ухода за больными, рационального питания, и других способов самосовершенствования, формирование потребности в здоровом образе жизни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ЧЕБНО-МЕТОДИЧЕСКОЕ ОБЕСПЕЧЕНИЕ</w:t>
      </w:r>
    </w:p>
    <w:p>
      <w:pPr>
        <w:pStyle w:val="Normal"/>
        <w:numPr>
          <w:ilvl w:val="0"/>
          <w:numId w:val="3"/>
        </w:numPr>
        <w:rPr/>
      </w:pPr>
      <w:r>
        <w:rPr/>
        <w:t>Учебно-методическое пособие для учащихся «Здоровый образ жизни» Михайлина М.Ю., Лысогорская М.В., Павлова М.А. КИЦ  Саратовтелефильм» - «Добродея», 200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orient="landscape" w:w="16838" w:h="11906"/>
      <w:pgMar w:left="284" w:right="28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15:00Z</dcterms:created>
  <dc:creator>User</dc:creator>
  <dc:description/>
  <cp:keywords/>
  <dc:language>en-US</dc:language>
  <cp:lastModifiedBy>user</cp:lastModifiedBy>
  <cp:lastPrinted>2011-09-23T20:32:00Z</cp:lastPrinted>
  <dcterms:modified xsi:type="dcterms:W3CDTF">2011-09-27T17:47:00Z</dcterms:modified>
  <cp:revision>7</cp:revision>
  <dc:subject/>
  <dc:title>I</dc:title>
</cp:coreProperties>
</file>