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109220</wp:posOffset>
                </wp:positionV>
                <wp:extent cx="2557780" cy="133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8.6pt;width:201.3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71945</wp:posOffset>
                </wp:positionH>
                <wp:positionV relativeFrom="paragraph">
                  <wp:posOffset>109220</wp:posOffset>
                </wp:positionV>
                <wp:extent cx="2950210" cy="1338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35pt;margin-top:8.6pt;width:232.2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 ПЕДАГ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ой Надежды Викто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чебному курсу «Обществозн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нято на заседа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 от «___» 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ПОЯСНИТЕЛЬНАЯ ЗАПИС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Структура программы соответствует структуре Федеральной примерной программе  основного общего образования по обществознанию в его базовом уровне, ориентированной на федеральный компонент Государственного стандарта основного общего образования по обществознанию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Рабочая программа рассчитана для учащихся 8 класса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Количество часов: всего – 34 (из расчёта 1 учебный час в недел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Изучение обществознания направлено на достижение следующих </w:t>
      </w:r>
      <w:r>
        <w:rPr>
          <w:b/>
          <w:sz w:val="20"/>
          <w:szCs w:val="20"/>
        </w:rPr>
        <w:t>целей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развитие личности в ответственный период социального взросления человека, её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развитие нравственной и правовой культуры, экономического образа мышления, способности к самопределу и самореализации;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ённым в Конституции Российской Федерации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Формирование опыта применения полученных знаний для решения типичных задач в области социальных отношений, в сферах экономической и гражданско-общественной деятельности, в межличностных отношениях, включая отношения между людьми различных национальностей и вероисповеданий, в самостоятельной познавательной деятельности, правоотношениях, семейно-бытовых отношениях.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>ФОРМЫ ОРГАНИЗАЦИИ УЧЕБНОЙ</w:t>
      </w:r>
      <w:r>
        <w:rPr>
          <w:sz w:val="20"/>
          <w:szCs w:val="20"/>
        </w:rPr>
        <w:t xml:space="preserve"> деятельности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лекции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актикумы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беседы;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южетно – ролевые игры.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>ФОРМЫ КОНТРОЛЯ: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тестирование;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задания на выявление операционных жизненных ситуаций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ограмма реализуется с помощью учебно-методического комплекта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Обществознание под редакцией Л.Н. Боголюбова, учебник 8 - 9 кл., Просвещение, М., 2009г;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рабочая тетрадь к учебнику «Обществознание» 8 кл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Поурочные планы к учебнику «Обществознание» под. Редакцией Л.Н. Боголюбова. (8 к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рольно-обобщающих уроков – 5, уроков с использованием ИКТ –  7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- уроки с использованием ИКТ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 УЧЕБНО -ТЕМАТИЧЕСКИЙ ПЛАН</w:t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556"/>
        <w:gridCol w:w="2880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7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4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урсом «Обществознание». Гуманизм как принцип отношений к окружающей действительност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рмины, общие представления об обществозн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тестов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 – 7, словарь. Сообщение «Человек глазами мудрецов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Что такое человек.</w:t>
            </w:r>
          </w:p>
        </w:tc>
      </w:tr>
      <w:tr>
        <w:trPr>
          <w:trHeight w:val="19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 человека человеком?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знь великое чудо. Зачем человек рождается. Отличия человека от других живых существ. Мышление и речь. Как человек реализует себя? Природное и общественное в человеке. Мышление и речь – специфические свойства человека. Способность человека к творчеству.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сказывать своё мнение, работать с текстом учебника, отвечать на поставленные вопросы, давать определение понятий; характеризовать качества человека; проследить способности человека к творческой деятельности.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составить словарь тем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. Темы сообщени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роисхождение человека: загадки и гипотез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Язык - богатство или обуза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Как я мыслю?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человеку нужно?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требности. Иерархическая теория потребностей А. Маслоу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нятия: потребности,  иерархическая теория потребностей, классификация потребностей, культурные потребности,  социальные потребности, духовные потребност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новные положения по теме урока: нужда человека в чём-то – это есть потребность; потребности человека зависят от условий, в которых живут люди; потребности лежат в основе направленности личности и побуждения её поступков, стимулируют поведение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, объяснять смысл основных понятий; характеризовать материальные и духовные потребности и доказывать их различия; показывать связь между трудом и удовлетворением различных потребностей; определять роль ценностных ориентиров в жизни челове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,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, словарь. Темы сообщени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Желания разумные и неразум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кажи вредным привычкам «нет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Что хотят мои сверстники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 Есть ли предел человеческим потребностя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556"/>
        <w:gridCol w:w="2880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9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29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и способности в вашей власт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инарные и неординарные способности. Способность, талант, гениальность. Характер и сила вол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оложения по теме урока: способность – это индивидуальные особенности личности; способности помогают человеку успешно заниматься определённой деятельностью; для полноценной жизни необходимо стремление сформировать свой характер, развивать свои способност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,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- 3, словарь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ы сообщ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собности и талан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Гений – сын ошибок труд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ннее проявление дарований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ловек и человечность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оложения урока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биосоциальная сущность человека; основные этапы и факторы социализации личности; место и роль человека в системе общественных отношений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,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, словар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ы сообщ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о такое хорошо и что такое плохо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Нравственные заповеди на каждый де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лжное и допустимо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Нравы, мораль, нравственность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культур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подлинная и мнимая. Культура творчества и культура потребления. Культура народа и культура человека. Приобщение к культуре. Приобщение к мировой культуре – необходимое условие человеческого существова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оложения по теме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, делать выводы, отвечать на вопрос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, творческие работ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, словар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ы сообщени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ульт культу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Культурные традиции и новатор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ультура моего нар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ультура молодых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9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54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познаёт ми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. Органы чувств, которые помогают человеку познавать мир. Формирование образа – Я. Многообразие познавательных возможностей человек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оложения по теме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, делать выводы, отвечать на вопрос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,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6, словар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ы сообщени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наю, познаю, хочу узн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юди о творцах и умельц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накомый незнакомец или какой Я?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ные вопрос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ловек, личность. Кто Я? Зачем я живу? Что останется после меня?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оложения по теме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ризнаки, характеризующие человека как индивида и личность; анализировать, делать выводы, отвечать на вопрос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ы сообщ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 поисках смысла жизн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Жизнь и счаст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смер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чем я?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о-обобщающий урок по теме «Что такое человек»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 Тестов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с. 16 -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Человек и природа.</w:t>
            </w:r>
          </w:p>
        </w:tc>
      </w:tr>
      <w:tr>
        <w:trPr>
          <w:trHeight w:val="186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, общество, человек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да, биосфера, ионосфера, общество, моральные нормы. Взаимодействие человека с окружающей природной средой.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оложения по теме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взаимосвязь природы и общества, влияние человека на природу; анализировать, делать выводы, отвечать на вопросы.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Составлять кластер «Природа», «Человек», «Обще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- 8, словарь. Сообщение на тему: «Природа и обще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оковой черт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хозяйственной деятельности человека на окружающую среду. Прогрессирующее загрязнение природ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положения по теме уро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, делать выводы, отвечать на вопрос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Таблица «Глобальные проблемы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9, словар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бщение об одном из объектов, занесённых в Красную книг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7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280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под охраной государств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экологические права и обязанности. Как закон охраняет природу. Экология и нравственность. Общественные движения в защиту природ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правила граждан в сфере экологической безопасности и обязанности граждан в области охраны природы; характеризовать основные конституционные права и обязанности, определять деятельность организаций по защите природы; определять пути выхода из экологического кризиса, связь экологии и экономики, есть ли предел хозяйственной деятельности челове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рава и обязанности граждан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0, словар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о-обобщающий урок по теме: «Человек и природа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Проблемн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чая тетрадь с. 26 - 27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Человек среди людей.</w:t>
            </w:r>
          </w:p>
        </w:tc>
      </w:tr>
      <w:tr>
        <w:trPr>
          <w:trHeight w:val="19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личностные отношен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межличностных отношений. Знакомство, приятельство, товарищество. Симпатия и антипат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оложения по теме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лизировать, делать выводы, отвечать на вопросы; приводить примеры межличностных отношен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Моделирование ситуаци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ы сообщ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к завязать знакомство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Зачем человеку взаимопонимание?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ости и сложности общен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ходимость общения для человека. Содержание, форма и культура общения. Особенности общения со сверстниками и взрослыми людьми. Конфликтные ситуации и способы их заверш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оложения по теме уро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лизировать, делать выводы, отвечать на вопросы; давать определение понят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Моделирование поведенческих ситуаций. Составить словарь тем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2, слова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556"/>
        <w:gridCol w:w="2880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0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84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групп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 малой группе. Виды малых групп по видам деятельности. Группы временные и постоянные. Самочувствие человека в группе. Динамические процессы в группе. Групповые нормы, санкции. Роль лидера в малой группе. Малая группа, групповые нормы, групповой эгоизм, конформизм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оложения по теме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лизировать, делать выводы, отвечать на вопросы; характеризовать роль лидера в малой группе; называть признаки, лежащие в основе деления мал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3, словарь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ценный дружеский союз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жба как межличностное отношение. Юношеский идеал дружбы. Несовместимость дружбы с эгоизмом. Дружба, групповая солидарность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оложения по теме уро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лизировать, делать выводы, отвечать на вопросы; объяснять свою точку зре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ое задание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- 14, Проектная рабо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ружба вчера, сегодня, всегда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ое утреннее из чувств»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юбовь – сложнейшее человеческое чувство. Любовь и другие чувства. Дружба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оложения по теме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лизировать, делать выводы, отвечать на вопросы; объяснять свою точку зре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ое задание. Творческое задание «История одной любв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ихологический климат в семь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мья – как малая группа. Межличностные отношения в семье. Семейный долг и семейные обязанности. Семья как источник человеческого счастья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оложения по теме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лизировать, делать выводы, отвечать на вопросы; высказывать собственную точку зрения или обосновывать известны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ое задание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16, словар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ы сообщ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лагаемые семейного счасть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ак добиться взаимопонимания в семье. Знать и понимать своих родных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о-обобщающий урок по теме: «Человек среди людей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ов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, с. 34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9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309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Человек в обществе</w:t>
            </w:r>
          </w:p>
        </w:tc>
      </w:tr>
      <w:tr>
        <w:trPr>
          <w:trHeight w:val="17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общество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, основные сферы общественной жизни. Виды обществ. Социальные нормы. Традиционное, индустриальное и постиндустриальное общество. Изменение положения человека в обществе в процессе его развит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жения по теме урока. Уметь сравнивать традиционное, индустриальное и постиндустриальное общества, называть сферы общества; делать выводы, отвечать на вопросы, высказывать собственную точку зре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Письменные задания. Таблица «Сферы жизни общества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7, словарь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хозяйства Робинзона к экономик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рождается экономика. Экономическая сфера общества: понятие и основные элементы. Техника и технология. НТР и её социальные последств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основные положения темы урока. Уметь анализировать, делать выводы, отвечать на вопросы; работать с текстом учебника, выделять главное, использовать ранее изученные материал для решения познавательных задач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сообщ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учно-техническая революция: за и проти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ловек в мире экономических отношени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ребности и ресурсы: проблемы выбора. Факторы производства. Главные ресурсы экономики. «Невидимая рука» рынк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уро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анализировать, делать выводы, отвечать на вопросы; работать с текстом учебника, выделять главное, использовать ранее изученные материал для решения познавательных задач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 Схема «Потребности и ресурсы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9, словар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о и экономик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ль государство в регулировании экономики. Налоговая система. Государственный бюджет. Статьи расхода, дефицит бюджета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ложения уро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анализировать, делать выводы, отвечать на вопросы; работать с текстом учебника, использовать ранее изученные материал для решения познавательных задач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- 20, словарь. Работа с источникам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9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73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 жизни обществ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труктура и социальное неравенство. Социальные группы. Социальный статус. Современный этап социального развития. Социальная роль. Социальный конфликт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зывать основные социальные нормы; характеризовать социальные отношения и социальный статус; выделять в тексте оценочные суждения о социальном статус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тер «Социальный статус», «Социальная роль». Разработать «Пути выхода из социального конфликт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- 21, словарь. Работа с источникам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и и межнациональные отношен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тнические общности. Отношение к истории и традициям народа. Межнациональные отношения в современном обществе. Этнос, нации, национальность, племя, народность, культура межнациональных отношений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в тексте характеристику; приводить примеры; использовать дополнительные материалы и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о СМИ «Межнациональные отношения в современном мире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- 22, словарь. Работа с источникам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поколени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о поколениях. Связь поколений или конфликт поколений. Детство – особый период в жизни человека. Защита прав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амостоятельно работать с учебником, объяснять основные понятия темы; характеризовать проблемы «отцов и детей»; называть важнейшие права ребён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источниками - Конвенция о правах ребёнк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3, словар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тика и политическая жизнь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итическая сфера общества. Политическая власть. Политические организации. Роль политики в жизни общества. Политика – дело каждого. Условия успешной политической деятельности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понятия; определять, что входит в сферу политики; называть признаки любой власт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, работа с источника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4, словар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жданин и государство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схождение государства. Государство, в котором мы живём. Гражданство. Становление правового государства. Государство, суверенитет, монархия, республ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теории происхождения государства. Уметь выделять главное в тексте; называть признаки и формы государств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ое выступление. Аргументированная защита своей позици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5, словар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9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22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. Наука. Искусство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и материальная культура. Наука. Художественное творчество. Истина. Сокровища человека и человечества. Понятие «культура»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крывать сущность научного познания, определять общее и различное в материальной и духовной культуре; объяснять основные понятия; показывать связь искусства с общественной обстановко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квейн со словами «наука», «культура», «искусство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6, словар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ловек и выбор жизненного пут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ор жизненного пути. Адаптация. Индивидуализация. Интеграц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высказывать собственное отношение к выбору профессии; определять основные типы профессий; объяснять суть процесса становления личност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7, словар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ми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образие современного мира. Глобальные проблемы современности. Пути решения мировых проблем. Единение мир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ть представление о целостности мира. Уметь приводить примеры единства и многообразия мира; характеризовать глобальные проблемы современного человечеств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о-обобщающий урок по теме: «Человек в обществе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раздела. Уметь анализировать, делать выводы; отвечать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проблемных задач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овые задания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Итоговый контрольно-обобщающий урок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курса. Уметь анализировать, делать выводы; отвечать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гл.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СОДЕРЖАНИЕ КУРС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. (1 час)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ем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Что такое человек. (8 часов)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Отличие человека от других живых существ. Природное и общественное в человеке. Мышление и речь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— </w:t>
      </w:r>
      <w:r>
        <w:rPr>
          <w:sz w:val="22"/>
          <w:szCs w:val="22"/>
        </w:rPr>
        <w:t>специфические свойства человека. Способность человека к творчеству.</w:t>
      </w:r>
    </w:p>
    <w:p>
      <w:pPr>
        <w:pStyle w:val="Style15"/>
        <w:spacing w:lineRule="atLeast" w:line="24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человека, ее виды. Сознание и деятельность. Познание человеком мира и самого себя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>
          <w:sz w:val="22"/>
          <w:szCs w:val="22"/>
        </w:rPr>
        <w:t xml:space="preserve">Потребности человека: материальные и духовные, подлинные и мнимые. Интересы человека; их знание и учет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— </w:t>
      </w:r>
      <w:r>
        <w:rPr>
          <w:sz w:val="22"/>
          <w:szCs w:val="22"/>
        </w:rPr>
        <w:t xml:space="preserve">условие гуманного отношения к людям. Возможности человека: физические и интеллектуальные, скрытые и реализованные. Выдающиеся достижения людей в различных областях деятельности. Необходимость и способы познания своих возможностей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ема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Человек и природа. (4 часа)</w:t>
      </w:r>
    </w:p>
    <w:p>
      <w:pPr>
        <w:pStyle w:val="Style15"/>
        <w:spacing w:lineRule="atLeast" w:line="24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то такое природа. Взаимодействие человека и окружающей природной среды. 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>
          <w:sz w:val="22"/>
          <w:szCs w:val="22"/>
        </w:rPr>
        <w:t xml:space="preserve">Место человека в мире природы. Влияние хозяйственной деятельности человека на окружающую природу. Прогрессирующий процесс загрязнения окружающей среды. Экологические кризисы в прошлом человечества. Особенности современного экологического кризиса. Пути выхода из экологического кризиса. Природа и нравственность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ема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Человек среди людей. (7 часов)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Общая характеристика межличностных отношений. Отношения деловые и личные. Симпатия и антипатия, сотрудничество и соперничество, взаимопонимание в межличностных отношениях. </w:t>
      </w:r>
    </w:p>
    <w:p>
      <w:pPr>
        <w:pStyle w:val="Style15"/>
        <w:spacing w:lineRule="atLeast" w:line="24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ржание, формы и культура общения. Особенности общения со сверстниками и взрослыми людьми. Конфликтные ситуации и способы их разрешения. Культура дискуссии. </w:t>
      </w:r>
    </w:p>
    <w:p>
      <w:pPr>
        <w:pStyle w:val="Style15"/>
        <w:spacing w:lineRule="atLeast" w:line="24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то такое малая группа. Многообразие малых групп. Самочувствие человека в малой группе. Групповой эгоизм. Роли человека в группе. Лидеры и аутсайдеры. Групповые нормы и санкции. 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>
          <w:sz w:val="22"/>
          <w:szCs w:val="22"/>
        </w:rPr>
        <w:t xml:space="preserve">Товарищество и дружба как межличностные отношения. Любовь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ложнейшее человеческое чувство. Межличностные отношения в семье. Семейные роли. Психологический климат семьи. Семейный долг, семейная забота. Семья как источник счастья человека. Этикет, его роль в общении между людьми. Вежливость, такт, приличие, деликатность в поведении людей. Значение самовоспитания в формировании культуры общения и поведения. </w:t>
      </w:r>
    </w:p>
    <w:p>
      <w:pPr>
        <w:pStyle w:val="Style15"/>
        <w:spacing w:lineRule="atLeast" w:line="240" w:before="0" w:after="0"/>
        <w:jc w:val="both"/>
        <w:rPr/>
      </w:pPr>
      <w:r>
        <w:rPr>
          <w:b/>
          <w:sz w:val="22"/>
          <w:szCs w:val="22"/>
        </w:rPr>
        <w:t xml:space="preserve">Тема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Человек в обществе. (14 часов)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Понятие общества. Основные сферы общественной жизни. Изменение положения человека в процессе развития общества. Нормы, регулирующие общественные отношения. Аграрное, индустриальное, постиндустриальное общество. </w:t>
      </w:r>
    </w:p>
    <w:p>
      <w:pPr>
        <w:pStyle w:val="Style15"/>
        <w:spacing w:lineRule="atLeast" w:line="24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ономическая жизнь общества: понятие и основные элементы. </w:t>
      </w:r>
    </w:p>
    <w:p>
      <w:pPr>
        <w:pStyle w:val="Style15"/>
        <w:spacing w:lineRule="atLeast" w:line="24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ка и технология. Научно-технический прогресс. НТР и ее социальные последствия. </w:t>
      </w:r>
    </w:p>
    <w:p>
      <w:pPr>
        <w:pStyle w:val="Style15"/>
        <w:spacing w:lineRule="atLeast" w:line="24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ономика и ее роль в жизни общества. Общественные потребности. Ограниченность ресурсов. Факторы производства. 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>
          <w:sz w:val="22"/>
          <w:szCs w:val="22"/>
        </w:rPr>
        <w:t xml:space="preserve">Рыночная экономика. Деньги. Конкуренция. Спрос и предложение. Цена товара. Прибыль. Издержки производства. Предприятие. </w:t>
      </w:r>
    </w:p>
    <w:p>
      <w:pPr>
        <w:pStyle w:val="Style15"/>
        <w:spacing w:lineRule="atLeast" w:line="24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ль государства в экономике. Госбюджет. Налоги. Экономика  переходного периода в России. </w:t>
      </w:r>
    </w:p>
    <w:p>
      <w:pPr>
        <w:pStyle w:val="Style15"/>
        <w:spacing w:lineRule="atLeast" w:line="240" w:before="0" w:after="0"/>
        <w:ind w:firstLine="5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оциальная структура. Социальные группы и общности. Проблемы социального равенства. Социальные роли. Социальный статус. Социальный конфликт и пути его разрешения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>
          <w:sz w:val="22"/>
          <w:szCs w:val="22"/>
        </w:rPr>
        <w:t xml:space="preserve">Нации и межнациональные отношения. Отношение </w:t>
      </w:r>
      <w:r>
        <w:rPr>
          <w:i/>
          <w:iCs/>
          <w:sz w:val="22"/>
          <w:szCs w:val="22"/>
        </w:rPr>
        <w:t xml:space="preserve">к </w:t>
      </w:r>
      <w:r>
        <w:rPr>
          <w:sz w:val="22"/>
          <w:szCs w:val="22"/>
        </w:rPr>
        <w:t xml:space="preserve">историческому прошлому, традициям, обычаям народа. Проблемы межнациональных отношений в современном обществе. 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>
          <w:sz w:val="22"/>
          <w:szCs w:val="22"/>
        </w:rPr>
        <w:t xml:space="preserve">Понятие о поколениях. Связь поколений или конфликт поколений? Детство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— </w:t>
      </w:r>
      <w:r>
        <w:rPr>
          <w:sz w:val="22"/>
          <w:szCs w:val="22"/>
        </w:rPr>
        <w:t xml:space="preserve">особый период в жизни человека. Защита прав ребенка. </w:t>
      </w:r>
    </w:p>
    <w:p>
      <w:pPr>
        <w:pStyle w:val="Style15"/>
        <w:spacing w:lineRule="atLeast" w:line="24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тика, ее роль в жизни общества. Политическая власть. Политические организации. Политическая деятельность: основные условия успеха. </w:t>
      </w:r>
    </w:p>
    <w:p>
      <w:pPr>
        <w:pStyle w:val="Style15"/>
        <w:spacing w:lineRule="atLeast" w:line="24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схождение и развитие государства и права. Государство, его формы. Политические режимы. Государство, в котором мы живем. Национально- государственное устройство. Местное самоуправление. </w:t>
      </w:r>
    </w:p>
    <w:p>
      <w:pPr>
        <w:pStyle w:val="Style15"/>
        <w:spacing w:lineRule="atLeast" w:line="24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ука в современном обществе. Искусство и его виды. Место искусства в жизни человека. </w:t>
      </w:r>
    </w:p>
    <w:p>
      <w:pPr>
        <w:pStyle w:val="Style15"/>
        <w:spacing w:lineRule="atLeast" w:line="24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ногообразие и единство современного мира. Глобальные проблемы человечества. Перспективы развития общества. </w:t>
      </w:r>
    </w:p>
    <w:p>
      <w:pPr>
        <w:pStyle w:val="Style15"/>
        <w:spacing w:lineRule="atLeast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ТРЕБОВАНИЯ К УРОВНЮ ПОДГОТОВКИ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 результате изучения обществознания ученик должен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циальные свойства человека, его взаимодействия с другими людьми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ущность общества как формы совместной деятельности людей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характерные черты и признаки основных сфер жизни общества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держание и значение социальных норм, регулирующих общественные отнош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равнивать социальные объекты, суждения об обществе и человеке, выделять их общие черты и различия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бъяснять взаимосвязи изученных социальных объектов (включая взаимодействия общества и природы, сфер общественной жизни, гражданина и государства);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приводить примеры социальных объектов определё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ценивать поведение людей с точки зрения социальных норм, экономической рациональности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ешать в рамках изученного материала познавательные и практические задачи, отражаю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существлять поиск социальной информации по заданной теме из различных носителей (СМИ, учебного текста и т.д.); различать в социальной информации факты и мнения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амостоятельно составлять простейшие виды правовых документов (заявления, доверенности);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использовать</w:t>
      </w:r>
      <w:r>
        <w:rPr>
          <w:sz w:val="22"/>
          <w:szCs w:val="22"/>
        </w:rPr>
        <w:t xml:space="preserve"> приобретё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для полноценного выполнения типичных для подростка социальных ролей;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общей ориентации в актуальных общественных событиях и процессах;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нравственной и правовой оценке конкретных поступков людей;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ервичного анализа и использования социальной информации;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сознательного неприятия антиобщественного повед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УЧЕБНО-МЕТОДИЧЕСКОЕ ОБЕСПЕЧЕНИ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бществознание: учеб. для 8 кл. общеобразоват. учреждений / Л.Н. Боголюбов, Н.Ф. Виноградова, Н.И. Городецкая (и др.); под ред. Л.Н. Боголюбова, Л.Ф. Ивановой. – М., Просвещение, 2009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1:40:00Z</dcterms:created>
  <dc:creator>Артем и Оля</dc:creator>
  <dc:description/>
  <cp:keywords/>
  <dc:language>en-US</dc:language>
  <cp:lastModifiedBy>user</cp:lastModifiedBy>
  <cp:lastPrinted>2011-09-23T17:12:00Z</cp:lastPrinted>
  <dcterms:modified xsi:type="dcterms:W3CDTF">2011-09-23T13:13:00Z</dcterms:modified>
  <cp:revision>9</cp:revision>
  <dc:subject/>
  <dc:title/>
</cp:coreProperties>
</file>