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чебному курсу «Ис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блок «Всеобщая история»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Планирование составлено на основе  программы "Всеобщая история". Авторы программы: Колпаков С.В., Пономарёв М.В., Рогожкин В.А., Тырин С.В.</w:t>
      </w:r>
    </w:p>
    <w:p>
      <w:pPr>
        <w:pStyle w:val="Normal"/>
        <w:rPr/>
      </w:pPr>
      <w:r>
        <w:rPr/>
        <w:t xml:space="preserve">   </w:t>
      </w:r>
      <w:r>
        <w:rPr/>
        <w:t>Соответствует БУПу  2004 г.</w:t>
      </w:r>
    </w:p>
    <w:p>
      <w:pPr>
        <w:pStyle w:val="Normal"/>
        <w:rPr/>
      </w:pPr>
      <w:r>
        <w:rPr/>
        <w:t xml:space="preserve">   </w:t>
      </w:r>
      <w:r>
        <w:rPr/>
        <w:t xml:space="preserve">Количество часов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сего– 28, в неделю – 2.</w:t>
      </w:r>
    </w:p>
    <w:p>
      <w:pPr>
        <w:pStyle w:val="Normal"/>
        <w:rPr/>
      </w:pPr>
      <w:r>
        <w:rPr/>
        <w:t xml:space="preserve">   </w:t>
      </w:r>
      <w:r>
        <w:rPr/>
        <w:t>Плановых контрольно-обобщающих уроков - 2,  уроков с использованием ИКТ – 13.</w:t>
      </w:r>
    </w:p>
    <w:p>
      <w:pPr>
        <w:pStyle w:val="Normal"/>
        <w:rPr/>
      </w:pPr>
      <w:r>
        <w:rPr/>
        <w:t xml:space="preserve">   </w:t>
      </w:r>
      <w:r>
        <w:rPr/>
        <w:t>Учебно-методический комплекс: "Новая история. 1800 - 1913 гг.", 8 класс, Авторы: Юдовская А.Я., Баранов П.А., Ванюшкина Л.М. Москва, Просвещение, 2006 г.,  методическое пособие: "Поурочные планы по новой истории 1800 - 1913 гг", Авторы: Юдовская А.Я., Баранов П.А., Ванюшкина Л.М. Москва, Просвещение, 2002 г., электронное наглядное пособие "Всеобщая история 8 класс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Цели курса:</w:t>
      </w:r>
      <w:r>
        <w:rPr/>
        <w:t xml:space="preserve"> в результате изучения курса новой истории учащиеся 8 класса должны получить следующие знания об основных чертах развития индустриального и традиционного обществ и изменениях, произошедших в мире за период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: периодизация Нового времени; особенности ментальности человека Нового времени; преимущества эволюционного пути развития общества перед революционным; причины революций и реформы как альтернативный путь развития общества; дальнейшее развитие индустриальной революции, поставившей народы различных континентов и стран перед необходимостью модернизации; бурное экономическое развитие Европы и США, приведшее к зарождению и развитию империализма; новая социальная структура общества и его движение к социальным реформам как средству разрешения социальных противоречий; дальнейшее развитие правовых государств, где признавалось верховенство закона, и формирование гражданских обществ, где личность может реализовать свои прирождённые права на «жизнь, свободу и собственность»; использование индустриально развитыми странами технического прогресса для создания колониальных империй; международные конфликты, приводившие к войнам; особенности духовной жизни европейцев, их движение к секуляризации сознания, к религиозной терпимости; важнейшие достижения мировой науки и художественной культуры и их влияние на развитие личности человека;  изменения в повседневной жизни человек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>Основная функция курса – формирование исторического мышления, под которым подразумевается определённый набор мыслительных стратегий, позволяющий учащимся самостоятельно истолковывать факты и события, выстраивать свою версию событий, отвечающую данным исторической науки, умение анализировать и описывать события с разных, часто противоположных точек зр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УЧЕБНО -ТЕМАТИЧЕСКИЙ ПЛАН</w:t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4"/>
        <w:gridCol w:w="2162"/>
        <w:gridCol w:w="2557"/>
        <w:gridCol w:w="2621"/>
        <w:gridCol w:w="1910"/>
        <w:gridCol w:w="1339"/>
        <w:gridCol w:w="1099"/>
        <w:gridCol w:w="1114"/>
      </w:tblGrid>
      <w:tr>
        <w:trPr>
          <w:trHeight w:val="30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8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 </w:t>
            </w:r>
          </w:p>
        </w:tc>
      </w:tr>
      <w:tr>
        <w:trPr>
          <w:trHeight w:val="326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Становление индустриального общества.</w:t>
            </w:r>
          </w:p>
        </w:tc>
      </w:tr>
      <w:tr>
        <w:trPr>
          <w:trHeight w:val="14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устриальная революц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техники. Новые технологии. Капитализм свободной конкуренции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черты капитализма. Объяснять причины и последствия экономических кризисов перепроизводства. Уметь доказывать свою точку зрения. Решать пробле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ный вопрос: нужен ли обществу НТп, если он рождает средства массового уничтожения и экологические проблем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1, 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ое общество: новые проблемы и новые ценности. Человек в изменившемся мир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об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условия быт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суждения о причинах изменения социальной структуры общества, миграционных процессов. Называть изменения в положении социальных слоёв. Уметь делать сообщения. Извлекать необходимую информацию из сообщений одноклассник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таблиц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3,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106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ка: создание научной картины мир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аучной картины мира. Развитие образования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черты новой научной картины мира, представителей нау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, таблиц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; вопросы и задания, таблиц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жественная культур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 и искусство нового времени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направления художественной культуры, представителей культур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роверка таблиц, подготовка реферат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 – 8; вопросы и зад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бералы, консерваторы, социалис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ативное и либеральное течения в общественно-политической жизни. Социалистические учения, марксиз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обенности консервативных и радикальных учений в обществе. Указывать причины их возникновения. Решать познавательные зада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, составление таблицы, решение логических задач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9 – 10; вопросы и задания; таблиц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 </w:t>
            </w:r>
          </w:p>
        </w:tc>
      </w:tr>
      <w:tr>
        <w:trPr>
          <w:trHeight w:val="240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Строительство новой Европы.</w:t>
            </w:r>
          </w:p>
        </w:tc>
      </w:tr>
      <w:tr>
        <w:trPr>
          <w:trHeight w:val="497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ство и образование наполеоновской империи. Разгром империи Наполеона. Венский конгрес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еон. Наполеоновская империя. Наполеоновские войны. Итоги наполеоновских войн. Венский конгресс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черты режима Наполеона. Называть причины завоевательных войн (показывать на карте). Высказывать оценочные суждения исторической личности. Уметь работать с историческим документом. Знать причины ослабления империи Наполеона. Называть (показывать по карте) основные военные сражения. Знать основные решения и последствия Венского конгресса, составлять таблиц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рической картой, сравнительный анализ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1, 12; вопросы и задания; таблиц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я: сложный путь к великому процветан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-экономические отношения и государственный строй. Общественные движения: чартисты, тред-юнион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цели и результат чартистского движения; называть и показывать на карте основные направления внешней политики; уметь работать с историческим документо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беседа: почему чартистское движение не переросло в революцию?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3; вопросы и зад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 Бурбон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ская монархия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характер политического устройства; объяснять причины политического кризиса; решать познавательные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ое задание: почему во Франции вспыхивали вооружённые восстания, а в Англии нет?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14; вопросы, зад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"/>
        <w:gridCol w:w="2463"/>
        <w:gridCol w:w="2134"/>
        <w:gridCol w:w="2507"/>
        <w:gridCol w:w="2545"/>
        <w:gridCol w:w="2359"/>
        <w:gridCol w:w="1323"/>
        <w:gridCol w:w="1031"/>
        <w:gridCol w:w="1051"/>
      </w:tblGrid>
      <w:tr>
        <w:trPr>
          <w:trHeight w:val="309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 </w:t>
            </w:r>
          </w:p>
        </w:tc>
      </w:tr>
      <w:tr>
        <w:trPr>
          <w:trHeight w:val="2194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ия: революция 1848 г. и Вторая импер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олюция 1848 г. Вторая республика. Режим Второй импери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причины  европейских революций; называть причины изменений в политическом строе; уметь устанавливать причинно-следственные связ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омашнего задания по вопросам учебни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15; вопросы, зада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3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ания: на пути к единству. «Нужна ли нам единая и неделимая Италия?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Северогерманского союза. Национальное объединение Итали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общие черты и различия национального объединения Германии и Италии; умение устанавливать причинно-следственные связи; делать выводы и обобщения. Знать правителей и государственных деятеле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ная беседа: как следует оценивать чувство верноподданничества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16, 17; вопросы, зада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йна, изменившая карту Европы. Парижская коммун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ко-прусская война. Парижская коммун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причины и последствия войны для Франции и Германии, мира в целом. Делать выводы и прогнозы возможного развития международных отнош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военных действ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18; вопросы, задания; хроника событи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Страны Западной Европы на рубеже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пехи и проблемы индустриального общества.  </w:t>
            </w:r>
          </w:p>
        </w:tc>
      </w:tr>
      <w:tr>
        <w:trPr>
          <w:trHeight w:val="79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рманская империя в конц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индустриального развития. Либеральные реформ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государственное устройство; особенности индустриализации; основные черты национализма; характер внешней политики. Аргументировать и высказывать свою точку зрения. Показывать на карте колони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, беседа с элементами дискусс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19; вопросы, зада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18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 </w:t>
            </w:r>
          </w:p>
        </w:tc>
      </w:tr>
      <w:tr>
        <w:trPr>
          <w:trHeight w:val="1834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обритания: конец Викторианской эпох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экономического развития. Колониальные захват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особенности развития капитализма в Англии; показывать на карте колонии. Называть правителей и государственных деятеле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; сравнительная таблиц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20; вопросы, зада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6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ия: Третья республи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ия – светское государство. Реваншизм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ности развития капитализма; основные реформы. Показывать на карте колонии. Называть правителей и государственных деятеле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опрос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- 21; вопросы, зада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США и Великобритания в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- начале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.</w:t>
            </w:r>
          </w:p>
        </w:tc>
      </w:tr>
      <w:tr>
        <w:trPr>
          <w:trHeight w:val="2487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ША в перв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 Гражданская война 1861 – 1865 гг.*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война. Отмена рабств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обенности промышленного переворота, основу хозяйства Юга, называть правителей и государственных деятелей, основные этапы и итоги гражданской войны, показывать на карте места военных сражен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е, бесед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ША в последней трети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экономическ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причины успешного развития США; выявлять причины и последствия социальных противоречий; определять характер внешней политики США; показывать на карте основные направления внешней поли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 </w:t>
            </w:r>
          </w:p>
        </w:tc>
      </w:tr>
      <w:tr>
        <w:trPr>
          <w:trHeight w:val="1834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обритания 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*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кономического разви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ниальные захват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ности развития капитализма в Англии; показывать на карте коло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правителей и государственных деятеле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 сравнительная таблиц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3, 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. Латинская Америка в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- начале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>в.</w:t>
            </w:r>
          </w:p>
        </w:tc>
      </w:tr>
      <w:tr>
        <w:trPr>
          <w:trHeight w:val="1594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независимых государств в Латинской Америке.*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независимых государст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причины освободительного движения  в колониях; особенности развития экономики региона; работать по карт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2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5 - 2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инская Америка после войны за независимость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политического развития латиноамериканских государ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государственные конфликты в Латинской Америк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обенности экономического развития латиноамериканских государств. Работать по ка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- 2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9 - 2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о-обобщающий урок «Страны мира во второй половине </w:t>
            </w:r>
            <w:r>
              <w:rPr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b/>
                <w:i/>
                <w:sz w:val="22"/>
                <w:szCs w:val="22"/>
              </w:rPr>
              <w:t xml:space="preserve"> в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изученный материал на практик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. Цивилизации Востока в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- начале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.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диционные общества Востока 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*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Мейд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ие» Кита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ичины реформ в Японии и их последствия; объяснять особенности экономического развития стран Востока. Описывать изменения в образе жизни общества. Определять причины и характер внешней политики. Составлять сравнительную таблиц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7, 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4"/>
        <w:gridCol w:w="2162"/>
        <w:gridCol w:w="2557"/>
        <w:gridCol w:w="2621"/>
        <w:gridCol w:w="1910"/>
        <w:gridCol w:w="1339"/>
        <w:gridCol w:w="1099"/>
        <w:gridCol w:w="1114"/>
      </w:tblGrid>
      <w:tr>
        <w:trPr>
          <w:trHeight w:val="30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учающихс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 </w:t>
            </w:r>
          </w:p>
        </w:tc>
      </w:tr>
      <w:tr>
        <w:trPr>
          <w:trHeight w:val="32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исламской цивилизации  в </w:t>
            </w:r>
            <w:r>
              <w:rPr>
                <w:lang w:val="en-US"/>
              </w:rPr>
              <w:t>XIX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лониального режима в Индии.</w:t>
            </w:r>
          </w:p>
          <w:p>
            <w:pPr>
              <w:pStyle w:val="Normal"/>
              <w:rPr/>
            </w:pPr>
            <w:r>
              <w:rPr/>
              <w:t>Колониальные захваты в Африке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обенности развития стран; решать познавательные задания; уметь делать сообщ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: почему индийская община сильнее городского населения сопротивлялась колонизации?</w:t>
            </w:r>
          </w:p>
          <w:p>
            <w:pPr>
              <w:pStyle w:val="Normal"/>
              <w:rPr/>
            </w:pPr>
            <w:r>
              <w:rPr/>
              <w:t>Составить план «Социально-экономические и политические последствия колониального раздела Африки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- 29, 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и Востока в условиях колониальной экспансии и раздела мира между великими держава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революция и усиление экономического превосходства европейцев над народами стран Востока. Складывание единой мировой цивилизации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следствия установления европейского господства для традиционных обществ Востока. Уметь работать с исторической карто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5 - 2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Страны Запада в конц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-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</w:tc>
      </w:tr>
      <w:tr>
        <w:trPr>
          <w:trHeight w:val="7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тенденции в развитии стран Запад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ая неравномерность экономического развития стран Европы к началу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лияние завершения промышленной революции на процессы становления демократии в странах Запад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е отношения на рубеже  </w:t>
            </w:r>
            <w:r>
              <w:rPr>
                <w:lang w:val="en-US"/>
              </w:rPr>
              <w:t>XIX</w:t>
            </w:r>
            <w:r>
              <w:rPr/>
              <w:t xml:space="preserve"> – 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иалистические войн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основных международных противореч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- 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4"/>
        <w:gridCol w:w="2162"/>
        <w:gridCol w:w="2557"/>
        <w:gridCol w:w="2621"/>
        <w:gridCol w:w="1910"/>
        <w:gridCol w:w="1339"/>
        <w:gridCol w:w="1099"/>
        <w:gridCol w:w="1114"/>
      </w:tblGrid>
      <w:tr>
        <w:trPr>
          <w:trHeight w:val="30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учающихс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1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 </w:t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Наука и художественная культура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-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</w:tc>
      </w:tr>
      <w:tr>
        <w:trPr>
          <w:trHeight w:val="13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литература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учной картины мира. Открытия и изобретения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ботать с дополнительной литературой, обобщать систематизировать материал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Открытия и изобретения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- 5,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 и искусство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ний классицизм во французском искусстве начала </w:t>
            </w:r>
            <w:r>
              <w:rPr>
                <w:lang w:val="en-US"/>
              </w:rPr>
              <w:t>XIX</w:t>
            </w:r>
            <w:r>
              <w:rPr/>
              <w:t xml:space="preserve"> в. Реализм.</w:t>
            </w:r>
          </w:p>
          <w:p>
            <w:pPr>
              <w:pStyle w:val="Normal"/>
              <w:rPr/>
            </w:pPr>
            <w:r>
              <w:rPr/>
              <w:t>Импрессионисты.</w:t>
            </w:r>
          </w:p>
          <w:p>
            <w:pPr>
              <w:pStyle w:val="Normal"/>
              <w:rPr/>
            </w:pPr>
            <w:r>
              <w:rPr/>
              <w:t>Возникновение массовой культур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ботать с дополнительной литературой, обобщать систематизировать материал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- 7, 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вый контрольно-обобщающий урок по курсу «Новая история»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й материал на практик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Становление индустриального общества (5 часов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звитие техники. Новые технологии. Капитализм свободной конкуренции. Социальная структура общества. Создание научной картины мира. Развитие образования.</w:t>
      </w:r>
    </w:p>
    <w:p>
      <w:pPr>
        <w:pStyle w:val="Normal"/>
        <w:rPr/>
      </w:pPr>
      <w:r>
        <w:rPr>
          <w:sz w:val="22"/>
          <w:szCs w:val="22"/>
        </w:rPr>
        <w:t>Новые условия быта. Создание научной картины мира. Развитие образования. Литература и искусство нового времени. Консервативное и либеральное течения в общественно-политической жизни. Социалистические учения, марксизм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роительство новой Европы (6 часов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Наполеон. Наполеоновская империя. Наполеоновские войны. Итоги наполеоновских войн. Венский конгресс. Социально-экономические отношения и государственный строй. Общественные движения: чартисты, тред-юнионы. Июльская монархия. Революция 1848 г. Вторая республика. Режим Второй империи. Образование Северогерманского союза. Национальное объединение Италии. Франко-прусская война. Парижская комму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Страны Западной Европы на рубеже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в. Успехи и проблемы индустриального общества (3 часа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собенности индустриального развития. Либеральные реформы. Особенности экономического развития. Колониальные захваты. Франция – светское государство. Реваншиз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 США и Великобритания 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- начал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 (3 часа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Гражданская война. Отмена рабства. Особенности экономического развит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нешняя политик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Латинская Америка 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- начал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>в (3 часа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Образование независимых государств. Особенности политического развития латиноамериканских государств. Межгосударственные конфликты в Латинской Америк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. Цивилизации Востока 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- начал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 (3 часа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формы Мейдзи. «Открытие» Китая. Особенности колониального режима в Индии. Колониальные захваты в Африке. Промышленная революция и усиление экономического превосходства европейцев над народами стран Востока. Складывание единой мировой цивилиз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. Страны Запада в конце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- начал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2 часа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егиональная неравномерность экономического развития стран Европы к началу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Империалистические вой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. Наука и художественная культура 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- начале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 (2 часа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азвитие научной картины мира. Открытия и изобретения. Поздний классицизм во французском искусстве начал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Реализм.</w:t>
      </w:r>
    </w:p>
    <w:p>
      <w:pPr>
        <w:pStyle w:val="Normal"/>
        <w:rPr/>
      </w:pPr>
      <w:r>
        <w:rPr>
          <w:sz w:val="22"/>
          <w:szCs w:val="22"/>
        </w:rPr>
        <w:t>Импрессионисты. Возникновение массово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ЕБОВАНИЯ К УРОВНЮ ПОДГОТОВКИ УЧАЩИХ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  <w:r>
        <w:rPr>
          <w:sz w:val="22"/>
          <w:szCs w:val="22"/>
        </w:rPr>
        <w:t xml:space="preserve">В процессе изучения курса Всеобщей истории </w:t>
      </w:r>
      <w:r>
        <w:rPr>
          <w:b/>
          <w:sz w:val="22"/>
          <w:szCs w:val="22"/>
        </w:rPr>
        <w:t>учащиеся должны овладеть умениями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пределять и объяснять понятия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делять главную мысль, идею в учебнике и рассказе учителя, в докладе одноклассника, письменном тексте, документе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ссматривать общественные явления в развитии, в конкретно-исторических явлениях, применяя принципы историзм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скрывать во взаимосвязи и взаимозависимости явления экономики, политики, культуры, искусств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анализировать исторические явления, процессы, факты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общать и систематизировать полученную информацию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давать на основе анализа конкретного материала научные объяснения сущности фактов и связей между ними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пределять личную точку зрения, уметь её формулировать и аргументировать, осуществлять оценочные суждения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ладать необходимыми коммуникативными умениями: владеть устной и письменной речью, вести диалог, грамотно строить монологическую речь, участвовать в дискуссии, формулировать вопрос, сжато давать ответ, выступать с сообщениями, докладами, писать рецензи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частвовать в групповых формах работы, в ролевых играх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пределять цели своей деятельности и представлять её результаты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бирать и использовать нужные средства для учебной деятельност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существлять самоконтроль и самооцен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УЧЕБНО-МЕТОДИЧЕСКОЕ ОБЕСПЕЧЕНИЕ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"Новая история. 1800 - 1913 гг.", 8 класс, Авторы: Юдовская А.Я., Баранов П.А., Ванюшкина Л.М. Москва, Просвещение, 2006 г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Методическое пособие: "Поурочные планы по новой истории 1800 - 1913 гг", Авторы: Юдовская А.Я., Баранов П.А., Ванюшкина Л.М. Москва, Просвещение, 2002 г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лектронное наглядное пособие "Всеобщая история 8 класс"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бочая тетрадь в 2х частях. А.Я. Юдовская, Л.М. Ванюшкина. М., Просвещение,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блок «История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составлена на основе Примерной программы основного общего образования МО РФ  и авторской программы «История государства и народов России с древнейших времён до наших дней. 6 – 9 кл.», авторский коллектив: А.А. Данилов (руководитель), Д.Д. Данилов, В.А. Клоков, С.В. Тыр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ланировании учтено прохождение обязательного минимума содержания и соответствие программе по истории для основной школы.   </w:t>
      </w:r>
    </w:p>
    <w:p>
      <w:pPr>
        <w:pStyle w:val="Normal"/>
        <w:rPr/>
      </w:pPr>
      <w:r>
        <w:rPr/>
        <w:t xml:space="preserve">     </w:t>
      </w:r>
      <w:r>
        <w:rPr/>
        <w:t xml:space="preserve">Планирование составлено на основе программы "История государства и народов России с древнейших времён и до наших дней". Авторы программы: Данилов А.А., Данилов Д.Д., Клоков В.А., Тырин С.В. </w:t>
      </w:r>
    </w:p>
    <w:p>
      <w:pPr>
        <w:pStyle w:val="Normal"/>
        <w:rPr/>
      </w:pPr>
      <w:r>
        <w:rPr/>
        <w:t xml:space="preserve">   </w:t>
      </w:r>
      <w:r>
        <w:rPr/>
        <w:t>Соответствует БУПу  2004 г.</w:t>
      </w:r>
    </w:p>
    <w:p>
      <w:pPr>
        <w:pStyle w:val="Normal"/>
        <w:rPr/>
      </w:pPr>
      <w:r>
        <w:rPr/>
        <w:t xml:space="preserve">   </w:t>
      </w:r>
      <w:r>
        <w:rPr/>
        <w:t xml:space="preserve">Количество часов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сего– 40, в неделю – 2.</w:t>
      </w:r>
    </w:p>
    <w:p>
      <w:pPr>
        <w:pStyle w:val="Normal"/>
        <w:rPr/>
      </w:pPr>
      <w:r>
        <w:rPr/>
        <w:t xml:space="preserve">   </w:t>
      </w:r>
      <w:r>
        <w:rPr/>
        <w:t>Плановых контрольно-обобщающих  уроков - 3,  уроков с использованием ИКТ – 11.</w:t>
      </w:r>
    </w:p>
    <w:p>
      <w:pPr>
        <w:pStyle w:val="Normal"/>
        <w:rPr/>
      </w:pPr>
      <w:r>
        <w:rPr/>
        <w:t xml:space="preserve">     </w:t>
      </w:r>
      <w:r>
        <w:rPr/>
        <w:t>Учтены различные формы урока: изложение нового материала самим учителем, комбинированные уроки с элементами лабораторных работ, дискуссии решения познавательных и проблемных за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Основные цели курса: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работка у школьников представлений об основных источниках знаний о прошлом; 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у учащихся способностей рассматривать события и явления прошлого, пользуясь приёмами исторического анализа (сопоставление и обобщение фактов, раскрытие причинно-следственных связей, цели и результатов деятельности людей и др.)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ценностных ориентаций и убеждений школьника на основе личностного осмысления социального, духовного, нравственного опыта людей в прошлом, воспитание идей гуманизма, уважения прав человека, патриотизма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гуманитарной культуры школьников, приобщение к ценностям национальной культуры, воспитание уважения к истории, культуре своего народа, стремление сохранять и приумножать культурные достижения своей страны;</w:t>
      </w:r>
    </w:p>
    <w:p>
      <w:pPr>
        <w:pStyle w:val="Normal"/>
        <w:numPr>
          <w:ilvl w:val="0"/>
          <w:numId w:val="2"/>
        </w:numPr>
        <w:rPr/>
      </w:pPr>
      <w:r>
        <w:rPr/>
        <w:t>изучая историю родного края, вызвать у учащихся любовь к своей малой Родине, чувство сопричастности со всем происходящим в кр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уроки с использованием ИК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ЧЕБНО 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2162"/>
        <w:gridCol w:w="2274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3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вехи истории к концу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урока №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Россия в первой половине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.</w:t>
            </w:r>
          </w:p>
        </w:tc>
      </w:tr>
      <w:tr>
        <w:trPr>
          <w:trHeight w:val="9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на рубеже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я империи. Численность населения, его этнический и конфессиональный состав. Особенности российской политической систем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 беседа по вопрос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урока №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политика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политика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егласный комитет. Указ о вольных хлебопашцах. Учреждение министерств. Попытки проведения ре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годы царствования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; называть характерные черты внутренней политики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Определять предпосылки и содержание реформаторских проектов М.М. Сперанского; причины их неполной реализации и последствия принятых реш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я, понятийный диктант, работа с документ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1,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яя политика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ы со Швецией, Турцией, Ираном, Францией. Участие России в антифранцузских коалициях. Тильзитский мир и русско-французский союз. Континентальная блокад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ые цели, задачи и направления (и показывать на карте) внешней политики страны; оценивать её результатив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 учебника, работа с документ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2162"/>
        <w:gridCol w:w="2274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8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1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 война 1812 г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ы, планы сторон, ход военных действий. Бородинская битва. Народный характер войны. Изгнание наполеоновских войн из Росс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ронологические рамки Отечественной войны 1812 г.; планы сторон, характер войны, её основные этапы; полководцев и участников войны; называть и показывать по карте основные сраж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оенных действий, контурная карта. Сообщ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яя политика России в 1813 – 1825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аничный поход русской армии. Российская дипломатия на Венском конгрессе. Россия и Священный союз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ять цели и результат заграничного похода 1813 – 1814 гг. Называть основные направления внешней политики страны в новых условиях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 по вопросам учебника, контурная карта, работа с документ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политика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 1813 – 1825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иворечивость внутренней политики  в 1813 – 1825 гг. Усиление консервативных тенденц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ять причины и последствия изменения внутриполитического курса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 1813 – 1825 гг.; давать оценку внутренней полити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ное задание, сравнительная таблиц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ые движения первой четверти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йные общества: Северное и Южное, их программы. Движение декабристо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причины возникновения общественного движения; основы идеологии. Объяснять цели и результат деятельности декабрист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зговой штурм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8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-экономическое развитие Росс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иворечия хозяйственного развит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характерные черты социально-экономического развит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7, 11 с. 63 - 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политика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ение самодержавной власти. Ужесточение контроля над общество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годы царствования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Называть характерные черты внутренней политики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«Россия при Александр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0, 11 с. 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ы России в перв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ы России в перв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 национальных отношениях  в Российской импе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урока №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8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3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олитика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и революции в Европе. Вхождение Кавказа в состав России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ые направления внешней политики страны. Причины кризиса в международных отношениях со странами Запад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 учебника, контурная кар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2 с. 71 - 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ая войн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иль. Кавказская войн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ые направления внешней политики страны. Причины кризиса в международных отношениях со странами Запад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дикта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2 с. 74 - 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война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ы, участники. Оборона Севастополя, его герои. Парижский мир. Причины и последствия пораж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хронологические рамки войны, её характер; показывать на карте места военных действий; знать полководцев и участник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военных действия, контурная кар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ые движения 30 – 5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мысль: западники и славянофилы, утопический социализм. «Теория официальной народности» Петрашевц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существенные черты идеологии и практики общественных движений; сравнивать позиции западников и славянофилов, высказывать свою оценк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ом, сравнительная таблиц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ка и образование в перв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системы образовательных учреждений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выдающихся представителей и достижения российской нау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я, творческий диктан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15,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й век российской культуры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я культуры и искусства. «Золотой век» русской культу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выдающихся представителей и достижения российской  культур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ны в быту основных сословий населе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ь и быт основных сословий насе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жизни основных сословий насел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2162"/>
        <w:gridCol w:w="2274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6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о - обобщающий урок по теме  «Россия в первой половине </w:t>
            </w:r>
            <w:r>
              <w:rPr>
                <w:b/>
                <w:i/>
                <w:sz w:val="22"/>
                <w:szCs w:val="22"/>
                <w:lang w:val="en-US"/>
              </w:rPr>
              <w:t>XIX</w:t>
            </w:r>
            <w:r>
              <w:rPr>
                <w:b/>
                <w:i/>
                <w:sz w:val="22"/>
                <w:szCs w:val="22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Россия во второй половин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зис империи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ины и последствия кризиса империи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называть причины кризиса импе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урока №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 накануне преобразова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Накануне отмены крепостного пр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ывать предпосылки отмены крепостного права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вристическая беседа с элементами ролевой игр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крепостного права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. Отмена крепостного права. Положение 19 февраля 1861 г. Наделы. Выкуп и выкупная операция. Повинности временнообязанных крестьян. 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причины отмены крепостного права; называть альтернативные варианты отмены крепостного права; знать основные положения крестьянской реформы; объяснять значение отмены крепостного прав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60 – 70-х гг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ая, земская, военная реформы. Значение реформ 60 – 70-х гг.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 в истории Росс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основные положения реф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схем, таблиц, логических цепочек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21,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форм 60 – 7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форм 60 – 70-х гг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значение либеральных реформ 60 – 70-х гг.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кроссвор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беральное движение 60 – 7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ъём общественного движения после поражения в Крымской войне. Либеральное течени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существенные черты идеологии и практики либерал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 по вопросам, 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4 с. 150 - 1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ативное общественное движение 60 – 7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ое течение. А.И. Герцен, Н.И. Огарёв «Полярная звез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существенные черты идеологии и практики консерватизм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аблицы, беседа по вопроса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4 с. 154 - 1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46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кальные общественные движения 60 – 7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революционного народничества. «Хождение в народ», «Земля и воля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ущественные черты идеологии и практики радикального общественного движ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ых таблиц, взаимопровер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изис внутренней политики Александр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а рубеже 70 – 80-х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кризиса внутренней политики Александр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а рубеже 70 – 80-х гг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чины кризиса внутренней поли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а рубеже 70 – 80-х г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бота с документ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яя политика Александр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яя политика 60 – 70-х гг. Завершение Кавказской войн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цель и основные направления внешней политики 60 – 70-х г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ная кар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-турецкая война 1877 – 1878 гг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, итоги Русско-турецкой войн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ронологические рамки Русско-турецкой войны, её причины и характер; Показывать на карте места военных действий; знать полководцев и участников; объяснять значение и итоги Сан-Стефанского мирного договора; победа России в войне с Турцие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оенных действий, контурная кар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политика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тивная политика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К.П. Победоносцев. Контрреформы. Реакционная политика в области просвещ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оценку личности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; называть основные черты внутренней политики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вторительно-обобщающее 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29,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-экономическое развитие России в 80 – 90-е г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промышленного переворота. Формирование классов индустриального общества. Новые промышленные районы и отрасли хозяйства. Аграрный кризис 80 – 90г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основные черты экономической политики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; сравнивать экономические программы Н.Х. Бунге и И. А. Вышнеградского. Знать экономическую политику С.Ю. Витт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ное задание; развёрнутый пла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8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1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ы России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политика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Изменения в социальной структуре общест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в чём состояли цели и результаты деятельности Н.Х. Бунге, И.А. Вышнеградского, С.Ю. Витт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32, 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новых течений в общественно-политической жизни в 80 – 90-е гг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ское движение. Идеология народничества. М.А. Бакунин, П.Д. Лавров, П. Н. Ткачёв, Н.К. Михайловский. Распространение марксизма. Г.В. Плеханов.  «Освобождение труда». В.И. Ленин «Союз борьбы за освобождение рабочего класс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организации и участников общественного движения, называть существенные черты идеологии и практики общественных движ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яя политика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ьба за ликвидацию последствий Крымской войны. А.М. Горчаков. Присоединение Средней Азии. Союз трёх императоров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цели и основные направления внешней политики Александр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ная карта, хронологическая таблиц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российской науки и образования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образования, естественных и общественных на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выдающихся представителей и достижения российской нау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художественной культуры России во второй половине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*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культур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выдающихся представителей и достижения российской культур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- 37, 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т и образ жизни в городе и деревне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т и образ жизни в городе и деревне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исывать быт и образ жизни в городе и деревне во второй половин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- 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8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о - обобщающий урок по теме  «Россия во второй половине </w:t>
            </w:r>
            <w:r>
              <w:rPr>
                <w:b/>
                <w:i/>
                <w:sz w:val="22"/>
                <w:szCs w:val="22"/>
                <w:lang w:val="en-US"/>
              </w:rPr>
              <w:t>XIX</w:t>
            </w:r>
            <w:r>
              <w:rPr>
                <w:b/>
                <w:i/>
                <w:sz w:val="22"/>
                <w:szCs w:val="22"/>
              </w:rPr>
              <w:t xml:space="preserve"> в.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Итоговый контрольно-обобщающий  урок по курсу «История России. </w:t>
            </w:r>
            <w:r>
              <w:rPr>
                <w:b/>
                <w:i/>
                <w:sz w:val="22"/>
                <w:szCs w:val="22"/>
                <w:lang w:val="en-US"/>
              </w:rPr>
              <w:t>XIX</w:t>
            </w:r>
            <w:r>
              <w:rPr>
                <w:b/>
                <w:i/>
                <w:sz w:val="22"/>
                <w:szCs w:val="22"/>
              </w:rPr>
              <w:t xml:space="preserve"> в.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 по всему курс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изученно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Введение (1 час)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е вехи истории страны к концу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rPr/>
      </w:pPr>
      <w:r>
        <w:rPr/>
        <w:t xml:space="preserve">     </w:t>
      </w:r>
      <w:r>
        <w:rPr>
          <w:b/>
          <w:lang w:val="en-US"/>
        </w:rPr>
        <w:t>I</w:t>
      </w:r>
      <w:r>
        <w:rPr>
          <w:b/>
        </w:rPr>
        <w:t xml:space="preserve">. Россия в первой половине </w:t>
      </w:r>
      <w:r>
        <w:rPr>
          <w:b/>
          <w:lang w:val="en-US"/>
        </w:rPr>
        <w:t>XIX</w:t>
      </w:r>
      <w:r>
        <w:rPr>
          <w:b/>
        </w:rPr>
        <w:t xml:space="preserve"> в. (18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сия на рубеже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 Внутренняя политика Александра </w:t>
      </w:r>
      <w:r>
        <w:rPr>
          <w:lang w:val="en-US"/>
        </w:rPr>
        <w:t>I</w:t>
      </w:r>
      <w:r>
        <w:rPr/>
        <w:t xml:space="preserve"> в 1801 – 1812 гг. Внешняя политика Александра </w:t>
      </w:r>
      <w:r>
        <w:rPr>
          <w:lang w:val="en-US"/>
        </w:rPr>
        <w:t>I</w:t>
      </w:r>
      <w:r>
        <w:rPr/>
        <w:t xml:space="preserve"> в 1801 – 1812 гг. Отечественная война 1812 г. Внешняя политика России в 1813 – 1825 гг. Внутренняя политика Александра </w:t>
      </w:r>
      <w:r>
        <w:rPr>
          <w:lang w:val="en-US"/>
        </w:rPr>
        <w:t>I</w:t>
      </w:r>
      <w:r>
        <w:rPr/>
        <w:t xml:space="preserve"> в 1813 – 1825 гг. Общественные движения первой четверти </w:t>
      </w:r>
      <w:r>
        <w:rPr>
          <w:lang w:val="en-US"/>
        </w:rPr>
        <w:t>XIX</w:t>
      </w:r>
      <w:r>
        <w:rPr/>
        <w:t xml:space="preserve"> в. Социально-экономическое развитие России. Внутренняя политика Николая </w:t>
      </w:r>
      <w:r>
        <w:rPr>
          <w:lang w:val="en-US"/>
        </w:rPr>
        <w:t>I</w:t>
      </w:r>
      <w:r>
        <w:rPr/>
        <w:t xml:space="preserve"> Народы России в первой половине </w:t>
      </w:r>
      <w:r>
        <w:rPr>
          <w:lang w:val="en-US"/>
        </w:rPr>
        <w:t>XIX</w:t>
      </w:r>
      <w:r>
        <w:rPr/>
        <w:t xml:space="preserve"> в. Внешняя политик Николая </w:t>
      </w:r>
      <w:r>
        <w:rPr>
          <w:lang w:val="en-US"/>
        </w:rPr>
        <w:t>I</w:t>
      </w:r>
      <w:r>
        <w:rPr/>
        <w:t xml:space="preserve">. Кавказская война. Общественные движения 30 – 50-х гг. Наука и образование в первой половине </w:t>
      </w:r>
      <w:r>
        <w:rPr>
          <w:lang w:val="en-US"/>
        </w:rPr>
        <w:t>XIX</w:t>
      </w:r>
      <w:r>
        <w:rPr/>
        <w:t xml:space="preserve"> в. Золотой век российской культуры. Перемены в быту основных сословий насел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оссия во второй половине </w:t>
      </w:r>
      <w:r>
        <w:rPr>
          <w:b/>
          <w:lang w:val="en-US"/>
        </w:rPr>
        <w:t>XIX</w:t>
      </w:r>
      <w:r>
        <w:rPr>
          <w:b/>
        </w:rPr>
        <w:t xml:space="preserve"> в. (21 час)</w:t>
      </w:r>
    </w:p>
    <w:p>
      <w:pPr>
        <w:pStyle w:val="Normal"/>
        <w:rPr/>
      </w:pPr>
      <w:r>
        <w:rPr/>
        <w:t xml:space="preserve">     </w:t>
      </w:r>
      <w:r>
        <w:rPr/>
        <w:t xml:space="preserve">Кризис империи Николая </w:t>
      </w:r>
      <w:r>
        <w:rPr>
          <w:lang w:val="en-US"/>
        </w:rPr>
        <w:t>I</w:t>
      </w:r>
      <w:r>
        <w:rPr/>
        <w:t xml:space="preserve">. Россия накануне преобразований. Отмена крепостного права. Реформы 6-0 – 70-х гг. Значение реформ 60 – 70-х гг. Либеральные движения в 60 – 70-е гг. Консервативное общественное движение 60 – 70-х гг. Радикальные общественные движения 60 – 70-х гг. Кризис внутренней политики Александра </w:t>
      </w:r>
      <w:r>
        <w:rPr>
          <w:lang w:val="en-US"/>
        </w:rPr>
        <w:t>II</w:t>
      </w:r>
      <w:r>
        <w:rPr/>
        <w:t xml:space="preserve"> на рубеже 70 – 80-х гг. Внешняя политика Александра </w:t>
      </w:r>
      <w:r>
        <w:rPr>
          <w:lang w:val="en-US"/>
        </w:rPr>
        <w:t>II</w:t>
      </w:r>
      <w:r>
        <w:rPr/>
        <w:t xml:space="preserve">. Русско-турецкая война 1877 – 1878 гг. Внутренняя политика Александра </w:t>
      </w:r>
      <w:r>
        <w:rPr>
          <w:lang w:val="en-US"/>
        </w:rPr>
        <w:t>III</w:t>
      </w:r>
      <w:r>
        <w:rPr/>
        <w:t xml:space="preserve">. Социально-экономическое развитие России в 80 – 90-е гг. Народы России во второй половине </w:t>
      </w:r>
      <w:r>
        <w:rPr>
          <w:lang w:val="en-US"/>
        </w:rPr>
        <w:t>XIX</w:t>
      </w:r>
      <w:r>
        <w:rPr/>
        <w:t xml:space="preserve"> в.  Появление новых течений в общественно-политической жизни в 80 – 90-е гг. Внешняя политика Александра </w:t>
      </w:r>
      <w:r>
        <w:rPr>
          <w:lang w:val="en-US"/>
        </w:rPr>
        <w:t>III</w:t>
      </w:r>
      <w:r>
        <w:rPr/>
        <w:t xml:space="preserve">. Достижения российской науки и образования во второй половине </w:t>
      </w:r>
      <w:r>
        <w:rPr>
          <w:lang w:val="en-US"/>
        </w:rPr>
        <w:t>XIX</w:t>
      </w:r>
      <w:r>
        <w:rPr/>
        <w:t xml:space="preserve"> в. Быт и образ жизни в городе и деревне во второй половин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сновные умения учащихся,</w:t>
      </w:r>
      <w:r>
        <w:rPr/>
        <w:t xml:space="preserve"> которыми они должны овладеть после изучения курса:</w:t>
      </w:r>
    </w:p>
    <w:p>
      <w:pPr>
        <w:pStyle w:val="Normal"/>
        <w:numPr>
          <w:ilvl w:val="0"/>
          <w:numId w:val="4"/>
        </w:numPr>
        <w:rPr/>
      </w:pPr>
      <w:r>
        <w:rPr/>
        <w:t>работать с исторической картой, читать её, использовать её как источник знаний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хронологию событий, соотносить событие с веком, эпохой;</w:t>
      </w:r>
    </w:p>
    <w:p>
      <w:pPr>
        <w:pStyle w:val="Normal"/>
        <w:numPr>
          <w:ilvl w:val="0"/>
          <w:numId w:val="4"/>
        </w:numPr>
        <w:rPr/>
      </w:pPr>
      <w:r>
        <w:rPr/>
        <w:t>изучать исторические источники, извлекать из них новые знания, в том числе путём сопоставления информации;</w:t>
      </w:r>
    </w:p>
    <w:p>
      <w:pPr>
        <w:pStyle w:val="Normal"/>
        <w:numPr>
          <w:ilvl w:val="0"/>
          <w:numId w:val="4"/>
        </w:numPr>
        <w:rPr/>
      </w:pPr>
      <w:r>
        <w:rPr/>
        <w:t>анализировать исторические факты, раскрывая причинно-следственные связи, сравнивая явления и события, определяя их основные характеристики;</w:t>
      </w:r>
    </w:p>
    <w:p>
      <w:pPr>
        <w:pStyle w:val="Normal"/>
        <w:numPr>
          <w:ilvl w:val="0"/>
          <w:numId w:val="4"/>
        </w:numPr>
        <w:rPr/>
      </w:pPr>
      <w:r>
        <w:rPr/>
        <w:t>давать оценку отдельным явлениям культуры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связный и чёткий рассказ по тексту учебника и другим источникам знаний (на основе простого плана)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характеристику исторических деятелей;</w:t>
      </w:r>
    </w:p>
    <w:p>
      <w:pPr>
        <w:pStyle w:val="Normal"/>
        <w:numPr>
          <w:ilvl w:val="0"/>
          <w:numId w:val="4"/>
        </w:numPr>
        <w:rPr/>
      </w:pPr>
      <w:r>
        <w:rPr/>
        <w:t>участвовать в обсуждениях, формировать собственное мнение, давать отзыв на ответы других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ебно-методический комплекс: "История России. </w:t>
      </w:r>
      <w:r>
        <w:rPr>
          <w:lang w:val="en-US"/>
        </w:rPr>
        <w:t>XIX</w:t>
      </w:r>
      <w:r>
        <w:rPr/>
        <w:t xml:space="preserve"> в." 8 класс. Авторы: Данилов А.А., Косулина Л.Г. Москва, Просвещение, 2005 г.,  методическое пособие "Поурочные планы по истории России. </w:t>
      </w:r>
      <w:r>
        <w:rPr>
          <w:lang w:val="en-US"/>
        </w:rPr>
        <w:t>XIX</w:t>
      </w:r>
      <w:r>
        <w:rPr/>
        <w:t xml:space="preserve"> в.". Колганова Е.Г., Сумакова Н.В. Москва, Вако,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46:00Z</dcterms:created>
  <dc:creator>Артем и Оля</dc:creator>
  <dc:description/>
  <cp:keywords/>
  <dc:language>en-US</dc:language>
  <cp:lastModifiedBy>user</cp:lastModifiedBy>
  <cp:lastPrinted>2011-09-23T16:49:00Z</cp:lastPrinted>
  <dcterms:modified xsi:type="dcterms:W3CDTF">2011-09-27T17:30:00Z</dcterms:modified>
  <cp:revision>16</cp:revision>
  <dc:subject/>
  <dc:title/>
</cp:coreProperties>
</file>