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элективному курсу «Я и мои пр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ой России большое значение приобретает задача развития правового государства и гражданского общества. В связи с этим возникает необходимость предоставить учащимся все возможности для определения своего места в обществе, для получения информации о правах человека и путях их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ивный курс составлен для учащихся 9-х классов и предназначен для осуществления предпрофильного обучения в общеобразовательных учреждениях. Курс рассчитан на 8 часов. Включает теоретическую и практическую части. В ходе занятий используются встречи со специалистами тех или иных отраслей правовых знаний, тестирование учащихся по разным вопросам, работа с источниками и др. Завершается курс презентацией творческих работ, выполненных учащимися в процессе изучения кур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ой целью курса</w:t>
      </w:r>
      <w:r>
        <w:rPr>
          <w:sz w:val="28"/>
          <w:szCs w:val="28"/>
        </w:rPr>
        <w:t xml:space="preserve"> является оказание поддержки учащимся в процессе их социализации. В обществе человек играет разные социальные роли: гражданина, избирателя, работника, потребителя и т.д. Элективный курс позволяет подготовить учащихся к реализации этих ролей, дает возможность получить информацию о правах человека (гражданина, избирателя, потребителя и т.д.) и путях их защи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объем и глубину знаний учащихся о правовых докум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рав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учащимся информацию о возможностях защиты своих пра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курса учащиеся 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международно-правовых и законодательных актов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развития школы, Устав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авовых по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лужбах, оказывающих помощь в защите прав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курса учащиеся должны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ать с различными законодательными актами, получать необходим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ть тему для творче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результаты творческой работы на презен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ать сво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43"/>
        <w:gridCol w:w="1244"/>
        <w:gridCol w:w="2785"/>
        <w:gridCol w:w="87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проведен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граждан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конспект, тезисы к одному из докумен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уче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школьной Конституции (права ученик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будущий работ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тестирование по профориентации. Экскурсия на предприятие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профессии, предприятии горо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сын (доч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ологического опроса «Идеальные родители?», «Идеальные дети?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будущий избирате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се «Каждый выбирает по себе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потребите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ет о защите прав потребите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а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. Презентация творческих работ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Я – гражданин (1 ча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. Информация о целях и задачах курса. Международно-правовые акты. Всеобщая декларация прав человека. История принятия. Структура. Права и свободы человека. Конвенция о правах ребенка. Понятие конвенции. Необходимость её существования. Структура. Конституция РФ. Соответствие международно-правовым актам. Права и обязанности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Я – ученик (2 ча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Ф «Об образовании». Устав школы. Права и обязанности учащегося. Школьное самоуправление. Детские организации. Институт Уполномоченных по защите прав участников образовательного процес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 – будущий работник (2 ча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овое право. Трудовой кодекс РФ. Трудовой договор. Трудовая книжка. Коллективный договор. Трудовая дисциплина. Труд подростков. Льг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Я – сын (дочь) (1 ча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ейный кодекс РФ. Брак. Семья. Брачный договор. Родительские права. Права ребенка. Опека и попечительство. Алименты. Ограничение родительских прав. Лишение родительских пра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Я – будущий избиратель (2 ча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ое общество. Политическая культура. Избирательное право. Избирательный ценз. Мажоритарная избирательная система. Пропорциональная избирательная система. Система местного самоуправления. Муниципальное образование. Собрание депутатов МО. Городской совет депута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Я – потребитель (2 ча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щите прав потребителей». Потребитель. Товары и услуги. Срок годности. Гарантийный срок. Организации и учреждения по защите прав потребит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Подведение итогов. Презентация (2 ча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творчески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творчески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школьной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о какой-либо профессии, предприят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ведение итогов социологического опроса «Идеальные родители?», «Идеальные дети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ссе «Каждый выбирает по себ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уклет о защите прав потреб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общая декларация прав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венция о правах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 РФ «Об образов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он РФ «О защите прав потреби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емейный кодекс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удовой кодек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Гаврилин А. В., Ищенко В. М. Обществоведение: базовое содержание и основные понятия. – М.: Аркти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Институт Уполномоченного по защите прав участников образовательного процесса: Сборник нормативных и практических материалов. – Саратов: «Диалог»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имоненко В.Д., Степченко Т.А. Основы потребительской культуры: Методическое пособие. – М.: Вита-пресс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околов Я.В., Прутченков А.С. Граждановедение: Для учащихся, их родителей и учителей. – М.: НВЦ «Гражданин», 19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тариченко Т.Н. Экономика: Практикум. – М.: «Издательство НЦ ЭНАС»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основных понятий курса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рак</w:t>
      </w:r>
      <w:r>
        <w:rPr>
          <w:sz w:val="28"/>
          <w:szCs w:val="28"/>
        </w:rPr>
        <w:t xml:space="preserve"> – зарегистрированный в ЗАГСе добровольный равноправный союз мужчины и женщины, заключенный с соблюдением определенных правил с целью создания семь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Гражданское общество</w:t>
      </w:r>
      <w:r>
        <w:rPr>
          <w:sz w:val="28"/>
          <w:szCs w:val="28"/>
        </w:rPr>
        <w:t xml:space="preserve"> – система самостоятельных, в принципе независимых от государства социальных групп, имеющих не связанные с государством источники существования, а также социальных институтов и общественных отношений, обеспечивающих условия для реализации частных интересов индивидов и их общностей, жизнедеятельности социальной и духовной сфер общественной жизни, их воспроизводства и передачи от поколения к поколению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Декларация </w:t>
      </w:r>
      <w:r>
        <w:rPr>
          <w:sz w:val="28"/>
          <w:szCs w:val="28"/>
        </w:rPr>
        <w:t>– рекомендация; международный договор, не имеющий обязательной сил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Избирательное право граждан </w:t>
      </w:r>
      <w:r>
        <w:rPr>
          <w:sz w:val="28"/>
          <w:szCs w:val="28"/>
        </w:rPr>
        <w:t>– конституционное право граждан РФ избирать и быть избранным в органы государственной власти и органы местного самоуправлени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Конвенция </w:t>
      </w:r>
      <w:r>
        <w:rPr>
          <w:sz w:val="28"/>
          <w:szCs w:val="28"/>
        </w:rPr>
        <w:t>– международный договор, соглашение по специальному вопросу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Опека </w:t>
      </w:r>
      <w:r>
        <w:rPr>
          <w:sz w:val="28"/>
          <w:szCs w:val="28"/>
        </w:rPr>
        <w:t>– правовая форма защиты личных и имущественных прав детей, оставшихся без родительского попечени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Права ребенка</w:t>
      </w:r>
      <w:r>
        <w:rPr>
          <w:sz w:val="28"/>
          <w:szCs w:val="28"/>
        </w:rPr>
        <w:t xml:space="preserve"> – права человека применительно к детям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Права человека</w:t>
      </w:r>
      <w:r>
        <w:rPr>
          <w:sz w:val="28"/>
          <w:szCs w:val="28"/>
        </w:rPr>
        <w:t xml:space="preserve"> – а) в объективном смысле – это система международных и национальных правовых норм, закрепляющих положение личности, правила взаимоотношений между людьми, отношений гражданина и государства; б) в субъективном смысле – это принадлежащая конкретному субъекту возможность предусмотренного правовой нормой и защищенного государством действия, поступка, поведени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Потребитель</w:t>
      </w:r>
      <w:r>
        <w:rPr>
          <w:sz w:val="28"/>
          <w:szCs w:val="28"/>
        </w:rPr>
        <w:t xml:space="preserve"> – это конечный пользователь товар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процесс вхождения человека в окружающее общество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>Товар</w:t>
      </w:r>
      <w:r>
        <w:rPr>
          <w:sz w:val="28"/>
          <w:szCs w:val="28"/>
        </w:rPr>
        <w:t xml:space="preserve"> – продукт, предназначенный для продаж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/>
          <w:sz w:val="28"/>
          <w:szCs w:val="28"/>
        </w:rPr>
        <w:t>Трудовое право</w:t>
      </w:r>
      <w:r>
        <w:rPr>
          <w:sz w:val="28"/>
          <w:szCs w:val="28"/>
        </w:rPr>
        <w:t xml:space="preserve"> – отрасль права, регулирующая отношения между работником и работо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 – потребитель </w:t>
      </w:r>
      <w:r>
        <w:rPr>
          <w:sz w:val="28"/>
          <w:szCs w:val="28"/>
        </w:rPr>
        <w:t>(круглый сто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формировать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правах потребителя и статьях Закона РФ «О защите прав потребителей», закрепляющих эти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сроках замены недоброкачественного тов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товарах надлежащего качества, подлежащих и не подлежащих обме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ах и условиях обмена качественного тов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авах потребителей в сфер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лужбах (органах) защищающих права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работать ум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нкретным признакам судить о качестве тов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ировать реальные ситуации, связанные с обменом качественных товаров, с заменой товаров ненадлежащего качества, с нарушением прав потребителей в сфере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седания круглого сто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 мы собрались на заседание круглого стола по защите прав потребителей. В заседании принимают участие: специалист БМО по защите прав потребителей Горюнова В.В., представители Попечительского совета школы, учащиеся 9-х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х нас, собравшихся здесь, – и учеников, и учителей, и родителей – объединяет то, что мы являемся потребителями. Каждый день мы питаемся, одеваемся, пользуемся услугами транспорта и связи, т.е. любой наш шаг – это потребление гигантского количества товаров: от самых простых, например, коробка спичек, до самых сложных – автомобилей, компьют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о этих товаров и услуг выступает не только фактором нашего «простого» удовлетворенья жизнью, но и гарантией нашего здоровья и безопасности жизни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ачественные товары и услуги портят наши нервы и отношения, время и деньги. Поэтому потребитель просто обязан вести войну с продавцами и изготовителями за качество товаров и оказываемых услуг. Ведь, в конечном счете – это борьба за жиз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советский период потребления главным мерилом хорошего продукта был «знак качества», то теперь это только наше правосознание – осознание необходимости борьбы за права потребителя. Только наши активные действия по защите прав потребителей, в конечном счете, приведут к искоренению некачественных товаров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колько мы готовы отстаивать свои права покажет анкетирование, которое провела группа социологов нашей школ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циологи анализируют результаты анкетирования. </w:t>
      </w:r>
      <w:r>
        <w:rPr>
          <w:sz w:val="28"/>
          <w:szCs w:val="28"/>
        </w:rPr>
        <w:t>Анкету с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и 3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предоставляет слово специалисту БМО по защите прав потребителей В.В. Горюновой. Она дает краткую характеристику Закону РФ «О защите прав потребителей», рассказывает о наиболее типичных обращениях гражда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 потребительскими проблемами сталкиваемся не только мы, но и герои мультипликационных фильмов. На их примере мы посмотрим, как можно выйти из слож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отрывок из м/ф «Зима в Простоквашине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жет ли Шарик вернуть кеды или обменять их на валенки? Какие условия при этом должны быть соблюдены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еперь у каждого из вас есть возможность задать свои вопрос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стники круглого стола задают свои вопросы специалисту.</w:t>
      </w:r>
      <w:r>
        <w:rPr>
          <w:sz w:val="28"/>
          <w:szCs w:val="28"/>
        </w:rPr>
        <w:t xml:space="preserve">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ризнаки качественного товар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 качественный, но не подошел по цвету или размеру, можно ли его верну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ен ли чек при возврате товар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 на каком основании устанавливает гарантийный срок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ов максимальный срок, в течение которого недоброкачественный товар должен быть замене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ответственность несет исполнитель услуги при порче материала клиента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деюсь, что наша встреча поможет вам в отстаивании своих прав и научит покупать только то, что нужно, чтобы не продавать то, что необходим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Изготовить буклет по защите прав потребителей. См. приложение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гляните на проблему глазами социоло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просе могут принять участие как ученики, так и их родители. На вопросы анкеты надо отвечать только «да» или только «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ны ли Вы иметь возможность покупать всё, что захотите, без очередей, но по высоким цена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гласны ли Вы всё «доставать» и покупать, стоя в очередях, но по невысоким цена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читаете ли Вы, что государство обязано предоставлять всем высокооплачиваемую работу и большую пенсию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читаете ли Вы, что человек сам должен готовить себя к жизни в условиях рыночной экономики и самостоятельно добиваться высокой зарплаты и пенси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Чувствовали ли Вы себя в течение последнего года обманутыми или оскорблёнными в результате посещения магазина, рынка, парикмахерской и т.д., а также со стороны работников служб, предоставляющих населению коммунальные услуг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жете ли Вы назвать хотя бы одно конкретное положение из Закона РФ «О защите прав потребителей»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сните в классе общее количество ответов «да» и «нет» по всем шести вопросам, вычертив простейшую сх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2141"/>
        <w:gridCol w:w="1198"/>
        <w:gridCol w:w="1197"/>
        <w:gridCol w:w="1197"/>
        <w:gridCol w:w="1197"/>
        <w:gridCol w:w="1197"/>
        <w:gridCol w:w="1197"/>
        <w:gridCol w:w="1475"/>
      </w:tblGrid>
      <w:tr>
        <w:trPr/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35 л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 35 л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9:00Z</dcterms:created>
  <dc:creator>user</dc:creator>
  <dc:description/>
  <cp:keywords/>
  <dc:language>en-US</dc:language>
  <cp:lastModifiedBy>user</cp:lastModifiedBy>
  <cp:lastPrinted>2011-09-27T22:18:00Z</cp:lastPrinted>
  <dcterms:modified xsi:type="dcterms:W3CDTF">2011-09-27T18:20:00Z</dcterms:modified>
  <cp:revision>4</cp:revision>
  <dc:subject/>
  <dc:title/>
</cp:coreProperties>
</file>