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ЁННОЕ ОБЩЕОБРАЗОВАТЕЛЬНОЕ УЧРЕЖДЕНИЕ-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ОБЩЕОБРАЗОВАТЕЛЬНАЯ ШКОЛА с.СОФЬИНО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КАДАКСКОГО РАЙОНА САРАТОВСКАЯ ОБЛАСТИ</w:t>
      </w:r>
    </w:p>
    <w:p>
      <w:pPr>
        <w:pStyle w:val="C2"/>
        <w:jc w:val="center"/>
        <w:rPr/>
      </w:pPr>
      <w:r>
        <w:rPr>
          <w:rStyle w:val="C15c18"/>
          <w:sz w:val="48"/>
          <w:szCs w:val="48"/>
        </w:rPr>
        <w:t>Рабочая    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8682990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  <w:gridCol w:w="3939"/>
                              <w:gridCol w:w="4896"/>
                            </w:tblGrid>
                            <w:tr>
                              <w:trPr>
                                <w:trHeight w:val="2328" w:hRule="atLeast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_________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Худакова Г.Н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отокол №  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«    »              2012г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ОУ- ООШ  с. Софьи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  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мелева Т.В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_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128.1pt;mso-wrap-distance-left:9pt;mso-wrap-distance-right:9pt;mso-wrap-distance-top:0pt;mso-wrap-distance-bottom:0pt;margin-top:1.1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  <w:gridCol w:w="3939"/>
                        <w:gridCol w:w="4896"/>
                      </w:tblGrid>
                      <w:tr>
                        <w:trPr>
                          <w:trHeight w:val="2328" w:hRule="atLeast"/>
                        </w:trPr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   /</w:t>
                            </w:r>
                            <w:r>
                              <w:rPr>
                                <w:u w:val="single"/>
                              </w:rPr>
                              <w:t>Худакова Г.Н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токол №  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«    »              2012г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КОУ- ООШ  с. Софьи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      /</w:t>
                            </w:r>
                            <w:r>
                              <w:rPr>
                                <w:u w:val="single"/>
                              </w:rPr>
                              <w:t>Шмелева Т.В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_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36"/>
          <w:szCs w:val="36"/>
        </w:rPr>
        <w:t>Кузьмичёвой Татьяны Виталь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</w:t>
      </w:r>
      <w:r>
        <w:rPr/>
        <w:t>(2-я квалификационная категория)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>по музыке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</w:t>
      </w:r>
      <w:r>
        <w:rPr/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                                                                             </w:t>
      </w:r>
      <w:r>
        <w:rPr/>
        <w:t>протокол №    от    «  »                  2012 г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 </w:t>
      </w:r>
      <w:r>
        <w:rPr/>
        <w:t xml:space="preserve">2012-2013 учебный год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 тематическому планированию по музык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Кузьмичёва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го 33 часа; 1 час в неделю</w:t>
      </w:r>
    </w:p>
    <w:p>
      <w:pPr>
        <w:pStyle w:val="Normal"/>
        <w:shd w:fill="FFFFFF" w:val="clea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по музыке составлена на основе</w:t>
      </w:r>
      <w:r>
        <w:rPr>
          <w:b/>
          <w:bCs/>
          <w:i/>
          <w:iCs/>
          <w:color w:val="000000"/>
          <w:sz w:val="28"/>
          <w:szCs w:val="28"/>
        </w:rPr>
        <w:t xml:space="preserve"> учебной программы по музыкальному искусству  с учётом федерального компонента  государственного  стандарта начального общего образования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автор – доктор педагогоических наук Д.Б.Кабалевского 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авторскую программу изменения не внесены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анной  программе  нашли  отражение  изменившиеся социокультурные  условия  деятельности  общеобразовательной  школы,  потребности учеников и новые технологии  музыкального 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ой целью </w:t>
      </w:r>
      <w:r>
        <w:rPr>
          <w:rFonts w:cs="Times New Roman" w:ascii="Times New Roman" w:hAnsi="Times New Roman"/>
          <w:sz w:val="28"/>
          <w:szCs w:val="28"/>
        </w:rPr>
        <w:t>уроков музыки 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 музыкальной  культуры как  неотъемлемой  части духовной  культуры 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основного общего образования по предмету «Музыка» способствует: формированию у учащихся представлений о художественной картине мира; овладению ими методами наблюдения, сравнения, сопоставления, художественного анализа и обобщения получаемых впечатлений об изучаемых явлениях, событиях художественной жизни страны; расширению и обогащению опыта выполнения учебно-творческих задач и нахождению при этом оригинальных ре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узыкальных занятий  учащиеся расширяют и обогащают опыт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 совершенствуют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 формулировать собственную точку зрения по отношению к изучаемым произведениям искусства, к событиям в художественной жизни страны и мира, подтверждая ее конкретными примерами и аргументами; приобретают умения и навыки работы с различными источниками информ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творческой деятельности, приобретаемый на музыкальных занятиях, способствует также овладению учащимися умениями и навыками контроля и оценки своей деятельности, определению сферы своих личностных предпочтений, интересов и потребностей, склонностей к конкретным видам деятельности;  совершенствованию умений  координировать свою деятельность, оценивать свои возможности в решении творческих задач.</w:t>
      </w:r>
    </w:p>
    <w:p>
      <w:pPr>
        <w:pStyle w:val="Normal"/>
        <w:spacing w:before="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музыки в начальных классах  направлено на  достижение  следующих  целей:</w:t>
      </w:r>
    </w:p>
    <w:p>
      <w:pPr>
        <w:pStyle w:val="ListParagraph"/>
        <w:numPr>
          <w:ilvl w:val="0"/>
          <w:numId w:val="1"/>
        </w:numPr>
        <w:spacing w:lineRule="auto" w:line="276" w:before="60" w:after="200"/>
        <w:rPr/>
      </w:pPr>
      <w:r>
        <w:rPr>
          <w:sz w:val="28"/>
          <w:szCs w:val="28"/>
        </w:rPr>
        <w:t>развитие  интереса  к  музыке  и  музыкальным  занятиям; музыкального  слуха,  певческого  голоса, музыкальной  памяти, образного  и  ассоциативного  мышления, воображения; музыкального  восприятия  и  творческих  способностей  в  различных  видах  музыкальной  деятельности;</w:t>
      </w:r>
    </w:p>
    <w:p>
      <w:pPr>
        <w:pStyle w:val="ListParagraph"/>
        <w:numPr>
          <w:ilvl w:val="0"/>
          <w:numId w:val="1"/>
        </w:numPr>
        <w:spacing w:lineRule="auto" w:line="276" w:before="60" w:after="200"/>
        <w:rPr>
          <w:sz w:val="28"/>
          <w:szCs w:val="28"/>
        </w:rPr>
      </w:pPr>
      <w:r>
        <w:rPr>
          <w:sz w:val="28"/>
          <w:szCs w:val="28"/>
        </w:rPr>
        <w:t>воспитание музыкального  вкуса;  нравственных  и  эстетических  чувств: любви  к  человеку, к  своему  народу,  к  Родине; уважения  к  истории,  традициям,  музыкальной  культуре  разных  стран  мира; эмоционально ценностного  отношения  к  искусству;</w:t>
      </w:r>
    </w:p>
    <w:p>
      <w:pPr>
        <w:pStyle w:val="ListParagraph"/>
        <w:numPr>
          <w:ilvl w:val="0"/>
          <w:numId w:val="1"/>
        </w:numPr>
        <w:spacing w:lineRule="auto" w:line="276" w:before="60" w:after="200"/>
        <w:rPr>
          <w:sz w:val="28"/>
          <w:szCs w:val="28"/>
        </w:rPr>
      </w:pPr>
      <w:r>
        <w:rPr>
          <w:sz w:val="28"/>
          <w:szCs w:val="28"/>
        </w:rPr>
        <w:t>освоение музыкальных  произведений  и  знаний  о  музыке;</w:t>
      </w:r>
    </w:p>
    <w:p>
      <w:pPr>
        <w:pStyle w:val="ListParagraph"/>
        <w:numPr>
          <w:ilvl w:val="0"/>
          <w:numId w:val="1"/>
        </w:numPr>
        <w:spacing w:lineRule="auto" w:line="276" w:before="60" w:after="200"/>
        <w:rPr>
          <w:sz w:val="28"/>
          <w:szCs w:val="28"/>
        </w:rPr>
      </w:pPr>
      <w:r>
        <w:rPr>
          <w:sz w:val="28"/>
          <w:szCs w:val="28"/>
        </w:rPr>
        <w:t>овладение практическими  умениями и  навыками  в  музыкально- творческой  деятельности: пении, слушании  музыки, игре  на  музыкальных  инструментах,  музыкально- пластическом  движении  и  импровизации;</w:t>
      </w:r>
    </w:p>
    <w:p>
      <w:pPr>
        <w:pStyle w:val="ListParagraph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музыкального  образования  младших  школьников:</w:t>
      </w:r>
    </w:p>
    <w:p>
      <w:pPr>
        <w:pStyle w:val="ListParagraph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воспитание  интереса  и  любви  к  музыкальному  искусству, художественного  вкуса,  чувства  музыки,  как  основа  музыкальной  грамотности;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-развитие  активного, осознанного  восприятия  музыкальной  культуры  прошлого  и  настоящего,  накопление  багажа  музыкальных  впечатлений,  первоначальных  знаний  о  музыке,  формирование  опыта  музыцирования и  хорового  исполнительства;</w:t>
      </w:r>
    </w:p>
    <w:p>
      <w:pPr>
        <w:pStyle w:val="ListParagraph"/>
        <w:spacing w:lineRule="auto" w:line="276" w:before="60" w:after="200"/>
        <w:ind w:left="50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/>
      </w:pPr>
      <w:r>
        <w:rPr/>
        <w:t xml:space="preserve">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>
          <w:b/>
          <w:bCs/>
          <w:spacing w:val="-5"/>
          <w:sz w:val="28"/>
          <w:szCs w:val="28"/>
        </w:rPr>
        <w:t>Требования к знаниям  и умениям к концу 1 класса:</w:t>
      </w:r>
    </w:p>
    <w:p>
      <w:pPr>
        <w:pStyle w:val="Style15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  </w:t>
      </w:r>
      <w:r>
        <w:rPr>
          <w:b/>
          <w:bCs/>
          <w:spacing w:val="-5"/>
          <w:sz w:val="28"/>
          <w:szCs w:val="28"/>
        </w:rPr>
        <w:t xml:space="preserve">-  </w:t>
      </w:r>
      <w:r>
        <w:rPr>
          <w:spacing w:val="-5"/>
          <w:sz w:val="28"/>
          <w:szCs w:val="28"/>
        </w:rPr>
        <w:t>развитие умения проникаться эмоциональным содержанием музыки;</w:t>
      </w:r>
    </w:p>
    <w:p>
      <w:pPr>
        <w:pStyle w:val="Style15"/>
        <w:rPr/>
      </w:pPr>
      <w:r>
        <w:rPr>
          <w:b/>
          <w:bCs/>
          <w:spacing w:val="-5"/>
          <w:sz w:val="28"/>
          <w:szCs w:val="28"/>
        </w:rPr>
        <w:t xml:space="preserve">           </w:t>
      </w:r>
      <w:r>
        <w:rPr>
          <w:b/>
          <w:bCs/>
          <w:spacing w:val="-5"/>
          <w:sz w:val="28"/>
          <w:szCs w:val="28"/>
        </w:rPr>
        <w:t xml:space="preserve">- </w:t>
      </w:r>
      <w:r>
        <w:rPr>
          <w:sz w:val="28"/>
          <w:szCs w:val="28"/>
        </w:rPr>
        <w:t>развитие у учащихся эмоционального и осознанного отношения к музыке различных направлений: фольклору, музыке религиозной традиции, классической и современ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 w:before="0" w:after="0"/>
        <w:ind w:left="0" w:right="14" w:firstLine="590"/>
        <w:jc w:val="both"/>
        <w:rPr/>
      </w:pPr>
      <w:r>
        <w:rPr>
          <w:sz w:val="28"/>
          <w:szCs w:val="28"/>
        </w:rPr>
        <w:t xml:space="preserve">понимание содержания музыки простейших </w:t>
      </w:r>
      <w:r>
        <w:rPr>
          <w:i/>
          <w:iCs/>
          <w:sz w:val="28"/>
          <w:szCs w:val="28"/>
        </w:rPr>
        <w:t xml:space="preserve">(песня, танец, марш) </w:t>
      </w:r>
      <w:r>
        <w:rPr>
          <w:sz w:val="28"/>
          <w:szCs w:val="28"/>
        </w:rPr>
        <w:t xml:space="preserve">и более сложных </w:t>
      </w:r>
      <w:r>
        <w:rPr>
          <w:i/>
          <w:iCs/>
          <w:sz w:val="28"/>
          <w:szCs w:val="28"/>
        </w:rPr>
        <w:t xml:space="preserve">(опера, балет, концерт, симфония) </w:t>
      </w:r>
      <w:r>
        <w:rPr>
          <w:sz w:val="28"/>
          <w:szCs w:val="28"/>
        </w:rPr>
        <w:t>жанров в опоре на ее интонационно-образ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 w:before="0" w:after="0"/>
        <w:ind w:left="0" w:right="14" w:firstLine="590"/>
        <w:jc w:val="both"/>
        <w:rPr>
          <w:rFonts w:cs="Times New Roman"/>
          <w:sz w:val="28"/>
          <w:szCs w:val="28"/>
        </w:rPr>
      </w:pPr>
      <w:r>
        <w:rPr>
          <w:spacing w:val="-1"/>
          <w:sz w:val="28"/>
          <w:szCs w:val="28"/>
        </w:rPr>
        <w:t xml:space="preserve">накопление знаний о закономерностях музыкального искусства в музыкальном языке; </w:t>
      </w:r>
      <w:r>
        <w:rPr>
          <w:sz w:val="28"/>
          <w:szCs w:val="28"/>
        </w:rPr>
        <w:t xml:space="preserve">об интонационной природе музыки, приемах ее развития и формах </w:t>
      </w:r>
      <w:r>
        <w:rPr>
          <w:i/>
          <w:iCs/>
          <w:sz w:val="28"/>
          <w:szCs w:val="28"/>
        </w:rPr>
        <w:t>(на основе повтора, кон</w:t>
        <w:softHyphen/>
        <w:t>траста, вариатив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 w:before="0" w:after="0"/>
        <w:ind w:left="0" w:right="14" w:firstLine="59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развитие умений и навыков хорового пения </w:t>
      </w:r>
      <w:r>
        <w:rPr>
          <w:i/>
          <w:iCs/>
          <w:sz w:val="28"/>
          <w:szCs w:val="28"/>
        </w:rPr>
        <w:t>(выработка унисона, кантилены, расши</w:t>
        <w:softHyphen/>
        <w:t xml:space="preserve">рение объема дыхания, дикция, артикуляция, пени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pella</w:t>
      </w:r>
      <w:r>
        <w:rPr>
          <w:i/>
          <w:iCs/>
          <w:sz w:val="28"/>
          <w:szCs w:val="28"/>
        </w:rPr>
        <w:t>, пение хором, в ансамбл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 w:before="0" w:after="0"/>
        <w:ind w:left="0" w:right="14" w:firstLine="59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расширение умений и навыков пластического интонирования музыки и ее исполне</w:t>
        <w:softHyphen/>
        <w:t>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 w:before="0" w:after="0"/>
        <w:ind w:left="0" w:right="43" w:firstLine="59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ключение в процесс музицирования творческих импровизаций </w:t>
      </w:r>
      <w:r>
        <w:rPr>
          <w:i/>
          <w:iCs/>
          <w:sz w:val="28"/>
          <w:szCs w:val="28"/>
        </w:rPr>
        <w:t>(речевых, вокальных, ритмических, инструментальных, пластических, художественных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02"/>
        <w:ind w:left="480" w:firstLine="110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накопление сведений из области музыкальной грамоты, знаний о музыке, музыкантах и исполнителях.</w:t>
      </w:r>
    </w:p>
    <w:p>
      <w:pPr>
        <w:pStyle w:val="Normal"/>
        <w:shd w:fill="FFFFFF" w:val="clear"/>
        <w:spacing w:lineRule="exact" w:line="302"/>
        <w:ind w:left="504" w:firstLine="96"/>
        <w:rPr>
          <w:sz w:val="28"/>
          <w:szCs w:val="28"/>
        </w:rPr>
      </w:pPr>
      <w:r>
        <w:rPr>
          <w:sz w:val="28"/>
          <w:szCs w:val="28"/>
        </w:rPr>
        <w:t>Обучение музыкальному искусству в 1 классе должно вывести учащихся на стандарт-уровень знаний, умений и навыков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76" w:before="60" w:after="200"/>
        <w:ind w:left="502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spacing w:lineRule="auto" w:line="276" w:before="60" w:after="200"/>
        <w:ind w:left="502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ListParagraph"/>
        <w:spacing w:lineRule="auto" w:line="276" w:before="60" w:after="200"/>
        <w:ind w:left="50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spacing w:lineRule="auto" w:line="276" w:before="60" w:after="200"/>
        <w:ind w:left="50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21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4"/>
        <w:gridCol w:w="2126"/>
        <w:gridCol w:w="992"/>
        <w:gridCol w:w="2410"/>
        <w:gridCol w:w="2552"/>
        <w:gridCol w:w="3685"/>
        <w:gridCol w:w="2552"/>
      </w:tblGrid>
      <w:tr>
        <w:trPr/>
        <w:tc>
          <w:tcPr>
            <w:tcW w:w="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8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ируемые результаты</w:t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6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едметные знания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ки возникновения музы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яя позиция школьника;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-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, в т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 мод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 об истоках возникновения музыкального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ять настроение музыки: радостное, весёлое, торжественное, серьёзное;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основные правила урока – как можно общаться с музыкой, не перебивая её звучание,  правилам п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ыкальные звуки от немузыкальных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 музыки: задорно, весело, радостно, звонко;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понимать понятие «песн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ысл  понятий «композитор – исполнитель – слушатель»;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, настроение музыкальных произведений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нцы «вальс»,  «поль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характер музыкальных произведений, сравнивать их.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я «хоровод», «пляска»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хороводах, выполнять движения по примеру уч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: гармошка, баян, балалайка, бубен,  свирель, рожок, колокольчики, лож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о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ховые, струнные, ударные инструменты по внешнему призна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 музыки и передавать её настро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ценировках обря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отной  записью как простейшим знаковым обозначением музыкальн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нима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мины: музыкальный театр, артисты, оркестр, дирижёр; правила поведения в театре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 в музыкальных произведе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мин  «тембр»;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я инструментов: арфа, скрипка, флей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трументы по звучащему фрагмент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ё внутреннее состояние после прослушивания музыкального произведения, свои чувства, переживания и мысли;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ую отзывчивость, личностное отношение при восприятии и  исполнении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е слова «опер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пределять и срав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, настроение в музыкальных фрагмен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лаг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 вариант исполнительской трактов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ую отзывчивость, личностное отношение при восприятии и  исполнении музыкальных произведений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ий потенциал, осуществляя собственные музыкально-исполнительские замыслы в пени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тимистического восприятия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ственные творческие замыслы в импров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говариваться, 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е решение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тимистического восприятия м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ий потенциал, осуществляя собственные музыкально-исполнительские замыслы в театрализации песн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говариваться, 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е решение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тимистического восприятия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ий потенциал, осуществляя собственные музыкально-исполнительские замыслы в театрализации песн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 мысли, обосновывать собственное мнен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кты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тимистического восприятия м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ственные творческие замыслы в музыкально-пластическом движ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 мысли, обосновывать собственное мнение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ственные творческие замыслы в музыкально-пластическом движени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вопросо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лу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бходимые сведения от партнёра по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ственные творческие замыслы в импровизаци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но  и произвольн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чевое 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ственные творческие замыслы в игре на детских элементарных  музыкальных инструментах, импровизаци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ирокой публике результаты собственной деятельности в п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зультаты собственной деятельности в п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ственные творческие замыслы в музыкально-пластическом движени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сс и результаты свое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формы бытования музы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яя позиция школьника;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 -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, в т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 мод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зык музы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о прекрасного и эстетические чувства на основ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а с мировой и отечественной художественной культуро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 -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</w:t>
            </w:r>
            <w:r>
              <w:rPr>
                <w:rFonts w:cs="NewtonCSanPin-Regular" w:ascii="NewtonCSanPin-Regular" w:hAnsi="NewtonCSanPin-Regular"/>
                <w:sz w:val="21"/>
                <w:szCs w:val="21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иентировка в литературоведческих понятия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, литературный герой, фамилия автора, заглавие, абзац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книги: обложка, переплет. Иллюстрация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280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591"/>
        <w:gridCol w:w="933"/>
        <w:gridCol w:w="2056"/>
        <w:gridCol w:w="1182"/>
        <w:gridCol w:w="2025"/>
        <w:gridCol w:w="1460"/>
        <w:gridCol w:w="40"/>
        <w:gridCol w:w="180"/>
        <w:gridCol w:w="1984"/>
      </w:tblGrid>
      <w:tr>
        <w:trPr/>
        <w:tc>
          <w:tcPr>
            <w:tcW w:w="1530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урочно - тематическое планиров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темы уро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.ч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глядно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и ИКТ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о родном кра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о родном кра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е картин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о родном кра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Чему учат в школе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рисун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музы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граф уро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осеннего утра – песни об ос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 прир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праздника ос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эски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е картин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 « Времена год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ос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азбу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и писать н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 нотам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узы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 природ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ьесы С. С. Прокофьева «Утро», «Вечер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С. С. Прокофьев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конце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 народным песня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, танцы, танц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        « Костюмы народов мира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рам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музыкальными терминам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у сказ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бельные пес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 праздник (песни о мам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, детские рисун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 песен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рисун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весны – музыкальный празд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й цветик – семицвет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рисун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в музыкальный теат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 движе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цир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теат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урок - конце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, фотографи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5c18">
    <w:name w:val="c15 c18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4:06:00Z</dcterms:created>
  <dc:creator>XTreme</dc:creator>
  <dc:description/>
  <dc:language>en-US</dc:language>
  <cp:lastModifiedBy>XTreme</cp:lastModifiedBy>
  <dcterms:modified xsi:type="dcterms:W3CDTF">2012-09-09T05:48:00Z</dcterms:modified>
  <cp:revision>4</cp:revision>
  <dc:subject/>
  <dc:title>Пояснительная записка</dc:title>
</cp:coreProperties>
</file>