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МУНИЦИПАЛЬНОЕ КАЗЁННОЕ ОБЩЕОБРАЗОВАТЕЛЬНОЕ УЧРЕЖДЕНИЕ-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ОСНОВНАЯ ОБЩЕОБРАЗОВАТЕЛЬНАЯ ШКОЛА с.СОФЬИНО 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АРКАДАКСКОГО РАЙОНА САРАТОВСКАЯ ОБЛАСТИ</w:t>
      </w:r>
    </w:p>
    <w:p>
      <w:pPr>
        <w:pStyle w:val="C2"/>
        <w:jc w:val="center"/>
        <w:rPr/>
      </w:pPr>
      <w:r>
        <w:rPr>
          <w:rStyle w:val="C15c18"/>
          <w:sz w:val="48"/>
          <w:szCs w:val="48"/>
        </w:rPr>
        <w:t>Рабочая    программа педагог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8682990" cy="89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299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9"/>
                              <w:gridCol w:w="3939"/>
                              <w:gridCol w:w="4896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_________   /</w:t>
                                  </w:r>
                                  <w:r>
                                    <w:rPr>
                                      <w:u w:val="single"/>
                                    </w:rPr>
                                    <w:t>Худакова Г.Н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Протокол №   о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spacing w:lineRule="auto" w:line="276" w:before="0" w:after="20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    »              2012г.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spacing w:lineRule="auto" w:line="276" w:before="0" w:after="20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 МКОУ- ООШ  с. Софьи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      /</w:t>
                                  </w:r>
                                  <w:r>
                                    <w:rPr>
                                      <w:u w:val="single"/>
                                    </w:rPr>
                                    <w:t>Шмелева Т.В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каз № _____ о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spacing w:lineRule="auto" w:line="276" w:before="0" w:after="20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___»___________20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7pt;height:70.2pt;mso-wrap-distance-left:9pt;mso-wrap-distance-right:9pt;mso-wrap-distance-top:0pt;mso-wrap-distance-bottom:0pt;margin-top:1.1pt;mso-position-vertical-relative:text;margin-left:4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9"/>
                        <w:gridCol w:w="3939"/>
                        <w:gridCol w:w="4896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_________   /</w:t>
                            </w:r>
                            <w:r>
                              <w:rPr>
                                <w:u w:val="single"/>
                              </w:rPr>
                              <w:t>Худакова Г.Н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Протокол №   о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spacing w:lineRule="auto" w:line="276" w:before="0" w:after="20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    »              2012г.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spacing w:lineRule="auto" w:line="276" w:before="0" w:after="20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Директор МКОУ- ООШ  с. Софьи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____________      /</w:t>
                            </w:r>
                            <w:r>
                              <w:rPr>
                                <w:u w:val="single"/>
                              </w:rPr>
                              <w:t>Шмелева Т.В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Приказ № _____ о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spacing w:lineRule="auto" w:line="276" w:before="0" w:after="20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___»___________20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>
          <w:sz w:val="36"/>
          <w:szCs w:val="36"/>
        </w:rPr>
        <w:t>Кузьмичёвой Татьяны Витальевны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sz w:val="22"/>
          <w:szCs w:val="22"/>
        </w:rPr>
      </w:pPr>
      <w:r>
        <w:rPr>
          <w:rFonts w:eastAsia="Arial"/>
        </w:rPr>
        <w:t xml:space="preserve"> </w:t>
      </w:r>
      <w:r>
        <w:rPr/>
        <w:t>(2-я квалификационная категория)</w:t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  <w:t>по окружающему миру 1 класс</w:t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                  </w:t>
      </w:r>
      <w:r>
        <w:rPr/>
        <w:t xml:space="preserve">Принято на заседании </w:t>
      </w:r>
    </w:p>
    <w:p>
      <w:pPr>
        <w:pStyle w:val="Normal"/>
        <w:tabs>
          <w:tab w:val="clear" w:pos="709"/>
          <w:tab w:val="left" w:pos="9288" w:leader="none"/>
        </w:tabs>
        <w:ind w:left="5940" w:hanging="0"/>
        <w:jc w:val="both"/>
        <w:rPr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tabs>
          <w:tab w:val="clear" w:pos="709"/>
          <w:tab w:val="left" w:pos="9288" w:leader="none"/>
        </w:tabs>
        <w:ind w:left="5940" w:hanging="0"/>
        <w:rPr/>
      </w:pPr>
      <w:r>
        <w:rPr>
          <w:rFonts w:eastAsia="Arial"/>
        </w:rPr>
        <w:t xml:space="preserve">                                                                             </w:t>
      </w:r>
      <w:r>
        <w:rPr/>
        <w:t>протокол №    от    «  »                  2012 г.</w:t>
      </w:r>
    </w:p>
    <w:p>
      <w:pPr>
        <w:pStyle w:val="Normal"/>
        <w:tabs>
          <w:tab w:val="clear" w:pos="709"/>
          <w:tab w:val="left" w:pos="9288" w:leader="none"/>
        </w:tabs>
        <w:ind w:left="5940" w:hanging="0"/>
        <w:rPr/>
      </w:pPr>
      <w:r>
        <w:rPr>
          <w:rFonts w:eastAsia="Arial"/>
        </w:rPr>
        <w:t xml:space="preserve"> </w:t>
      </w:r>
      <w:r>
        <w:rPr/>
        <w:t xml:space="preserve">2012-2013 учебный год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ТЕМАТИЧЕСКОМУ ПЛАНИРОВАНИЮ ПО ОКРУЖАЮЩЕМУ МИР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Класс: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Учитель: Кузьмичёва Т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Количество часов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сего 66 часов; в неделю 2 ча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чая программа курса «Окружающий мир» разработана на основе авторской программы Н.Ф.Виноградово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М.: Вентана-Граф, 2001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ий комплек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чебник: Н.Ф.  Виноградова   Окружающий  мир: 1  класс:  учебник  для  общеобразовательных  учреждений    -  М.:  Вентана – Граф,  201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чие  тетради: Н.Ф.  Виноградова  Учимся  думать  и  фантазировать  для  учащихся  общеобразовательных  учреждений  -  М. :  Вентана – Граф,  20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обучающихся – тестовые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кскурсий -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вторскую программу изменения не внес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мы, содержание которых не соответствует требованиям Государственного стандарта, отнесены в графу «Элементы дополнительного содержания» календарно – тематического план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исок дополнительной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Ф.Виноградова. Окружающий мир: Методика обучения.- М.: Вентана-Граф, 2006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Л.Е.Журова «Беседы с учителем». Методика обучения. – М.: Вентана – Граф, 200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 построена на основе требований Федерального  государственного  стандарта   начального общего  образования  по  образовательной  области «Окружающий  мир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учение  предмета  осуществляется  по  программе  УМК  «Начальная  школа XXI века»  под  редакцией  Н.Ф. Виноградовой.  Учебно-методический  комплект  допущен  Министерством  образования  РФ  и  соответствует  федеральному  компоненту государственных  образовательных  стандартов  начального  общего 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Сборник  программ  к  комплекту  учебников  «Начальная  школа  XXI  века» - М.: Вентана-Граф, 2008./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учебного курса: 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в сознании ученика ценностно-окрашенного образа окружающего мира как дома своего собственного и общего для всех людей, для всего живого. На этой основе происходит становление у ребенка современной экологически ориентированной картины мира, развивается чувство сопричастности к жизни природы и общества, формируются личностные качества культурного человека   — доброта, терпимость, ответственно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любви к своему городу (селу), к своей Родине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пыта экологически и этически обоснованного поведения в природной и социальной среде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тереса к познанию самого себя и окружающего мира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дготовки к изучению естественнонаучных и обществоведческих дисциплин в основной школе.</w:t>
      </w:r>
    </w:p>
    <w:p>
      <w:pPr>
        <w:pStyle w:val="Normal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 средствами учебного предмета целенаправленно создаются условия для развития у учащихся познавательных процессов, речи, эмоциональной сферы, творческих способностей, формирования учебной деятельности.</w:t>
        <w:br/>
        <w:t>      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 и умениям к концу 1 клас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цу обучения во втором классе учащиеся должн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ывать (приводить примеры):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дорового и безопасного образа жизни;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на природе, в общественных местах, учреждениях культуры;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а граждан России и права ребёнка;</w:t>
      </w:r>
    </w:p>
    <w:p>
      <w:pPr>
        <w:pStyle w:val="Normal"/>
        <w:widowControl/>
        <w:suppressAutoHyphens w:val="fals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личать (соотносить):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е – настоящее – будущее;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 живой и неживой природы, изделия;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й растительного и животного мира  и места их обитания;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понятия: заботливость, внимательность, деликатность, доброта и др.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ть задачи в учебных и бытовых ситуациях: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события с датой его происхождения;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значение природы для человека и правила отношения к ней;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объект окружающего мира, передавать своё отношение к нему;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связь между природным объектом и условиями его обитания;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ортрет (автопортрет, друга, члена семьи, исторического лица);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сюжетные и описательные рассказы об изученных исторических событиях;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элементарные опыты и наблюдения (в соответствии с программой), фиксировать их результаты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 кур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2"/>
        <w:gridCol w:w="1753"/>
        <w:gridCol w:w="915"/>
        <w:gridCol w:w="2577"/>
        <w:gridCol w:w="3123"/>
        <w:gridCol w:w="2547"/>
        <w:gridCol w:w="2122"/>
      </w:tblGrid>
      <w:tr>
        <w:trPr/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тель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я линия</w:t>
            </w:r>
          </w:p>
        </w:tc>
        <w:tc>
          <w:tcPr>
            <w:tcW w:w="17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й материал</w:t>
            </w:r>
          </w:p>
        </w:tc>
        <w:tc>
          <w:tcPr>
            <w:tcW w:w="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82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ования ФГО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результаты</w:t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рректировка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ниверсальные учебные действия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едметные</w:t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нать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меть</w:t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 Ты- первоклассник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ик,  ученик,  правило,  опасная  и  безопасная  дорога,  дорожный  знак, 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25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амостоятельности и личной ответственности за свои поступки,  развитие навыков сотрудничества со взрослыми и сверстникам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оение начальных форм познавательной и личностной рефлек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ладение логическими действиями сравнения, анализа, синтеза, обобщения, классификации 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ентировка  в  понятиях  и  терминах:  школьник,  ученик,  правило,  опасная  и  безопасная  дорога,  дорожный  знак,  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поведения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равила дорожного движения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.Твои друзья-взрослые и дети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общения,   дружеские  отношения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 в  понятиях  и  терминах:    правило,   дружеские  отношения.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в процессе общения основные правила этикет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диалог со взрослыми и сверстниками;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2. Твоё  здоровьё  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, органы чувств,  время,  час,  день  недели,  гигиена, способы закаливания,  гимнастика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</w:t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 в  понятиях  и  терминах :  здоровье,  время,  час,  день  недели,  гигиена,  гимнастика.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ежим дня;</w:t>
            </w:r>
          </w:p>
          <w:p>
            <w:pPr>
              <w:pStyle w:val="Normal"/>
              <w:tabs>
                <w:tab w:val="clear" w:pos="709"/>
                <w:tab w:val="left" w:pos="21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гигиены;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napToGrid w:val="false"/>
              <w:ind w:left="72" w:right="-108" w:hanging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3.Мы  и  вещи 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профессий, предметы труда, уважение  к  труду,  экономное  отношение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 в  понятиях  и  терминах:  труд,  уважение  к  труду,  экономное  отношение,  одежда,  обувь,  мебель,  безопасность.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несложные трудовые действия  в рамках обслуживающего, общественно-полезного тру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4.Родная  природ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живая и неживая, виды животных (домашние и дикие, млекопитающие, земноводные и т.д) и растений ( хвойные, лиственные, смешанные леса, цветы и т.д.),  способы охраны природы, Красная книг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ч</w:t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 в  понятиях  и  терминах:  природа  (живая,  неживая ),  время  года,  сезон,  растение  (открытого  грунта,  комнатное),  животное  (домашнее,  дикое),  теплица,  заповедник,  Красная  книга.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живую и неживую природу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езонные изменения в природе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аживать за комнатными растения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виды животных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5. Родная  страна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, символика России, столица, основные права и обязанности граждан России, виды транспорта, народное творчество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ч</w:t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 в  понятиях  и  терминах:  семья,  родители,  город,  село,  страна,  памятное  место,  транспорт,  фольклор,  народное  творчество,  професс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ть о себе по плану: имя, фамилия, ласковое имя, любимое занятие;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название своего города, страны, столицы;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имволику страны;</w:t>
            </w:r>
          </w:p>
          <w:p>
            <w:pPr>
              <w:pStyle w:val="Normal"/>
              <w:tabs>
                <w:tab w:val="clear" w:pos="709"/>
                <w:tab w:val="left" w:pos="558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олное имя, домашний адрес;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00" w:leader="none"/>
          <w:tab w:val="left" w:pos="9180" w:leader="none"/>
        </w:tabs>
        <w:spacing w:lineRule="exact" w:line="490"/>
        <w:ind w:right="-5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ающий мир 1 класс (2 часа в неделю -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66 </w:t>
      </w:r>
      <w:r>
        <w:rPr>
          <w:rFonts w:cs="Times New Roman" w:ascii="Times New Roman" w:hAnsi="Times New Roman"/>
          <w:b/>
          <w:sz w:val="28"/>
          <w:szCs w:val="28"/>
        </w:rPr>
        <w:t>часов)</w:t>
      </w:r>
    </w:p>
    <w:p>
      <w:pPr>
        <w:pStyle w:val="Normal"/>
        <w:shd w:fill="FFFFFF" w:val="clear"/>
        <w:tabs>
          <w:tab w:val="clear" w:pos="709"/>
          <w:tab w:val="left" w:pos="14400" w:leader="none"/>
        </w:tabs>
        <w:spacing w:lineRule="exact" w:line="490"/>
        <w:ind w:right="-37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урочно - тематическое планирование на первое полугодие 31 ч.</w:t>
      </w:r>
    </w:p>
    <w:p>
      <w:pPr>
        <w:pStyle w:val="Normal"/>
        <w:spacing w:lineRule="exact" w:line="1" w:before="0" w:after="2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4025"/>
        <w:gridCol w:w="1134"/>
        <w:gridCol w:w="3969"/>
        <w:gridCol w:w="1134"/>
        <w:gridCol w:w="2026"/>
        <w:gridCol w:w="1288"/>
        <w:gridCol w:w="6"/>
        <w:gridCol w:w="1413"/>
      </w:tblGrid>
      <w:tr>
        <w:trPr>
          <w:trHeight w:val="646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59" w:right="223" w:firstLine="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 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глядность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ИКТ</w:t>
            </w:r>
          </w:p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-тировка</w:t>
            </w:r>
          </w:p>
        </w:tc>
      </w:tr>
      <w:tr>
        <w:trPr>
          <w:trHeight w:val="960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 познакомим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1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школ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7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от дома до школ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0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орожного дви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6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«Улицы города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я семь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семь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развивающе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18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ки, рисунки, фото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и сказ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воскресный ден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8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в пар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5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м осень подарила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б осен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4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соображал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з зерна получилась бул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хлеб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9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Магазин «Хлеб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рофессии важн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5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 «Кто самый аккуратный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3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« Угадай профессию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здоровье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9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ремени и о час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90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часов, рисунк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8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дня первоклассни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7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омощники - органы чувст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1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 спортивном зал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в пар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на водое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роде (музыкально-литературный урок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« Соображалки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 « Лесные новости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и сел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4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о чем рассказывают вывес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0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чинялки»: эти разные- разные двери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оурочно - тематическое планирование на второе полугодие 35 ч.</w:t>
      </w:r>
    </w:p>
    <w:p>
      <w:pPr>
        <w:pStyle w:val="Normal"/>
        <w:spacing w:lineRule="exact" w:line="1" w:before="0" w:after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852"/>
        <w:gridCol w:w="1276"/>
        <w:gridCol w:w="3544"/>
        <w:gridCol w:w="1237"/>
        <w:gridCol w:w="1980"/>
        <w:gridCol w:w="885"/>
        <w:gridCol w:w="15"/>
        <w:gridCol w:w="15"/>
        <w:gridCol w:w="1073"/>
      </w:tblGrid>
      <w:tr>
        <w:trPr>
          <w:trHeight w:val="737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45" w:right="230"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 ур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  <w:p>
            <w:pPr>
              <w:pStyle w:val="Normal"/>
              <w:shd w:fill="FFFFFF" w:val="clear"/>
              <w:ind w:left="7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Normal"/>
              <w:shd w:fill="FFFFFF" w:val="clear"/>
              <w:ind w:left="2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ст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ИКТ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-тировка</w:t>
            </w:r>
          </w:p>
        </w:tc>
      </w:tr>
      <w:tr>
        <w:trPr>
          <w:trHeight w:val="817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 в новогодний теат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к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соображалки и сочинял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опыт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и о дружб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Январь - году начало, а зиме -середина. Экскурс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зим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3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принимаем госте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соображал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 с север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страна Росс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РФ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гербе, флаге, и гимн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ерб, гимн, фла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 мы приехали в Москву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го ты народа сын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олотые руки народные. Вспомни сказки разных народ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exact"/>
        </w:trPr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уголка прир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8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арта - праздник женщ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ки, сувениры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ые новост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сочинял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весны: апрель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весне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сочинял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0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ая пищ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иг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м</w:t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и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опыт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 спортивном зал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весны. Лесные новост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космонавти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« Мы космонавты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ие работ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работает на транспорт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exac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соображалки, сочинял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земноводных весно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е - живое существ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опыт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30" w:hanging="7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листья деревье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старников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орожного дви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челове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3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экзаме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щание с первым классо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Courier New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OpenSymbol" w:hAnsi="OpenSymbol" w:cs="Courier New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OpenSymbol" w:hAnsi="OpenSymbol" w:cs="Courier New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6">
    <w:name w:val="Символ нумерации"/>
    <w:qFormat/>
    <w:rPr/>
  </w:style>
  <w:style w:type="character" w:styleId="Style17">
    <w:name w:val=" Знак"/>
    <w:basedOn w:val="Style14"/>
    <w:qFormat/>
    <w:rPr>
      <w:rFonts w:ascii="Tahoma" w:hAnsi="Tahoma" w:eastAsia="Arial Unicode MS" w:cs="Tahoma"/>
      <w:kern w:val="2"/>
      <w:sz w:val="16"/>
      <w:szCs w:val="16"/>
    </w:rPr>
  </w:style>
  <w:style w:type="character" w:styleId="C15c18">
    <w:name w:val="c15 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19:00Z</dcterms:created>
  <dc:creator/>
  <dc:description/>
  <dc:language>en-US</dc:language>
  <cp:lastModifiedBy>XTreme</cp:lastModifiedBy>
  <cp:lastPrinted>2012-07-18T13:34:00Z</cp:lastPrinted>
  <dcterms:modified xsi:type="dcterms:W3CDTF">2012-09-09T06:06:00Z</dcterms:modified>
  <cp:revision>11</cp:revision>
  <dc:subject/>
  <dc:title/>
</cp:coreProperties>
</file>