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МУНИЦИПАЛЬНОЕ КАЗЁННОЕ ОБЩЕОБРАЗОВАТЕЛЬНОЕ УЧРЕЖДЕНИЕ-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ОСНОВНАЯ ОБЩЕОБРАЗОВАТЕЛЬНАЯ ШКОЛА с.СОФЬИНО 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РКАДАКСКОГО РАЙОНА САРАТОВСКАЯ ОБЛАСТИ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2"/>
        <w:jc w:val="center"/>
        <w:rPr/>
      </w:pPr>
      <w:r>
        <w:rPr>
          <w:rStyle w:val="C15c18"/>
          <w:sz w:val="48"/>
          <w:szCs w:val="48"/>
        </w:rPr>
        <w:t>Рабочая    программа педаго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8682990" cy="89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299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9"/>
                              <w:gridCol w:w="3939"/>
                              <w:gridCol w:w="4896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_________   /</w:t>
                                  </w:r>
                                  <w:r>
                                    <w:rPr>
                                      <w:u w:val="single"/>
                                    </w:rPr>
                                    <w:t>Худакова Г.Н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Протокол №   о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    »              2012г.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МКОУ- ООШ  с. Софьи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      /</w:t>
                                  </w:r>
                                  <w:r>
                                    <w:rPr>
                                      <w:u w:val="single"/>
                                    </w:rPr>
                                    <w:t>Шмелева Т.В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каз № _____ о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___»___________20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7pt;height:70.2pt;mso-wrap-distance-left:9pt;mso-wrap-distance-right:9pt;mso-wrap-distance-top:0pt;mso-wrap-distance-bottom:0pt;margin-top:1.1pt;mso-position-vertical-relative:text;margin-left:4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9"/>
                        <w:gridCol w:w="3939"/>
                        <w:gridCol w:w="4896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_________   /</w:t>
                            </w:r>
                            <w:r>
                              <w:rPr>
                                <w:u w:val="single"/>
                              </w:rPr>
                              <w:t>Худакова Г.Н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Протокол №   о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    »              2012г.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иректор МКОУ- ООШ  с. Софьи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____________      /</w:t>
                            </w:r>
                            <w:r>
                              <w:rPr>
                                <w:u w:val="single"/>
                              </w:rPr>
                              <w:t>Шмелева Т.В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Приказ № _____ о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___»___________20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>
          <w:sz w:val="36"/>
          <w:szCs w:val="36"/>
        </w:rPr>
        <w:t>Кузьмичёвой Татьяны Витальевны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sz w:val="22"/>
          <w:szCs w:val="22"/>
        </w:rPr>
      </w:pPr>
      <w:r>
        <w:rPr>
          <w:rFonts w:eastAsia="Arial"/>
        </w:rPr>
        <w:t xml:space="preserve"> </w:t>
      </w:r>
      <w:r>
        <w:rPr/>
        <w:t>(2-я квалификационная категория)</w:t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  <w:t>по математике 1 класс</w:t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              </w:t>
      </w:r>
      <w:r>
        <w:rPr/>
        <w:t xml:space="preserve">Принято на заседании </w:t>
      </w:r>
    </w:p>
    <w:p>
      <w:pPr>
        <w:pStyle w:val="Normal"/>
        <w:tabs>
          <w:tab w:val="clear" w:pos="709"/>
          <w:tab w:val="left" w:pos="9288" w:leader="none"/>
        </w:tabs>
        <w:ind w:left="5940" w:hanging="0"/>
        <w:jc w:val="both"/>
        <w:rPr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tabs>
          <w:tab w:val="clear" w:pos="709"/>
          <w:tab w:val="left" w:pos="9288" w:leader="none"/>
        </w:tabs>
        <w:ind w:left="5940" w:hanging="0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t>протокол №    от    «  »                  2012 г.</w:t>
      </w:r>
    </w:p>
    <w:p>
      <w:pPr>
        <w:pStyle w:val="Normal"/>
        <w:tabs>
          <w:tab w:val="clear" w:pos="709"/>
          <w:tab w:val="left" w:pos="9288" w:leader="none"/>
        </w:tabs>
        <w:ind w:left="5940" w:hanging="0"/>
        <w:rPr/>
      </w:pPr>
      <w:r>
        <w:rPr>
          <w:rFonts w:eastAsia="Arial"/>
        </w:rPr>
        <w:t xml:space="preserve"> </w:t>
      </w:r>
      <w:r>
        <w:rPr/>
        <w:t xml:space="preserve">2012-2013 учебный год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ТЕМАТИЧЕСКОМУ ПЛАНИРОВАНИЮ ПО МАТЕМАТИК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Класс: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Учитель: Кузьмичёва Т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Количество час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сего 132 часов; в неделю 4 час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иагностические обследования - 3 ча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курса «Математика» разработана на основе авторской программы В.Н. Рудницко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М.: Вентана-Граф, 2001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ий комплек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мендован Министерством образования и науки Российской Федерации и включён в федеральный  перечень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  программ  к  комплекту  учебников  «Начальная  школа XXI  века»  -  М.: Вентана – Граф,2011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 следующими учебными пособиями:</w:t>
      </w:r>
    </w:p>
    <w:p>
      <w:pPr>
        <w:pStyle w:val="Style19"/>
        <w:widowControl/>
        <w:numPr>
          <w:ilvl w:val="0"/>
          <w:numId w:val="4"/>
        </w:numPr>
        <w:tabs>
          <w:tab w:val="clear" w:pos="709"/>
          <w:tab w:val="left" w:pos="644" w:leader="none"/>
        </w:tabs>
        <w:spacing w:before="0" w:after="0"/>
        <w:ind w:left="644" w:righ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бник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Э. Кочурова,  В.Н. Рудницкая, О.А. Радзе</w:t>
      </w:r>
      <w:r>
        <w:rPr>
          <w:rFonts w:cs="Times New Roman" w:ascii="Times New Roman" w:hAnsi="Times New Roman"/>
          <w:b/>
          <w:sz w:val="28"/>
          <w:szCs w:val="28"/>
        </w:rPr>
        <w:t xml:space="preserve">  Математика,  </w:t>
      </w:r>
      <w:r>
        <w:rPr>
          <w:rFonts w:cs="Times New Roman" w:ascii="Times New Roman" w:hAnsi="Times New Roman"/>
          <w:sz w:val="28"/>
          <w:szCs w:val="28"/>
        </w:rPr>
        <w:t xml:space="preserve"> 1  класс,  учебник  для  учащихся  общеобразовательных  учреждений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  ч.   Москва   Издательский Центр «Вентана – Граф»,  2011г.</w:t>
      </w:r>
    </w:p>
    <w:p>
      <w:pPr>
        <w:pStyle w:val="Style19"/>
        <w:widowControl/>
        <w:numPr>
          <w:ilvl w:val="0"/>
          <w:numId w:val="4"/>
        </w:numPr>
        <w:tabs>
          <w:tab w:val="clear" w:pos="709"/>
          <w:tab w:val="left" w:pos="644" w:leader="none"/>
        </w:tabs>
        <w:spacing w:before="0" w:after="0"/>
        <w:ind w:left="644" w:righ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чие  тетради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.Э. Кочурова  </w:t>
      </w:r>
      <w:r>
        <w:rPr>
          <w:rFonts w:cs="Times New Roman" w:ascii="Times New Roman" w:hAnsi="Times New Roman"/>
          <w:b/>
          <w:sz w:val="28"/>
          <w:szCs w:val="28"/>
        </w:rPr>
        <w:t>Математика  №1,2,3</w:t>
      </w:r>
      <w:r>
        <w:rPr>
          <w:rFonts w:cs="Times New Roman" w:ascii="Times New Roman" w:hAnsi="Times New Roman"/>
          <w:sz w:val="28"/>
          <w:szCs w:val="28"/>
        </w:rPr>
        <w:t>,    1  класс,  рабочие  тетради для  учащихся  общеобразовательных  учреждени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ва   Издательский Центр «Вентана – Граф»,  2011г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  <w:u w:val="single"/>
        </w:rPr>
        <w:t>Дидактические материалы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Н. Рудницкая   </w:t>
      </w:r>
      <w:r>
        <w:rPr>
          <w:rFonts w:cs="Times New Roman" w:ascii="Times New Roman" w:hAnsi="Times New Roman"/>
          <w:b/>
          <w:sz w:val="28"/>
          <w:szCs w:val="28"/>
        </w:rPr>
        <w:t>Дидактические материалы  № 1,2,</w:t>
      </w:r>
      <w:r>
        <w:rPr>
          <w:rFonts w:cs="Times New Roman" w:ascii="Times New Roman" w:hAnsi="Times New Roman"/>
          <w:sz w:val="28"/>
          <w:szCs w:val="28"/>
        </w:rPr>
        <w:t xml:space="preserve">  1  класс,   для  учащихся  общеобразовательных  учреждени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ва   Издательский Центр «Вентана – Граф»,  2011г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обеспечение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1 класс.  Электронная энциклопедия Кирилла и Мефоди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е презентации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вторскую программу изменения не внесены.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мы, содержание которых не соответствует требованиям Государственного стандарта, отнесены в графу «Элементы дополнительного содержания» календарно – тематического планирования.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дополнительной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Н. Рудницкая, Т.В. Юдачева Математика: Методика обучения.- М.: Вентана-Граф, 2007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Е.Журова «Беседы с учителем». Методика обучения. – М.: Вентана – Граф, 20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Федеральных государственных образовательных  стандартов второго поколения и  программы УМК  «Начальная  школа XXI века»  под  редакцией  Н.Ф.  Виноградовой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учебного курс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ружить учащихся предусмотренным программой кругом знаний, умений и навыков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еобходимый уровень их общего и математического развития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 математики  1  класса  построен  на  общей  научно-методической  основе, реализующей  принцип  комплексного  развития  личности  младшего  школьника  и позволяющей  организовать  целенаправленную  работу  по  формированию у учащихся  важнейших  элементов  учебной  деятельности.                                                                                                                                                                                                                                                   Ведущие принципы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Начальный курс математики — курс интегрированный:</w:t>
      </w:r>
      <w:r>
        <w:rPr>
          <w:rFonts w:cs="Times New Roman" w:ascii="Times New Roman" w:hAnsi="Times New Roman"/>
          <w:sz w:val="28"/>
          <w:szCs w:val="28"/>
        </w:rPr>
        <w:t xml:space="preserve"> в нем объединен арифметический, алгебраический и геометрический материал.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учение начального курса математики создает прочную основу для дальнейшего обучения этому предмету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ля этого важно не только вооружать учащихся предусмотренным программой кругом знаний, умений и навыков,  но и обеспечивать необходимый уровень их общего и математического развития.                                                                                                                                                                                                                                                             Уделяя значительное внимание формированию у учащихся осознанных и прочных, во многих случаях доведенных до автоматизма навыков вычислений, программа обеспечивает вместе с тем и доступное для детей обобщение учебного ма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ниями. Этим целям отвечает не только содержание, но и система расположения материала в курсе.</w:t>
        <w:br/>
        <w:t>Важнейшее значение придается постоянному использованию сопоставления, сравнения, противопоставления связанных между собой понятий, действий и задач, выяснению сходства и различий в рассматриваемых фактах. С этой целью материал сгруппирован так, что изучение связанных между собой понятий действий, задач сближено во времени.</w:t>
        <w:br/>
        <w:t xml:space="preserve">Концентрическое построение курса, связанное с последовательным расширением области чисел, позволяет соблюдать необходимую постепенность в нарастании трудности учебного материала и создает хорошие условия для совершенствования формируемых знаний, умений и навыков.Курс обеспечивает доступность обучения, способствует пробуждению у учащихся интереса к занятиям математикой, накоплению опыта моделирования (объектов, связей, отношений) — важнейшего метода математики. Курс является началом и органической частью школьного математического образования.                               </w:t>
        <w:br/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                                                                                                    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величинами и их измерением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 общеучебных умений (постановка учебной задачи; выполнение действий в соответствии с планом; проверка и оценка работы; умение работать с учебной книгой, справочным материалом и др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0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5"/>
        <w:gridCol w:w="2551"/>
        <w:gridCol w:w="851"/>
        <w:gridCol w:w="2126"/>
        <w:gridCol w:w="2551"/>
        <w:gridCol w:w="2835"/>
        <w:gridCol w:w="1481"/>
      </w:tblGrid>
      <w:tr>
        <w:trPr/>
        <w:tc>
          <w:tcPr>
            <w:tcW w:w="2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тельная                             линия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                           материал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7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ования ФГ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результаты</w:t>
            </w:r>
          </w:p>
        </w:tc>
        <w:tc>
          <w:tcPr>
            <w:tcW w:w="14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ниверсальные учебные действия</w:t>
            </w:r>
          </w:p>
        </w:tc>
        <w:tc>
          <w:tcPr>
            <w:tcW w:w="5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дметные</w:t>
            </w:r>
          </w:p>
        </w:tc>
        <w:tc>
          <w:tcPr>
            <w:tcW w:w="1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нать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меть</w:t>
            </w:r>
          </w:p>
        </w:tc>
        <w:tc>
          <w:tcPr>
            <w:tcW w:w="1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ервоначальные представления  о  множествах  предметов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дство и различие предметов. Предметы, обладающие или не обладающие данным свойством. Понятия какой-нибудь, каждый, все, не все, некоторые. Форма предмет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принятие и освоение социальной роли обучающегося, 2)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развитие самостоятельности и личной ответственности за свои поступки,  4)развитие навыков сотрудничества со взрослыми и сверстника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)освоение начальных форм познавательной и личностной рефлекс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овладение логическими действиями сравнения, анализа, синтеза, обобщения, классификации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я какой-нибудь, каждый, все, не все, некоторы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едмет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Сравнив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 с  целью  выделения  в  них  сходства  и  различ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 по  форме,  по  размерам  (больше,  меньше)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тношения  между  предметами  и  между множествами  предметов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ое расположение предметов в пространстве и на плоскости. Соотношения размеров предметов. Понятия больше, меньше, таких же размеров, выше, ниже, длиннее, короче. Равночисленные множеств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больше, меньше, таких же размеров, выше, ниже, длиннее, короче. Равночисленные множеств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Назыв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 расположенный  левее, правее,  выше  (ниже)  данного  предмета,  над (под,  за)  данным  предметом,  между  двумя  предметами;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исло  и  счёт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и цифра. Названия и последовательность натуральных чисел от 1 до 20. Шкала линейки, микрокалькулятор. Запись чисел от 1 до 20 цифрами. Число и цифра 0. Сравнение чисел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и последовательность натуральных чисел от 1 до 20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Назыв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 от  1  до 20  в  прямом  и обратном порядке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лич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 и  цифру,  знаки  арифметических  действий  (+ , - , ×, : ), шар  и  куб,  круг  и  квадрат;  многоугольники: треугольник,  квадрат,  пятиуголь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ов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калькулятор и линейку для выполнения вычислительн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рифметические 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войства  сложения  и  вычитания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о сложения. Перестановка чисел при сложении. Сложение с нулем. Свойства вычит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ая арифметическая задача. Условие и вопрос задачи. Запись решения и ответ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стительное свойство слож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вычи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я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 и вопрос задач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йства  сложения  и  вычитания  при  выполнении  вычисл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о  порядка  выполнения  действий  в  выражениях  со  скобк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решать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 арифметические 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 табличное сложение  и   вычит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аблица  сложения  в  пределах  1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и цифра. Названия и последовательность натуральных чисел от 1 до 20. Шкала линейки, микрокалькулятор. Запись чисел от 1 до 20 цифрами. Число и цифра 0. Сравнение чисе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чные случаи прибавления и вычитания 1, 2, 3 и 4. Приемы вычислений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прибавления и вычитания однозначных чисе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и последовательность натуральных чисел от 1 до 20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оспроизводить  по  памя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 табличного  сложения  двух  любых  однозначных  чисе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 табличных  случаев  вычитания  в  пределах  10;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аблица  сложения  однозначных  чисел  в  пределах  2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авление однозначного числа к 10. Табличные случаи сложения и вычитания 2, 3, 4, 5 и 6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 со скобками. Сравнение чисел. Графы отношений. Правило с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на нахождение числа, большего или меньшего данного числа на несколько единиц. Запись решения задач в 2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7, 8 и 9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ая операция, обратная дан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7, 8 и 9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прибавления и вычитания  однозначных чисе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с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ая операция, обратная данной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Использовать  моде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ть  или  изображать  фишки  для  выбора  необходимого  арифметического  действия  при  решении  задач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решать  учебные  и  практические  задач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 в  окружающем 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ть  из  множества  один  или  несколько  предм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читывать  предметы  и  выражать  результат  числ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,  записанные  цифрами  числа  в  пределах  20  и  записывать  эти  числа; сравнивать  множества  предм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 текстовые  арифметические 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 табличное  вычитание.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севая  симметрия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ображение фигур в зеркале. Ось симметрии. Пары симметричных точек, отрезков, многоугольников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осевая симметрия, ось симметри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решать  учебные  и  практические  задач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 в  окружающем пространстве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пользовать в практической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оси симметрии с помощью перегибания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зерв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spacing w:val="-17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spacing w:val="-17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7"/>
          <w:sz w:val="28"/>
          <w:szCs w:val="28"/>
        </w:rPr>
        <w:t>Математика 1 класс</w:t>
      </w:r>
    </w:p>
    <w:p>
      <w:pPr>
        <w:pStyle w:val="Normal"/>
        <w:shd w:fill="FFFFFF" w:val="clear"/>
        <w:spacing w:before="245" w:after="0"/>
        <w:ind w:left="29" w:hanging="0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поурочно - тематическое планирование на первое полугодие</w:t>
      </w:r>
    </w:p>
    <w:p>
      <w:pPr>
        <w:pStyle w:val="Normal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44"/>
        <w:gridCol w:w="1276"/>
        <w:gridCol w:w="3237"/>
        <w:gridCol w:w="1080"/>
        <w:gridCol w:w="2061"/>
        <w:gridCol w:w="990"/>
        <w:gridCol w:w="99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ч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И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</w:t>
            </w:r>
          </w:p>
        </w:tc>
      </w:tr>
      <w:tr>
        <w:trPr>
          <w:trHeight w:val="295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ем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ва направо. Справа нале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ind w:left="-639" w:firstLine="6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мся с табли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и циф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циф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9" w:firstLine="14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Числа и цифры. Первое диагностическ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у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гу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товимся выполнять слож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м фиг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еометрические фигу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о. В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товимся выполнять выч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мся решать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ем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циф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ем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циф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и циф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циф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ем длину в сантимет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величение и уменьшение числа на 1,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циф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ем длину в децимет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накомимся с многоугольни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мся с зад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1 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циф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972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змеряем длину в дециметрах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тимет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-5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м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ису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 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арточ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-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товимся выполнять умн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ису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ставляем и решаем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0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 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0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-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аем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040" w:leader="none"/>
              </w:tabs>
              <w:snapToGrid w:val="false"/>
              <w:ind w:right="10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-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, рису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ли, что...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ису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товимся выполнять 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ису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-4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ису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м с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ису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ису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5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кладываем и вычитаем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арточ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аем и делим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10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 задачи разными спосо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инаем пройденное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вторение изученного в перв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го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-40"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, рису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9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диагностическое об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-5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инаем пройденное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вторение изученного в перв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го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napToGrid w:val="false"/>
              <w:spacing w:lineRule="exact" w:line="86"/>
              <w:ind w:right="12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исунк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6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86"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инаем пройденное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вторение изученного в перв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годии. 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-220" w:right="140" w:first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рточк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spacing w:val="-17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7"/>
          <w:sz w:val="28"/>
          <w:szCs w:val="28"/>
        </w:rPr>
        <w:t>Математика 1 класс</w:t>
      </w:r>
    </w:p>
    <w:p>
      <w:pPr>
        <w:pStyle w:val="Normal"/>
        <w:shd w:fill="FFFFFF" w:val="clear"/>
        <w:spacing w:before="245" w:after="0"/>
        <w:ind w:left="29" w:hanging="0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поурочно - тематическое планирование на второе полугодие</w:t>
      </w:r>
    </w:p>
    <w:p>
      <w:pPr>
        <w:pStyle w:val="Normal"/>
        <w:tabs>
          <w:tab w:val="clear" w:pos="709"/>
          <w:tab w:val="left" w:pos="5715" w:leader="none"/>
        </w:tabs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4680"/>
        <w:gridCol w:w="1080"/>
        <w:gridCol w:w="3094"/>
        <w:gridCol w:w="1046"/>
        <w:gridCol w:w="2340"/>
        <w:gridCol w:w="1035"/>
        <w:gridCol w:w="15"/>
        <w:gridCol w:w="30"/>
        <w:gridCol w:w="1247"/>
      </w:tblGrid>
      <w:tr>
        <w:trPr>
          <w:trHeight w:val="57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 уро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ч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ст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ИКТ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</w:t>
            </w:r>
          </w:p>
        </w:tc>
      </w:tr>
      <w:tr>
        <w:trPr>
          <w:trHeight w:val="57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ановка чисел при слож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spacing w:lineRule="exact" w:line="266"/>
              <w:ind w:right="3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, ку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spacing w:lineRule="exact" w:line="266"/>
              <w:ind w:right="374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еометрические фигур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с числом 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spacing w:lineRule="exact" w:line="266"/>
              <w:ind w:right="374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с числам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вычит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, плака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spacing w:lineRule="exact" w:line="266"/>
              <w:ind w:right="3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ление на группы по несколь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51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ление на группы по несколь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с числом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с числом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ибавление и вычитание числа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ибавление и вычитание числа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5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4</w:t>
              <w:tab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бавление и вычит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а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и вычитание числа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461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бавление и вычит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а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бавление и вычит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а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461" w:firstLine="7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бавление и вычит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а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461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бавление и вычит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а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 направленности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, таблица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7" w:right="9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. Результат срав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" w:right="9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. Результат срав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7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колько больше или меньш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 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7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колько больше или меньш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7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колько больше или меньш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9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на несколько еди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на несколько еди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ые примеры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на несколько еди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числа на несколько еди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числа на несколько еди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числа на несколько еди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ел 7,8 и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ел 7,8 и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ел 7,8 и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ел 7,8 и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ел 7,8 и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ел 7, 8 и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ложение и вычитание. Скоб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ложение и вычитание. Скоб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8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ложение и вычитание. Скоб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еркальное отражение предме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еркальное отражение предме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ы, схемы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 симметрии фигу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 симметрии фигу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ем пройденн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0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е диагностическое обслед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споминаем пройденное. Резер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споминаем пройденное. Резер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Times New Roman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</w:rPr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8Num11z1">
    <w:name w:val="WW8Num11z1"/>
    <w:qFormat/>
    <w:rPr>
      <w:rFonts w:ascii="OpenSymbol;Times New Roman" w:hAnsi="OpenSymbol;Times New Roman" w:cs="OpenSymbol;Times New Roman"/>
    </w:rPr>
  </w:style>
  <w:style w:type="character" w:styleId="WW8Num12z0">
    <w:name w:val="WW8Num12z0"/>
    <w:qFormat/>
    <w:rPr>
      <w:rFonts w:ascii="Symbol" w:hAnsi="Symbol" w:cs="OpenSymbol;Times New Roman"/>
    </w:rPr>
  </w:style>
  <w:style w:type="character" w:styleId="WW8Num12z1">
    <w:name w:val="WW8Num12z1"/>
    <w:qFormat/>
    <w:rPr>
      <w:rFonts w:ascii="OpenSymbol;Times New Roman" w:hAnsi="OpenSymbol;Times New Roman" w:cs="OpenSymbol;Times New Roman"/>
    </w:rPr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8Num13z1">
    <w:name w:val="WW8Num13z1"/>
    <w:qFormat/>
    <w:rPr>
      <w:rFonts w:ascii="OpenSymbol;Times New Roman" w:hAnsi="OpenSymbol;Times New Roman" w:cs="OpenSymbol;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OpenSymbol;Times New Roman" w:hAnsi="OpenSymbol;Times New Roman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7">
    <w:name w:val=" Знак"/>
    <w:basedOn w:val="Style14"/>
    <w:qFormat/>
    <w:rPr>
      <w:rFonts w:ascii="Arial" w:hAnsi="Arial" w:eastAsia="Arial Unicode MS;Times New Roman" w:cs="Arial"/>
      <w:kern w:val="2"/>
      <w:szCs w:val="24"/>
    </w:rPr>
  </w:style>
  <w:style w:type="character" w:styleId="WW">
    <w:name w:val="WW- Знак"/>
    <w:basedOn w:val="Style14"/>
    <w:qFormat/>
    <w:rPr>
      <w:rFonts w:ascii="Arial" w:hAnsi="Arial" w:eastAsia="Arial Unicode MS;Times New Roman" w:cs="Arial"/>
      <w:kern w:val="2"/>
      <w:szCs w:val="24"/>
    </w:rPr>
  </w:style>
  <w:style w:type="character" w:styleId="WW1">
    <w:name w:val="WW- Знак1"/>
    <w:basedOn w:val="Style14"/>
    <w:qFormat/>
    <w:rPr>
      <w:rFonts w:ascii="Arial" w:hAnsi="Arial" w:eastAsia="Arial Unicode MS;Times New Roman" w:cs="Arial"/>
      <w:kern w:val="2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WW2">
    <w:name w:val="WW- Знак2"/>
    <w:basedOn w:val="Style14"/>
    <w:qFormat/>
    <w:rPr>
      <w:rFonts w:ascii="Tahoma" w:hAnsi="Tahoma" w:eastAsia="Arial Unicode MS;Times New Roman" w:cs="Tahoma"/>
      <w:kern w:val="2"/>
      <w:sz w:val="16"/>
      <w:szCs w:val="16"/>
    </w:rPr>
  </w:style>
  <w:style w:type="character" w:styleId="C15c18">
    <w:name w:val="c15 c18"/>
    <w:basedOn w:val="Style14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0" w:firstLine="567"/>
      <w:jc w:val="both"/>
    </w:pPr>
    <w:rPr>
      <w:color w:val="000000"/>
      <w:sz w:val="28"/>
      <w:szCs w:val="20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;Times New Roman" w:cs="Arial"/>
      <w:color w:val="auto"/>
      <w:kern w:val="2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49:00Z</dcterms:created>
  <dc:creator/>
  <dc:description/>
  <dc:language>en-US</dc:language>
  <cp:lastModifiedBy>XTreme</cp:lastModifiedBy>
  <cp:lastPrinted>2012-07-18T14:05:00Z</cp:lastPrinted>
  <dcterms:modified xsi:type="dcterms:W3CDTF">2012-09-09T06:07:00Z</dcterms:modified>
  <cp:revision>18</cp:revision>
  <dc:subject/>
  <dc:title/>
</cp:coreProperties>
</file>