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ЁННОЕ ОБЩЕОБРАЗОВАТЕЛЬНОЕ УЧРЕЖДЕНИЕ-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АЯ ОБЩЕОБРАЗОВАТЕЛЬНАЯ ШКОЛА с.СОФЬИНО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КАДАКСКОГО РАЙОНА САРАТОВСКАЯ ОБЛАСТИ</w:t>
      </w:r>
    </w:p>
    <w:p>
      <w:pPr>
        <w:pStyle w:val="C2"/>
        <w:jc w:val="center"/>
        <w:rPr/>
      </w:pPr>
      <w:r>
        <w:rPr>
          <w:rStyle w:val="C15c18"/>
          <w:sz w:val="48"/>
          <w:szCs w:val="48"/>
        </w:rPr>
        <w:t>Рабочая    программа педаго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8682990" cy="162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2990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9"/>
                              <w:gridCol w:w="3939"/>
                              <w:gridCol w:w="4896"/>
                            </w:tblGrid>
                            <w:tr>
                              <w:trPr>
                                <w:trHeight w:val="2328" w:hRule="atLeast"/>
                              </w:trPr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_________   /</w:t>
                                  </w:r>
                                  <w:r>
                                    <w:rPr>
                                      <w:u w:val="single"/>
                                    </w:rPr>
                                    <w:t>Худакова Г.Н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ротокол №   о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«    »              2012г.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МКОУ- ООШ  с. Софьи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      /</w:t>
                                  </w:r>
                                  <w:r>
                                    <w:rPr>
                                      <w:u w:val="single"/>
                                    </w:rPr>
                                    <w:t>Шмелева Т.В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каз № _____ о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«___»___________20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7pt;height:128.1pt;mso-wrap-distance-left:9pt;mso-wrap-distance-right:9pt;mso-wrap-distance-top:0pt;mso-wrap-distance-bottom:0pt;margin-top:1.1pt;mso-position-vertical-relative:text;margin-left:6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9"/>
                        <w:gridCol w:w="3939"/>
                        <w:gridCol w:w="4896"/>
                      </w:tblGrid>
                      <w:tr>
                        <w:trPr>
                          <w:trHeight w:val="2328" w:hRule="atLeast"/>
                        </w:trPr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_________   /</w:t>
                            </w:r>
                            <w:r>
                              <w:rPr>
                                <w:u w:val="single"/>
                              </w:rPr>
                              <w:t>Худакова Г.Н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токол №   о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«    »              2012г.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иректор МКОУ- ООШ  с. Софьи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____________      /</w:t>
                            </w:r>
                            <w:r>
                              <w:rPr>
                                <w:u w:val="single"/>
                              </w:rPr>
                              <w:t>Шмелева Т.В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Приказ № _____ о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«___»___________20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36"/>
          <w:szCs w:val="36"/>
        </w:rPr>
        <w:t>Кузьмичёвой Татьяны Витальевны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 xml:space="preserve"> </w:t>
      </w:r>
      <w:r>
        <w:rPr/>
        <w:t>(2-я квалификационная категория)</w:t>
      </w:r>
    </w:p>
    <w:p>
      <w:pPr>
        <w:pStyle w:val="C2"/>
        <w:jc w:val="center"/>
        <w:rPr/>
      </w:pPr>
      <w:r>
        <w:rPr>
          <w:sz w:val="48"/>
          <w:szCs w:val="48"/>
        </w:rPr>
        <w:t>по изобразительному искусству 1 класс</w:t>
      </w:r>
    </w:p>
    <w:p>
      <w:pPr>
        <w:pStyle w:val="C2"/>
        <w:jc w:val="center"/>
        <w:rPr/>
      </w:pPr>
      <w:r>
        <w:rPr>
          <w:sz w:val="48"/>
          <w:szCs w:val="48"/>
        </w:rPr>
        <w:t xml:space="preserve">                                                              </w:t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2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</w:t>
      </w:r>
      <w:r>
        <w:rPr/>
        <w:t xml:space="preserve">Принят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 xml:space="preserve">                                                                             </w:t>
      </w:r>
      <w:r>
        <w:rPr/>
        <w:t>протокол №    от    «  »                  2012 г.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 xml:space="preserve"> </w:t>
      </w:r>
      <w:r>
        <w:rPr/>
        <w:t xml:space="preserve">2012-2013 учебный год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 тематическому планированию по изобразительному искусству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: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 Кузьмичёва Т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часов:</w:t>
      </w:r>
    </w:p>
    <w:p>
      <w:pPr>
        <w:pStyle w:val="Normal"/>
        <w:rPr/>
      </w:pPr>
      <w:r>
        <w:rPr>
          <w:b/>
          <w:bCs/>
          <w:sz w:val="28"/>
          <w:szCs w:val="28"/>
        </w:rPr>
        <w:t>Всего 33 часа; 1 час в неделю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авторскую программу изменения не внесены.</w:t>
      </w:r>
    </w:p>
    <w:p>
      <w:pPr>
        <w:pStyle w:val="Normal"/>
        <w:shd w:fill="FFFFFF" w:val="clear"/>
        <w:autoSpaceDE w:val="false"/>
        <w:spacing w:lineRule="auto" w:line="264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64" w:before="120" w:after="4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  обучения</w:t>
      </w:r>
      <w:r>
        <w:rPr>
          <w:rFonts w:cs="Times New Roman" w:ascii="Times New Roman" w:hAnsi="Times New Roman"/>
          <w:sz w:val="28"/>
          <w:szCs w:val="28"/>
        </w:rPr>
        <w:t xml:space="preserve">   изобразительному искусству: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ервичных знаний о мире пластических искусств: изобразительном, декоративно-прикладном, архитектуре, о формах их бытования в повседневном окружении ребенка;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элементарными умениями, навыками, способами художествен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,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требований Государственного образовательного стандарта 2004 г. в содержании тематического планирования предполагается реализовать актуальные в настоящее время </w:t>
      </w:r>
      <w:r>
        <w:rPr>
          <w:rFonts w:cs="Times New Roman" w:ascii="Times New Roman" w:hAnsi="Times New Roman"/>
          <w:i/>
          <w:iCs/>
          <w:sz w:val="28"/>
          <w:szCs w:val="28"/>
        </w:rPr>
        <w:t>компетентностный, личностно ориентированный, деятельностный подходы</w:t>
      </w:r>
      <w:r>
        <w:rPr>
          <w:rFonts w:cs="Times New Roman" w:ascii="Times New Roman" w:hAnsi="Times New Roman"/>
          <w:sz w:val="28"/>
          <w:szCs w:val="28"/>
        </w:rPr>
        <w:t xml:space="preserve">, которые определяют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основных знаний художественной грамотности; 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способами различных видов деятельности использование приобретенных знаний и умений; 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компетенций: ценностно-смысловой, ценностно-ориентационной, рефлексивной, коммуникативной, личностного саморазвития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етентностный подход</w:t>
      </w:r>
      <w:r>
        <w:rPr>
          <w:rFonts w:cs="Times New Roman" w:ascii="Times New Roman" w:hAnsi="Times New Roman"/>
          <w:sz w:val="28"/>
          <w:szCs w:val="28"/>
        </w:rPr>
        <w:t xml:space="preserve"> определяет следующие особенности предъявления содержания образования: оно представлено в виде трех тематических блоков, обеспечивающих формирование компетенций. В первом блоке представлены дидактические единицы, обеспечивающие совершенствование навыков художественного творчества. Во втором – дидактические единицы, которые содержат сведения по теории и практике использования художественных материалов.</w:t>
      </w:r>
    </w:p>
    <w:p>
      <w:pPr>
        <w:pStyle w:val="Normal"/>
        <w:autoSpaceDE w:val="fals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содержание обучения является базой для развития коммуникативной, ценностно-ориентационной компетенций учащихся. В третьем блоке представлены дидактические единицы, отражающие историю и культуру народа и обеспечивающие развитие учебно-познавательной и рефлексивной компетенций. Таким образом, тематическое планирование обеспечивает взаимосвязанное развитие и совершенствование ключевых, общепредметных и предметных компетенций.                                                                                                                                                                                         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Профильное изучение предмета включает подготовку учащихся к осознанному выбору путей продолжения образования и будущей профессиональной деятельности.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ая ориентац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 процесса выявляет приоритет воспитательных и развивающих целей обучения. Способность учащихся понимать причины и логику развит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ы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мировой культуры и искусства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ятельностн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ход</w:t>
      </w:r>
      <w:r>
        <w:rPr>
          <w:rFonts w:cs="Times New Roman" w:ascii="Times New Roman" w:hAnsi="Times New Roman"/>
          <w:sz w:val="28"/>
          <w:szCs w:val="28"/>
        </w:rPr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В настоящем тематическом плане реализуется модифицированная программа «Каждый народ – художник» (автор Б. М. Неменский) в объеме 34 часов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имерных программ Минобрнауки РФ, содержащих требования к минимальному объему содержания образования по изобразительному искусству, и с учетом направленности классов реализуются программы следующих уровней: базисный в 4 классах, продвинутый в 4 классах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уровневой специфики классов выстроена система учебных уроков, спроектированы цели, задачи, ожидаемые результаты обучения, что представлено в схематической форме ниже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сновой целеполагания является обновление требований к уровню подготовки выпускников в системе гуманитарног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, отражающее важнейшую особенность педагогической концепции государственного стандарта – переход от суммы «предметных результатов»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ие учебные умения, навыки и способы человеческой деятельности</w:t>
      </w:r>
      <w:r>
        <w:rPr>
          <w:rFonts w:cs="Times New Roman" w:ascii="Times New Roman" w:hAnsi="Times New Roman"/>
          <w:sz w:val="28"/>
          <w:szCs w:val="28"/>
        </w:rPr>
        <w:t>, что предполагает повышенное внимание к развитию межпредметных связей курса изобразительного искусств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 Формирование целостных представлений о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усств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осуществляться в ходе творческой деятельности учащихся на основе личностного осмысления художествен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в и явлений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 и т. 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 предусматривает разные варианты дидактико-технологического обеспечения учебного процесса. В частности: в 4 классах базовый уровень дидактико-технологическое оснащение включает ПК, электронную энциклопедию, медиатеку и т. п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электронная энциклопедия, электронная версия музеев мира.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курса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417"/>
        <w:gridCol w:w="4678"/>
        <w:gridCol w:w="4536"/>
        <w:gridCol w:w="2268"/>
      </w:tblGrid>
      <w:tr>
        <w:trPr>
          <w:trHeight w:val="5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раз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ланируем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рректировка</w:t>
            </w:r>
          </w:p>
        </w:tc>
      </w:tr>
      <w:tr>
        <w:trPr>
          <w:trHeight w:val="6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Универсальные учебные действ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редметные знани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исование на те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утренняя позиция школьника;                                   учебно-познавательный интерес к новому учебному материалу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иентация на понимание причин успеха в учебной деятельности: самоанализ и самоконтроль результата; способность к самооценке на основе критериев успешности учебной деятельности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 адекватно воспринимать предложения и оценку учителей, товарищей, родителей и других людей; вносить необходимые коррективы в действие после его завершения на основе его оценки и учёта характера сделанных ошибок.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 формулировать собственное мнение и позицию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есов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овать действия партнёр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 правила  работы  с  акварельными  красками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 работать  кистью  и  акварельными  красками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правила работы с акварелью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 самостоятельно  компоновать  сюжетный  рисунок, последовательно  вести  линейный  рисунок  на  тему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изображать форму, общее пространственное расположение, пропорции, цвет.</w:t>
            </w:r>
          </w:p>
          <w:p>
            <w:pPr>
              <w:pStyle w:val="NoSpacing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понятие «иллюстрация»     Уметь  самостоятельно  выполнять  композицию  иллюстрации, выделять  главное  в  рисунке; узнавать отдельные произведения выдающихся художников-иллюстраторов.                                   Уметь  передавать  свои  наблюдения  и  переживания  в  рисунке; рисовать на основе наблюдений или по представлению; передавать в рисунке смысловые связи между предме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екоратив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нутренняя позиция школьника;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иентация на понимание причин успеха в учебной деятельности: самоанализ и самоконтроль результат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 формулировать собственное мнение и позицию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есов;                                          строить понятные для партнёра высказывания, учитывающие, что партнёр знает и видит, а что нет; контролировать действия партнёра;                                  использовать речь для регуляции своего действ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правила работы с гуашевыми красками; название главных и составных цветов.   Уметь выполнять декоративные цепочки; рисовать узоры и декоративные элементы по образцам.                                                              Знать  приём  выполнения  узора  на  предметах  декоративно – прикладного  искусства.                                               Уметь  выполнять  кистью простейшие  элементы  растительного  уз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 элементы  узора  Хохло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 выполнять  узор  в  полосе, используя  линии, мазки, точки, как  приёмы  рисования  кистью  декоративных 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 правила  и  технику  выполнения  орнамента.                              Уметь  выделять  элементы  узора  в  народной  выши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 элементы  цветочного  узора, украшающего  изделия  мастеров  из  Городца.                                   Уметь  выполнять  Городецкий  узор  различными  приёмами  рисования: всей  кистью, концом  кисти, примакиванием, приёмом  ты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нать  элементы цветочного узора в хохломской роспис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 рисовать  кистью  декоративные  элементы  цветочного узора в хохломской рос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 элементы  геометрического  узора, украшающего  дымковскую  игру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 выделять  характерные  особенности  росписи  дымковской  игрушки, рисовать  кистью  элементы  узора  дымковской  игрушк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исование по памяти и представлению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ланировать свои действия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; осуществлять итоговый и пошаговый контроль по результату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есов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ить понятные для партнёра высказывания, учитывающие, что партнёр знает и видит, а что нет; контролировать действия партнёра;                                          использовать речь для регуляции своего действия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нать технику передачи в рисунке формы, очертания и цвета изображаемых предме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 передавать  силуэтное  изображение  дерева  с  толстыми  и  тонкими  ветками, осеннюю  окраску  лист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 о  линии  и  пятне  как  художественно – выразительных  средствах 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 изображать  внешнее  строение  деревьев, красиво  располагать  деревья  на  листе  бума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исование                       с натуры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ланировать свои действия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; осуществлять итоговый и пошаговый контроль по результату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есов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ить понятные для партнёра высказывания, учитывающие, что партнёр знает и видит, а что нет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овать действия партнёр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нать технику передачи в рисунке формы, очертания и цвета изображаемых предме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 передавать  силуэтное  изображение  дерева  с  толстыми  и  тонкими  ветками, осеннюю  окраску  листь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 рисовать с натуры овощи и фру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передавать в рисунке формы, очертаний и цвета изображаемых предметов;  изображать  форму, общее  пространственное  расположение, пропорции, ц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элементарные правила работы с гуашью; правила смешивания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 рисовать  с  натуры  разнообразные  цветы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ппликация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ланировать свои действия; оценивать правильность выполнения действия;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уществлять итоговый и пошаговый контроль по результату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 формулировать собственное мнение и позицию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есов;                                                                                                          строить понятные для партнёра высказывания, учитывающие, что партнёр знает и видит, а что нет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овать действия партнёр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 технику  выполнения  апп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 последовательно  наклеивать элементы 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 составлять  композицию, последовательно  её  выполня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490"/>
        <w:ind w:right="658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right="658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right="658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right="658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right="658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right="658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right="658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right="658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зобразительное  искусство</w:t>
      </w:r>
    </w:p>
    <w:p>
      <w:pPr>
        <w:pStyle w:val="Normal"/>
        <w:shd w:fill="FFFFFF" w:val="clear"/>
        <w:spacing w:lineRule="exact" w:line="490"/>
        <w:ind w:right="658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урочно – тематическое планирова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4885"/>
        <w:gridCol w:w="992"/>
        <w:gridCol w:w="2943"/>
        <w:gridCol w:w="1260"/>
        <w:gridCol w:w="2460"/>
        <w:gridCol w:w="1860"/>
      </w:tblGrid>
      <w:tr>
        <w:trPr>
          <w:trHeight w:val="628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 w:before="0" w:after="200"/>
              <w:ind w:left="259" w:right="238" w:firstLine="3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45" w:hanging="0"/>
              <w:rPr>
                <w:rFonts w:ascii="Times New Roman" w:hAnsi="Times New Roman" w:eastAsia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звание темы уро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</w:rPr>
              <w:t>Д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0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</w:rPr>
              <w:t>Тип уро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.ч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092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Экскурсия «В мире прекрасного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методологической направл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1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 «Хитрые крас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крытие  нового зна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9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01"/>
              <w:ind w:right="43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 w:before="0" w:after="200"/>
              <w:ind w:right="18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улка - наблюдение «Краски -осени.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2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методологической направл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9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лшебный мир крас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Урок творчества «Круг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наглядный материа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Урок творчества «Лин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наглядный материа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Рисование с натуры цв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сунки цвето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9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Рисование ветки ряб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тка рябин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сование гриб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right="245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Рисование с натуры игрушек ( п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лению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ушк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 w:before="0" w:after="200"/>
              <w:ind w:right="324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Рисование с натуры воздушны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ар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воздушные шарик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6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left="29" w:right="43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Рисование с натуры фруктов (яблоко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ш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фрукты (яблоко, груша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 w:before="0" w:after="200"/>
              <w:ind w:left="7" w:right="22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Рисование с натуры листьев деревьев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к - выставка «Наше творчество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 w:before="0" w:after="200"/>
              <w:ind w:right="5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right="439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различные листь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ревье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right="194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Тематическое рисование «Дожд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де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 w:before="0" w:after="20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Тематическое рисование «Красавиц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им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ртин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right="202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Тематическое рисование «Первы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ег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ртин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 w:before="0" w:after="200"/>
              <w:ind w:right="698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Тематическое рисова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Новогодняя елк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ртин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Тематическое рисование «В цирк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1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right="317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Тематическое рисование «Наш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узья - животны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картины животных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left="14" w:right="29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Тематическое рисование «Мы рисуе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аз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left="29" w:right="50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Декоративно - прикладное искусств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урок-экскурс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6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Рисование узора в полос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6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зцы узоро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right="238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«Сказочные цветы» - узор в круг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Городец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зцы узоро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сование снежи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6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образцы снежинок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6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Чудо - платье» - декоративная роспись (Хохлом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65" w:hanging="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образцы роспис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>
          <w:trHeight w:val="673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зор на сапожке - роспись (Полхов -Майдан) Урок - выставка декоративно - прикладного искус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образцы роспис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>
          <w:trHeight w:val="444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пка фруктов и овощ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рефлек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овощи, фрукт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>
          <w:trHeight w:val="589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пка животных ( по выбору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рефлек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образцы, рисунк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 панно «Времена год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65" w:hanging="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рефлек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>
          <w:trHeight w:val="1233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резание геометрических фигур -составление уз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65" w:hanging="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рефлек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образцы геометрических фигу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>
          <w:trHeight w:val="678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гофрированным картон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ие  нового зн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>
          <w:trHeight w:val="1103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-33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ппликация «Сказочный букет». Итоговый урок - выставка «Юный художник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65" w:hanging="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рефлек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5c18">
    <w:name w:val="c15 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4:18:00Z</dcterms:created>
  <dc:creator>XTreme</dc:creator>
  <dc:description/>
  <dc:language>en-US</dc:language>
  <cp:lastModifiedBy>XTreme</cp:lastModifiedBy>
  <dcterms:modified xsi:type="dcterms:W3CDTF">2012-09-09T06:04:00Z</dcterms:modified>
  <cp:revision>3</cp:revision>
  <dc:subject/>
  <dc:title>                                                                               Пояснительная записка</dc:title>
</cp:coreProperties>
</file>