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ЁННОЕ ОБЩЕОБРАЗОВАТЕЛЬНОЕ УЧРЕЖДЕНИЕ-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ОБЩЕОБРАЗОВАТЕЛЬНАЯ ШКОЛА с.СОФЬИНО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КАДАКСКОГО РАЙОНА САРАТОВСКАЯ ОБЛАСТИ</w:t>
      </w:r>
    </w:p>
    <w:p>
      <w:pPr>
        <w:pStyle w:val="C2"/>
        <w:jc w:val="center"/>
        <w:rPr/>
      </w:pPr>
      <w:r>
        <w:rPr>
          <w:rStyle w:val="C15c18"/>
          <w:sz w:val="48"/>
          <w:szCs w:val="48"/>
        </w:rPr>
        <w:t>Рабочая    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682990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3939"/>
                              <w:gridCol w:w="4896"/>
                            </w:tblGrid>
                            <w:tr>
                              <w:trPr>
                                <w:trHeight w:val="2328" w:hRule="atLeast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_________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удакова Г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отокол № 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/>
                                    <w:t>«    »              2012г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- ООШ  с. Софьи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 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меле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/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28.1pt;mso-wrap-distance-left:9pt;mso-wrap-distance-right:9pt;mso-wrap-distance-top:0pt;mso-wrap-distance-bottom:0pt;margin-top:1.1pt;mso-position-vertical-relative:text;margin-left:5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  <w:gridCol w:w="3939"/>
                        <w:gridCol w:w="4896"/>
                      </w:tblGrid>
                      <w:tr>
                        <w:trPr>
                          <w:trHeight w:val="2328" w:hRule="atLeast"/>
                        </w:trPr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_________   /</w:t>
                            </w:r>
                            <w:r>
                              <w:rPr>
                                <w:u w:val="single"/>
                              </w:rPr>
                              <w:t>Худакова Г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Протокол № 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/>
                              <w:t>«    »              2012г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КОУ- ООШ  с. Софьи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      /</w:t>
                            </w:r>
                            <w:r>
                              <w:rPr>
                                <w:u w:val="single"/>
                              </w:rPr>
                              <w:t>Шмелева Т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/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36"/>
          <w:szCs w:val="36"/>
        </w:rPr>
        <w:t>Кузьмичёвой Татьяны Виталь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eastAsia="Calibri"/>
        </w:rPr>
        <w:t xml:space="preserve"> </w:t>
      </w:r>
      <w:r>
        <w:rPr/>
        <w:t>(2-я квалификационная категория)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технологии 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>1 класс</w:t>
      </w:r>
    </w:p>
    <w:p>
      <w:pPr>
        <w:pStyle w:val="C2"/>
        <w:jc w:val="center"/>
        <w:rPr>
          <w:rStyle w:val="C20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rStyle w:val="C20"/>
          <w:rFonts w:eastAsia="Calibri"/>
        </w:rPr>
        <w:t xml:space="preserve">                                                                         </w:t>
      </w:r>
      <w:r>
        <w:rPr>
          <w:rFonts w:eastAsia="Calibri"/>
        </w:rPr>
        <w:t xml:space="preserve">  </w:t>
      </w:r>
      <w:r>
        <w:rPr/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rFonts w:eastAsia="Calibri"/>
        </w:rPr>
        <w:t xml:space="preserve">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>протокол №    от    «  »                  2012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 тематическому планированию по технолог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Кузьмичёва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го 33 часа; 1 час в неделю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авторскую программу изменения не внес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1 веке технологическое образование становится технической необходимостью. Настоящий этап развития общества интенсивным внедрением во все сферы человеческой деятельности новых, наукоемких и высоких технологий, обеспечивающих более полную реализацию потенциальных способностей личности. Такая тенденция нашей действительности настоятельно требует подготовки подрастающих поколений, владеющих технологической культурой, готовых к преобразовательной деятельности и имеющих необходимые для этого научные зн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бразование включает в себя информационно-познавательный и деятельностный компоненты. Информационный компонент отражает основные аспекты технико-технологической картины мира. Деятельностный компонент- это практическое овладение учащимися алгоритмами созидательной, преобразующей, творческой деятельности. При этом основными критериями успешности обучения детей, а также умения открывать знания, пользоваться различными источниками информации для решения насущных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технологии составлена на основе федерального компонента государственного стандарта начального образования 2004 года и авторской программы по технологии Е.А. Лутцев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«Технология» носит интегрированный характер. Интеграция заключается в знакомстве с различными сторонами материального мира, объединенными общими закономерностями, которые обнаруживаются в способах реализации человеческой деятельности, в технологиях преобразования сырья, энергии, информации. Однако эти общие закономерности, являющиеся сутью понятий «технологичность» и «технология», отражаются в отдельных видах деятельности с присущими им спецификой, особенностями, делающими их уникальны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задачами курса являютс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ных качеств, интеллекта, творческих способносте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схем, чертежей), творческого мышлен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их представлений о мире, созданном умом и руками человека, об истории деятельностного освоения мира, о взаимосвязи человека с природой - источником не только сырьевых ресурсов, энергии, но и вдохновения, идей для реализации технологических замыслов и проектов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- результатам трудовой деятельности предшествующих поколени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детьми элементарными обобщенными технико-технологическими, организационно-экономическими знаниям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обогащение личного жизненно-практического опыта учащихся,   ознакомление с миром профессий и их социальным знач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закладывает основы гуманизации и гуманитаризации технологического образования, которое должно обеспечить учащимся широкий культурный кругозор, творческое мышление, максимальное развитие способностей, индивидуальности детей, формирование духовно- нравственных качеств личности в процессе знакомства с закономерностями преобразовательной, проектной деятельности человека и овладения элементарными технико-технологическими знаниями, умениями и навы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рассматривается не как самоцель, а, прежде всего как средство развития социально значимых личностных качеств каждого ребенка, формирования элементарных технико-технологических умений, основ проектной деятельности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отобрано и целенаправленно структуированно в двух основных разделах: «Основы технико-технологических знаний и умений, технологической культуры» и «Из истории технологии». Первый раздел включает информационно-познавательную и практические части и построен в основном по концентрическому принципу. Второй раздел отражает познавательную часть курса, имеет культурологическую направленность. Он построен по линейному принципу и раскрывает общие закономерности и отдельные этапы практического (деятельностного) освоения человеком окружающего мира, создания культурной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урс является опорным для формирования системы универсальных учебных действий в начальном звене. В этом курсе все элементы учебной деятельности (планирование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) предстают в наглядном плане и становятся более понятными для дет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детей на уроках технологии продуктивной деятельностью создают уникальную основу для самореализации личности. Они отвечают возрастным особенностям психического развития детей младшего школьного возрас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основа курса - организация максимально продуктивной творческой деятельности детей начиная с первого класса. Основные методы, реализующие развивающие идеи курса,- продуктивные (включают в себя наблюдения, размышления обсуждения и т.д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еализует следующие типы уроков и их сочетания: информационно- теоретической, урок-экскурсия, урок-практикум, урок-исследование. Деятельность учащихся первоначально носит главным образом индивидуальный характер с постепенным увеличением доли коллективных работ, особенно творческих, обобщающего характера - творческих про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учащихся осуществляется в конце каждого урока. Работы оцениваются по следующим критер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ыполнения изучаемых на уроке приемов, операций и работы в це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амосто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ворческ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следует отдавать качественной оценке деятельности каждого ребенка на уроке, его творческим находкам в процессе наблюдений, размышлений и самореал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курса.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4394"/>
        <w:gridCol w:w="3119"/>
        <w:gridCol w:w="2693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ма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о часов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рректиров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ниверсальные учебные деятель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едметные зад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нас окружа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32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 xml:space="preserve">Общеучебные: </w:t>
            </w:r>
          </w:p>
          <w:p>
            <w:pPr>
              <w:pStyle w:val="Normal"/>
              <w:numPr>
                <w:ilvl w:val="1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иск необходимой информации;</w:t>
            </w:r>
          </w:p>
          <w:p>
            <w:pPr>
              <w:pStyle w:val="Normal"/>
              <w:numPr>
                <w:ilvl w:val="1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извольное построение речевого высказыв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32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Логически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1492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лиз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1492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нтез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1492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ассификация объектов.</w:t>
            </w:r>
          </w:p>
          <w:p>
            <w:pPr>
              <w:pStyle w:val="Normal"/>
              <w:spacing w:lineRule="auto" w:line="240" w:before="0" w:after="0"/>
              <w:ind w:left="-128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равственно-этическая ори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лю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ть, делать простейшие об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а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мысловые связи между предметами; выражать  свои  чувства, настро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то где жи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308" w:leader="none"/>
              </w:tabs>
              <w:spacing w:lineRule="auto" w:line="240" w:before="0" w:after="0"/>
              <w:ind w:left="412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знанное, произвольное построение речевого высказывания в устной форме;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флексия; контроль и оценка результатов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308" w:leader="none"/>
              </w:tabs>
              <w:spacing w:lineRule="auto" w:line="240" w:before="0" w:after="0"/>
              <w:ind w:left="412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Лог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лиз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нтез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объектов.</w:t>
            </w:r>
          </w:p>
          <w:p>
            <w:pPr>
              <w:pStyle w:val="Normal"/>
              <w:spacing w:lineRule="auto" w:line="240" w:before="0" w:after="0"/>
              <w:ind w:left="5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лушать и вступать в диало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ение диалогической и монологическ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равственно-этическая ори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49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ноз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49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49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49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рекц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49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роли и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а в окружающем ребенка мире;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созидатель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ой деятельности человека и природе как   источнике его вдохновения;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челове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 утилитарного и эстетического характера;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некоторы</w:t>
            </w:r>
            <w:r>
              <w:rPr>
                <w:sz w:val="28"/>
                <w:szCs w:val="28"/>
                <w:lang w:val="en-US" w:eastAsia="en-US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фессиях, о силах  природы, их пользе и опасности для человека;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гда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а сберегает природу, а когда наносит ей в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ыполнять  композицию  иллюстрации, выделять и узнавать  главное 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ои  наблюдения  и  переживания на основе наблюдений или по представлению; передавать в   поделках смысловые связи между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збука маст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Логические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лиз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нтез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, классификация объектов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Постановка и решение проблемы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поведением  партнер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олно и точно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40" w:before="0" w:after="0"/>
              <w:ind w:left="131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40" w:before="0" w:after="0"/>
              <w:ind w:left="131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равственно-этическая ори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645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ку работы с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родными материалами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ила  работы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съедобными  семенами  растений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645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ёмы соединени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алей пласти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ю из засушенных растений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заику  из  семян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гот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азочных героев из природ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аем с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Общеучебные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бор эффективных способов решения задач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уктурирование знани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флекс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Логически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лиз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нтез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бор оснований и критериев для сравнения, классификации объект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Постановка и решение проблем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85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создание способов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ысло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ку 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и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ку 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озаики.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ёмы разм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ладыванием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иёмы пл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бумажных п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заику  из  мятой  бумаги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заику  из  рваной  бумаги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мметричное вырезание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ю из бумажных пол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мощники масте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знанное построение речевого высказывания в устной форме.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уктурирование знаний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Логическ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лиз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нтез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; и классификация объекта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Постановка и решение проблем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создание способов решения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рекц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поведением партнер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олно и точно выражать свои мы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645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ила безопасной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с иглами и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ображать фор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е пространственное расположение, пропорции, цв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ачала рису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 и оценка процесса и результатов деятельности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бор наиболее эффективных способов решения задач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флекс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  <w:t>Постановка решения проблемы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создание способов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рекция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131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ысло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932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ёмы разметки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лады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р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ёр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у «гармо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ю из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Технология 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 - тематическое планирование.</w:t>
      </w:r>
    </w:p>
    <w:p>
      <w:pPr>
        <w:pStyle w:val="Normal"/>
        <w:shd w:fill="FFFFFF" w:val="clear"/>
        <w:spacing w:before="230" w:after="20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1 час в неделю - 33 часа</w:t>
      </w:r>
    </w:p>
    <w:p>
      <w:pPr>
        <w:pStyle w:val="Normal"/>
        <w:spacing w:lineRule="exact" w:line="1" w:before="0" w:after="23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0"/>
        <w:gridCol w:w="4997"/>
        <w:gridCol w:w="1134"/>
        <w:gridCol w:w="3118"/>
        <w:gridCol w:w="851"/>
        <w:gridCol w:w="1984"/>
        <w:gridCol w:w="1746"/>
      </w:tblGrid>
      <w:tr>
        <w:trPr>
          <w:trHeight w:val="740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left="259" w:right="238" w:firstLine="3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-40" w:right="-40" w:firstLine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.</w:t>
            </w:r>
          </w:p>
        </w:tc>
      </w:tr>
      <w:tr>
        <w:trPr>
          <w:trHeight w:val="1120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ind w:right="115" w:firstLine="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кскурсия, игры на воздухе: «Кто назовет больше предм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его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рироды. Как засушить лист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5"/>
                <w:sz w:val="28"/>
                <w:szCs w:val="28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рукотворный. Любимы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рефлек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кскурсия «как люди нашего города, села, деревни относя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рироде». Фантазия из листов и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, цветы, бумага, к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ind w:right="245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кскурсия в краеведческий музей. Кто какой построил д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поселится в н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353" w:firstLine="7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сли хочешь - сделаешь (значение трудов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челове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трудово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7" w:hRule="exact"/>
        </w:trPr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и сказку «Колоб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454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 чего сделан рукотворный мир (общее представление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а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ind w:right="763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к устроены разные изделия (общее представление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ind w:right="98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Шаг за шагом (общее представление о констру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й). Пластилин волш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то можно изготовить из бумаги, а что из ткан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ткан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1015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то можно изготовить из бумаги (свойства бумаг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дставка из бумаги для кис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 w:before="0" w:after="200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ткан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3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43" w:firstLine="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чем человеку нужны помощники? (общее представление об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нструментах и механизмах). Учимся наклеивать дет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леевое соединение бумажных дета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79" w:hanging="7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умага, ножниц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0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антазии из бумаги (приемы работы ножницам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86" w:hanging="7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умага, ножниц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8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чему ножницы разные? (особенности конструкц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струментов в зависимости от их назначен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ножниц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линии дружат (понятие лини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ток и веревочек (виды линий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- дорожка (виды линий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бумаг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чаем круги (разметка деталей по шаблону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мечаем прямоугольники (разметка деталей по шаблону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бумага, образец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мечаем треугольники ( разметка деталей по шаблон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ложные прямые сгиб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left="22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бумаг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 w:before="0" w:after="200"/>
              <w:ind w:left="7" w:right="5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о бумаги и тка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ткань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ы и булавки (швейные приспособл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left="7" w:right="58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23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ейны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способлен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и для иголок и булав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улавки, иголк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ind w:right="598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мостоятельная работа с опорой на инструкцию. Бант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л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работа «Книжкина больниц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 w:before="0" w:after="200"/>
              <w:ind w:righ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териал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1"/>
        </w:tabs>
        <w:ind w:left="79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5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91"/>
        </w:tabs>
        <w:ind w:left="79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12"/>
        </w:tabs>
        <w:ind w:left="131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FF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5c18">
    <w:name w:val="c15 c1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4:14:00Z</dcterms:created>
  <dc:creator>XTreme</dc:creator>
  <dc:description/>
  <dc:language>en-US</dc:language>
  <cp:lastModifiedBy>XTreme</cp:lastModifiedBy>
  <dcterms:modified xsi:type="dcterms:W3CDTF">2012-09-09T05:51:00Z</dcterms:modified>
  <cp:revision>3</cp:revision>
  <dc:subject/>
  <dc:title>Пояснительная записка</dc:title>
</cp:coreProperties>
</file>