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кружка</w:t>
      </w:r>
    </w:p>
    <w:p>
      <w:pPr>
        <w:pStyle w:val="Normal"/>
        <w:jc w:val="center"/>
        <w:rPr/>
      </w:pPr>
      <w:r>
        <w:rPr/>
        <w:t>«Словесник»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14"/>
        <w:gridCol w:w="2246"/>
        <w:gridCol w:w="12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 говорить правильн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5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34343"/>
              </w:rPr>
              <w:t>Введение.</w:t>
            </w:r>
            <w:r>
              <w:rPr/>
              <w:t xml:space="preserve">    Учимся говорить правильн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накомство</w:t>
            </w:r>
          </w:p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объяс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чем говорит заглавие?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размыш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- твои друзь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.-муз.компооз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</w:rPr>
            </w:pPr>
            <w:r>
              <w:rPr>
                <w:color w:val="434343"/>
              </w:rPr>
              <w:t>Речевой этик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дном и том же по-разному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ъяс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удожественной выразительности и их роль в текст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бственного текста в устной или письменной форм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9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чале  было сло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исхождение слов. Исконно русские сло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продуктов пит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одежд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истории имен и фамил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.  композ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истории географических назва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утеше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мчужины нашего языка: пословицы, поговорки ,загад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бирал человек слова   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.- муз. композ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  занятие  -  конкурс грамотеев  «Раз словечко, два словечко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0" w:hRule="atLeast"/>
        </w:trPr>
        <w:tc>
          <w:tcPr>
            <w:tcW w:w="98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Речь. Речь. Речь. Книга для учителя. Под ред. Т.А. Ладыженской. – М; 1990 г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Русская речь Авт.Е.И Никитина М.Дрофа,2001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Человеческое слово могуче…Л.А.Введенская, Л.Г.Павлова. Книга для внеклассного чтения М, «Просвещение» 2001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Литературная гостиная ,Н.Ю.Ганжина, Н.Ф.Назарова, Сценарии литературных вечеров, М,.АРКТИ, 2002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Зачем нужна грамматика? И.Г.Милославский. . Книга для внеклассного чтения М, «Просвещение» 1998г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Русское слово, Л.А.Введенская, М.Т.Баранов. Пособие для учащихся, М, «Просвещение» 1987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. Развивайте дар слова. Т.А. Ладыженская, Т.С.Зепалова Пособие для учащихся, М, «Просвещение» 1987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О.Б.Сиротинина. Русская разговорная речь Пособие для учителя , М, «Просвещение» 2005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Литературные вечера в школе:сценарии, технология, режиссура,.Р.Г.Кряжукова.Педагогическое общество Россия М, 2004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бяков Д.Ю. Приключения слов. – М., 1966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>Колесов В.В. Слово и дело: Из истории русских слов. – СПб, 2004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ловарь иностранных слов. – М., 1983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анский Н.М., Иванов В.В., Шанская Т.В. Краткий этимологический словарь русского языка: Пособие для учителей / Под ред. чл.-кор. АН СССР С.Г. Бархударова. – М., 1964 – 1973.</w:t>
            </w:r>
          </w:p>
        </w:tc>
      </w:tr>
      <w:tr>
        <w:trPr>
          <w:trHeight w:val="14954" w:hRule="atLeast"/>
        </w:trPr>
        <w:tc>
          <w:tcPr>
            <w:tcW w:w="9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56:00Z</dcterms:created>
  <dc:creator>User</dc:creator>
  <dc:description/>
  <cp:keywords/>
  <dc:language>en-US</dc:language>
  <cp:lastModifiedBy>User</cp:lastModifiedBy>
  <cp:lastPrinted>2011-06-12T12:16:00Z</cp:lastPrinted>
  <dcterms:modified xsi:type="dcterms:W3CDTF">2011-06-12T09:44:00Z</dcterms:modified>
  <cp:revision>2</cp:revision>
  <dc:subject/>
  <dc:title>Календарно-тематическое планирование кружка</dc:title>
</cp:coreProperties>
</file>