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 к  знаниям  и ум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окончанию учебного года 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  <w:r>
        <w:rPr/>
        <w:t>- основные средства языковой выразительности (рифма, эпитет, олицетворение, сравнение, звукозапись, художественный повтор);</w:t>
      </w:r>
    </w:p>
    <w:p>
      <w:pPr>
        <w:pStyle w:val="Normal"/>
        <w:jc w:val="both"/>
        <w:rPr/>
      </w:pPr>
      <w:r>
        <w:rPr/>
        <w:t>- не менее пяти народных сказок уметь их пересказывать, знать пословицы, понимать их смысл;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уметь:</w:t>
      </w:r>
      <w:r>
        <w:rPr/>
        <w:t>- пересказывать подробно, частично, выборочно, творчески (от другого лица и по измененному плану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без напоминаний использовать такие средства интонационной выразительности, как логическое ударение, сила и эмоциональная окраска голоса, паузы логические и психологические; писать сочинения разных типов; уметь писать письма, подписывать конверт;- учить наизусть и читать выразительно стихотворения и отрывки прозы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ическое обеспечение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оцессе    работы по данной программе можно использовать информацию -методические материалы, литературу из прилагаемого к программе списка. Обучение ведется активными методами, указанными в пояснительной записке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ы организации кружковых занятий соответствуют возрасту занимающихся в кружке детей 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идактическое обеспечение программ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аточный материал для проведения игр ;иллюстрированные материал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аточный материал по развитию речи; дидактический материал по чт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44:00Z</dcterms:created>
  <dc:creator>User</dc:creator>
  <dc:description/>
  <cp:keywords/>
  <dc:language>en-US</dc:language>
  <cp:lastModifiedBy>User</cp:lastModifiedBy>
  <dcterms:modified xsi:type="dcterms:W3CDTF">2011-06-12T09:46:00Z</dcterms:modified>
  <cp:revision>1</cp:revision>
  <dc:subject/>
  <dc:title>Требования  к  знаниям  и умениям</dc:title>
</cp:coreProperties>
</file>