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Учебно  - тематический  план   ОЗОЖ  8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 Всё начинается  с  любв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2766" w:type="dxa"/>
        <w:jc w:val="left"/>
        <w:tblInd w:w="26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042"/>
        <w:gridCol w:w="200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0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блоков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>
          <w:trHeight w:val="5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ический  бло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5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ихологический  бло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</w:t>
            </w:r>
          </w:p>
        </w:tc>
      </w:tr>
      <w:tr>
        <w:trPr>
          <w:trHeight w:val="5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овой    бло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5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ьеведческий    бло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4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дико  - гигиенический  бло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сего : 34 часо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11:00Z</dcterms:created>
  <dc:creator>User</dc:creator>
  <dc:description/>
  <cp:keywords/>
  <dc:language>en-US</dc:language>
  <cp:lastModifiedBy>User</cp:lastModifiedBy>
  <cp:lastPrinted>2011-06-10T10:25:00Z</cp:lastPrinted>
  <dcterms:modified xsi:type="dcterms:W3CDTF">2011-06-10T06:26:00Z</dcterms:modified>
  <cp:revision>4</cp:revision>
  <dc:subject/>
  <dc:title>Учебно  - тематический  план   ОЗОЖ 68класс</dc:title>
</cp:coreProperties>
</file>