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 подготовки  по  основам здорового образа жизни учащихся  7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ваивая  программу ОЗОЖ учащиеся 7 класса должны знать и уметь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равственные законы развития общества: понятие о  чести,  совести, порядочности, понимать, что есть добра, а что – зло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вивать воображение, его гибкость, ассоциативность, создавать  целостные образы и понятия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ть свои права, уметь пользоваться ими; знакомиться с некоторыми статьями УК РФ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ть культуру взаимоотношений между мужчиной и женщиной; развивать ощущение принадлежности к своему полу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ировать отношение к своему здоровью  как нравственной  категории;   заботиться о своем здоровье и здоровье окружающих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7:38:00Z</dcterms:created>
  <dc:creator>User</dc:creator>
  <dc:description/>
  <dc:language>en-US</dc:language>
  <cp:lastModifiedBy>User</cp:lastModifiedBy>
  <cp:lastPrinted>2009-11-03T23:47:00Z</cp:lastPrinted>
  <dcterms:modified xsi:type="dcterms:W3CDTF">2009-11-03T20:48:00Z</dcterms:modified>
  <cp:revision>3</cp:revision>
  <dc:subject/>
  <dc:title>Требования к уровню  подготовки  по  основам здорового образа жизни учащихся  7 класса</dc:title>
</cp:coreProperties>
</file>