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владение речью на родном языке – сложный и длительный процесс, основы которого закладываются еще в дошкольном возрасте, но особое место в этом процессе занимает усвоение речи детьми в возрасте 10-13лет, когда у ребенка появляется интерес к живому слову, когда он говорит много и охотно, когда у него пробуждается потребность говорить правильно, когда он легко усваивает новые языковые и речевые единицы, особенно если их усвоение вызвано потребностью в общ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оцессе реализации данной программы появляется возможность в игровой, занимательной форме организовать речевую деятельность детей вооружить их умением точно и образно выражать свои мысли и чувства в устном и письменном слове.</w:t>
      </w:r>
    </w:p>
    <w:p>
      <w:pPr>
        <w:pStyle w:val="Normal"/>
        <w:jc w:val="both"/>
        <w:rPr/>
      </w:pPr>
      <w:r>
        <w:rPr>
          <w:color w:val="000000"/>
        </w:rPr>
        <w:t>Программа  направлена на развитие речи школьников, рассчитана на 17 часов , 0,5 часа в месяц.</w:t>
      </w:r>
      <w:r>
        <w:rPr>
          <w:b/>
          <w:color w:val="000000"/>
        </w:rPr>
        <w:t xml:space="preserve"> </w:t>
      </w:r>
      <w:r>
        <w:rPr>
          <w:color w:val="000000"/>
        </w:rPr>
        <w:t>.Система обучения предполагает организацию активной речевой деятельности учащихся. Дети постоянно применяют полученные знания, самостоятельно создавая определенные высказывания и речевые произведения.</w:t>
      </w:r>
    </w:p>
    <w:p>
      <w:pPr>
        <w:pStyle w:val="Normal"/>
        <w:jc w:val="both"/>
        <w:rPr/>
      </w:pPr>
      <w:r>
        <w:rPr>
          <w:color w:val="000000"/>
        </w:rPr>
        <w:t>В целях нормализации нагрузки учащихся усиления их познавательного интереса и творческой активности применяются занимательные игры типа кроссвордов, шарад, ребусов, широко практикуется постановка задач проблемного характера, используются игровые приемы и сюжеты, с помощью которых ученики становятся активными участниками определенно речевой ситуации.</w:t>
      </w:r>
      <w:r>
        <w:rPr/>
        <w:t xml:space="preserve"> На занятиях кружка учащиеся рассматривают историю жизни слов, их значений. История языковых значений неразрывно связана с историей самого общества, его культурой, так как языковая семантика отражает реальную действительность. Слово изучается в двухмерном пространстве – истории языка и формирования культуры. Знакомясь с происхождением своих имён, фамилий, рек, озёр, учащиеся будут приобщаться к истории и культуре своего народа.</w:t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любви к художественному слову, к другим видам искус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крытие и развитие творческих способностей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стремления к самопознанию, к самосовершенствованию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Задачи: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Обучающ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- формирование общеучебных умений и навыков, необходимых для работы с текстом и книгой;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000000"/>
        </w:rPr>
        <w:t>- обучение умению точно и образно выражать свои мысли в устной и письменной речи;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-обучать выразительному чтению текста и основам актерского мастерства;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Развивающ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- развивать все виды речевой деятельности школьник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- литературно-творческие и актерские способности учащихся;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-развивать компетентности,   формировать  личность   каждого учени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- развивать воображение и фантазию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- воспитание уважительного отношения между членами коллекти</w:t>
        <w:softHyphen/>
        <w:t>ва в процессе совместной творческой деятельности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- воспитание эстетического вкуса, аккуратности.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7"/>
          <w:szCs w:val="37"/>
        </w:rPr>
      </w:pPr>
      <w:r>
        <w:rPr>
          <w:b/>
          <w:bCs/>
          <w:color w:val="434343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7"/>
          <w:szCs w:val="37"/>
        </w:rPr>
      </w:pPr>
      <w:r>
        <w:rPr>
          <w:b/>
          <w:bCs/>
          <w:color w:val="434343"/>
          <w:sz w:val="37"/>
          <w:szCs w:val="37"/>
        </w:rPr>
      </w:r>
    </w:p>
    <w:p>
      <w:pPr>
        <w:pStyle w:val="Normal"/>
        <w:rPr>
          <w:b/>
          <w:b/>
          <w:bCs/>
          <w:color w:val="434343"/>
          <w:sz w:val="37"/>
          <w:szCs w:val="37"/>
        </w:rPr>
      </w:pPr>
      <w:r>
        <w:rPr>
          <w:b/>
          <w:bCs/>
          <w:color w:val="434343"/>
          <w:sz w:val="37"/>
          <w:szCs w:val="3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9:49:00Z</dcterms:created>
  <dc:creator>User</dc:creator>
  <dc:description/>
  <cp:keywords/>
  <dc:language>en-US</dc:language>
  <cp:lastModifiedBy>User</cp:lastModifiedBy>
  <dcterms:modified xsi:type="dcterms:W3CDTF">2011-06-12T09:49:00Z</dcterms:modified>
  <cp:revision>1</cp:revision>
  <dc:subject/>
  <dc:title>Пояснительная записка</dc:title>
</cp:coreProperties>
</file>