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i/>
          <w:i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i/>
          <w:sz w:val="56"/>
          <w:szCs w:val="56"/>
        </w:rPr>
        <w:t xml:space="preserve">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Список учащихся 7класса</w:t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655"/>
        <w:gridCol w:w="2463"/>
        <w:gridCol w:w="5553"/>
        <w:gridCol w:w="2688"/>
      </w:tblGrid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Ф.И. учащихс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Дата рождения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ФИО родителе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Домашний адрес</w:t>
            </w:r>
          </w:p>
        </w:tc>
      </w:tr>
      <w:tr>
        <w:trPr>
          <w:trHeight w:val="87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Кузьмичёв  Александ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Андрее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>28.10.9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Кузьмичёв  Андрей   Алексе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сова  Нина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ул. Новая, д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кв.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Кулаков  Николай  Андрееви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1.01.9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Кулаков  Андрей  Евген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Кулакова  Валентина  Николаевн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ул. Комсомольск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д.4,кв. 2</w:t>
            </w:r>
          </w:p>
        </w:tc>
      </w:tr>
      <w:tr>
        <w:trPr>
          <w:trHeight w:val="10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Цветков  Евг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Сергее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4.01.9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Цветков   Сергей  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Цветкова   Ольга  Сергеевн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л. Дорожна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кв. 6</w:t>
            </w:r>
          </w:p>
        </w:tc>
      </w:tr>
      <w:tr>
        <w:trPr>
          <w:trHeight w:val="8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Шишкина Ольга  Андрее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04.11.98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Шишкин     Андрей   Юр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Шишкина  Надежда  Викторовн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л. Школьна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д. 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02:00Z</dcterms:created>
  <dc:creator>User</dc:creator>
  <dc:description/>
  <cp:keywords/>
  <dc:language>en-US</dc:language>
  <cp:lastModifiedBy>User</cp:lastModifiedBy>
  <cp:lastPrinted>2011-06-10T16:37:00Z</cp:lastPrinted>
  <dcterms:modified xsi:type="dcterms:W3CDTF">2011-06-10T12:38:00Z</dcterms:modified>
  <cp:revision>2</cp:revision>
  <dc:subject/>
  <dc:title>   </dc:title>
</cp:coreProperties>
</file>