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  - тематический  план   ОЗОЖ 9 клас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И каждый  миг неповтори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766" w:type="dxa"/>
        <w:jc w:val="left"/>
        <w:tblInd w:w="2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42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ок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й  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еведческий  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о  - гигиен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сего : 34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51:00Z</dcterms:created>
  <dc:creator>User</dc:creator>
  <dc:description/>
  <cp:keywords/>
  <dc:language>en-US</dc:language>
  <cp:lastModifiedBy>User</cp:lastModifiedBy>
  <cp:lastPrinted>2011-06-10T10:36:00Z</cp:lastPrinted>
  <dcterms:modified xsi:type="dcterms:W3CDTF">2011-06-10T06:36:00Z</dcterms:modified>
  <cp:revision>3</cp:revision>
  <dc:subject/>
  <dc:title>Учебно  - тематический  план   ОЗОЖ 9 класс»</dc:title>
</cp:coreProperties>
</file>