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Необходимость  введения образовательного курса « Основы здорового образа жизни» продиктована прежде всего  ухудшением  физического  и психического здоровья нации. В настоящее время растёт  число соматических  заболеваний. Нервные перегрузки  приводят   к обострению  психических  заболеваний. Привычными ощущениями современного  молодого человека  становятся потеря смысла жизни, неуверенность  ,  беспомощность. Чтобы  избавиться от душевной боли , человек прибегает  к употреблению  алкоголя, табака, наркотиков  и др. токсических  веществ. </w:t>
      </w:r>
    </w:p>
    <w:p>
      <w:pPr>
        <w:pStyle w:val="Normal"/>
        <w:rPr/>
      </w:pPr>
      <w:r>
        <w:rPr/>
        <w:t xml:space="preserve">         </w:t>
      </w:r>
      <w:r>
        <w:rPr/>
        <w:t>Вследствие  истощения душевных  и физических  сил   у людей повышается  уровень  конфликтности  во  взаимоотношениях , что проявляется в семейных  кризисах, разводах , проблемах « отцов и детей», росте взаимного отчуждения  и равнодушия в обществ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проявление душевного нездоровья населения можно рассматривать  повышение агрессивности  и ижестокости,  увеличение числа убийств,  изнасилований и др. </w:t>
      </w:r>
    </w:p>
    <w:p>
      <w:pPr>
        <w:pStyle w:val="Normal"/>
        <w:rPr/>
      </w:pPr>
      <w:r>
        <w:rPr/>
        <w:t xml:space="preserve">            </w:t>
      </w:r>
      <w:r>
        <w:rPr/>
        <w:t>Наиболее уязвимыми категориями населения являются  дети, подростки, и молодёжь, которым ещё предстоит  сформировать  своё отношение   к миру,  к себе , к обществу</w:t>
      </w:r>
    </w:p>
    <w:p>
      <w:pPr>
        <w:pStyle w:val="Normal"/>
        <w:rPr/>
      </w:pPr>
      <w:r>
        <w:rPr/>
        <w:t xml:space="preserve">           </w:t>
      </w:r>
      <w:r>
        <w:rPr/>
        <w:t>Предполагаемая программа является научной, комплексной  и последовательной  системой обучения и воспитания здоровому образу жизни .           Из  здоровья отдельных  людей складывается духовное  нравственное  и физическое здоровье   поколения, нации, человеческого общества в целом, поэтому проблема здоровья не может  рассматриваться как личное дело одного человека.</w:t>
      </w:r>
    </w:p>
    <w:p>
      <w:pPr>
        <w:pStyle w:val="Normal"/>
        <w:rPr/>
      </w:pPr>
      <w:r>
        <w:rPr/>
        <w:t xml:space="preserve">             </w:t>
      </w:r>
      <w:r>
        <w:rPr/>
        <w:t>Здоровый образ  жизни предполагает  формирование зрелой личности,  которая характеризуется дисциплиной ума, эмоций , поступков. Такая личность обладает  способностью приводить в полное  равновесие  свои  мысли,  чувства, действия.</w:t>
      </w:r>
    </w:p>
    <w:p>
      <w:pPr>
        <w:pStyle w:val="Normal"/>
        <w:rPr/>
      </w:pPr>
      <w:r>
        <w:rPr/>
        <w:t xml:space="preserve">         </w:t>
      </w:r>
      <w:r>
        <w:rPr/>
        <w:t>Цель  регионального курса « Основы здорового образа жизни» - формирование личности, способной реализовать себя максимально эффективно в современном мире,  творчески  относящейся к возникающим проблемам, владеющей навыками саморегуляции и безопасного поведения</w:t>
      </w:r>
    </w:p>
    <w:p>
      <w:pPr>
        <w:pStyle w:val="Normal"/>
        <w:rPr/>
      </w:pPr>
      <w:r>
        <w:rPr/>
        <w:t xml:space="preserve">      </w:t>
      </w:r>
      <w:r>
        <w:rPr/>
        <w:t>Программа состоит из  пяти блоков</w:t>
      </w:r>
    </w:p>
    <w:p>
      <w:pPr>
        <w:pStyle w:val="Normal"/>
        <w:rPr/>
      </w:pPr>
      <w:r>
        <w:rPr>
          <w:b/>
        </w:rPr>
        <w:t>Этический блок</w:t>
      </w:r>
      <w:r>
        <w:rPr/>
        <w:t xml:space="preserve"> включает  основные философские понятия о семье, об основных  этапах  становления  современного общества, формирует  такие  понятия  как  семья  и государство, ставит вопрос  о  демографической  ситуации в  России.</w:t>
      </w:r>
    </w:p>
    <w:p>
      <w:pPr>
        <w:pStyle w:val="Normal"/>
        <w:rPr/>
      </w:pPr>
      <w:r>
        <w:rPr>
          <w:b/>
        </w:rPr>
        <w:t>Психический блок</w:t>
      </w:r>
      <w:r>
        <w:rPr/>
        <w:t xml:space="preserve"> формирует  понятия о   связи   биологического, социального  и психического в  человеке, формирует  умение   применять вербальные  и невербальные  средства  общения, вырабатывает терпимое  отношение  к  людя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авовой блок</w:t>
      </w:r>
      <w:r>
        <w:rPr/>
        <w:t xml:space="preserve">  обеспечивает  необходимыми знаниями о  правах   и обязанностях  человека  ,  формирует  навыки  правового поведения ,</w:t>
      </w:r>
    </w:p>
    <w:p>
      <w:pPr>
        <w:pStyle w:val="Normal"/>
        <w:rPr/>
      </w:pPr>
      <w:r>
        <w:rPr/>
        <w:t>правильное понимание свободы и необходимост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емьеведческий блок </w:t>
      </w:r>
      <w:r>
        <w:rPr/>
        <w:t>даёт  знания о механизме развития ,  создания  и функционирования семьи, формирует  ценность и потребность в семье, способствует  развитию  мужественности, женственности.</w:t>
      </w:r>
    </w:p>
    <w:p>
      <w:pPr>
        <w:pStyle w:val="Normal"/>
        <w:rPr/>
      </w:pPr>
      <w:r>
        <w:rPr>
          <w:b/>
        </w:rPr>
        <w:t>Медико -  гигиенический блок</w:t>
      </w:r>
      <w:r>
        <w:rPr/>
        <w:t xml:space="preserve">  даёт основанные знания о  гигиене и профилактике болезней, формирует   отношение к своему телу как к  ценности ,развивает  навыки ухода за телом,  формирует  негативное отношение к вредным привычка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15:00Z</dcterms:created>
  <dc:creator>User</dc:creator>
  <dc:description/>
  <cp:keywords/>
  <dc:language>en-US</dc:language>
  <cp:lastModifiedBy>User</cp:lastModifiedBy>
  <cp:lastPrinted>2011-06-09T12:58:00Z</cp:lastPrinted>
  <dcterms:modified xsi:type="dcterms:W3CDTF">2011-06-09T08:58:00Z</dcterms:modified>
  <cp:revision>3</cp:revision>
  <dc:subject/>
  <dc:title>Пояснительная записка</dc:title>
</cp:coreProperties>
</file>