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5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Т.Ф. Курдюмовой, М. Просвещение 2006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ндарно-тематическое планировани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образовательном плане МОУ - ООШ с. Софьино в 2011-2012 учебном году на изучение литературы в 5 классе  предусмотрено 68  часов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>Результаты обучения представлены в Требованиях к уровню подготовки учащихс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 класса.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33"/>
        <w:gridCol w:w="1316"/>
        <w:gridCol w:w="1633"/>
      </w:tblGrid>
      <w:tr>
        <w:trPr>
          <w:trHeight w:val="5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уроков развития речи </w:t>
            </w:r>
          </w:p>
        </w:tc>
      </w:tr>
      <w:tr>
        <w:trPr>
          <w:trHeight w:val="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как искусство сло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тература 19 ве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20 ве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тература 20 ве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я и приключ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18"/>
          <w:szCs w:val="18"/>
        </w:rPr>
        <w:t>Введ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роки литературы. Труд писателя и труд читателя. Работа ученика с художественным текстом на страницах учебника как школа читательского мастер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Искусство. Виды искусств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Литература как искусство с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нания и умения читателя. Тропы и фигуры художественной речи: эпитеты, метафоры и сравнения; риторическое обращение, риторический вопрос и др. Ученик как слушатель и как исполнитель – чтец художественного текс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Общее понятие о тропах и фигурах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Мифы народов мира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Миф как форма познания и эстетического освоения окружающего мира. Мифы разных времён и разных народов. Календарная поэзия и календарные праздники. Масленица. Народные обычаи, связанные с этим праздником. Мифы о сотворении мира. </w:t>
      </w:r>
      <w:r>
        <w:rPr>
          <w:i/>
          <w:sz w:val="18"/>
          <w:szCs w:val="18"/>
        </w:rPr>
        <w:t>Египетский миф</w:t>
      </w:r>
      <w:r>
        <w:rPr>
          <w:sz w:val="18"/>
          <w:szCs w:val="18"/>
        </w:rPr>
        <w:t xml:space="preserve"> «Сотворение мира». </w:t>
      </w:r>
      <w:r>
        <w:rPr>
          <w:i/>
          <w:sz w:val="18"/>
          <w:szCs w:val="18"/>
        </w:rPr>
        <w:t xml:space="preserve">Славянский миф </w:t>
      </w:r>
      <w:r>
        <w:rPr>
          <w:sz w:val="18"/>
          <w:szCs w:val="18"/>
        </w:rPr>
        <w:t xml:space="preserve">«Рождение мира». Яркость поэтического изображения природы и Вселенной. Персонажи славянской мифологии. </w:t>
      </w:r>
      <w:r>
        <w:rPr>
          <w:i/>
          <w:sz w:val="18"/>
          <w:szCs w:val="18"/>
        </w:rPr>
        <w:t xml:space="preserve">Древнегреческие мифы. </w:t>
      </w:r>
      <w:r>
        <w:rPr>
          <w:sz w:val="18"/>
          <w:szCs w:val="18"/>
        </w:rPr>
        <w:t>«Золотые яблоки Гесперид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Миф. Виды мифов. Праздники и обычаи, связанные с мифологическими представлениями о мире.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Устное народное творчество (фольклор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огатство отражения мира в произведениях фольклора. Жанровое разнообразие фольклорных произведений. Детский фольклор. Отражение в фольклоре взглядов, пристрастий, вкусов и поверий народа. Эстетическое совершенство произведений русского фолькло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Жанры фольклора. Детский фольклор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Были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ылины – русский народный эпос. Циклы былин. Герои и события былин. Патриотический пафос былин. Художественные особенности. Исполнители («сказывание» былин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Былины как русский народный эпос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>Былина «На заставе богатырской».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Герои былины: Илья Муромец, Добрыня Никитич, Алёша Попович. Их облик и поступки. Сила и отвага богатырей при защите земли Русской. События на заставе богатырской. Сказители былин. Прозаический пересказ былины. Былины и их герои в живописи и музы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Сюжет. Гипербола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i/>
          <w:sz w:val="18"/>
          <w:szCs w:val="18"/>
        </w:rPr>
        <w:t>Былина «Святогор-богатырь».</w:t>
      </w:r>
      <w:r>
        <w:rPr>
          <w:sz w:val="18"/>
          <w:szCs w:val="18"/>
        </w:rPr>
        <w:t xml:space="preserve"> Рассказ о Святогоре-богатыре из «Первой русской книги для чтения» Л.Н. Толстого. (Запись былины П.Н. Рыбникова.) Необычайная сила и могущество Святогора. Святогор и Микула Селянинович. Причина поражения Святогора  и превосходства Микулы. Особенности былинного стих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Постоянный эпитет. Сравнение и отрицательное сравнение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сские народные сказки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Сказка как популярный жанр народного творчества. Рассказчики и слушатели сказок. Нравственная взыскательность и эстетическое совершенство народных сказок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Сказка. Виды сказок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Волшебная сказка «Марья Моревна»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лшебная сказка: волшебный сюжет, волшебные герои, особый язык. Марья Моревна – главная героиня сказки. Марья Моревна, Иван-царевич и Кащей бессмертный. Столкновение и поединок Добра со Злом. Ошибка героя, преодоления препятствий и победа героев. Характер отражения реальной жизни в волшебной сказке. Народные идеалы в сюжете и образах сказ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Художественные особенности волшебной сказки: волшебный сюжет, необычность героев, необычность язы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Сказки народов ми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огатство отражения жизни в сказках народов мира. Утверждение нравственных идеалов в лучших сказках разных народов. Смелость, трудолюбие, честность, доброта, находчивость, изобретательность как главные достоинства героев сказок всех народов ми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Сюжет. Сюжет сказки и реальная жизнь.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«Тысяча и одна ночь». «Путешествия Синдбада-морехода»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«Тысяча и одна ночь» - сборник народных сказок. «Путешествия Синдбада-морехода» как одна из сказок о путешествиях. Синдбад и его приключения  в стремлении познать тайны окружающего ми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Путешествие как жанр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Малые жанры фольклора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Разнообразие малых жанров фольклора. Пословица, поговорка, загадка, анекдот, песня, частушка как наиболее популярные жанры фольклора. Детский фольклор. Использование малых форм фольклора в других его жанрах и в авторской литературе. Активная роль малых жанров фольклора в современной устной и письменной речи. </w:t>
      </w:r>
      <w:r>
        <w:rPr>
          <w:i/>
          <w:sz w:val="18"/>
          <w:szCs w:val="18"/>
        </w:rPr>
        <w:t xml:space="preserve">Пословицы. Поговорки. </w:t>
      </w:r>
      <w:r>
        <w:rPr>
          <w:sz w:val="18"/>
          <w:szCs w:val="18"/>
        </w:rPr>
        <w:t xml:space="preserve">Отличие пословиц от поговорок по роли в речи и по завершённости. </w:t>
      </w:r>
      <w:r>
        <w:rPr>
          <w:i/>
          <w:sz w:val="18"/>
          <w:szCs w:val="18"/>
        </w:rPr>
        <w:t xml:space="preserve">Загадки. </w:t>
      </w:r>
      <w:r>
        <w:rPr>
          <w:sz w:val="18"/>
          <w:szCs w:val="18"/>
        </w:rPr>
        <w:t xml:space="preserve">Загадки как один из видов фольклора и как древнейшая форма «тестов» на сообразительность. </w:t>
      </w:r>
      <w:r>
        <w:rPr>
          <w:i/>
          <w:sz w:val="18"/>
          <w:szCs w:val="18"/>
        </w:rPr>
        <w:t xml:space="preserve">Анекдот. </w:t>
      </w:r>
      <w:r>
        <w:rPr>
          <w:sz w:val="18"/>
          <w:szCs w:val="18"/>
        </w:rPr>
        <w:t xml:space="preserve">Анекдот как один из малых жанров фольклора. Популярность анекдота. Рождение анекдотов. Герои и сюжеты анекдотов. </w:t>
      </w:r>
      <w:r>
        <w:rPr>
          <w:i/>
          <w:sz w:val="18"/>
          <w:szCs w:val="18"/>
        </w:rPr>
        <w:t>Песни, частушки.</w:t>
      </w:r>
      <w:r>
        <w:rPr>
          <w:sz w:val="18"/>
          <w:szCs w:val="18"/>
        </w:rPr>
        <w:t xml:space="preserve"> Стих и мелодия в песне и в частуш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Малые жанры фольклора. Лаконизм малых жанров фольклор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усский народный театр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Народный театр в истории русской культуры. Герой кукольных пьес – озорник Петрушка. Тесная связь народного театра с другими формами фольклора; насыщенность народных пьес малыми формами фольклора. </w:t>
      </w:r>
      <w:r>
        <w:rPr>
          <w:i/>
          <w:sz w:val="18"/>
          <w:szCs w:val="18"/>
        </w:rPr>
        <w:t>«Озорник Петрушка».</w:t>
      </w:r>
      <w:r>
        <w:rPr>
          <w:sz w:val="18"/>
          <w:szCs w:val="18"/>
        </w:rPr>
        <w:t xml:space="preserve"> Пьесы о Петрушке и их сюжеты. Стремительность развития действия и яркость диалог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Театр. Пьеса. Сцена. Особенности построения и оформления драматического произведения: афиша, акт, действие, явление, реплика, ремарка.</w:t>
      </w:r>
    </w:p>
    <w:p>
      <w:pPr>
        <w:pStyle w:val="Normal"/>
        <w:rPr/>
      </w:pPr>
      <w:r>
        <w:rPr>
          <w:b/>
          <w:i/>
          <w:sz w:val="18"/>
          <w:szCs w:val="18"/>
        </w:rPr>
        <w:t xml:space="preserve">     </w:t>
      </w:r>
      <w:r>
        <w:rPr>
          <w:b/>
          <w:sz w:val="18"/>
          <w:szCs w:val="18"/>
        </w:rPr>
        <w:t>Связь различных жанров фолькл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огатство связей различных жанров фольклора. Сказка-загадка, сказка-анекдот как типы таких сказок. Слияние в них признаков различных жанр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Соединение жанров в фольклор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РУССКАЯ ЛИТЕРАТУРА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Русская классическая литература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Славные имена русских писателей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Популярность русской классики. Золотой век русской поэз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Классика. Классическое произведение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И.А. Крылов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«Свинья под Дубом», «Зеркало и обезьяна», «Осёл и мужик». </w:t>
      </w:r>
      <w:r>
        <w:rPr>
          <w:sz w:val="18"/>
          <w:szCs w:val="18"/>
        </w:rPr>
        <w:t>Обличение воинствующего невежества. Невежа и невежда. Злободневность морали басни «Свинья под Дубом». Герои басен. Мораль басен. Афоризмы из текста басе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Басня. Аллегория. Олицетворение. Мораль басе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В.А. Жуковский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Детство Жуковского. Дружба с Пушкиным. Состязание в создании сказок. </w:t>
      </w:r>
      <w:r>
        <w:rPr>
          <w:i/>
          <w:sz w:val="18"/>
          <w:szCs w:val="18"/>
        </w:rPr>
        <w:t xml:space="preserve">«Спящая царевна». </w:t>
      </w:r>
      <w:r>
        <w:rPr>
          <w:sz w:val="18"/>
          <w:szCs w:val="18"/>
        </w:rPr>
        <w:t xml:space="preserve">Сюжет и герои сказки. Баллада </w:t>
      </w:r>
      <w:r>
        <w:rPr>
          <w:i/>
          <w:sz w:val="18"/>
          <w:szCs w:val="18"/>
        </w:rPr>
        <w:t xml:space="preserve">«Лесной царь». </w:t>
      </w:r>
      <w:r>
        <w:rPr>
          <w:sz w:val="18"/>
          <w:szCs w:val="18"/>
        </w:rPr>
        <w:t>Трагические события баллады. Стихотворные загадки поэта. Роль метафоры в этих загадк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Сказка в стихах. Загадка в стихах. Баллада. Ритм и рифма в стихотворении. Метафор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.С. Пушкин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Детство и юность поэта. Начало творческого пути. Стихи Пушкина. </w:t>
      </w:r>
      <w:r>
        <w:rPr>
          <w:i/>
          <w:sz w:val="18"/>
          <w:szCs w:val="18"/>
        </w:rPr>
        <w:t xml:space="preserve">«Няне». «Бесы». «Зимняя дорога». «Зимний вечер». </w:t>
      </w:r>
      <w:r>
        <w:rPr>
          <w:sz w:val="18"/>
          <w:szCs w:val="18"/>
        </w:rPr>
        <w:t xml:space="preserve">Родная природа и мир народной фантазии в лирике поэта. Поэма </w:t>
      </w:r>
      <w:r>
        <w:rPr>
          <w:i/>
          <w:sz w:val="18"/>
          <w:szCs w:val="18"/>
        </w:rPr>
        <w:t>«Руслан и Людмила»</w:t>
      </w:r>
      <w:r>
        <w:rPr>
          <w:sz w:val="18"/>
          <w:szCs w:val="18"/>
        </w:rPr>
        <w:t>. Связь пролога к поэме с русскими народными сказками. Фантастические события сю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Т е о р и я. Поэма. Двусложные стихотворные размеры русского стиха. Стопа. Ямб.  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М.Ю. Лермонтов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Детство поэта. Родное гнездо – Тарханы. Воспоминание о детстве в лирике поэта. Начало творчества. Стихотворения </w:t>
      </w:r>
      <w:r>
        <w:rPr>
          <w:i/>
          <w:sz w:val="18"/>
          <w:szCs w:val="18"/>
        </w:rPr>
        <w:t xml:space="preserve">«Парус», «Из Гёте» («Горные вершины…»), </w:t>
      </w:r>
      <w:r>
        <w:rPr>
          <w:sz w:val="18"/>
          <w:szCs w:val="18"/>
        </w:rPr>
        <w:t>в которых отражено отношение поэта к окружающему мир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Рифм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.В. Гого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Детство и юность гоголя. Цикл повестей </w:t>
      </w:r>
      <w:r>
        <w:rPr>
          <w:i/>
          <w:sz w:val="18"/>
          <w:szCs w:val="18"/>
        </w:rPr>
        <w:t>«Вечера на хуторе близ Диканьки».</w:t>
      </w:r>
      <w:r>
        <w:rPr>
          <w:sz w:val="18"/>
          <w:szCs w:val="18"/>
        </w:rPr>
        <w:t xml:space="preserve"> Истории, близкие народным сказкам, поверьям, быличкам, как основа сюжетов популярных повестей Гоголя. Сюжет и герои повести </w:t>
      </w:r>
      <w:r>
        <w:rPr>
          <w:i/>
          <w:sz w:val="18"/>
          <w:szCs w:val="18"/>
        </w:rPr>
        <w:t>«Пропавшая грамота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 е о р и я. Поверье. Быличка. Типы пересказов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.С. Тургенев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Детство в Спасском – Лутовинове. История рассказа </w:t>
      </w:r>
      <w:r>
        <w:rPr>
          <w:i/>
          <w:sz w:val="18"/>
          <w:szCs w:val="18"/>
        </w:rPr>
        <w:t>«Муму».</w:t>
      </w:r>
      <w:r>
        <w:rPr>
          <w:sz w:val="18"/>
          <w:szCs w:val="18"/>
        </w:rPr>
        <w:t xml:space="preserve"> Сюжет и герои рассказа. Контрастное изображение героев. Богатырский облик и нравственная чистота Герасима. Ритм прозы Тургене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Портрет в литературном произведении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Родная земля в лирике русских поэтов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А.С. Пушкин. </w:t>
      </w:r>
      <w:r>
        <w:rPr>
          <w:i/>
          <w:sz w:val="18"/>
          <w:szCs w:val="18"/>
        </w:rPr>
        <w:t>«Зимнее утро».</w:t>
      </w:r>
      <w:r>
        <w:rPr>
          <w:sz w:val="18"/>
          <w:szCs w:val="18"/>
        </w:rPr>
        <w:t xml:space="preserve"> М.Ю. Лермонтов </w:t>
      </w:r>
      <w:r>
        <w:rPr>
          <w:i/>
          <w:sz w:val="18"/>
          <w:szCs w:val="18"/>
        </w:rPr>
        <w:t xml:space="preserve">«Москва, Москва! Люблю тебя, как сын…» </w:t>
      </w:r>
      <w:r>
        <w:rPr>
          <w:sz w:val="18"/>
          <w:szCs w:val="18"/>
        </w:rPr>
        <w:t xml:space="preserve">(из поэмы </w:t>
      </w:r>
      <w:r>
        <w:rPr>
          <w:i/>
          <w:sz w:val="18"/>
          <w:szCs w:val="18"/>
        </w:rPr>
        <w:t>«Сашка»</w:t>
      </w:r>
      <w:r>
        <w:rPr>
          <w:sz w:val="18"/>
          <w:szCs w:val="18"/>
        </w:rPr>
        <w:t xml:space="preserve">). Н.А. Некрасов. </w:t>
      </w:r>
      <w:r>
        <w:rPr>
          <w:i/>
          <w:sz w:val="18"/>
          <w:szCs w:val="18"/>
        </w:rPr>
        <w:t>«Соловьи».</w:t>
      </w:r>
      <w:r>
        <w:rPr>
          <w:sz w:val="18"/>
          <w:szCs w:val="18"/>
        </w:rPr>
        <w:t xml:space="preserve"> И.С. Никитин. </w:t>
      </w:r>
      <w:r>
        <w:rPr>
          <w:i/>
          <w:sz w:val="18"/>
          <w:szCs w:val="18"/>
        </w:rPr>
        <w:t>«Русь</w:t>
      </w:r>
      <w:r>
        <w:rPr>
          <w:sz w:val="18"/>
          <w:szCs w:val="18"/>
        </w:rPr>
        <w:t xml:space="preserve">». Ф.И. Тютчев. </w:t>
      </w:r>
      <w:r>
        <w:rPr>
          <w:i/>
          <w:sz w:val="18"/>
          <w:szCs w:val="18"/>
        </w:rPr>
        <w:t>«Весенняя гроза». «Летний вечер». «Листья»</w:t>
      </w:r>
      <w:r>
        <w:rPr>
          <w:sz w:val="18"/>
          <w:szCs w:val="18"/>
        </w:rPr>
        <w:t xml:space="preserve">. А.А. Фет. </w:t>
      </w:r>
      <w:r>
        <w:rPr>
          <w:i/>
          <w:sz w:val="18"/>
          <w:szCs w:val="18"/>
        </w:rPr>
        <w:t>«Весенний дождь». «Летний вечер тих и ясен…». «Моя Ундина</w:t>
      </w:r>
      <w:r>
        <w:rPr>
          <w:sz w:val="18"/>
          <w:szCs w:val="18"/>
        </w:rPr>
        <w:t>». Поэтические картины родной природы в лирике. Автор и его отношение к природе в строках стих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Стихотворные размеры ямб и хорей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Защита Отечества в русской литературе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М.Ю. Лермонтов. </w:t>
      </w:r>
      <w:r>
        <w:rPr>
          <w:i/>
          <w:sz w:val="18"/>
          <w:szCs w:val="18"/>
        </w:rPr>
        <w:t xml:space="preserve">«Бородино». </w:t>
      </w:r>
      <w:r>
        <w:rPr>
          <w:sz w:val="18"/>
          <w:szCs w:val="18"/>
        </w:rPr>
        <w:t>Патриотическая тема в стихотворении о войне 1812 года «Бородино». Композиция и герои произведения. Образ старого солдата. Рассказ-монолог старого солдата о знаменитой битв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Строфа. Монолог и диалог в стихотворном произведении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Л.Н. Толстой. </w:t>
      </w:r>
      <w:r>
        <w:rPr>
          <w:i/>
          <w:sz w:val="18"/>
          <w:szCs w:val="18"/>
        </w:rPr>
        <w:t>«Петя Ростов»</w:t>
      </w:r>
      <w:r>
        <w:rPr>
          <w:sz w:val="18"/>
          <w:szCs w:val="18"/>
        </w:rPr>
        <w:t xml:space="preserve"> (фрагменты из романа-эпопеи «Война и мир»). Детсво Толстого. Роман-эпопея «Война и мир». Партизанская война на страницах романа-эпопеи и её герои. Петя Ростов в партизанском отряде. Петя в разведке. Последний бой и героическая гибель Пе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Роман-эпопея. Эпизод. Фрагмент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М.А. Булгаков. </w:t>
      </w:r>
      <w:r>
        <w:rPr>
          <w:i/>
          <w:sz w:val="18"/>
          <w:szCs w:val="18"/>
        </w:rPr>
        <w:t>«Петя Ростов»</w:t>
      </w:r>
      <w:r>
        <w:rPr>
          <w:sz w:val="18"/>
          <w:szCs w:val="18"/>
        </w:rPr>
        <w:t xml:space="preserve"> (фрагмент из инсценировки романа-эпопеи «Война и мир»). Петя Ростов в партизанском отряде. Эпизоды партизанской войны. Диалог в инсценировк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Прозаический текст и его инсцениров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ЛИТЕРАТУРА  ХХ ВЕ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Связь веков в поэзии ХХ века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Неразрывная связь русской литературы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ов. Сохранение традиций в литературе 20 века. А.С. Пушкин в литературе 20 века: И.А. Бунин (</w:t>
      </w:r>
      <w:r>
        <w:rPr>
          <w:i/>
          <w:sz w:val="18"/>
          <w:szCs w:val="18"/>
        </w:rPr>
        <w:t>«26-е мая»</w:t>
      </w:r>
      <w:r>
        <w:rPr>
          <w:sz w:val="18"/>
          <w:szCs w:val="18"/>
        </w:rPr>
        <w:t>), А.А. Ахматова (</w:t>
      </w:r>
      <w:r>
        <w:rPr>
          <w:i/>
          <w:sz w:val="18"/>
          <w:szCs w:val="18"/>
        </w:rPr>
        <w:t>В Царском Селе»</w:t>
      </w:r>
      <w:r>
        <w:rPr>
          <w:sz w:val="18"/>
          <w:szCs w:val="18"/>
        </w:rPr>
        <w:t>), В.А. Рождественский (</w:t>
      </w:r>
      <w:r>
        <w:rPr>
          <w:i/>
          <w:sz w:val="18"/>
          <w:szCs w:val="18"/>
        </w:rPr>
        <w:t>Памятник юноше Пушкину»</w:t>
      </w:r>
      <w:r>
        <w:rPr>
          <w:sz w:val="18"/>
          <w:szCs w:val="18"/>
        </w:rPr>
        <w:t>), а также другие стихи, посвящённые великому поэту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Т е о р и я. Темы лирики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Литературные сказки писателей ХХ в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казка  как постоянно живой и вечно новый жанр. Расцвет сказки в ХХ веке. Сказки писателей-учё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К.Г. Паустовский. 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 творчестве писателя. Краткий очерк </w:t>
      </w:r>
      <w:r>
        <w:rPr>
          <w:i/>
          <w:sz w:val="18"/>
          <w:szCs w:val="18"/>
        </w:rPr>
        <w:t>«Рождение сказки»</w:t>
      </w:r>
      <w:r>
        <w:rPr>
          <w:sz w:val="18"/>
          <w:szCs w:val="18"/>
        </w:rPr>
        <w:t xml:space="preserve"> как объяснение психологических причин постоянного рождения сказок (не только фольклорных) в наши дни. Сказка </w:t>
      </w:r>
      <w:r>
        <w:rPr>
          <w:i/>
          <w:sz w:val="18"/>
          <w:szCs w:val="18"/>
        </w:rPr>
        <w:t xml:space="preserve">«Тёплый хлеб». </w:t>
      </w:r>
      <w:r>
        <w:rPr>
          <w:sz w:val="18"/>
          <w:szCs w:val="18"/>
        </w:rPr>
        <w:t>Сказочный сюжет и реальные герои. Столкновение эгоизма и добрых чувств и победа добра в этом поединке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Т е о р и я. Пейзаж в сказке писателя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Два «волшебных кольца в сказках писателей ХХ ве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.П. Платонов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i/>
          <w:sz w:val="18"/>
          <w:szCs w:val="18"/>
        </w:rPr>
        <w:t>«Волшебное кольцо»</w:t>
      </w:r>
      <w:r>
        <w:rPr>
          <w:sz w:val="18"/>
          <w:szCs w:val="18"/>
        </w:rPr>
        <w:t>. Писатель о своём детстве и привязанности к тяжкому «потному» труду. Герои сказок Платонова – Семён и его друзья: кошка, собака и змея. Победа дружбы и справедливости над происками жадности и коры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Фольклорная и литературная сказки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Б.В. Шергин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</w:t>
      </w:r>
      <w:r>
        <w:rPr>
          <w:i/>
          <w:sz w:val="18"/>
          <w:szCs w:val="18"/>
        </w:rPr>
        <w:t>«Волшебное кольцо»</w:t>
      </w:r>
      <w:r>
        <w:rPr>
          <w:sz w:val="18"/>
          <w:szCs w:val="18"/>
        </w:rPr>
        <w:t>. Жизнь потомственного морехода и его творчество. «Океан – море русское» и другие книги. Народные сказки в переработке Шергина. Герой сказки «Волшебное кольцо» Иван, его друзья и помощники. Общность нравственных оценок и художественное отличие от героев сказки Платонова и народной сказ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Различные варианты творческой переработки народных сказок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Джералд Даррелл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Джералд Даррелл – естествоиспытатель, защитник живой природы и писатель. </w:t>
      </w:r>
      <w:r>
        <w:rPr>
          <w:i/>
          <w:sz w:val="18"/>
          <w:szCs w:val="18"/>
        </w:rPr>
        <w:t xml:space="preserve">«Говорящий свёрток» </w:t>
      </w:r>
      <w:r>
        <w:rPr>
          <w:sz w:val="18"/>
          <w:szCs w:val="18"/>
        </w:rPr>
        <w:t>- книга, которая посвящена защите животных, созданных фантазией человека. Роль словарей в жизни этой фантастической страны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Роль и место словарей в жизни челове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Джанни Родари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Джанни  Родари – любимец многих поколений юных читателей. </w:t>
      </w:r>
      <w:r>
        <w:rPr>
          <w:i/>
          <w:sz w:val="18"/>
          <w:szCs w:val="18"/>
        </w:rPr>
        <w:t xml:space="preserve">«Сказки по телефону» </w:t>
      </w:r>
      <w:r>
        <w:rPr>
          <w:sz w:val="18"/>
          <w:szCs w:val="18"/>
        </w:rPr>
        <w:t xml:space="preserve"> - отклик на стремление века к лаконизму  и оперативности. Современный подход к знакомым сюжет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Лаконизм как одно из свойств художественного текста. Его особенности и достоинства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Льюис Кэрролл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i/>
          <w:sz w:val="18"/>
          <w:szCs w:val="18"/>
        </w:rPr>
        <w:t>«Алиса в Стране чудес».</w:t>
      </w:r>
      <w:r>
        <w:rPr>
          <w:sz w:val="18"/>
          <w:szCs w:val="18"/>
        </w:rPr>
        <w:t>Сказка учёного Кэрролла и её перевод-переработка В.В. Набоковым. Любознательность героини сказки Набокова и её способность к необычным решениям и поступкам. Чудо и парадокс на страницах сказки учён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Парадокс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Джон Роналд Руэл Толкиен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Толкиен – один из самых читаемых в мире авторов второй половины ХХ века. Новый жанр в литературах мира – фэнтези. </w:t>
      </w:r>
      <w:r>
        <w:rPr>
          <w:i/>
          <w:sz w:val="18"/>
          <w:szCs w:val="18"/>
        </w:rPr>
        <w:t>«Хоббит, или Туда и обратно»</w:t>
      </w:r>
      <w:r>
        <w:rPr>
          <w:sz w:val="18"/>
          <w:szCs w:val="18"/>
        </w:rPr>
        <w:t>. Характер и взгляды главного героя как причина событий. Нравственные принципы, утверждаемые автором. Связь произведения с фольклор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Фэнтези как жан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УССКАЯ ЛИТЕРАТУРА ХХ ВЕКА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И.А. Бунин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«Детство». «Сказка». «Первый соловей». «Канарейка».</w:t>
      </w:r>
      <w:r>
        <w:rPr>
          <w:sz w:val="18"/>
          <w:szCs w:val="18"/>
        </w:rPr>
        <w:t xml:space="preserve"> Бунин-поэт. Впечатления детства в его стихах: роль фантазии и роль памяти. Лирический образ живой природы. Голос автора в строках его стих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Двусложные стихотворные размеры (ямб и хорей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К.Д. Бальмонт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«Снежинка». «Золотая рыбка». </w:t>
      </w:r>
      <w:r>
        <w:rPr>
          <w:sz w:val="18"/>
          <w:szCs w:val="18"/>
        </w:rPr>
        <w:t>Лирика Бальмонта. Совершенство его стиха. Стихи для детей. Близость фольклорным образ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 е о р и я. Стихотворение и его воплощение в музыке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И. Северянин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«В парке плакала девочка». «Что шепчет парк». </w:t>
      </w:r>
      <w:r>
        <w:rPr>
          <w:sz w:val="18"/>
          <w:szCs w:val="18"/>
        </w:rPr>
        <w:t xml:space="preserve">Сочувствие всему живому в стихах поэт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 е о р и я. Трёхсложные размеры (дактиль, амфибрахий, анапест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И.С. Шмелев</w:t>
      </w:r>
    </w:p>
    <w:p>
      <w:pPr>
        <w:pStyle w:val="Normal"/>
        <w:rPr/>
      </w:pPr>
      <w:r>
        <w:rPr>
          <w:b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«Как я встречался с Чеховым. За карасями.». </w:t>
      </w:r>
      <w:r>
        <w:rPr>
          <w:sz w:val="18"/>
          <w:szCs w:val="18"/>
        </w:rPr>
        <w:t>Встреча юных рыболовов с «бледнолицым братом» - Антоном Чеховым на пруду в Замоскворечье. Облик и поведение писателя в восприятии «коллеги» по рыбной ловле. Двойное название рассказа и его причи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 е о р и я. Название произведения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А.М. Ремизов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Увлечение писателя русским фольклором. Мастерство использования старинной речи. Сборник писателя «Посолонь» (от слова «солнце»). Сказка </w:t>
      </w:r>
      <w:r>
        <w:rPr>
          <w:i/>
          <w:sz w:val="18"/>
          <w:szCs w:val="18"/>
        </w:rPr>
        <w:t>«Змей»</w:t>
      </w:r>
      <w:r>
        <w:rPr>
          <w:sz w:val="18"/>
          <w:szCs w:val="18"/>
        </w:rPr>
        <w:t xml:space="preserve"> и её герой. Сюжет и неизбежность его комической развяз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Рассказ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Е.И. Замятин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Корабел, инженер, писатель Евгений Замятин. Рассказ </w:t>
      </w:r>
      <w:r>
        <w:rPr>
          <w:i/>
          <w:sz w:val="18"/>
          <w:szCs w:val="18"/>
        </w:rPr>
        <w:t>«Огненное «А»</w:t>
      </w:r>
      <w:r>
        <w:rPr>
          <w:sz w:val="18"/>
          <w:szCs w:val="18"/>
        </w:rPr>
        <w:t xml:space="preserve"> о мечте подростков начала века (связь с Марсом). Герой Вовочка как читатель. Сюжет, который рождён прочитанной книг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Т е о р и я. Юмор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А.И. Куприн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i/>
          <w:sz w:val="18"/>
          <w:szCs w:val="18"/>
        </w:rPr>
        <w:t>«Мой полёт»</w:t>
      </w:r>
      <w:r>
        <w:rPr>
          <w:sz w:val="18"/>
          <w:szCs w:val="18"/>
        </w:rPr>
        <w:t>. Куприн – один из самых популярных писателей начала ХХ века. Автобиографический очерк и его герои: один из первых русских лётчиков, Заикин и Куприн. Сюжет и поступок герое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 е о р и я. Очерк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Ф. Сологуб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Фёдор Кузьмич Сологуб (Тетерников) – поэт, прозаик, драматург, переводчик. Сказка о полёте </w:t>
      </w:r>
      <w:r>
        <w:rPr>
          <w:i/>
          <w:sz w:val="18"/>
          <w:szCs w:val="18"/>
        </w:rPr>
        <w:t xml:space="preserve">«Крылья». </w:t>
      </w:r>
      <w:r>
        <w:rPr>
          <w:sz w:val="18"/>
          <w:szCs w:val="18"/>
        </w:rPr>
        <w:t xml:space="preserve"> Жанр притчи. Сюжет. Сравнительная Характеристика герое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 е о р и я. Притча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М.М. Зощенко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оизведения Зощенко для детей. </w:t>
      </w:r>
      <w:r>
        <w:rPr>
          <w:i/>
          <w:sz w:val="18"/>
          <w:szCs w:val="18"/>
        </w:rPr>
        <w:t xml:space="preserve">«Великие путешественники» </w:t>
      </w:r>
      <w:r>
        <w:rPr>
          <w:sz w:val="18"/>
          <w:szCs w:val="18"/>
        </w:rPr>
        <w:t>как одно из забавных путешествий, с которыми ученики познакомились в начальной школе. Новый взгляд на эту «робинзонаду» в 5 класс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Художественные приёмы в юмористических рассказах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b/>
          <w:sz w:val="18"/>
          <w:szCs w:val="18"/>
        </w:rPr>
        <w:t>Поэтический образ Родины</w:t>
      </w:r>
    </w:p>
    <w:p>
      <w:pPr>
        <w:pStyle w:val="Normal"/>
        <w:rPr/>
      </w:pPr>
      <w:r>
        <w:rPr>
          <w:sz w:val="18"/>
          <w:szCs w:val="18"/>
        </w:rPr>
        <w:t xml:space="preserve">А.А. Блок. </w:t>
      </w:r>
      <w:r>
        <w:rPr>
          <w:i/>
          <w:sz w:val="18"/>
          <w:szCs w:val="18"/>
        </w:rPr>
        <w:t>«На лугу».</w:t>
      </w:r>
      <w:r>
        <w:rPr>
          <w:sz w:val="18"/>
          <w:szCs w:val="18"/>
        </w:rPr>
        <w:t xml:space="preserve"> Н.А. Заболоцкий. </w:t>
      </w:r>
      <w:r>
        <w:rPr>
          <w:i/>
          <w:sz w:val="18"/>
          <w:szCs w:val="18"/>
        </w:rPr>
        <w:t>«Оттепель».</w:t>
      </w:r>
      <w:r>
        <w:rPr>
          <w:sz w:val="18"/>
          <w:szCs w:val="18"/>
        </w:rPr>
        <w:t xml:space="preserve"> Д.Б. Кедрин. </w:t>
      </w:r>
      <w:r>
        <w:rPr>
          <w:i/>
          <w:sz w:val="18"/>
          <w:szCs w:val="18"/>
        </w:rPr>
        <w:t>«Скинуло кафтан зелёный лето…».</w:t>
      </w:r>
      <w:r>
        <w:rPr>
          <w:sz w:val="18"/>
          <w:szCs w:val="18"/>
        </w:rPr>
        <w:t xml:space="preserve"> Н.М. Рубцов. «Звезда полей» и другие стихотворные и прозаические произведения о красоте родной зем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Лирическая проза.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b/>
          <w:sz w:val="18"/>
          <w:szCs w:val="18"/>
        </w:rPr>
        <w:t>Героическое прошлое России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А.И. Фатьянов.  </w:t>
      </w:r>
      <w:r>
        <w:rPr>
          <w:i/>
          <w:sz w:val="18"/>
          <w:szCs w:val="18"/>
        </w:rPr>
        <w:t>«Соловьи».</w:t>
      </w:r>
      <w:r>
        <w:rPr>
          <w:sz w:val="18"/>
          <w:szCs w:val="18"/>
        </w:rPr>
        <w:t xml:space="preserve"> А.Т. Твардовский. </w:t>
      </w:r>
      <w:r>
        <w:rPr>
          <w:i/>
          <w:sz w:val="18"/>
          <w:szCs w:val="18"/>
        </w:rPr>
        <w:t>«Я убит подо Ржевом».</w:t>
      </w:r>
      <w:r>
        <w:rPr>
          <w:sz w:val="18"/>
          <w:szCs w:val="18"/>
        </w:rPr>
        <w:t xml:space="preserve"> А.А. Ахматова. </w:t>
      </w:r>
      <w:r>
        <w:rPr>
          <w:i/>
          <w:sz w:val="18"/>
          <w:szCs w:val="18"/>
        </w:rPr>
        <w:t>«Мужество».</w:t>
      </w:r>
      <w:r>
        <w:rPr>
          <w:sz w:val="18"/>
          <w:szCs w:val="18"/>
        </w:rPr>
        <w:t xml:space="preserve"> Р. Гамзатов. </w:t>
      </w:r>
      <w:r>
        <w:rPr>
          <w:i/>
          <w:sz w:val="18"/>
          <w:szCs w:val="18"/>
        </w:rPr>
        <w:t>«Журавли».</w:t>
      </w:r>
      <w:r>
        <w:rPr>
          <w:sz w:val="18"/>
          <w:szCs w:val="18"/>
        </w:rPr>
        <w:t xml:space="preserve"> Песни, созданные на стихи поэтов, и их популярность в годы Великой Отечественной войны и после не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Песня: слово и музыка в их единств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СОВРЕМЕННАЯ ЛИТЕРАТУ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В.П. Астафьев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Автобиографические произведения писателя о детских годах. </w:t>
      </w:r>
      <w:r>
        <w:rPr>
          <w:i/>
          <w:sz w:val="18"/>
          <w:szCs w:val="18"/>
        </w:rPr>
        <w:t>«Игра»</w:t>
      </w:r>
      <w:r>
        <w:rPr>
          <w:sz w:val="18"/>
          <w:szCs w:val="18"/>
        </w:rPr>
        <w:t xml:space="preserve"> и другие рассказы о формировании характера подростка в сибирской деревне. </w:t>
      </w:r>
      <w:r>
        <w:rPr>
          <w:i/>
          <w:sz w:val="18"/>
          <w:szCs w:val="18"/>
        </w:rPr>
        <w:t>«Васюткино озеро».</w:t>
      </w:r>
      <w:r>
        <w:rPr>
          <w:sz w:val="18"/>
          <w:szCs w:val="18"/>
        </w:rPr>
        <w:t xml:space="preserve"> Путь от детского сочинения к рассказу писател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Автобиографический рассказ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Ф.А. Абрамов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«Валенки». </w:t>
      </w:r>
      <w:r>
        <w:rPr>
          <w:sz w:val="18"/>
          <w:szCs w:val="18"/>
        </w:rPr>
        <w:t>Тяжкий труд в тылу в годы Великой Отечественной войны. Даша Косова и её прем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Название произведения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В.И. Белов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Быт русской деревни в произведениях писателя. Труд крестьянина. Его дом и семейные заботы. </w:t>
      </w:r>
      <w:r>
        <w:rPr>
          <w:i/>
          <w:sz w:val="18"/>
          <w:szCs w:val="18"/>
        </w:rPr>
        <w:t>«Скворцы»</w:t>
      </w:r>
      <w:r>
        <w:rPr>
          <w:sz w:val="18"/>
          <w:szCs w:val="18"/>
        </w:rPr>
        <w:t xml:space="preserve"> - рассказ о жизни дружной крестьянской семьи, её заботах и бедах. Болезнь Павлуни и мужество семьи в преодолении общего гор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Сюжет и герои литературного произведения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Кир Булычев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Защита народных сказок, их сюжетов и героев в </w:t>
      </w:r>
      <w:r>
        <w:rPr>
          <w:i/>
          <w:sz w:val="18"/>
          <w:szCs w:val="18"/>
        </w:rPr>
        <w:t>«Заповеднике сказок»</w:t>
      </w:r>
      <w:r>
        <w:rPr>
          <w:sz w:val="18"/>
          <w:szCs w:val="18"/>
        </w:rPr>
        <w:t>. Новые сказки о девочке Алисе из будущ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Герои фольклорных произведений в сюжете современной сказки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Туве Янссон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«Последний в мире дракон».</w:t>
      </w:r>
      <w:r>
        <w:rPr>
          <w:sz w:val="18"/>
          <w:szCs w:val="18"/>
        </w:rPr>
        <w:t xml:space="preserve"> Писательница и художница Туве Янссон. Утверждение права современной литературы на сказку. Муми-тролли, хемули, снусмумрики и другие существа, которые стали героями её кни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Литературная сказка и иллюстрац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ПУТЕШЕСТВИЯ И ПРИКЛЮЧ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Даниэль Дефо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</w:t>
      </w:r>
      <w:r>
        <w:rPr>
          <w:i/>
          <w:sz w:val="18"/>
          <w:szCs w:val="18"/>
        </w:rPr>
        <w:t>«Робинзон Крузо».</w:t>
      </w:r>
      <w:r>
        <w:rPr>
          <w:sz w:val="18"/>
          <w:szCs w:val="18"/>
        </w:rPr>
        <w:t xml:space="preserve"> Жизнь талантливого писателя и энергичного купца Даниэля Дефо. Герой его книги – Робинзон. Характерные черты героя Дефо: способность не поддаваться обстоятельствам, мужество, трудолюбие, оптимиз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«Робинзонада»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Рудольф Эрих Распэ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«Приключения барона Мюнхгаузена». </w:t>
      </w:r>
      <w:r>
        <w:rPr>
          <w:sz w:val="18"/>
          <w:szCs w:val="18"/>
        </w:rPr>
        <w:t>Барон Мюнхгаузен и придуманные им истории. Ирония и гротеск, гипербола и литота в «подлинных историях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 е о р и я. Гротеск. Литота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Марк Твен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</w:t>
      </w:r>
      <w:r>
        <w:rPr>
          <w:i/>
          <w:sz w:val="18"/>
          <w:szCs w:val="18"/>
        </w:rPr>
        <w:t>«Приключения Тома Сойера». Марк Твен – мастер занимательного и весёлого повествования. Автобиографическая повесть и её герои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</w:t>
      </w:r>
      <w:r>
        <w:rPr>
          <w:sz w:val="18"/>
          <w:szCs w:val="18"/>
        </w:rPr>
        <w:t>Т е о р и я. Прототип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Астрид Линдгрен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«Приключения Калле Блюмквиста». </w:t>
      </w:r>
      <w:r>
        <w:rPr>
          <w:sz w:val="18"/>
          <w:szCs w:val="18"/>
        </w:rPr>
        <w:t>Астрид Линдгрен и её тезис: «Не хочу писать для взрослых!». Три детективные повести о Калле Блюмквисте. Находчивость, энергия и изобретательность главного героя. Утверждение положительного идеала и  нравственных ценностей в пове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 е о р и я. Трилогия. Детективный сюжет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>Сюжет и композиция художественного произведения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Итоги наблюдений за сюжетом и композицией в художественных произведениях. Элементы построения произведения: завязка, кульминация, развязка. Сюжет и герой произведения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ИТОГИ. ЧТЕНИЕ ЛЕТО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М.И. Цветаева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«Книги в красном переплёте». </w:t>
      </w:r>
      <w:r>
        <w:rPr>
          <w:sz w:val="18"/>
          <w:szCs w:val="18"/>
        </w:rPr>
        <w:t>Советы поэта и собственные вкусы и пристрастия учеников-читателей при организации летнего чт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бзор книг для самостоятельного летнего чтения с включением произведений курса следующего класса.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Требования к уровню подготовки учащихся </w:t>
      </w:r>
    </w:p>
    <w:p>
      <w:pPr>
        <w:pStyle w:val="Normal"/>
        <w:ind w:firstLine="709"/>
        <w:jc w:val="center"/>
        <w:rPr/>
      </w:pPr>
      <w:r>
        <w:rPr>
          <w:b/>
        </w:rPr>
        <w:t>за курс литературы 5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изусть стихотворные тексты и фрагменты прозаических текстов, подлежащих обязательному        </w:t>
      </w:r>
    </w:p>
    <w:p>
      <w:pPr>
        <w:pStyle w:val="Normal"/>
        <w:rPr/>
      </w:pPr>
      <w:r>
        <w:rPr/>
        <w:t>изучению (по выбо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аботать с книг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bookmarkStart w:id="0" w:name="ф"/>
      <w:bookmarkEnd w:id="0"/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чатные пособия. </w:t>
      </w:r>
    </w:p>
    <w:p>
      <w:pPr>
        <w:pStyle w:val="Normal"/>
        <w:jc w:val="both"/>
        <w:rPr/>
      </w:pPr>
      <w:r>
        <w:rPr/>
        <w:t>Курдюмова Т.Ф. Литература 5 кл.- М.: Просвещение, 2006</w:t>
      </w:r>
    </w:p>
    <w:p>
      <w:pPr>
        <w:pStyle w:val="Normal"/>
        <w:jc w:val="both"/>
        <w:rPr/>
      </w:pPr>
      <w:r>
        <w:rPr/>
        <w:t>Золоторёва И.В., Егорова Н.В. Литературе 5 кл. Поурочные планы по учебнику Т.Ф. Курдюмовой. – Волгоград: Учитель,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Календарно-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86"/>
        <w:gridCol w:w="5345"/>
        <w:gridCol w:w="1309"/>
        <w:gridCol w:w="1218"/>
        <w:gridCol w:w="1438"/>
      </w:tblGrid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 и подте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ррект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в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с примене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Литература как искусство сло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фы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ы и мифолог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мифами о Геракле. Миф «Золотые яблоки Гесперид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льклор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фольклор? Фольклорные жанр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а как жанр фольклора. Герои былин. Былина «На заставе богатырской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«Святогор-богатырь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как вид народной прозы. Виды сказок. Сказка «Марья Моревн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чинение о любимом сказочном геро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народов мира. Арабские сказ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е жанры фольклора. Пословицы, поговорки, загад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и. Частуш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й народный театр. Народная драма «Озорник Петрушк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различных жанров фольклора. Повторение по теме «Фольклор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19 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классическая литература 19 ве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 басни в творчестве И.А. Крылова. Басня «Свинья под дубом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и И.А. Крылова. Анализ и исполн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 баллады. В.А. Жуковский. Детство и начало литературного творче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Жуковский. Сказка «Спящая царевн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Пушкин. Детство, юность, начало творческого пути. Поэма «Руслан и Людмила» (Пролог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 Пушкин. Поэма «Руслан и Людмила».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есн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 Пушкин. Поэма «Руслан и Людмила»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еснь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есн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рика А.С. Пушкина. Поэтические картины зимы. Стихи и проза. Ритм, рифма, строф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Ю. Лермонтов. Детство поэта. «Парус», «Из Гёте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Гоголь. «Пропавшая грамот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тво И.С. Тургенева, начало литературной деятельности. История создания рассказа «Муму». Знакомство с героя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 и его окруж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 и Муму. Счастливый г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т Герасим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образ Родин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тихотворений А.А. Фета «Вечер» и И.А. Бунина «Вечер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Ю. Лермонтов. «Бородино». Композиция, особенности повествов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Ю. Лермонтов. «Бородино». Художественный анализ текс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ащитники Родины в изображении М.Ю. Лермонто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роическое прошлое России. Л.Н. Толстой. «Петя Ростов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улгаков. «Петя Ростов» (отрывок). Особенности драматического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литературе 19 ве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20 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веков в поэзии 20 ве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ые сказки 20 века. К.Г. Паустовский. «Тёплый хлеб». Черты народной сказки в произведен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«волшебных кольца» в сказках писателей 20 ве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ворческая работа «Создаём свой вариант сказк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еральд Даррелл. «Говорящий свёрток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анни Родари. «Сказки по телефону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юис Кэрролл. «Алиса в стране чудес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он Роналд Руэл Толкин. «Хоббит, или Туда и обратно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20 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рика и проза двадцатого столетия. Стихотворения И.А. Бунин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Д. Бальмонт. «Канарейка», «Золотая рыбк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 Северянин. Чувство доброты и красоты. «В парке плакала девочка» и «Что шепчет парк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С. Шмелев «Как я встречался с Чеховым. За карасям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Ремизов. «Змей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Замятин. «Огненное «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 А.И. Куприна «Мой полёт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чинение в жанре очер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. Сологуб. Сказка о полёте «Крылья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чинение в жанре фантастического рассказ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Зощенко. «Великие путешественники». Приёмы создания комического эффек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тический образ Родины. Весна в стихах и лирической прозе М. Пришвин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оическое прошлое России. Стихи и песни о Великой Отечественной войн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Астафьев. «Васюткино озеро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чинение «Как Васютка выжил в тайг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.А. Абрамов. «Валенки». Драматизм человеческой судьб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Белов. «Скворцы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 Булычёв. «Заповедник сказок». Алиса – девочка из будуще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ве Янсон. «Последний в мире дракон». Цена настоящей дружб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ия и приключен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эль  Дефо. «Робинзон Крузо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дольф Эрих Распэ. «Приключения барона Мюнхгаузен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 Твен. «Приключения Тома Сойер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трид Линдгрен. «Приключения Кале Блюмквист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28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39:00Z</dcterms:created>
  <dc:creator>User</dc:creator>
  <dc:description/>
  <cp:keywords/>
  <dc:language>en-US</dc:language>
  <cp:lastModifiedBy>User</cp:lastModifiedBy>
  <cp:lastPrinted>2011-06-10T11:10:00Z</cp:lastPrinted>
  <dcterms:modified xsi:type="dcterms:W3CDTF">2011-06-12T19:49:00Z</dcterms:modified>
  <cp:revision>19</cp:revision>
  <dc:subject/>
  <dc:title/>
</cp:coreProperties>
</file>