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образовательное учреждение  -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ая  общеобразовательная  школа  с. Софьи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кадакского района  Сарат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рограмма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направленная  на  формирова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дорового образа  жизн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Моё  здоровье  в  моих   руках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оровье  -  важнейший  фактор  работоспособности  и гармонического развития  организма. Здоровье  - это не только  отсутствие  заболевания, но и состояние  полного социального, физического и  психологического  благополуч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ота  о  здоровье  подрастающего поколения   - одна  из  важнейших  задач, стоящих  перед  преподавателями  и обществом  в 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гулярные  медицинские  осмотры, проведение обязательных  прививок, регулярное занятие  физической  культурой, беседы с медработником, классные  часы, спортивные  состязания, марафоны, дни здоровья - всё это в  комплексе способствует  значительно улучшить  состояние  здоровья  школьник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з  здоровья  отдельных  людей  складывается  духовное, физическое  и  нравственное   здоровье   поколения, нации , человеческого общества  в  целом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доровый  образ жизни предполагает  формирование  зрелой  личности, которая  характеризуется  дисциплиной  ума, эмоций   и поступков. Такая личность обладает  способностью  приводить в  полное   равновесие  свои мысли, чувства, 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рограмма  обучения  здоровому  образу  жизни  направлена  на  улучшение собственного психического и  физического состояния, отказ  от поведения, наносящего вред   своему  здоровью  и здоровью  окружающ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ча  данной  программы</w:t>
      </w:r>
      <w:r>
        <w:rPr>
          <w:sz w:val="24"/>
          <w:szCs w:val="24"/>
        </w:rPr>
        <w:t xml:space="preserve">  -  сберечь   и  укрепить  здоровье  учащихся,  формировать у  них  ценности здорового образа  жизни.</w:t>
      </w:r>
    </w:p>
    <w:p>
      <w:pPr>
        <w:pStyle w:val="Normal"/>
        <w:rPr/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-  формирование  личности, способной  развивать себя   максимально эффективно  в  современном мире, творчески   относящейся  к  возникновению  проблем, владеющей  навыками саморегуляции и  безопасного поведения, формирование  интересов  и любви к  спорту   и физической  культуре, формирование  представлений  о   здоровье  как одной  из главных   ценностей  человеческой  жизни  , воспитывать внимательное  отношение  к  своему    здоровью, развивать силку  воли, знакомиться  со  способам укрепления  здоров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ятие  проводиться  в  идее  бесед, игровых  упражнений, анкетирования, тестирования, классных  часов, спортивных  соревнований, состязаний, дней  здоров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2:00Z</dcterms:created>
  <dc:creator>User</dc:creator>
  <dc:description/>
  <cp:keywords/>
  <dc:language>en-US</dc:language>
  <cp:lastModifiedBy>User</cp:lastModifiedBy>
  <cp:lastPrinted>2011-06-12T15:06:00Z</cp:lastPrinted>
  <dcterms:modified xsi:type="dcterms:W3CDTF">2011-06-12T11:07:00Z</dcterms:modified>
  <cp:revision>6</cp:revision>
  <dc:subject/>
  <dc:title>Программа,</dc:title>
</cp:coreProperties>
</file>