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о  - тематический  план   ОЗОЖ   7   класс</w:t>
      </w:r>
    </w:p>
    <w:p>
      <w:pPr>
        <w:pStyle w:val="Normal"/>
        <w:jc w:val="center"/>
        <w:rPr/>
      </w:pPr>
      <w:r>
        <w:rPr>
          <w:b/>
        </w:rPr>
        <w:t>« По законам Вселенно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766" w:type="dxa"/>
        <w:jc w:val="left"/>
        <w:tblInd w:w="2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042"/>
        <w:gridCol w:w="20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блок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ический  бл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ический  бл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ой    бл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ьеведческий    бл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о  - гигиенический  бл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сего : 34 ч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22:00Z</dcterms:created>
  <dc:creator>User</dc:creator>
  <dc:description/>
  <cp:keywords/>
  <dc:language>en-US</dc:language>
  <cp:lastModifiedBy>User</cp:lastModifiedBy>
  <cp:lastPrinted>2011-06-10T09:54:00Z</cp:lastPrinted>
  <dcterms:modified xsi:type="dcterms:W3CDTF">2011-06-10T05:54:00Z</dcterms:modified>
  <cp:revision>3</cp:revision>
  <dc:subject/>
  <dc:title>Учебно  - тематический  план   ОЗОЖ   7   класс</dc:title>
</cp:coreProperties>
</file>