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Статус документа</w:t>
      </w:r>
    </w:p>
    <w:p>
      <w:pPr>
        <w:pStyle w:val="Normal"/>
        <w:ind w:firstLine="709"/>
        <w:jc w:val="both"/>
        <w:rPr/>
      </w:pPr>
      <w:r>
        <w:rPr/>
        <w:t>Настоящая программа по литературе для 7 класса создана на основе федерального компонента государственного стандарта основного общего образования и программы общеобразовательных учреждений «Литература» под редакцией Т.Ф. Курдюмовой, М. Просвещение 2006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Структура документа</w:t>
      </w:r>
    </w:p>
    <w:p>
      <w:pPr>
        <w:pStyle w:val="Normal"/>
        <w:ind w:firstLine="709"/>
        <w:jc w:val="both"/>
        <w:rPr/>
      </w:pPr>
      <w:r>
        <w:rPr/>
        <w:t>Рабочая  программа по литературе представляет собой целостный документ, включающий шесть разделов: пояснительную записку; учебно-тематический план; содержание тем учебного курса; требования к уровню подготовки учащихся; перечень учебно-методического обеспечения и календарно-тематическое планирование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Цели обучения</w:t>
      </w:r>
    </w:p>
    <w:p>
      <w:pPr>
        <w:pStyle w:val="Normal"/>
        <w:ind w:firstLine="709"/>
        <w:jc w:val="both"/>
        <w:rPr/>
      </w:pPr>
      <w:r>
        <w:rPr/>
        <w:t>Согласно государственному образовательному стандарту, изучение</w:t>
      </w:r>
      <w:r>
        <w:rPr>
          <w:bCs/>
          <w:iCs/>
        </w:rPr>
        <w:t xml:space="preserve"> литературы в основной школе направлено на достижение следующих целей: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bCs/>
        </w:rPr>
        <w:t>воспитание</w:t>
      </w:r>
      <w:r>
        <w:rPr/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bCs/>
        </w:rPr>
        <w:t>развитие</w:t>
      </w:r>
      <w:r>
        <w:rPr>
          <w:b/>
          <w:bCs/>
        </w:rPr>
        <w:t xml:space="preserve"> </w:t>
      </w:r>
      <w:r>
        <w:rPr/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bCs/>
        </w:rPr>
        <w:t>освоение знаний</w:t>
      </w:r>
      <w:r>
        <w:rPr/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bCs/>
        </w:rPr>
        <w:t>овладение умениями</w:t>
      </w:r>
      <w:r>
        <w:rPr/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образовательном плане МОУ - ООШ с. Софьино в 2011-2012 учебном году на изучение литературы в 7 классе  предусмотрено 68 часов.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Результаты обучения</w:t>
      </w:r>
    </w:p>
    <w:p>
      <w:pPr>
        <w:pStyle w:val="Normal"/>
        <w:ind w:firstLine="709"/>
        <w:jc w:val="both"/>
        <w:rPr/>
      </w:pPr>
      <w:r>
        <w:rPr/>
        <w:t xml:space="preserve">Результаты обучения представлены в Требованиях к уровню подготовки учащихся 7 класса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Учебно-тематический план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529"/>
        <w:gridCol w:w="1130"/>
        <w:gridCol w:w="1492"/>
        <w:gridCol w:w="1684"/>
      </w:tblGrid>
      <w:tr>
        <w:trPr>
          <w:trHeight w:val="58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к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вития речи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уроков внеклассного чтения</w:t>
            </w:r>
          </w:p>
        </w:tc>
      </w:tr>
      <w:tr>
        <w:trPr>
          <w:trHeight w:val="5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ы и жанры литературы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 и его жанры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ХХ века и её жанры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I</w:t>
      </w:r>
      <w:r>
        <w:rPr>
          <w:b/>
        </w:rPr>
        <w:t xml:space="preserve">. </w:t>
      </w:r>
      <w:r>
        <w:rPr/>
        <w:t>Календарно-тематическое планирование</w:t>
      </w:r>
    </w:p>
    <w:tbl>
      <w:tblPr>
        <w:tblW w:w="11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974"/>
        <w:gridCol w:w="5236"/>
        <w:gridCol w:w="1309"/>
        <w:gridCol w:w="1265"/>
        <w:gridCol w:w="14"/>
        <w:gridCol w:w="1424"/>
        <w:gridCol w:w="14"/>
      </w:tblGrid>
      <w:tr>
        <w:trPr>
          <w:trHeight w:val="7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 и подтем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иров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. меропр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роки с примене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ы и жанры литературы (1ч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едение. Роды и жанры художественной литератур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анры фольклора (3ч)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ы фольклора. Былина «Садко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е особенности сатирической драмы «Барин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фольклор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 19 век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зор жанров классической литературы 19 века. История басн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по басням И.А. Крылов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р. Творческая лаборатория «Сочиняем басню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ллады В.А. Жуковского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А. Жуковский. Баллад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р. Из истории баллады. Творческая мастерская «Сочиняем балладу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ордж Гордон Байрон – английский поэт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анровое разнообразие творчества А.С. Пушкина. Лирик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динская осень в жизни и творчеств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Пушкин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бенности жанра и композиции повести А.С. Пушкина «Барышня-крестьянка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5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 повести А.С. Пушкина «Барышня-крестьянка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рия создания романа  А.С. Пушкина «Дубровский». Сюжет, композиция, герои роман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герой романа А.С. Пушкина «Дубровский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40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убровский и Маша Троекурова. Судьба героев роман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упки героев романа А.С. Пушкина Дубровский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р. Подготовка к  домашнему сочинению по роману А.С. Пушкина «Дубровский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рика М.Ю. Лермонтов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Ю. Лермонтов . «Смерть поэта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эма М.Ю. Лермонтова «Мцыри». История создания поэмы, сюжет и композиц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рой поэмы М.Ю. Лермонтова «Мцыри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ины  природы  в  поэме  М.Ю. Лермонт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Мцыри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сть лирики М.Ю. Лермонтов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В. Гоголь. «Ревизор». История создания комедии. Завязка действ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Г. Гоголь « Ревизор»  Сюжет  и композиция  комед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Хлестакова. Нравы уездного город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арактеристика героев комедии Н.В. Гоголя «Ревизор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р. Инсценирование эпизодов комедии Н.В. Гоголя «Ревизор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х в комедии Н.В. Гоголя «Ревизор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к  сочинению  по  комедии  Н.В. Гогол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Ревизор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чинение по комедии Н.В. Гоголя «Ревизор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С. Тургенев. «Стихотворения в прозе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А. Некрасов. Стихотворение «Размышления у парадного подъезда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А. Некрасов «Железная дорога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 Лесков. Сказ «Левша». Особенности сказ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жасный секрет тульских мастеров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героев сказ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Е. Салтыков-Щедрин. «Повесть о том, как один мужик двух генералов прокормил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н. чтение.</w:t>
            </w:r>
            <w:r>
              <w:rPr>
                <w:sz w:val="22"/>
                <w:szCs w:val="22"/>
              </w:rPr>
              <w:t xml:space="preserve"> М.Е. Салтыков-Щедрин. Сказк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рк Твен «Как я редактировал сельскохозяйственную газету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П. Чехов. Ранние рассказ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неклассное чтение.</w:t>
            </w:r>
            <w:r>
              <w:rPr>
                <w:sz w:val="22"/>
                <w:szCs w:val="22"/>
              </w:rPr>
              <w:t xml:space="preserve"> А.П. Чехов. Юмористические рассказ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р. Портрет героев в художественных произведениях разных жанро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тур Конан Дойл.  Рассказы о Шерлоке Холмсе. «Пляшущие человечки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 20 века и её жанр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анры эпоса, лирики и драмы в произведениях 20 века. Творчество В.Я. Брюсова и К. Бальмонт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неклассное чтение.</w:t>
            </w:r>
            <w:r>
              <w:rPr>
                <w:sz w:val="22"/>
                <w:szCs w:val="22"/>
              </w:rPr>
              <w:t xml:space="preserve"> Отражение духовных поисков человека 20 века в лирик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истории сонет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 Горький Легенда о Данко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Горький. Сказка «Старый год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Маяковский – поэт-новатор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н. чтение.</w:t>
            </w:r>
            <w:r>
              <w:rPr>
                <w:sz w:val="22"/>
                <w:szCs w:val="22"/>
              </w:rPr>
              <w:t xml:space="preserve"> Стихотворение В. Маяковского «Хорошее отношение к лошадям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р. Сочинение «Об одном стихотворении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Булгаков «Ревизор с вышибанием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Г. Паустовский. «Рождение сказки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Шолохов. Главы из романа «Они сражались за Родину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.р. Сочинение «Один день на войне» (по произведению М. Шолохова «Они сражались за Родину»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анры лирики А.Т. Твардовского. Стихотворения А.Т. Твардовского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н. чтение.</w:t>
            </w:r>
            <w:r>
              <w:rPr>
                <w:sz w:val="22"/>
                <w:szCs w:val="22"/>
              </w:rPr>
              <w:t xml:space="preserve"> Стихи о родной природ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Г. Распутин. «Уроки французского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</w:rPr>
              <w:t>Р.р. Из истории эссе. Сочинение по рассказу В.Г. Распутина «Уроки французского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. Абрамов «О чём плачут лошади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. чтение.</w:t>
            </w:r>
            <w:r>
              <w:rPr>
                <w:sz w:val="22"/>
                <w:szCs w:val="22"/>
              </w:rPr>
              <w:t xml:space="preserve"> Стихотворения о Великой отечественной войн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Вампилов «Несравненный Наконечников». Из истории пароди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ерт Шекли. «Запах мысли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вое тестирование. Рекомендации на лето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3:39:00Z</dcterms:created>
  <dc:creator>User</dc:creator>
  <dc:description/>
  <cp:keywords/>
  <dc:language>en-US</dc:language>
  <cp:lastModifiedBy>User</cp:lastModifiedBy>
  <cp:lastPrinted>2011-06-10T11:52:00Z</cp:lastPrinted>
  <dcterms:modified xsi:type="dcterms:W3CDTF">2011-06-12T19:48:00Z</dcterms:modified>
  <cp:revision>24</cp:revision>
  <dc:subject/>
  <dc:title/>
</cp:coreProperties>
</file>