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/>
        </w:rPr>
      </w:r>
    </w:p>
    <w:p>
      <w:pPr>
        <w:pStyle w:val="Style15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Style15"/>
        <w:jc w:val="center"/>
        <w:rPr/>
      </w:pPr>
      <w:r>
        <w:rPr/>
        <w:t xml:space="preserve"> “</w:t>
      </w:r>
      <w:r>
        <w:rPr/>
        <w:t>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, способные к сотрудничеству, которые отличаются мобильностью, динамизмом, конструктивностью, обладают развитым чувством ответственности за судьбу страны” – сказано в Концепции модернизации Российского образования на период до 2010 года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Формы самовыражения личности могут быть бесконечно уникальными и многообразными, однако к конечном счете они выступают в качестве внешнего проявления более фундаментальных запросов человеческой психики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Оптимальное решение проблемы неудачников по всему социальному спектру – приобретение опыта успеха в школе. Каждый ребенок должен нести ответственность за свой труд во имя достижения жизненного успеха и преодоления трудностей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Проанализируем </w:t>
      </w:r>
      <w:r>
        <w:rPr>
          <w:rFonts w:cs="Arial Narrow" w:ascii="Arial Narrow" w:hAnsi="Arial Narrow"/>
          <w:i/>
          <w:iCs/>
        </w:rPr>
        <w:t>базовые потребности человека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требность в любви и в чувстве собственного достоинства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требность ощущения значимости собственного Я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Лишь тот осознает себя полноценной личностью, кто нашел свой путь к любви и самоуважению, последнее же во многом зависит от приобретенных знаний, опыта и умений решать жизненные проблемы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Для большинства детей существует только два места, где они могут научиться следовать этими путями,- это дом и школа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i/>
        </w:rPr>
        <w:t xml:space="preserve">Реальность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ответственность вырабатывается только через самостоятельную оценку ситуации и выбор правильной линии поведения, которая, с точки зрения ребенка, способна принести пользу ему и окружающим;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ебенок обязательно сам должен реализовать свой выбор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человек должен уметь сдерживать данное самому себе слово. Но руководить им должно не чувство страха перед грядущим наказанием, а осознание правильности принятого решения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Это и есть дисциплина. 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Учитывая выше перечисленное, необходимо построить воспитательную работу с классом по предупреждению и профилактики этих явлений. </w:t>
      </w:r>
      <w:r>
        <w:rPr>
          <w:rStyle w:val="StrongEmphasis"/>
          <w:rFonts w:cs="Arial" w:ascii="Arial" w:hAnsi="Arial"/>
        </w:rPr>
        <w:t xml:space="preserve">ЦЕЛЬ ВОСПИТАТЕЛЬНОЙ РАБОТЫ: </w:t>
      </w:r>
      <w:r>
        <w:rPr/>
        <w:t xml:space="preserve">развитие творческой личности учащихся на основе формирования педагогической культуры и поддержки творчески устремленных учеников в индивидуальной и совместной деятельности.  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StrongEmphasis"/>
          <w:rFonts w:cs="Arial" w:ascii="Arial" w:hAnsi="Arial"/>
        </w:rPr>
        <w:t>ЗАДАЧИ ВОСПИТАТЕЛЬНОЙ РАБОТЫ:</w:t>
      </w:r>
      <w:r>
        <w:rPr/>
        <w:t xml:space="preserve"> развить субъективность личности каждого учащегося; создать условия для интеллектуального, нравственного, коммуникативного, эстетического и физического самовыражения личности; формирование педагогической культуры учащихся; поддерживать творческую активность учащихся во всех сферах деятельности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4:00Z</dcterms:created>
  <dc:creator>User</dc:creator>
  <dc:description/>
  <cp:keywords/>
  <dc:language>en-US</dc:language>
  <cp:lastModifiedBy>User</cp:lastModifiedBy>
  <cp:lastPrinted>2011-06-10T15:39:00Z</cp:lastPrinted>
  <dcterms:modified xsi:type="dcterms:W3CDTF">2011-06-10T11:39:00Z</dcterms:modified>
  <cp:revision>1</cp:revision>
  <dc:subject/>
  <dc:title>ПОЯСНИТЕЛЬНАЯ ЗАПИСКА</dc:title>
</cp:coreProperties>
</file>