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olor w:val="0000FF"/>
          <w:sz w:val="36"/>
          <w:szCs w:val="36"/>
          <w:u w:val="single"/>
          <w:lang w:val="en-US"/>
        </w:rPr>
        <w:t>I</w:t>
      </w:r>
      <w:r>
        <w:rPr>
          <w:rFonts w:cs="Arial Narrow" w:ascii="Arial Narrow" w:hAnsi="Arial Narrow"/>
          <w:b/>
          <w:bCs/>
          <w:color w:val="0000FF"/>
          <w:sz w:val="36"/>
          <w:szCs w:val="36"/>
          <w:u w:val="single"/>
        </w:rPr>
        <w:t>.  Здравствуй, школа! (сентябрь - октябрь)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Arial Narrow" w:ascii="Arial Narrow" w:hAnsi="Arial Narrow"/>
          <w:b/>
          <w:bCs/>
        </w:rPr>
        <w:t>Цель: формирование у школьника отношения к себе как к представителю человечества, гражданину своего Отечества, члену школьного сообществ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Задачи: 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звитие школьного самоуправления;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оздание условий для проявления лидерских качеств учащихся;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астие детей в жизни школы, ДОО «Алые паруса».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color w:val="FF0000"/>
          <w:sz w:val="32"/>
          <w:szCs w:val="32"/>
        </w:rPr>
        <w:t>Ключевое дело: Праздничная программа «Чествую тебя, мой Учитель!» (сентябрь)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Коллективные дела.</w:t>
      </w:r>
    </w:p>
    <w:tbl>
      <w:tblPr>
        <w:tblW w:w="1526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"/>
        <w:gridCol w:w="6373"/>
        <w:gridCol w:w="9"/>
        <w:gridCol w:w="1372"/>
        <w:gridCol w:w="1582"/>
        <w:gridCol w:w="1867"/>
        <w:gridCol w:w="3543"/>
      </w:tblGrid>
      <w:tr>
        <w:trPr>
          <w:trHeight w:val="3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№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/п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Содержание тематического период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озрастная групп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Дата про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тветственн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ед. анализ</w:t>
            </w:r>
          </w:p>
        </w:tc>
      </w:tr>
      <w:tr>
        <w:trPr>
          <w:trHeight w:val="592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ind w:left="-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  <w:p>
            <w:pPr>
              <w:pStyle w:val="Normal"/>
              <w:ind w:left="-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-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  <w:p>
            <w:pPr>
              <w:pStyle w:val="Normal"/>
              <w:ind w:left="-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  <w:p>
            <w:pPr>
              <w:pStyle w:val="Normal"/>
              <w:ind w:left="-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  <w:p>
            <w:pPr>
              <w:pStyle w:val="Normal"/>
              <w:ind w:left="-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  <w:p>
            <w:pPr>
              <w:pStyle w:val="Normal"/>
              <w:ind w:left="-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  <w:p>
            <w:pPr>
              <w:pStyle w:val="Normal"/>
              <w:ind w:left="-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-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-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ржественная линейка, посвящённая Дню знаний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Единый классный час, посвящённый 50-летию полёта в космос Ю.А. Гагарин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здничная программа «И снова мы вместе!"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астие  в месячнике  по гражданской защит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ция "Внимание, дети!"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ция «Листопад»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отр-конкурс классных комнат «Самый уютный класс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ыборы Капитана </w:t>
            </w:r>
            <w:r>
              <w:rPr>
                <w:rFonts w:cs="Arial Narrow" w:ascii="Arial Narrow" w:hAnsi="Arial Narrow"/>
                <w:lang w:val="en-US"/>
              </w:rPr>
              <w:t>I</w:t>
            </w:r>
            <w:r>
              <w:rPr>
                <w:rFonts w:cs="Arial Narrow" w:ascii="Arial Narrow" w:hAnsi="Arial Narrow"/>
              </w:rPr>
              <w:t xml:space="preserve"> ранга ДОО «Алые паруса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осс «Спорт – вместо курения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Классные родительские собрания «Родительская дипломатия»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«Проблемы  подросткового возраста»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курс поделок из семян «Дары осени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чер отдыха: «В дружбе взрослых и детей – сила школы и семей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чер «Посвящение в старшеклассники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гровая программа: «Школьные годы чудесные»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  <w:t>День пожилого человека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«Шаг навстречу» благотворительная акция, посвящённая Дню пожилого человека (п</w:t>
            </w:r>
            <w:r>
              <w:rPr>
                <w:rFonts w:cs="Arial Narrow" w:ascii="Arial Narrow" w:hAnsi="Arial Narrow"/>
              </w:rPr>
              <w:t>оздравляем ветеранов педагогического труд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мейный праздник «Согреем ладони, разгладим морщины»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трюшова О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зьмичева Т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зьмичёв С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мова Л.Д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трюшова О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зьмичёва Т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орокова В.Н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3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sz w:val="28"/>
          <w:u w:val="single"/>
        </w:rPr>
      </w:r>
    </w:p>
    <w:tbl>
      <w:tblPr>
        <w:tblW w:w="1525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379"/>
        <w:gridCol w:w="1381"/>
        <w:gridCol w:w="1577"/>
        <w:gridCol w:w="1862"/>
        <w:gridCol w:w="3543"/>
      </w:tblGrid>
      <w:tr>
        <w:trPr>
          <w:trHeight w:val="5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№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Содержание тематического пери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озрастная групп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тветственн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ед. анализ</w:t>
            </w:r>
          </w:p>
        </w:tc>
      </w:tr>
      <w:tr>
        <w:trPr>
          <w:trHeight w:val="108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21.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22.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2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 xml:space="preserve">День учителя. 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здничная программа «Чествую тебя, мой Учитель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уск поздравительной газеты ко Дню учител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ставление альбома-эстафеты «Учитель и не только…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гра: «Азбука пешехода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астие в  конкурсе   рисунков «Осень в родном краю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нь здоровь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астие  в  акции  «Дети солдатам России»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–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–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–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–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–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еч. перио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раз в мес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еч. го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орокова В.Н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трюшова О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мова Л.Д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355" w:hRule="atLeast"/>
        </w:trPr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Районные мероприят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9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Районный конкурс "Права человека глазами детей"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Районный конкурс "Серебряное перо губернии"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Областной конкурс "Лучший ученический класс"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–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–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- 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еч. го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. истори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. рус. язы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  <w:u w:val="single"/>
        </w:rPr>
      </w:pPr>
      <w:r>
        <w:rPr>
          <w:rFonts w:cs="Arial Narrow" w:ascii="Arial Narrow" w:hAnsi="Arial Narrow"/>
          <w:b/>
          <w:bCs/>
          <w:color w:val="0000FF"/>
          <w:sz w:val="4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  <w:u w:val="single"/>
        </w:rPr>
      </w:pPr>
      <w:r>
        <w:rPr>
          <w:rFonts w:cs="Arial Narrow" w:ascii="Arial Narrow" w:hAnsi="Arial Narrow"/>
          <w:b/>
          <w:bCs/>
          <w:color w:val="0000FF"/>
          <w:sz w:val="4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  <w:u w:val="single"/>
        </w:rPr>
      </w:pPr>
      <w:r>
        <w:rPr>
          <w:rFonts w:cs="Arial Narrow" w:ascii="Arial Narrow" w:hAnsi="Arial Narrow"/>
          <w:b/>
          <w:bCs/>
          <w:color w:val="0000FF"/>
          <w:sz w:val="4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  <w:u w:val="single"/>
        </w:rPr>
      </w:pPr>
      <w:r>
        <w:rPr>
          <w:rFonts w:cs="Arial Narrow" w:ascii="Arial Narrow" w:hAnsi="Arial Narrow"/>
          <w:b/>
          <w:bCs/>
          <w:color w:val="0000FF"/>
          <w:sz w:val="4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  <w:u w:val="single"/>
        </w:rPr>
      </w:pPr>
      <w:r>
        <w:rPr>
          <w:rFonts w:cs="Arial Narrow" w:ascii="Arial Narrow" w:hAnsi="Arial Narrow"/>
          <w:b/>
          <w:bCs/>
          <w:color w:val="0000FF"/>
          <w:sz w:val="4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  <w:u w:val="single"/>
        </w:rPr>
      </w:pPr>
      <w:r>
        <w:rPr>
          <w:rFonts w:cs="Arial Narrow" w:ascii="Arial Narrow" w:hAnsi="Arial Narrow"/>
          <w:b/>
          <w:bCs/>
          <w:color w:val="0000FF"/>
          <w:sz w:val="4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  <w:u w:val="single"/>
        </w:rPr>
      </w:pPr>
      <w:r>
        <w:rPr>
          <w:rFonts w:cs="Arial Narrow" w:ascii="Arial Narrow" w:hAnsi="Arial Narrow"/>
          <w:b/>
          <w:bCs/>
          <w:color w:val="0000FF"/>
          <w:sz w:val="4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  <w:u w:val="single"/>
        </w:rPr>
      </w:pPr>
      <w:r>
        <w:rPr>
          <w:rFonts w:cs="Arial Narrow" w:ascii="Arial Narrow" w:hAnsi="Arial Narrow"/>
          <w:b/>
          <w:bCs/>
          <w:color w:val="0000FF"/>
          <w:sz w:val="4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FF"/>
          <w:sz w:val="44"/>
          <w:u w:val="single"/>
        </w:rPr>
      </w:pPr>
      <w:r>
        <w:rPr>
          <w:rFonts w:cs="Arial Narrow" w:ascii="Arial Narrow" w:hAnsi="Arial Narrow"/>
          <w:b/>
          <w:bCs/>
          <w:color w:val="0000FF"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olor w:val="0000FF"/>
          <w:sz w:val="44"/>
          <w:u w:val="single"/>
          <w:lang w:val="en-US"/>
        </w:rPr>
        <w:t>II</w:t>
      </w:r>
      <w:r>
        <w:rPr>
          <w:rFonts w:cs="Arial Narrow" w:ascii="Arial Narrow" w:hAnsi="Arial Narrow"/>
          <w:b/>
          <w:bCs/>
          <w:color w:val="0000FF"/>
          <w:sz w:val="44"/>
          <w:u w:val="single"/>
        </w:rPr>
        <w:t>.  Россия – Родина моя! (ноябрь - декабрь)</w:t>
      </w:r>
    </w:p>
    <w:p>
      <w:pPr>
        <w:pStyle w:val="Normal"/>
        <w:spacing w:lineRule="atLeast" w:line="288" w:before="48" w:after="48"/>
        <w:ind w:left="120" w:hanging="0"/>
        <w:rPr>
          <w:rFonts w:ascii="Arial" w:hAnsi="Arial" w:cs="Arial"/>
          <w:color w:val="071D21"/>
          <w:sz w:val="26"/>
          <w:szCs w:val="26"/>
        </w:rPr>
      </w:pPr>
      <w:r>
        <w:rPr>
          <w:rFonts w:cs="Arial Narrow" w:ascii="Arial Narrow" w:hAnsi="Arial Narrow"/>
          <w:b/>
          <w:bCs/>
        </w:rPr>
        <w:t xml:space="preserve">Цель: </w:t>
      </w:r>
      <w:r>
        <w:rPr>
          <w:rFonts w:cs="Arial" w:ascii="Arial Narrow" w:hAnsi="Arial Narrow"/>
          <w:b/>
        </w:rPr>
        <w:t>воспитание патриотов России, граждан правового государства, уважающих права и свободу личности, проявляющих национальную и религиозную терпимость;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воспитывать чувство гражданственности, любви к Отечеству, к своей малой Родине;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воспитание гражданской ответственности, достоинства, уважения  к истории и культуре своей страны.</w:t>
      </w:r>
    </w:p>
    <w:p>
      <w:pPr>
        <w:pStyle w:val="Normal"/>
        <w:ind w:left="36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i/>
          <w:iCs/>
          <w:color w:val="FF0000"/>
          <w:sz w:val="40"/>
        </w:rPr>
        <w:t>Ключевое дело:  правовая игра: "Имею право, но обязан" (декабрь)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Коллективные дела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52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121"/>
        <w:gridCol w:w="1576"/>
        <w:gridCol w:w="1579"/>
        <w:gridCol w:w="1797"/>
        <w:gridCol w:w="3643"/>
      </w:tblGrid>
      <w:tr>
        <w:trPr>
          <w:trHeight w:val="4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№</w:t>
            </w:r>
          </w:p>
          <w:p>
            <w:pPr>
              <w:pStyle w:val="Normal"/>
              <w:ind w:left="-57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/п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озрастная групп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Дата прове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ед. анали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101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2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4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8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9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1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астие  в  месячнике   по профилактике табакокурения, алкоголизма и наркомании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астие  в  конкурсе  плакатов «По ту сторону»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астие в  конкурсе  агитбригад «За жизнь без табачного дыма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треча с фельдшером ФАП «Портрет наркомана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здничная программа, посвящённая Дню народного единства «В единстве – сила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урнир по настольному теннису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курс инсценированной сказки: «Сказка ложь, да в ней намёк – добрым молодцам урок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здник «Прощай, золотая осень!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деля толерантности.</w:t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 xml:space="preserve">День Матер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Праздничная программа  </w:t>
            </w:r>
            <w:r>
              <w:rPr>
                <w:rFonts w:cs="Arial Narrow" w:ascii="Arial Narrow" w:hAnsi="Arial Narrow"/>
                <w:bCs/>
                <w:color w:val="000000"/>
                <w:spacing w:val="1"/>
              </w:rPr>
              <w:t>«Мама, милая мама, как тебя я люблю!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Всемирный день борьбы со СПИДом.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иный классный час:  "Я люблю тебя, жизнь!"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нейка памяти: «Битва под Москвой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День Конституции</w:t>
            </w:r>
            <w:r>
              <w:rPr>
                <w:rFonts w:cs="Arial Narrow" w:ascii="Arial Narrow" w:hAnsi="Arial Narrow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астие  в  недели  правовых знаний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частие  в  акции   «Я – гражданин России»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вая игра: «Имею право, но обязан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курс «Лучшее комнатное растение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астие  в  операции "Птицеград"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стерская Деда Мороз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овогодние праздник «Новый год у ёлочки в сказочном лесу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Новогодний карнавал старшеклассников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нь здоровь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 –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–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–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ябрь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11 – 19.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6.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.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.12 – 12.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. - мар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12 – 25.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р. в месяц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зьмичёва И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урунова Т.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трюшова О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мова Л.Д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орокова В.Н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зьмичёва Т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зьмичёва И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зьмичёва И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трюшова О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трюшова О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мова Л.Д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6" w:hRule="atLeast"/>
        </w:trPr>
        <w:tc>
          <w:tcPr>
            <w:tcW w:w="15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Районные мероприят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фотоконкурс ко Дню толерантности «Доброта спасёт мир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ябр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  <w:szCs w:val="16"/>
        </w:rPr>
      </w:pPr>
      <w:r>
        <w:rPr>
          <w:rFonts w:cs="Arial Narrow" w:ascii="Arial Narrow" w:hAnsi="Arial Narrow"/>
          <w:b/>
          <w:bCs/>
          <w:color w:val="0000FF"/>
          <w:sz w:val="44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olor w:val="0000FF"/>
          <w:sz w:val="44"/>
          <w:lang w:val="en-US"/>
        </w:rPr>
        <w:t>III</w:t>
      </w:r>
      <w:r>
        <w:rPr>
          <w:rFonts w:cs="Arial Narrow" w:ascii="Arial Narrow" w:hAnsi="Arial Narrow"/>
          <w:b/>
          <w:bCs/>
          <w:color w:val="0000FF"/>
          <w:sz w:val="44"/>
        </w:rPr>
        <w:t>. Спорт, здоровье, красота (январь - март)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Цель</w:t>
      </w:r>
      <w:r>
        <w:rPr>
          <w:rFonts w:cs="Arial Narrow" w:ascii="Arial Narrow" w:hAnsi="Arial Narrow"/>
          <w:bCs/>
        </w:rPr>
        <w:t xml:space="preserve">: </w:t>
      </w:r>
      <w:r>
        <w:rPr>
          <w:rFonts w:cs="Arial Narrow" w:ascii="Arial Narrow" w:hAnsi="Arial Narrow"/>
        </w:rPr>
        <w:t xml:space="preserve"> воспитание физически здоровой личности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Задачи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создание условий для сохранения здоровья учащихся;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воспитание негативного отношения к вредным привычкам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  <w:t>Ключевое дело: Праздник  "Зимние забавы" (январь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Коллективные дела.</w:t>
      </w:r>
    </w:p>
    <w:tbl>
      <w:tblPr>
        <w:tblW w:w="1525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"/>
        <w:gridCol w:w="6231"/>
        <w:gridCol w:w="20"/>
        <w:gridCol w:w="1553"/>
        <w:gridCol w:w="44"/>
        <w:gridCol w:w="1533"/>
        <w:gridCol w:w="12"/>
        <w:gridCol w:w="1795"/>
        <w:gridCol w:w="17"/>
        <w:gridCol w:w="3515"/>
      </w:tblGrid>
      <w:tr>
        <w:trPr>
          <w:trHeight w:val="53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ероприятия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озрастная категор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Дата проведения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2506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ждественский праздни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астие  в  месячнике  по пожарной безопасности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астие  в  соревнованиях  юных пожарных: «Золотая каска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курс плакатов «Огонь – друг, огонь – враг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астие  в школьной  спартакиада на приз «Кубок здоровья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тьянин день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астие  в  месячнике  по военно-патриотическому воспитанию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ыжные гонки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День юного героя-антифашиста</w:t>
            </w:r>
            <w:r>
              <w:rPr>
                <w:rFonts w:cs="Arial Narrow" w:ascii="Arial Narrow" w:hAnsi="Arial Narrow"/>
              </w:rPr>
              <w:t>. Устный журнал «Дети войны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гровая программа, посвящённый дню святого Валент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здничная программа, посвящённая Дню защитника Отечеств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астие  в  акции  «Подарок папе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аздничная шоу-программа «Армейские забавы»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аздничная программа, посвящённая международному женскому дню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астие  в  акции  «Подарок маме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аздничная шоу-программа «Весёлый девичник»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здник русской маслениц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ологическая программа «День птиц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нижкина недел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ыставка-конкурс рисунков «Весеннее вдохновение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нь здоровь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–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 - 9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–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5.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евра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.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0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2.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1.0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р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р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р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р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р. в месяц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орокова В.Н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трюшова О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мова Л.Д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зьмичёв С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мова Л.Д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трюшова О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орокова В.Н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зьмичёв С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зьмичёва Т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зьмичёва Т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зьмичёва И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трюшова О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орокова В.Н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зьмичёв С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мова Л.Д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1" w:hRule="atLeast"/>
        </w:trPr>
        <w:tc>
          <w:tcPr>
            <w:tcW w:w="15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</w:rPr>
              <w:t>Районные мероприятия</w:t>
            </w:r>
          </w:p>
        </w:tc>
      </w:tr>
      <w:tr>
        <w:trPr>
          <w:trHeight w:val="42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Интеллект-фестиваль «Политика вокруг нас»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нкурс детского творчества на противопожарную тему.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 – 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</w:rPr>
            </w:r>
          </w:p>
        </w:tc>
      </w:tr>
      <w:tr>
        <w:trPr>
          <w:trHeight w:val="81" w:hRule="atLeast"/>
        </w:trPr>
        <w:tc>
          <w:tcPr>
            <w:tcW w:w="1525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800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44"/>
        </w:rPr>
      </w:pPr>
      <w:r>
        <w:rPr>
          <w:rFonts w:cs="Arial Narrow" w:ascii="Arial Narrow" w:hAnsi="Arial Narrow"/>
          <w:b/>
          <w:bCs/>
          <w:color w:val="0000FF"/>
          <w:sz w:val="4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olor w:val="0000FF"/>
          <w:sz w:val="44"/>
          <w:lang w:val="en-US"/>
        </w:rPr>
        <w:t>IV</w:t>
      </w:r>
      <w:r>
        <w:rPr>
          <w:rFonts w:cs="Arial Narrow" w:ascii="Arial Narrow" w:hAnsi="Arial Narrow"/>
          <w:b/>
          <w:bCs/>
          <w:color w:val="0000FF"/>
          <w:sz w:val="44"/>
        </w:rPr>
        <w:t>. Поклонимся великим тем годам! (апрель - май)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Цель: формирование гражданско-патриотического сознания, развитие чувства сопричастности судьбам Отечеств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Задачи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прививать учащимся чувство любви к родному краю;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способствовать формированию активной жизненной позиции учащихся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i/>
        </w:rPr>
        <w:t>воспитывать чувство гордости за страну, уважение к ветеранам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  <w:t>Ключевое дело:</w:t>
      </w:r>
      <w:r>
        <w:rPr>
          <w:rFonts w:cs="Arial Narrow" w:ascii="Arial Narrow" w:hAnsi="Arial Narrow"/>
          <w:b/>
          <w:bCs/>
          <w:i/>
          <w:iCs/>
          <w:sz w:val="40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Праздничная программа, посвящённая Дню Победы «Поклонимся священным тем годам»</w:t>
      </w:r>
      <w:r>
        <w:rPr>
          <w:rFonts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32"/>
          <w:szCs w:val="32"/>
        </w:rPr>
        <w:t>(май)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Коллективные дела.</w:t>
      </w:r>
    </w:p>
    <w:tbl>
      <w:tblPr>
        <w:tblW w:w="1519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104"/>
        <w:gridCol w:w="1575"/>
        <w:gridCol w:w="1578"/>
        <w:gridCol w:w="1789"/>
        <w:gridCol w:w="3640"/>
      </w:tblGrid>
      <w:tr>
        <w:trPr>
          <w:trHeight w:val="54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/п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ероприят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озрастная групп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Дата провед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ед. анализ</w:t>
            </w:r>
          </w:p>
        </w:tc>
      </w:tr>
      <w:tr>
        <w:trPr>
          <w:trHeight w:val="571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астие  в  трудовом  десанте   «Чистый школьный дом – чистый мир»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курс карикатур и школьных анекдотов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u w:val="single"/>
              </w:rPr>
              <w:t>День космонавтики</w:t>
            </w:r>
            <w:r>
              <w:rPr>
                <w:rFonts w:cs="Arial Narrow" w:ascii="Arial Narrow" w:hAnsi="Arial Narrow"/>
                <w:b/>
                <w:bCs/>
                <w:u w:val="single"/>
              </w:rPr>
              <w:t>.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гровая шоу-программа «Человек и вселенная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ыставка поделок из бросового материала «Вторая жизнь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деля здоровь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Свет родных берёз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ВН «Информатика и жизнь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астие  в  акции "Наши подарки  – труженикам тыла"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деля  семь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хта памяти «Никто не забыт, ничто не забыто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здничная программа, посвящённая Дню Победы «Поклонимся священным тем годам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астие  в  выставке  рисунков "Я рисую мир"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ржественная линейка, посвящённая Последнему звонку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ла-концерт "Опять звенит звонок прощальный"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здничная программа «Прощай, начальная школа!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.Участие  в  празднике   "Планета детства"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-9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 -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.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пре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пре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пре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пре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 - 8.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р. в месяц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зьмичёва И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мова Л.Д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орокова В.Н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зьмичёва И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зьмичёва Т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трюшова О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зьмичёва Т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мова Л.Д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1" w:hRule="atLeast"/>
        </w:trPr>
        <w:tc>
          <w:tcPr>
            <w:tcW w:w="1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737" w:right="737" w:gutter="0" w:header="0" w:top="737" w:footer="0" w:bottom="73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8:02:00Z</dcterms:created>
  <dc:creator>Администратор</dc:creator>
  <dc:description/>
  <cp:keywords/>
  <dc:language>en-US</dc:language>
  <cp:lastModifiedBy>User</cp:lastModifiedBy>
  <cp:lastPrinted>2011-06-12T11:22:00Z</cp:lastPrinted>
  <dcterms:modified xsi:type="dcterms:W3CDTF">2011-06-12T10:22:00Z</dcterms:modified>
  <cp:revision>35</cp:revision>
  <dc:subject/>
  <dc:title/>
</cp:coreProperties>
</file>