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 подготовки  учащихся 8  класса  по  Основам здорового образа 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ваивая программу по   ОЗОЖ    учащиеся   8  класса должны знать и уметь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ировать  личностное понятие любви, знать как трактуется любовь  в различных   религиозных  и философских  течениях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меть  вести и поддерживать  разговор, слушать собеседника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правила поведения  в опасных  для жизни ситуациях, уметь постоять за себя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способы профилактики семейных  конфликтов  и уметь разрешать их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возрастные особенности физического развития подростк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58:00Z</dcterms:created>
  <dc:creator>User</dc:creator>
  <dc:description/>
  <dc:language>en-US</dc:language>
  <cp:lastModifiedBy>User</cp:lastModifiedBy>
  <dcterms:modified xsi:type="dcterms:W3CDTF">2009-10-02T17:15:00Z</dcterms:modified>
  <cp:revision>2</cp:revision>
  <dc:subject/>
  <dc:title>Требования к уровню  подготовки  учащихся 8  класса  по  Основам здорового образа  жизни</dc:title>
</cp:coreProperties>
</file>