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 подготовки  учащихся 9  класса  по  основам здорового образа 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ваивая программу по   ОЗОЖ    учащиеся  9  класса должны знать и уметь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ировать  личностное понятие   о    семье  и роли семьи в  обществе, иметь понятие о проблемах  демографической  ситуации в 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меть  вести и поддерживать  разговор, слушать собеседника, выражать свои  чув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 о проблемах  семьи и одиночества, об этике  семейных  отношений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способы профилактики семейных  конфликтов  и уметь разрешать их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возрастные особенности физического развития подростка</w:t>
      </w:r>
      <w:r>
        <w:rPr>
          <w:b/>
        </w:rPr>
        <w:t xml:space="preserve">,  </w:t>
      </w:r>
      <w:r>
        <w:rPr/>
        <w:t>уметь соблюдать  режим  дня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5:00Z</dcterms:created>
  <dc:creator>User</dc:creator>
  <dc:description/>
  <cp:keywords/>
  <dc:language>en-US</dc:language>
  <cp:lastModifiedBy>User</cp:lastModifiedBy>
  <dcterms:modified xsi:type="dcterms:W3CDTF">2011-06-09T08:47:00Z</dcterms:modified>
  <cp:revision>3</cp:revision>
  <dc:subject/>
  <dc:title>Требования к уровню  подготовки  учащихся 9  класса  по  Основам здорового образа  жизни</dc:title>
</cp:coreProperties>
</file>