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ая общеобразовательная  школа  с. Софь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Рассмотрено»                                                                                                               « Утвержда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МО                                                                                           Директор МОУ - ООШ с.Софь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/Латыгина  Н.В./                                                                               ___________/Шмелева  Т.В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токол  № ____от                                                                                       Приказ № _______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2011г.                                                                                                 «______» сентября 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 программа педагог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короковой  Валентины  Николаевн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 русскому языку     в  7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Принято на  заседани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едагогического совета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отокол № 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«____»____________2011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1 -2012 учебный 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33:00Z</dcterms:created>
  <dc:creator>User</dc:creator>
  <dc:description/>
  <cp:keywords/>
  <dc:language>en-US</dc:language>
  <cp:lastModifiedBy>User</cp:lastModifiedBy>
  <cp:lastPrinted>2011-06-10T11:16:00Z</cp:lastPrinted>
  <dcterms:modified xsi:type="dcterms:W3CDTF">2011-06-10T07:17:00Z</dcterms:modified>
  <cp:revision>3</cp:revision>
  <dc:subject/>
  <dc:title>Муниципальное общеобразовательное учреждение -</dc:title>
</cp:coreProperties>
</file>