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лендарно - тематическое  планирование  по  основам  здорового образа  жизни.  9 класс  35ча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тический  блок ( 5ч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142"/>
        <w:gridCol w:w="2280"/>
        <w:gridCol w:w="2520"/>
        <w:gridCol w:w="2280"/>
        <w:gridCol w:w="2280"/>
        <w:gridCol w:w="1734"/>
        <w:gridCol w:w="1301"/>
        <w:gridCol w:w="1223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  уро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 содерж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 к  урок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 контрол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\з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рек.</w:t>
            </w:r>
          </w:p>
        </w:tc>
      </w:tr>
      <w:tr>
        <w:trPr>
          <w:trHeight w:val="169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. Семья. Обществ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 знани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 с  элементами  бесе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. Семья. Обществ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содержание  основных  понят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 по  вопроса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исовать свою  семью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. Общество. Челове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. Общество. Челове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формировать  обусловленность понят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 - семья-обществ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 Я -Другие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ать сообщ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Вклад  семьи в  развитие обществ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  и государств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- семьяни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- граждан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сознательное отношение  к  семейным и гражданским  обязанностя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улировать основные  понятия тем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 -сочинение «Гражданин - эт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чит…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- семьянин , Я -граждан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отноше-ние семьи и обществ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 личной  позиции по данным  вопроса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творческих  рабо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брать картинки к  тем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ьера  и семь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ьера ,семь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ентирование  внимания  на  проблемах  карьеры и  семь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 « Живая шляпа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 -сочи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Мои планы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сихологический  блок (8)</w:t>
      </w:r>
    </w:p>
    <w:tbl>
      <w:tblPr>
        <w:tblW w:w="16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142"/>
        <w:gridCol w:w="2280"/>
        <w:gridCol w:w="2520"/>
        <w:gridCol w:w="2280"/>
        <w:gridCol w:w="2280"/>
        <w:gridCol w:w="1734"/>
        <w:gridCol w:w="1301"/>
        <w:gridCol w:w="1165"/>
      </w:tblGrid>
      <w:tr>
        <w:trPr>
          <w:trHeight w:val="70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  уро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 содерж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 к  урок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 контрол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\з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рек.</w:t>
            </w:r>
          </w:p>
        </w:tc>
      </w:tr>
      <w:tr>
        <w:trPr>
          <w:trHeight w:val="107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. индивидуальност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.   лично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ст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онятие индивид., личность ,индивидуальност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 темперамент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темперамент членов  соей  семь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 темперамен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  лично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ст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 взаимосвязи характера  и  темперамен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 свойств  темперамент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менты  знакомы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отношения с  людьм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ые  и неэффективные  способы  общ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 проблемы  взаимоотношения  с людьм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уссия  по тем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ать  о своих способах  общ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личностные  отнош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ы  повед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 мотивов  межличностных  отношен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ение  чувст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мотивов  поступ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ать о хорошем  и плохом своем  поступк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анализи-ровать 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ность и формы  её  выраж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ность формы    выра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но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 чувства  благодарно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« Особые  дары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 по  заполнению  таблиц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ы  собственного повед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егуляц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лабле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мотивов собственного повед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« Медитация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ать способы  саморегуля-ц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пеливое  отношение  к  людя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пение, межличностные проблем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ка терпеливого отношения  к  людя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« Молитва  об умиротворении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рассказ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. Паустов-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Телеграмма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пективы  разви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-глазами  други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спективы  развит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« Я глазами  других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исовать себ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вой  блок ( 5)</w:t>
      </w:r>
    </w:p>
    <w:tbl>
      <w:tblPr>
        <w:tblW w:w="16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142"/>
        <w:gridCol w:w="2280"/>
        <w:gridCol w:w="2520"/>
        <w:gridCol w:w="2280"/>
        <w:gridCol w:w="2280"/>
        <w:gridCol w:w="1734"/>
        <w:gridCol w:w="1301"/>
        <w:gridCol w:w="1165"/>
      </w:tblGrid>
      <w:tr>
        <w:trPr>
          <w:trHeight w:val="6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  уро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 содерж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 к  урок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 контрол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\з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рек.</w:t>
            </w:r>
          </w:p>
        </w:tc>
      </w:tr>
      <w:tr>
        <w:trPr>
          <w:trHeight w:val="142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челове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а, равенство  и достоинство  в  права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ствовать воспитанию  активной  гражданской  пози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 нормативными  документам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-миться со Всеобщей  Декларацией  прав  челове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гражданина  Росс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и  обязанности гражданина  Росс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активного граждани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 « Новая  цивилизация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 со  статья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итуции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я  РФ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челове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ава и обязанност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анные  в  Конститу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 со  статьями  Конституц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делать плакат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и права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 на  жиз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 прав на  жиз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 значения  « права  на  жизнь» с позиции   личного смыс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Мозговой  штурм» по  ключевым понятиям  тем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статей СМ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овная  ответственность за  детоубийство и жестокое  обращение  с  детьм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оубийст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окое  обращение  с  детьм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ть личное  отношение  школьников  к  ситуации детоубийств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окого обращение  с  детьм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 со  статями УК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мьеведческий  блок  (6ч.)</w:t>
      </w:r>
    </w:p>
    <w:tbl>
      <w:tblPr>
        <w:tblW w:w="16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142"/>
        <w:gridCol w:w="2280"/>
        <w:gridCol w:w="2520"/>
        <w:gridCol w:w="2280"/>
        <w:gridCol w:w="2280"/>
        <w:gridCol w:w="1734"/>
        <w:gridCol w:w="1301"/>
        <w:gridCol w:w="1165"/>
      </w:tblGrid>
      <w:tr>
        <w:trPr>
          <w:trHeight w:val="14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а семьи и одиночеств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очеств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ти способы  оптимального сочетания  личных и семейных  отношен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ут « Семейная  жизнь: за  и против?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бщ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Я и моя  будущая семья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 современной  молодой  семь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ь - семь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ся  с  проблемами  молодой  семь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 темы» возможно ли одиночество  вдвоём?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ка стихов  о семь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142"/>
        <w:gridCol w:w="2280"/>
        <w:gridCol w:w="2520"/>
        <w:gridCol w:w="2280"/>
        <w:gridCol w:w="2280"/>
        <w:gridCol w:w="1734"/>
        <w:gridCol w:w="1301"/>
        <w:gridCol w:w="1165"/>
      </w:tblGrid>
      <w:tr>
        <w:trPr>
          <w:trHeight w:val="62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  уро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 содерж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 к  урок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 контрол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\з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рек.</w:t>
            </w:r>
          </w:p>
        </w:tc>
      </w:tr>
      <w:tr>
        <w:trPr>
          <w:trHeight w:val="177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ка  общения  в  семь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ий  климат  семь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ся с  техникой  общения  в  семь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 Комплимент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 словаря  разрешённых  и запрещённых  слов  в  семь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 общения  в  семь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 семейного общ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чь освоить конкретные  приёмы  общ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Критика  по кругу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ть возможную  конфликтную  ситуацию и способ её  разреш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ый  бюдж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ый  бюдж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ь значение  семейного бюдже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расход и доход семейного бюджет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таблицу  «Бюджет  моей  семьи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мь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ся  составлять семейный  бюдж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 Планирование  бюджета  семьи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  по  тем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дико -гигиенический  блок  (11ч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142"/>
        <w:gridCol w:w="2280"/>
        <w:gridCol w:w="2520"/>
        <w:gridCol w:w="2280"/>
        <w:gridCol w:w="2280"/>
        <w:gridCol w:w="1734"/>
        <w:gridCol w:w="1301"/>
        <w:gridCol w:w="1165"/>
      </w:tblGrid>
      <w:tr>
        <w:trPr>
          <w:trHeight w:val="204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мия  и физиология  пола. Мужская репродуктивная  систем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 желёз, система  проток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информацию  об отделах  мужской  репродуктивной  системы  и функциях  каждого отде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 со  схемами и плакатам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  по  тем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мия  и физиология  пола. Жен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родуктивная  систем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 половых  органов, девственност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 правильно и свободно пользоваться  терминологи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 со  схемами и плакатам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  по  тем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142"/>
        <w:gridCol w:w="2280"/>
        <w:gridCol w:w="2520"/>
        <w:gridCol w:w="2280"/>
        <w:gridCol w:w="2280"/>
        <w:gridCol w:w="1734"/>
        <w:gridCol w:w="1301"/>
        <w:gridCol w:w="1165"/>
      </w:tblGrid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  уро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 содерж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 к  урок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 контрол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\з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рек.</w:t>
            </w:r>
          </w:p>
        </w:tc>
      </w:tr>
      <w:tr>
        <w:trPr>
          <w:trHeight w:val="8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ние  иммунной  системы СПИ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мунная  систе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Д,ВИЧ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ить знания  об иммунитет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мунной систем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цениров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  по  тем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 профилактики  СПИ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ой СПИДом - социальные  и психологические  проблем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необходимости милосердия по  отношению  к больным  СПИДо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  - сочин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Что я скажу людям, если узнаю, что болен   СПИДом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  по  тем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ния, передающиеся  половым путё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будители заболеваний, возможности диагности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первые  признаки  болезни разъяснить необходимость квалифициро-ванной  помощ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 с  таблице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  по  тем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 венерических  заболеван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ерические  заболев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о вреде  венерических  заболеваний и  профилактике  леч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 с врачо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  по  тем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цепц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цепция, как альтернатива  аборт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достоверную  информацию  о  современных  методах контрацеп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 с врачо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  по  тем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р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 аборта, цель аборта, техника провед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ь физические, психологические  и  моральные  влияния  аборта  на  организм  женщин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 с  плакатам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  по  тем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142"/>
        <w:gridCol w:w="2280"/>
        <w:gridCol w:w="2520"/>
        <w:gridCol w:w="2280"/>
        <w:gridCol w:w="2280"/>
        <w:gridCol w:w="1734"/>
        <w:gridCol w:w="1301"/>
        <w:gridCol w:w="1165"/>
      </w:tblGrid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  уро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 содерж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 к  урок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 контрол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\з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рек.</w:t>
            </w:r>
          </w:p>
        </w:tc>
      </w:tr>
      <w:tr>
        <w:trPr>
          <w:trHeight w:val="23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имность как нравственное понятие. особенности полового влечения  юноши и девуш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имность , половое влече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 отношение  к интимност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 навыки культуры  взаимоотношения пол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 стихов  о любв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ка  стих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вый  урок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Моё здоровье  в моих  руках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рок обобще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я  и  закрепления  знаний  по курсу  ОЗО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я  подростка, профилактика заболеваний, экономика семьи и гармония  семейных  отношений, Декларация  прав челове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ь и обобщить знания ,полученные  в курсе  изучения  ОЗОЖ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  с основными терминам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рекомендации ,данные  в  учителем  и врачом  в  курсе  изучения  ОЗОЖ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3" w:hRule="atLeast"/>
        </w:trPr>
        <w:tc>
          <w:tcPr>
            <w:tcW w:w="163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6:23:00Z</dcterms:created>
  <dc:creator>User</dc:creator>
  <dc:description/>
  <cp:keywords/>
  <dc:language>en-US</dc:language>
  <cp:lastModifiedBy>User</cp:lastModifiedBy>
  <cp:lastPrinted>2011-06-10T10:39:00Z</cp:lastPrinted>
  <dcterms:modified xsi:type="dcterms:W3CDTF">2011-06-12T07:17:00Z</dcterms:modified>
  <cp:revision>5</cp:revision>
  <dc:subject/>
  <dc:title>Календарно - тематическое  планирование  по  основам  здорового образа  жизни</dc:title>
</cp:coreProperties>
</file>