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  <w:szCs w:val="52"/>
        </w:rPr>
      </w:pPr>
      <w:r>
        <w:rPr>
          <w:rFonts w:cs="Monotype Corsiva" w:ascii="Monotype Corsiva" w:hAnsi="Monotype Corsiva"/>
          <w:b/>
          <w:bCs/>
          <w:sz w:val="48"/>
          <w:szCs w:val="52"/>
        </w:rPr>
        <w:t>Анализ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48"/>
          <w:szCs w:val="52"/>
        </w:rPr>
        <w:t xml:space="preserve">учебно-воспитательной работы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48"/>
          <w:szCs w:val="52"/>
        </w:rPr>
        <w:t>за  2010-2011 учебный год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В прошедшем учебном году класс работал над решением следующих воспитательных задач:</w:t>
      </w:r>
      <w:r>
        <w:rPr>
          <w:lang w:val="en-US" w:eastAsia="en-US"/>
        </w:rPr>
        <w:t xml:space="preserve"> </w:t>
      </w:r>
      <w:r>
        <w:rPr>
          <w:i/>
          <w:sz w:val="32"/>
          <w:szCs w:val="32"/>
        </w:rPr>
        <w:t xml:space="preserve">укрепление здоровья детей, воспитание чувства патриотизма и любви к Родине, развитие эстетической культуры, трудовое воспитание, усиление роли семьи в воспитании младших подростков, воспитание культуры общения во  время умственного и физического труда и отдыха.   В течение учебного года каждый ученик класса был активно включён в воспитательный процесс. В начале учебного года совместно с классным руководителем учащиеся составили план классных мероприятий, опираясь на тематические периоды, запланированные школой, и воспитательную программу развития классного коллектива, которая была составлена с учётом особенностей и интересов класса. В 2010-2011 учебном году ребята вместе с классным руководителем работали над развитием культуры общения. С этой целью в течение учебного года были проведены следующие мероприятия: классный час «Отчего бывает одиноко? Учись общаться»; «Ты вышел на улицу. Тестирование по теме «Как вести себя на улице»;  классный час «Эту память вовек не убить»; классный час «Взаимопонимание». Нужно отметить, что проведённая работа дала свои результаты: ребята стали внимательнее друг к другу, вежливы в общении со старшими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sz w:val="36"/>
          <w:szCs w:val="36"/>
        </w:rPr>
        <w:t xml:space="preserve">    </w:t>
      </w:r>
      <w:r>
        <w:rPr>
          <w:i/>
          <w:sz w:val="32"/>
          <w:szCs w:val="32"/>
        </w:rPr>
        <w:t>В течение учебного года учащиеся были задействованы в разнообразных видах деятельности: учебной, трудовой, общественно полезной, творческой, досуговой. Ребята занимались в предметных кружках (спортивный, экологический, «Я- дизайнер»).  Каждый вид деятельности был направлен на решение той или иной задачи, поставленной в начале учебного год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За прошедший год ребята заметно изменились: выросли, окрепли физически, стали самостоятельнее. Способствовали этому регулярные дни здоровья, проводившиеся в школе ежемесячно, а также мероприятия, запланированные классом как спортивно-оздоровительные: спортивные соревнования «Осенний марафон» (с 6 классом); классный час «Три ступени, ведущие вниз»; классный час «Здоровый образ жизни»; турнир лыжник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Очень важно своевременно воспитать у учащихся чувство патриотизма, любви к Родине. С этой целью с  учащимися проводился классный час </w:t>
      </w:r>
      <w:r>
        <w:rPr>
          <w:rFonts w:cs="Arial Narrow" w:ascii="Arial Narrow" w:hAnsi="Arial Narrow"/>
        </w:rPr>
        <w:t>«</w:t>
      </w:r>
      <w:r>
        <w:rPr>
          <w:i/>
          <w:sz w:val="32"/>
          <w:szCs w:val="32"/>
        </w:rPr>
        <w:t>Эту память вовек не убить» и  игры: «Герб, гимн и флаг России», «Дорогами Великой Отечественной войны»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Классный руководитель также уделял внимание развитию познавательного интереса у учащихся. С этой целью на классных часах проводились викторины, давались творческие, поисковые задания на дом.</w:t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Регулярно с классом проводилась работа по борьбе с вредными привычками, это были и классные и общешкольные мероприятия спортивно – оздоровительного характера.</w:t>
      </w:r>
    </w:p>
    <w:p>
      <w:pPr>
        <w:pStyle w:val="Normal"/>
        <w:ind w:left="210" w:hanging="0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Классный руководитель в течение года прививал учащимся интерес к труду, воспитывал чувство коллективизма, старался развивать творческую активность учащихся. </w:t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Ребята принимали участие во всех внеклассных мероприятия, не отставали ребята от других учащихся школы и на концертах, подготовленных к праздникам.</w:t>
      </w:r>
    </w:p>
    <w:p>
      <w:pPr>
        <w:pStyle w:val="Normal"/>
        <w:ind w:left="210" w:hanging="0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С учащимися регулярно проводилось анкетирование, тестирование, которое позволяло определить интересы учащихся, их отношение к школе, к себе как личности. Особое внимание уделялось Кузьмичёву  Александру, так как мальчик  стоит  на внутрешкольном учёте .</w:t>
      </w:r>
    </w:p>
    <w:p>
      <w:pPr>
        <w:pStyle w:val="Normal"/>
        <w:ind w:left="210" w:hanging="0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Незаменимыми помощниками в воспитательном процессе были родители учащихся, которые принимали участие в школьных праздниках, чаепитиях, были активными участниками семейного клуба, посещали родительские собрания.</w:t>
      </w:r>
    </w:p>
    <w:p>
      <w:pPr>
        <w:pStyle w:val="Normal"/>
        <w:ind w:left="210" w:hanging="0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Несмотря на положительные тенденции в развитии детей, некоторыми результатами воспитательной работы классный руководитель не удовлетворён. В следующем учебном году необходимо:</w:t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) продолжить работу по сплочению коллектива класса;</w:t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) выработать у учащихся умение управлять собой, развивать волевые качества;</w:t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) вырабатывать умение решать проблемы;</w:t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) расширять сферу интересов к трудоёмким видам деятельности</w:t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6:00Z</dcterms:created>
  <dc:creator>User</dc:creator>
  <dc:description/>
  <cp:keywords/>
  <dc:language>en-US</dc:language>
  <cp:lastModifiedBy>User</cp:lastModifiedBy>
  <cp:lastPrinted>2011-06-10T15:59:00Z</cp:lastPrinted>
  <dcterms:modified xsi:type="dcterms:W3CDTF">2011-06-10T12:01:00Z</dcterms:modified>
  <cp:revision>1</cp:revision>
  <dc:subject/>
  <dc:title>Анализ</dc:title>
</cp:coreProperties>
</file>