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Настоящая программа по русскому языку для V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 xml:space="preserve">Рабочая  программа по русскому языку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ндарно-тематическое планирование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образовательном плане МОУ - ООШ с. Софьино в 2010-2011 учебном году на изучение русского языка в 5 классе  предусмотрено 204 часа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>Результаты обучения представлены в Требованиях к уровню подготовки учащихся 5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/>
        <w:t>. Учебно-тематический план.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26"/>
        <w:gridCol w:w="1790"/>
        <w:gridCol w:w="1286"/>
      </w:tblGrid>
      <w:tr>
        <w:trPr>
          <w:trHeight w:val="160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66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Язык и общение. Язык и человек. Общение устное и письменно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начальных класса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Пунктуация. Культура реч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Орфоэпия. Графика. Орфография. Культура реч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Культура реч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Орфография. Культура реч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Язык - важнейшее средство общения (3 ч+1ч)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торение пройденного в 1 - 4 классах (17 ч+3 ч) </w:t>
      </w:r>
    </w:p>
    <w:p>
      <w:pPr>
        <w:pStyle w:val="Normal"/>
        <w:jc w:val="both"/>
        <w:rPr/>
      </w:pPr>
      <w:r>
        <w:rPr>
          <w:sz w:val="22"/>
          <w:szCs w:val="22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речие (ознакомление). Предлоги и союзы. Раздельное написание предлогов со сло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Текст. Тема текста. Стил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интаксис. Пунктуация. Культура речи. (29 ч +7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унктуация как раздел науки о язы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овосочетание: главное и зависимое слова в словосочетании. </w:t>
      </w:r>
    </w:p>
    <w:p>
      <w:pPr>
        <w:pStyle w:val="Normal"/>
        <w:rPr/>
      </w:pPr>
      <w:r>
        <w:rPr>
          <w:sz w:val="22"/>
          <w:szCs w:val="22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амматическая основа предложения. </w:t>
      </w:r>
    </w:p>
    <w:p>
      <w:pPr>
        <w:pStyle w:val="Normal"/>
        <w:rPr/>
      </w:pPr>
      <w:r>
        <w:rPr>
          <w:sz w:val="22"/>
          <w:szCs w:val="22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rPr/>
      </w:pPr>
      <w:r>
        <w:rPr>
          <w:sz w:val="22"/>
          <w:szCs w:val="22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интаксический разбор словосочетания и пред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rPr/>
      </w:pPr>
      <w:r>
        <w:rPr>
          <w:sz w:val="22"/>
          <w:szCs w:val="22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алог. Тире в начале реплик диалога.</w:t>
      </w:r>
    </w:p>
    <w:p>
      <w:pPr>
        <w:pStyle w:val="Normal"/>
        <w:rPr/>
      </w:pPr>
      <w:r>
        <w:rPr>
          <w:sz w:val="22"/>
          <w:szCs w:val="22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rPr/>
      </w:pPr>
      <w:r>
        <w:rPr>
          <w:sz w:val="22"/>
          <w:szCs w:val="22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rPr/>
      </w:pPr>
      <w:r>
        <w:rPr>
          <w:b/>
          <w:sz w:val="22"/>
          <w:szCs w:val="22"/>
        </w:rPr>
        <w:t>Фонетика. Орфоэпия. Графика и орфография. Культура речи (15 ч + 3 ч)</w:t>
      </w:r>
    </w:p>
    <w:p>
      <w:pPr>
        <w:pStyle w:val="Normal"/>
        <w:rPr/>
      </w:pPr>
      <w:r>
        <w:rPr>
          <w:sz w:val="22"/>
          <w:szCs w:val="22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онетический разбор слова. Орфоэпические словари. </w:t>
      </w:r>
    </w:p>
    <w:p>
      <w:pPr>
        <w:pStyle w:val="Normal"/>
        <w:rPr/>
      </w:pPr>
      <w:r>
        <w:rPr>
          <w:sz w:val="22"/>
          <w:szCs w:val="22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фографический разб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фографические словари.</w:t>
      </w:r>
    </w:p>
    <w:p>
      <w:pPr>
        <w:pStyle w:val="Normal"/>
        <w:rPr/>
      </w:pPr>
      <w:r>
        <w:rPr>
          <w:sz w:val="22"/>
          <w:szCs w:val="22"/>
        </w:rPr>
        <w:t>II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rPr/>
      </w:pPr>
      <w:r>
        <w:rPr>
          <w:sz w:val="22"/>
          <w:szCs w:val="22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rPr/>
      </w:pPr>
      <w:r>
        <w:rPr>
          <w:b/>
          <w:sz w:val="22"/>
          <w:szCs w:val="22"/>
        </w:rPr>
        <w:t>Лексика. Культура речи (8 ч + 2 ч)</w:t>
      </w:r>
    </w:p>
    <w:p>
      <w:pPr>
        <w:pStyle w:val="Normal"/>
        <w:rPr/>
      </w:pPr>
      <w:r>
        <w:rPr>
          <w:sz w:val="22"/>
          <w:szCs w:val="22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rPr/>
      </w:pPr>
      <w:r>
        <w:rPr>
          <w:sz w:val="22"/>
          <w:szCs w:val="22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rPr/>
      </w:pPr>
      <w:r>
        <w:rPr>
          <w:sz w:val="22"/>
          <w:szCs w:val="22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rPr/>
      </w:pPr>
      <w:r>
        <w:rPr>
          <w:b/>
          <w:sz w:val="22"/>
          <w:szCs w:val="22"/>
        </w:rPr>
        <w:t>Морфемика. Орфография. Культура речи (22 ч + 4 ч)</w:t>
      </w:r>
    </w:p>
    <w:p>
      <w:pPr>
        <w:pStyle w:val="Normal"/>
        <w:rPr/>
      </w:pPr>
      <w:r>
        <w:rPr>
          <w:sz w:val="22"/>
          <w:szCs w:val="22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фография как раздел науки о языке. Орфографическое правило. </w:t>
      </w:r>
    </w:p>
    <w:p>
      <w:pPr>
        <w:pStyle w:val="Normal"/>
        <w:rPr/>
      </w:pPr>
      <w:r>
        <w:rPr>
          <w:sz w:val="22"/>
          <w:szCs w:val="22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rPr/>
      </w:pPr>
      <w:r>
        <w:rPr>
          <w:sz w:val="22"/>
          <w:szCs w:val="22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рфология. Орфография. Культура речи (66 ч+16 ч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ые и служебные части речи (1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причастия, деепричастия, категории состояния в системе частей реч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я существительное (20 ч + 4 ч)</w:t>
      </w:r>
    </w:p>
    <w:p>
      <w:pPr>
        <w:pStyle w:val="Normal"/>
        <w:rPr/>
      </w:pPr>
      <w:r>
        <w:rPr>
          <w:sz w:val="22"/>
          <w:szCs w:val="22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rPr/>
      </w:pPr>
      <w:r>
        <w:rPr>
          <w:sz w:val="22"/>
          <w:szCs w:val="22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rPr/>
      </w:pPr>
      <w:r>
        <w:rPr>
          <w:sz w:val="22"/>
          <w:szCs w:val="22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rPr/>
      </w:pPr>
      <w:r>
        <w:rPr>
          <w:sz w:val="22"/>
          <w:szCs w:val="22"/>
        </w:rPr>
        <w:t>Морфологический разбор слов. Буквы о и е после шипящих и ц в окончаниях существитель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rPr/>
      </w:pPr>
      <w:r>
        <w:rPr>
          <w:sz w:val="22"/>
          <w:szCs w:val="22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rPr/>
      </w:pPr>
      <w:r>
        <w:rPr>
          <w:sz w:val="22"/>
          <w:szCs w:val="22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rPr/>
      </w:pPr>
      <w:r>
        <w:rPr>
          <w:sz w:val="22"/>
          <w:szCs w:val="22"/>
        </w:rPr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I. Доказательства и объяснения в рассуждении. </w:t>
      </w:r>
    </w:p>
    <w:p>
      <w:pPr>
        <w:pStyle w:val="Normal"/>
        <w:rPr/>
      </w:pPr>
      <w:r>
        <w:rPr>
          <w:b/>
          <w:sz w:val="22"/>
          <w:szCs w:val="22"/>
        </w:rPr>
        <w:t>Имя прилагательное (11 ч + 5 ч)</w:t>
      </w:r>
    </w:p>
    <w:p>
      <w:pPr>
        <w:pStyle w:val="Normal"/>
        <w:rPr/>
      </w:pPr>
      <w:r>
        <w:rPr>
          <w:sz w:val="22"/>
          <w:szCs w:val="22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rPr/>
      </w:pPr>
      <w:r>
        <w:rPr>
          <w:sz w:val="22"/>
          <w:szCs w:val="22"/>
        </w:rPr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rPr/>
      </w:pPr>
      <w:r>
        <w:rPr>
          <w:sz w:val="22"/>
          <w:szCs w:val="22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rPr/>
      </w:pPr>
      <w:r>
        <w:rPr>
          <w:sz w:val="22"/>
          <w:szCs w:val="22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rPr/>
      </w:pPr>
      <w:r>
        <w:rPr>
          <w:sz w:val="22"/>
          <w:szCs w:val="22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rPr/>
      </w:pPr>
      <w:r>
        <w:rPr>
          <w:b/>
          <w:sz w:val="22"/>
          <w:szCs w:val="22"/>
        </w:rPr>
        <w:t>Глагол (З4 ч + 7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rPr/>
      </w:pPr>
      <w:r>
        <w:rPr>
          <w:sz w:val="22"/>
          <w:szCs w:val="22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rPr/>
      </w:pPr>
      <w:r>
        <w:rPr>
          <w:sz w:val="22"/>
          <w:szCs w:val="22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rPr/>
      </w:pPr>
      <w:r>
        <w:rPr>
          <w:sz w:val="22"/>
          <w:szCs w:val="22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rPr/>
      </w:pPr>
      <w:r>
        <w:rPr>
          <w:sz w:val="22"/>
          <w:szCs w:val="22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rPr/>
      </w:pPr>
      <w:r>
        <w:rPr>
          <w:sz w:val="22"/>
          <w:szCs w:val="22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rPr/>
      </w:pPr>
      <w:r>
        <w:rPr>
          <w:b/>
          <w:sz w:val="22"/>
          <w:szCs w:val="22"/>
        </w:rPr>
        <w:t>Повторение и систематизация пройденного в 5 классе (7+1ч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 за курс русского языка 5 класс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ащиеся должны знать 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Normal"/>
        <w:ind w:firstLine="709"/>
        <w:jc w:val="both"/>
        <w:rPr/>
      </w:pPr>
      <w:r>
        <w:rPr/>
        <w:t>К концу 5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 xml:space="preserve">разбирать слова фонетически, по составу и морфологически, а предложения (с двумя главными членами) – синтаксически. Составлять простые и сложные предложения изученных видов; </w:t>
      </w:r>
    </w:p>
    <w:p>
      <w:pPr>
        <w:pStyle w:val="Normal"/>
        <w:ind w:firstLine="709"/>
        <w:jc w:val="both"/>
        <w:rPr/>
      </w:pPr>
      <w:r>
        <w:rPr/>
        <w:t xml:space="preserve">разъяснять значения известных слов и правильно употреблять их. Пользоваться орфографическим и толковым словарями; </w:t>
      </w:r>
    </w:p>
    <w:p>
      <w:pPr>
        <w:pStyle w:val="Normal"/>
        <w:ind w:firstLine="709"/>
        <w:jc w:val="both"/>
        <w:rPr/>
      </w:pPr>
      <w:r>
        <w:rPr/>
        <w:t>соблюдать произносительные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с изученными орфограммами ошибки и исправлять их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5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Определять тему и основную мысль текста, его стиль. подробно и сжато излагать повествовательные тексты (в том числе с элементами описания предметов, животных). Составлять простой план исходного и собственного текста. 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.</w:t>
      </w:r>
    </w:p>
    <w:p>
      <w:pPr>
        <w:pStyle w:val="Normal"/>
        <w:ind w:firstLine="709"/>
        <w:jc w:val="both"/>
        <w:rPr/>
      </w:pPr>
      <w:r>
        <w:rPr/>
        <w:t>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Правильно в смысловом и стилистическом отношении использовать языковые средства в текстах разного содержания.</w:t>
      </w:r>
    </w:p>
    <w:p>
      <w:pPr>
        <w:pStyle w:val="Normal"/>
        <w:ind w:firstLine="709"/>
        <w:jc w:val="both"/>
        <w:rPr/>
      </w:pPr>
      <w:r>
        <w:rPr/>
        <w:t>Грамотно пользоваться известными лексическими и грамматическими средствами в устной и письменной речи.</w:t>
      </w:r>
    </w:p>
    <w:p>
      <w:pPr>
        <w:pStyle w:val="Normal"/>
        <w:ind w:firstLine="709"/>
        <w:jc w:val="both"/>
        <w:rPr/>
      </w:pPr>
      <w:r>
        <w:rPr/>
        <w:t>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Пользоваться орфографическими, орфоэпическими, морфемными и толковыми словар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Перечень учебно-методического обеспе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чатные пособия. </w:t>
      </w:r>
    </w:p>
    <w:p>
      <w:pPr>
        <w:pStyle w:val="Normal"/>
        <w:jc w:val="both"/>
        <w:rPr/>
      </w:pPr>
      <w:r>
        <w:rPr/>
        <w:t>Таблицы и раздаточный материал по русскому языку для 5 класса.</w:t>
      </w:r>
    </w:p>
    <w:p>
      <w:pPr>
        <w:pStyle w:val="Normal"/>
        <w:jc w:val="both"/>
        <w:rPr/>
      </w:pPr>
      <w:r>
        <w:rPr/>
        <w:t>Русский язык: Учебник для 5 класса общеобразовательных учреждений. Изд.35-е. Тростенцова Л.А. Баранов М.Т. Ладыженская Т.А. Просвещение 2008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jc w:val="both"/>
        <w:rPr/>
      </w:pPr>
      <w:r>
        <w:rPr/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jc w:val="both"/>
        <w:rPr/>
      </w:pPr>
      <w:r>
        <w:rPr/>
        <w:t>Электронный репетитор-тренажер «Курс русского язы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 Календарно-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06"/>
        <w:gridCol w:w="4695"/>
        <w:gridCol w:w="1533"/>
        <w:gridCol w:w="1570"/>
        <w:gridCol w:w="1197"/>
      </w:tblGrid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 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 – важнейшее средство общ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 человек. Язык и речь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ем учебник. Слушаем на урок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 рабо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Стили реч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 в начальных класс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и и буквы. Произношение и правописа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роверяемых безударных гласных в корне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епроверяемых безударных гласных в корне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роверяемых согласных в корне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епроизносимых согласных в корне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А,У,И после шипящи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Ъ и Ь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ьное написание предлогов со слов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Текст. Изложение «Хитрый заяц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чи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гол. -ТСЯ и –ТЬСЯ в глагол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текс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е окончания глаголов. НЕ с глагол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 Устное сочинение по картине А. Пластова «Летом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мысль текс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. Пунктуация. Культура реч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 Пунктуац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ловосочетани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ловосочета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 предложении как речевой единиц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Понятие о сжатии текс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Сжатое изложение (по В.П. Катаеву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предложений по цели высказыва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цательные предло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Устный анализ тем сочинений. Сочинение на свободную тему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предложения. Главные члены предложения. Подлежаще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распространённые и распространённые предложения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степенные члены предложения. Дополн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с однородными член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предложениях с однород ными член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ращения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Письм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остого предло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.р. Основная мысль в сочинении по картине. Сочинение по картине Ф.П. Решетникова «Опять двойка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уационный разбор простого предло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ложные предло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сложного предло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Заголовок и основная мысль текс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те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прямой речью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по теме «Синтаксис. Пунктуация.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ка. Орфоэпия. Графика. Орфография. Культура реч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Гласные зву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ные чередования гласных и соглас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твёрдые и мягк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Повествование. Обучающее изложение с элементами описания (К.Г. Паустовский «Шкатулка»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онкие и глух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онкие и глух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. Алфави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Описание предмета. Сочинение - описание «Моя любимая игрушка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 с помощью 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значение мягкости согласных с помощью 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ая роль букв Е, Ё, Ю, 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ая роль букв Е, Ё, Ю, 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разбор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 Устное сочинение по картине Ф. Толстого «Цветы, фрукты, птица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. Культура реч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лексическое знач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значные и многозначные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е и переносное значение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инонимов в реч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 Сочинение по картине И.Э. Грабар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Подробное изложение «Первый снег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емика. Орфография. Культура реч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а. Изменение и образование сл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Сочинение – письм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ь слов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Рассуждение. Сочинение-рассужд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 и его знач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 Выборочное изложение «Последний лист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дование звуко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лые гласны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морфе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ый разбор сло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сных и согласных в приставк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З и С на конце приставок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букв З и С на конце приставок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-А в корне –ЛАГ-  -  -ЛОЖ-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-А в корне –РАСТ-  -  -РОС-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букв О-А в корне –РАСТ- 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ОС-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ы О-Ё после шипящих в корн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Ы-И после Ц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ый диктант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Сочинение по картине П.П. Кончаловского «Сирень в корзине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. Орфография. Культура реч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ые и служебные части реч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существительно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б имени существительном в начальных класс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я существительное как часть реч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Доказательства в рассуждении. Сочин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на существительные одушевлённые и неодушевлённы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на существительные собственные и нарицательны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собственных именах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Сжатое изложение «Перо и чернильница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имени существительног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на существительные, которые имеют форму только множественного чис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на существительные, которые имеют форму только единственного чис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и склонения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дежные окончания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проверочная работа по теме «Имя существительное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Изложение с изменением лиц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жественное число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жественное число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-Е после шипящих и Ц в окончаниях имён существи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Устное сочинение по картине Г.Г. Нисского «Февраль. Подмосковье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прилагательно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б имени прилагательном в начальных класс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я прилагательное как часть реч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ные окончания имён прилага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сных в падежных окончаниях имён прилагательны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адежные окончания имён прилагательных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Описание животног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Изложение «Ю-ю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 полные и кратк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кратких прилагательных с основой на шипящую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 Сочинение по картине А.Н. Комарова «Наводнение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 Сочинение «Как я испугался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го диктан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.р. Сочинение «Животные – наши друзья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го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 глаголе в начальных класс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как часть реч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глагол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глагол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Рассказ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Рассказ по сюжетным картинка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ая форма глаг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ая форма глаг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ая форма глаг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–ТСЯ и –ТЬСЯ в глагол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–ТСЯ и –ТЬСЯ в глагол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ТСЯ и –ТЬСЯ в глагола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глаг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совершенного и несовершенного вид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ы Е - И в корнях с чередование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букв Е - И в корнях с чередование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 «Буквы Е - И в корнях с чередованием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.р. Невыдуманный рассказ о себе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очная работа (тестирование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глаг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врем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врем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врем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определить спряжение глагола с безударным личным окончание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определить спряжение глагола с безударным личным окончание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 глагола с безударным личным окончание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безударных личных окончаний глаг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Устное сочинение (упр.694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Изложение «Шоколадный торт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 после шипящих в глаголах во 2-ом лице единственного чис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Ь после шипящих в глаголах во 2-ом лице единственного чис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ремё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ремё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Сочинение (устный репортаж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тан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Сочинение «Не взяли на рыбалку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систематизация изученного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ы науки о языке. Синтаксис и пунктуация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8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остом и сложном  предложен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    Фонетический  разб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ексика .  Морфемика     Морфолог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  к  сочинению  по личным впечатлени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р. Сочинение по личным впечатлени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рфограммы в приставка и в корнях сл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диктан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680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44:00Z</dcterms:created>
  <dc:creator>User</dc:creator>
  <dc:description/>
  <cp:keywords/>
  <dc:language>en-US</dc:language>
  <cp:lastModifiedBy>User</cp:lastModifiedBy>
  <cp:lastPrinted>2011-06-10T11:00:00Z</cp:lastPrinted>
  <dcterms:modified xsi:type="dcterms:W3CDTF">2011-06-10T07:02:00Z</dcterms:modified>
  <cp:revision>13</cp:revision>
  <dc:subject/>
  <dc:title/>
</cp:coreProperties>
</file>