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бования к  уровню  подготовки учащихся 6 класса по  Основам безопасности обществен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ваивая программу  по  ОЗОЖ  учащиеся 6 класса должны знать и уметь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нимать свою  причастность к процессам, происходящим в мире, уметь взаимодействовать с миром, осознавать ценность человеческой жизни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вивать способности к самопознанию  и  уверенности в себе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ть  свои права и обязанности, уметь отстаивать права и выполнять обязанности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ировать в себе теплое  отношение к своей семье, чувствовать себя её частью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ботиться о своем здоровье и здоровье окружающих, уметь, если надо, оказать посильную  помощь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18:00Z</dcterms:created>
  <dc:creator>User</dc:creator>
  <dc:description/>
  <dc:language>en-US</dc:language>
  <cp:lastModifiedBy>User</cp:lastModifiedBy>
  <dcterms:modified xsi:type="dcterms:W3CDTF">2009-10-02T16:36:00Z</dcterms:modified>
  <cp:revision>2</cp:revision>
  <dc:subject/>
  <dc:title>Требования к  уровню  подготовки учащихся 6 класса по  Основам безопасности общественной деятельности</dc:title>
</cp:coreProperties>
</file>