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  рабо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ассного руководителя  7  класс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У - ООШ с. Софьино Окороковой  В.Н. 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равленный  на  укрепление  и  вос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ого и  психического здоровья  учащихся   на  2011 - 2012 уч.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69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5388"/>
        <w:gridCol w:w="1837"/>
        <w:gridCol w:w="1055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 работ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-ся</w:t>
            </w:r>
          </w:p>
        </w:tc>
      </w:tr>
      <w:tr>
        <w:trPr>
          <w:trHeight w:val="40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с « Спорт вместо курения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  с элементами  игры « Ты и  твоё  здоровьё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.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4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 « Азбука пешехода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1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 месячнике по профилактике  наркомании, табакокурения    и  алкоголя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8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 с родителями «Что делать, если вы заметили, что ваш  ребёнок  употребляет  наркотики?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с - конференция « О вреде курения  и  алкоголизма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1.11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1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 « Спортнейджер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.11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 фельдшером « Портрет  наркомана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1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 плакатов « По ту сторону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6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   в конкурсе  агитбригад « За жизнь без  табачного дыма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8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 в  едином  классном  часе  « Я люблю тебя, жизнь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 школьной  олимпиаде  « Кубок  здоровья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6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 в   турнире  лыжник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 в  недели Здоровь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1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 в  Днях  Здоровь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.  год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йный  праздник  « Бегом к  здоровью»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 посещений  спортивного кружк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  в четверт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4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утренней  гимнастик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1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 санитарно  - гигиенических  требовани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8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ы с  фельдшером  Софьиноского ФАП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мере  необходимос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4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ы по  профилактике  ОРЗе и др.  вирусных  заболевани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 мар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0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 беседы  с  родителями  и детьми  « Безопасность вашего ребёнка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  в четверт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10:00Z</dcterms:created>
  <dc:creator>User</dc:creator>
  <dc:description/>
  <cp:keywords/>
  <dc:language>en-US</dc:language>
  <cp:lastModifiedBy>User</cp:lastModifiedBy>
  <dcterms:modified xsi:type="dcterms:W3CDTF">2011-06-12T11:11:00Z</dcterms:modified>
  <cp:revision>2</cp:revision>
  <dc:subject/>
  <dc:title>План   работы</dc:title>
</cp:coreProperties>
</file>