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работан на основе учебной программы по изобразительному искусству для четырехлетней начальной школы (автор – доктор педагогических наук В.С. Кузин) с учетом федерального компонента государственного стандарта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рассчитана на 34 учебных часа (1 раз в неделю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реализации программного содержания используются учебно-методические пособ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грамма общеобразовательных учреждений. Начальные классы (1-4): в 2 частях. – М.: Просвещение, 2007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узин В.С. Изобразительное искусство в начальной школе: учебник для общеобразовательных учебных заведений: 1-я ч. Учись рисовать / В.С. Кузин, Э.И. Кубышкина. – М.: Дрофа, 2007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узин В.С. Изобразительное искусство в начальной школе: учебник для общеобразовательных учебных заведений: 2-я ч. Волшебный мир / В.С. Кузин, Э.И. Кубышкина. – М.: Дрофа, 2007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и обучения изобразительному искусств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ине, своему народу, уважение к ее традициям, героическому прошлому, многонациональной культу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КЛАСС</w:t>
      </w:r>
    </w:p>
    <w:tbl>
      <w:tblPr>
        <w:tblW w:w="1478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03"/>
        <w:gridCol w:w="1200"/>
        <w:gridCol w:w="3160"/>
        <w:gridCol w:w="3440"/>
        <w:gridCol w:w="2130"/>
        <w:gridCol w:w="928"/>
        <w:gridCol w:w="929"/>
      </w:tblGrid>
      <w:tr>
        <w:trPr>
          <w:trHeight w:val="20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ленности учащихс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89" w:hRule="atLeast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  мире изобразительного искусства</w:t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азной природы в творчестве русских художников. Мозаичное панно «Солнце над море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ворчеством русских пейзажистов. Простейший анализ произведений искусства. Работа над развитием творческого воображения.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ать эстетическое отношение к произведениям искусства; работать над развитием творческого воображения; наблюдать за окружающим мир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природе. Принести фрукты и овощ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натюрморта: ваза с ябло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. Работа над развитием чувства компози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форму, цвет и их пространственное расположение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стихотворения об осен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Осень в лесу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. Работа над развитием чувства компози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форму, цвет и их пространственное расположение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а из сказки «Золушк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 Ш. Пьеро «Золушка» (карандаш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творческого воображения, умения передать конструкторское строение изображ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брать сюжет из сказки и проиллюстрировать 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отрывка из сказ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 Ш. Пьеро «Золушка»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творческого воображения, умения передать конструкторское строение изображ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брать сюжет из сказки и проиллюстрировать 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спичечную короб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азбуку изобразительного искусства. Рисование с натуры короб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языка искусства: объем, пропор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приемы изображения объемных предметов простейших геометрических т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воздушный ша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азбуку изобразительного искусства. Рисование с натуры ш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языка искусства: объем, пропор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приемы изображения объемных предметов простейших геометрических т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увшин и яблок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натюрморта: кувшин или ябло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. Развитие чувства компози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форму, цвет и их пространственное расположение предм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фрукт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Моя улица» или «Мой двор» (карандаш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наблюдательности к окружающему миру. Воспитание любви к родному краю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 работе различные художествен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аткий рассказ на тему «Мой двор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Моя улица» или «Мой двор»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в индивидуальной деятельности различных художественных материалов. Работа над развитием наблюдательности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 работе различные художественные материа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природ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фигуры человека с атрибутами труда ил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художественно-конструктив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порции фигуры человека; характерное соотношение частей фигуры человека и как они передаются в скульптуре малой фор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роение фигуры челове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фигуры челове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навыки рисования с натуры челове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порции фигуры</w:t>
            </w:r>
          </w:p>
          <w:p>
            <w:pPr>
              <w:pStyle w:val="Normal"/>
              <w:rPr/>
            </w:pPr>
            <w:r>
              <w:rPr/>
              <w:t>Уметь их анализирова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открытки с изображением живот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ы любим, смотреть картины и рисовать</w:t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животных с натуры и по представ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исования по памяти. Работа над развитием зрительного представления, наблюдательности к повадкам животны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исовать с передачей пропор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животн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тиц с натуры и по представ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исования по памя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определять и выразительно передавать в рисунках особенности фор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открытки с изображением пти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в декоративном искусстве (карандаш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к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народного декоративно-прикладного искус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в о </w:t>
            </w:r>
          </w:p>
          <w:p>
            <w:pPr>
              <w:pStyle w:val="Normal"/>
              <w:rPr/>
            </w:pPr>
            <w:r>
              <w:rPr/>
              <w:t>природ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в декоративном искусстве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Практическая раб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народного декоративно-прикладного искус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ить выразительное чтение отрывка из сказк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 А.С. Пушкина «Сказка о рыбаке и рыбке» (карандаш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 на сказочные сюжет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 иллюстрации выразительные возможности композиций сюжета из сказ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 отрывка из сказ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«Сказка о рыбаке и рыбке» А.С. Пушкина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казк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рисования на сказочные сюжет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в иллюстрации выразительные возможности композиций сюжета из сказ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отрывка из русской народной сказки «По щучьему веленью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южетной аппликации русской народной сказки «По щучьему велению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ворческого воображ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авать динамику событий, действия героев сказки посредством цветовых и тональных контрастов цветной бума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о арм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мирное время». Рисование с натуры и по представлению. Атрибуты арм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фических умений и навык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изобразительного искусства – батальный и историческ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открытки с изображением маши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ли по памяти современных маш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линейного рисун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многообразии различных явлений, событий и предметов действи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выразительное чтение русской народной песн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родного праздника «Песни нашей стран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отношение к народным обычаям. Развитие интереса к народным традиция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родные традиции, обыча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открытки с изображением праздн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лепного пряника и роспись готового изде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риятие произведений декоративно-прикладного искусства, передача объемной формы.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народного декоративно-прикладного искус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«Что я люблю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 лепного пряника и роспись готового изделия (продолжение работы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животны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восприятие произведений декоративно-прикладного искусства, передача объемной формы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народного декоративно-прикладного искусства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животных и птиц в произведениях изобразительного искусства «Мы снова рисуем животных и птиц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ередаче в рисунке основ изобразительного языка искусства. Работа над развитием творческих способностей, наблюда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особенности конструктивно-анатомического строения птиц и живот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животных и птиц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басни И.А. Крылова «Ворона и лисица» (карандаш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басн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творческого воображения, умения передать конструкторское строение цвета изображаемых объект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брать сюжет из басни и проиллюстрировать 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басн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басни И.А. Крылова «Ворона и лисица»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басн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творческого воображения, умения передать конструкторское строение цвета изображаемых объект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брать сюжет из басни и проиллюстрировать 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басню наизу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рисование «Закат солнца» (карандаш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основы живописи. Основы воздушной перспективы. Совершенствование навыков рисования в цвет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главное в пейзаже; определять изменение цвета и различать цветной фон; эмоционально воспринимать образ природ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о природ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основы живописи. Основы воздушной перспективы. Совершенствование навыков рисования в цвете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главное в пейзаже; определять изменение цвета и различать цветной фон; эмоционально воспринимать образ природы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рисование «Закат солнца» (акваре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ссказ на тему «Закат в деревне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труда в изобразительном искусст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звитием эстетического восприятия и понимания красоты труда людей в жизни и произведениях изобразительного искусств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одержание и художественные особенности карт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о труд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заичного панно «Слава труду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художественных материал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анно из цветной бумаги по эскизным рисунк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труд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анно «Слава труду» (продолжение рабо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художественных материал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анно из цветной бумаги по эскизным рисунк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открытки с орнаментам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. Орнаменты народов м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етотени в апплик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выбрать вид орнамента и народные мотивы к нем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цветную бумаг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ода. Выставка рисун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икторин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истории народов. Выступления по теме «Народные художественные промыслы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ь отношение к произведениям искусства, к собственному творчеству; выступать с сообщ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природе. Задания на лето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, умениям и навыкам учащихся за курс 4-го класс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основные жанры и виды произведений изобразительного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ведущие художественные музеи Росси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узнавать отдельные произведения выдающихся отечественных и зарубежных художников, называть их автор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сравнивать различные виды изобразительного искусств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применять основные средства художественной выразительности в рисунке, живописи и скульптуре (с натуры, по памяти и воображению; иллюстрациях к произведениям литературы и музыки)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7:00Z</dcterms:created>
  <dc:creator>Ольга</dc:creator>
  <dc:description/>
  <cp:keywords/>
  <dc:language>en-US</dc:language>
  <cp:lastModifiedBy>Ольга</cp:lastModifiedBy>
  <dcterms:modified xsi:type="dcterms:W3CDTF">2011-09-24T20:19:00Z</dcterms:modified>
  <cp:revision>3</cp:revision>
  <dc:subject/>
  <dc:title/>
</cp:coreProperties>
</file>