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60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40"/>
        <w:gridCol w:w="2400"/>
        <w:gridCol w:w="1920"/>
        <w:gridCol w:w="2760"/>
        <w:gridCol w:w="2726"/>
        <w:gridCol w:w="2074"/>
        <w:gridCol w:w="840"/>
        <w:gridCol w:w="732"/>
      </w:tblGrid>
      <w:tr>
        <w:trPr>
          <w:trHeight w:val="64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программ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 к уровню подготовленности учащихся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38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торение. </w:t>
            </w:r>
          </w:p>
          <w:p>
            <w:pPr>
              <w:pStyle w:val="Normal"/>
              <w:autoSpaceDE w:val="false"/>
              <w:rPr/>
            </w:pPr>
            <w:r>
              <w:rPr/>
              <w:t>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.</w:t>
            </w:r>
          </w:p>
          <w:p>
            <w:pPr>
              <w:pStyle w:val="Normal"/>
              <w:autoSpaceDE w:val="false"/>
              <w:rPr/>
            </w:pPr>
            <w:r>
              <w:rPr/>
              <w:t>Пишем письм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нятие </w:t>
            </w:r>
            <w:r>
              <w:rPr>
                <w:i/>
                <w:iCs/>
              </w:rPr>
              <w:t>письмо</w:t>
            </w:r>
            <w:r>
              <w:rPr/>
              <w:t>, текс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текст письм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нетика и словообразование. (Как устроен наш язык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фонетику и словообраз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, гласные и согласные звуки, гласные ударные и безударные, парные и непарные по звонкости и глухости, по твердости и мягкости согласные, их различ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анализировать и характеризовать звуки речи, различать гласные и согласные звуки, гласные ударные и безударные, согласные твердые и мягкие, звонкие и глухие, парные и непарные; делить слова на слоги, выделять ударный зву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взаимопроверка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орфографии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поминаем изученные орфограммы. Проверяемые и непроверяемые гласные в кор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яемые и непроверяемые гласные в корне слова, правописание с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износить и обозначать на письме ударные и безударные гласные в корне слова; разными способами проверять правописание слов (изменяя нормы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слова, подбирая однокоренные слова, используя орфографический словарь), соблюдать изученные нормы орфограф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овторение орфографии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Вспоминаем изученные орфограммы. Парные, непроизносимые, удвоенные согласные в кор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овто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арные, непроизносимые, удвоенные согласные в корне слова, правописание с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износить и обозначать на письме парные согласные в корне слова; соотносить звуки и буквы в словах с двойными и непроизносимыми согласны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исьмо с комментированием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овторение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овторение. Пишем пись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овто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исьм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создавать текст письм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Фронтальный опрос.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Морфолог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Имя существи-</w:t>
            </w:r>
          </w:p>
          <w:p>
            <w:pPr>
              <w:pStyle w:val="Normal"/>
              <w:autoSpaceDE w:val="false"/>
              <w:rPr/>
            </w:pPr>
            <w:r>
              <w:rPr/>
              <w:t>тельное.</w:t>
            </w:r>
          </w:p>
          <w:p>
            <w:pPr>
              <w:pStyle w:val="Normal"/>
              <w:autoSpaceDE w:val="false"/>
              <w:rPr/>
            </w:pPr>
            <w:r>
              <w:rPr/>
              <w:t>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Имя существительно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овторяем признаки имени существительн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овто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од имени существительного, имена существительные 1, 2 и 3 склон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различать имена существительные мужского, женского, среднего рода; 1, 2, 3 склон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Фронтальный, индивидуальный</w:t>
            </w:r>
          </w:p>
          <w:p>
            <w:pPr>
              <w:pStyle w:val="Normal"/>
              <w:autoSpaceDE w:val="false"/>
              <w:rPr/>
            </w:pPr>
            <w:r>
              <w:rPr/>
              <w:t>опрос, взаимопроверка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ание имён существительных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правописание окончаний имён существительных 1-го скло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ударные окончания имён существительных 1-го склон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 и уметь</w:t>
            </w:r>
            <w:r>
              <w:rPr/>
              <w:t xml:space="preserve"> применять изученные правила правописания окончаний имён существительных 1-го склон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ронтальный, индивидуальный опрос, самостоятельная рабо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ание имён существительных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правописание окончаний имён существительных 2-го скло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ударные окончания имён существительных 2-го склон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 и уметь</w:t>
            </w:r>
            <w:r>
              <w:rPr/>
              <w:t xml:space="preserve"> применять изученные правила правописания окончаний имён существительных 2-го склон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ронтальный, индивидуальный опрос, самостоятельная рабо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ание имён существительных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правописание окончаний имён существительных 3-го скло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ударные окончания имён существительных 3-го склон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 и уметь</w:t>
            </w:r>
            <w:r>
              <w:rPr/>
              <w:t xml:space="preserve"> применять изученные правила правописания окончаний имён существительных 3-го склон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ронтальный, индивидуальный опрос,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. Постскрипту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, текс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создавать текст письм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. Текс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бинированный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, текс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создавать текст письм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я.</w:t>
            </w:r>
          </w:p>
          <w:p>
            <w:pPr>
              <w:pStyle w:val="Normal"/>
              <w:autoSpaceDE w:val="false"/>
              <w:rPr/>
            </w:pPr>
            <w:r>
              <w:rPr/>
              <w:t>Имя существительное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ческий разбор имени су ществительного. Порядок разбо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ческий разбор имени существительног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, индивиду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autoSpaceDE w:val="false"/>
              <w:rPr/>
            </w:pPr>
            <w:r>
              <w:rPr/>
              <w:t>Имя существительное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ческий разбор имени существительного. Начальная форма сло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ческий разбор имени существительног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, индивиду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ание имен существительных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безударных падежных окончаний имен существительны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ударные окончания имен существительных 1, 2, 3 склон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 и уметь</w:t>
            </w:r>
            <w:r>
              <w:rPr/>
              <w:t xml:space="preserve"> применять изученные правила правописания окончаний имен существительных 1, 2, 3 склон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ентированное письмо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 - рассужд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, главная мысль, заголовок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в тексте тему, основную мысл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, индивиду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я. Имя прилагательно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яем признаки имени прилагательн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д, число и падеж имен прилагательны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пределять род, число и падеж имен прилагательны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, индивиду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ание имен прилагательных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фограммы в окончаниях имен прилагательны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ударные окончания имен прилагательны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 и уметь</w:t>
            </w:r>
            <w:r>
              <w:rPr/>
              <w:t xml:space="preserve"> применять изученные правила правописания окончаний имен прилагательны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, взаи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иктант по теме «Орфограммыв окончаниях имён существительных и имён прилагательных»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ударные падежные окончания имен существительных и имен прилагательны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под диктовку текст объемом 75-80 слов в соответствии с изученными норма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autoSpaceDE w:val="false"/>
              <w:rPr/>
            </w:pPr>
            <w:r>
              <w:rPr/>
              <w:t>Имя прилагательно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ческий разбор имени прилагательного. Порядок разбо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ческий разбор имени прилагательног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, индивидуальный опрос, самостоятельная работа, взаи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autoSpaceDE w:val="false"/>
              <w:rPr/>
            </w:pPr>
            <w:r>
              <w:rPr/>
              <w:t>Имя прилагательно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ческий разбор имени прилагательного (закрепле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ческий разбор имени прилагательног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, индивидуальный опрос, самостоятельная работа, взаи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 - опис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Заголовок, основная мысль текс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личать текст, тип текста, выделять основную мысль текс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rPr/>
            </w:pPr>
            <w:r>
              <w:rPr/>
              <w:t>Фронтальный, индивидуальный опро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контрольная работа (тест) по теме «Повторение фонетики, словообразования, морфолог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У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фограммы в словах. </w:t>
            </w:r>
          </w:p>
          <w:p>
            <w:pPr>
              <w:pStyle w:val="Normal"/>
              <w:autoSpaceDE w:val="false"/>
              <w:rPr/>
            </w:pPr>
            <w:r>
              <w:rPr/>
              <w:t>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результатов к/работ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о-ё</w:t>
            </w:r>
            <w:r>
              <w:rPr/>
              <w:t xml:space="preserve"> после шипящих и </w:t>
            </w:r>
            <w:r>
              <w:rPr>
                <w:i/>
                <w:iCs/>
              </w:rPr>
              <w:t>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уквы </w:t>
            </w:r>
            <w:r>
              <w:rPr>
                <w:i/>
                <w:iCs/>
              </w:rPr>
              <w:t>о-ё</w:t>
            </w:r>
            <w:r>
              <w:rPr/>
              <w:t xml:space="preserve"> после шипящих и </w:t>
            </w:r>
            <w:r>
              <w:rPr>
                <w:i/>
                <w:iCs/>
              </w:rPr>
              <w:t>ц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ентированное письм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фограммы в словах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орфограмму «Мягкий знак в конце слов после шипящих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ягкий знак в конце слов после шипящи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 и применять</w:t>
            </w:r>
            <w:r>
              <w:rPr/>
              <w:t xml:space="preserve"> правило правописания мягкого знака после шипящих на конце имен существительны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, индивиду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я. Местоимен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местоим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е представление о местоимении, личные местоимения, значение и употребление в реч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личать местоимение как часть ре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ставка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фограммы пристав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сные и согласные в неизменяемых при письме приставка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 комментировани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вердый и мягкий знак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ительный твердый и разделительный мягкие зна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ительные Ъ и Ь знак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 и применять</w:t>
            </w:r>
            <w:r>
              <w:rPr/>
              <w:t xml:space="preserve"> правила правописания разделительного мягкого и твердого знак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изложением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ложение текста - повеств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ложение текста (повествование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анализировать, пересказывать текс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коллектив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нтаксис. </w:t>
            </w:r>
          </w:p>
          <w:p>
            <w:pPr>
              <w:pStyle w:val="Normal"/>
              <w:autoSpaceDE w:val="false"/>
              <w:rPr/>
            </w:pPr>
            <w:r>
              <w:rPr/>
              <w:t>Простое предложен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бор по членам пред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ческий разбор простого предлож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личать и выделять главные и второстепенные члены простого предлож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письмо с комментировани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нтаксис. </w:t>
            </w:r>
          </w:p>
          <w:p>
            <w:pPr>
              <w:pStyle w:val="Normal"/>
              <w:autoSpaceDE w:val="false"/>
              <w:rPr/>
            </w:pPr>
            <w:r>
              <w:rPr/>
              <w:t>Простое предложен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ческий анализ пред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ческий анализ предлож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характеризовать предложения по цели высказывания, по интонации, по наличию второстепенных член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письмо с комментировани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нтаксис. </w:t>
            </w:r>
          </w:p>
          <w:p>
            <w:pPr>
              <w:pStyle w:val="Normal"/>
              <w:autoSpaceDE w:val="false"/>
              <w:rPr/>
            </w:pPr>
            <w:r>
              <w:rPr/>
              <w:t>Простое предложен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ческий анализ пред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ческий анализ предлож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характеризовать предложения по цели высказывания, по интонации, по наличию второстепенных член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ложение с однородными членами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и препинания при однородных членах пред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родные члены предложения, интонация перечисления, знаки препинания в предложениях с однородными членам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правила постановки запятой между однородными членами предлож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письмо с комментировани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ложение с однородными член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и препинания при однородных членах пред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днородные члены предложения, интонация перечисления, знаки препинания в предложениях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правила постановки запятой между однородными членами предлож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нтаксис. </w:t>
            </w:r>
          </w:p>
          <w:p>
            <w:pPr>
              <w:pStyle w:val="Normal"/>
              <w:autoSpaceDE w:val="false"/>
              <w:rPr/>
            </w:pPr>
            <w:r>
              <w:rPr/>
              <w:t>Простое предложен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ческий анализ пред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ческий анализ предлож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характеризовать предложения по цели высказывания, по интонации и структуре2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письмо под диктовк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ление текста на абзац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К 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, план и заголовок текс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делять основную мысль текста, подбирать к нему заголово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я. 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г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гол, значение и употребл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характеризовать глагол как часть ре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я. 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гол как часть реч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гол, значение и употребл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характеризовать глагол как часть ре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, взаи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глаголов. </w:t>
            </w:r>
          </w:p>
          <w:p>
            <w:pPr>
              <w:pStyle w:val="Normal"/>
              <w:autoSpaceDE w:val="false"/>
              <w:rPr/>
            </w:pPr>
            <w:r>
              <w:rPr/>
              <w:t>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приставок в глагол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приставок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ентированное письм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  <w:r>
              <w:rPr>
                <w:i/>
                <w:iCs/>
              </w:rPr>
              <w:t>не</w:t>
            </w:r>
            <w:r>
              <w:rPr/>
              <w:t xml:space="preserve"> с глагол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  <w:r>
              <w:rPr>
                <w:i/>
                <w:iCs/>
              </w:rPr>
              <w:t>не</w:t>
            </w:r>
            <w:r>
              <w:rPr/>
              <w:t xml:space="preserve"> с глагола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 и применять</w:t>
            </w:r>
            <w:r>
              <w:rPr/>
              <w:t xml:space="preserve"> правила правописания </w:t>
            </w:r>
            <w:r>
              <w:rPr>
                <w:i/>
                <w:iCs/>
              </w:rPr>
              <w:t>не</w:t>
            </w:r>
            <w:r>
              <w:rPr/>
              <w:t xml:space="preserve"> с глагола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за 1-ю четвер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УН</w:t>
            </w:r>
          </w:p>
          <w:p>
            <w:pPr>
              <w:pStyle w:val="Normal"/>
              <w:rPr/>
            </w:pPr>
            <w:r>
              <w:rPr/>
              <w:t>Правописание с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под диктовку текст объёмом 75-80 слов в соответствии с изученными норма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ый диктант с орфографическим заданием, са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. (Правопис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ид глаго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ый и совершенный виды глаго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е</w:t>
            </w:r>
            <w:r>
              <w:rPr>
                <w:i/>
                <w:iCs/>
              </w:rPr>
              <w:t xml:space="preserve"> вид глагол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я. 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 глагола (закрепле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чальная форма глагола; вопросы что делать? и что сделать?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е </w:t>
            </w:r>
            <w:r>
              <w:rPr>
                <w:i/>
                <w:iCs/>
              </w:rPr>
              <w:t>начальная форма глагол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ая форма глаго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я. 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чные формы глаго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чные формы глагол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е </w:t>
            </w:r>
            <w:r>
              <w:rPr>
                <w:i/>
                <w:iCs/>
              </w:rPr>
              <w:t>личные формы глагол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, взаи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я. 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цо и число глаго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 2 и 3 лицо глагола, единственное и множественное числ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  <w:r>
              <w:rPr/>
              <w:t xml:space="preserve"> морфологические признаки глагол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комментированное письм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autoSpaceDE w:val="false"/>
              <w:rPr/>
            </w:pPr>
            <w:r>
              <w:rPr/>
              <w:t>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ягкий знак после шипящих в глагол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 2 лица единственного числ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 и применять</w:t>
            </w:r>
            <w:r>
              <w:rPr/>
              <w:t xml:space="preserve"> правила право писания мягкого знака после шипящих в глагола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ягкий знак после шипящих в глагол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 2 лица единственного числ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 и применять</w:t>
            </w:r>
            <w:r>
              <w:rPr/>
              <w:t xml:space="preserve"> правила правописания мягкого знака после шипячих в глагола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глаголов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-опис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i/>
                <w:iCs/>
              </w:rPr>
              <w:t>ться</w:t>
            </w:r>
            <w:r>
              <w:rPr/>
              <w:t xml:space="preserve"> и -</w:t>
            </w:r>
            <w:r>
              <w:rPr>
                <w:i/>
                <w:iCs/>
              </w:rPr>
              <w:t>тся</w:t>
            </w:r>
            <w:r>
              <w:rPr/>
              <w:t xml:space="preserve"> в глагол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 начальной и личной форм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, индивиду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i/>
                <w:iCs/>
              </w:rPr>
              <w:t>ться</w:t>
            </w:r>
            <w:r>
              <w:rPr/>
              <w:t xml:space="preserve"> и -</w:t>
            </w:r>
            <w:r>
              <w:rPr>
                <w:i/>
                <w:iCs/>
              </w:rPr>
              <w:t>тся</w:t>
            </w:r>
            <w:r>
              <w:rPr/>
              <w:t xml:space="preserve"> в глаголах (зарепле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 начальной и личной формы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, индивиду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рная работа.</w:t>
            </w:r>
          </w:p>
          <w:p>
            <w:pPr>
              <w:pStyle w:val="Normal"/>
              <w:autoSpaceDE w:val="false"/>
              <w:rPr/>
            </w:pPr>
            <w:r>
              <w:rPr/>
              <w:t>Связь абзацев в текс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ложение текста,</w:t>
            </w:r>
          </w:p>
          <w:p>
            <w:pPr>
              <w:pStyle w:val="Normal"/>
              <w:autoSpaceDE w:val="false"/>
              <w:rPr/>
            </w:pPr>
            <w:r>
              <w:rPr/>
              <w:t>заголовок и план</w:t>
            </w:r>
          </w:p>
          <w:p>
            <w:pPr>
              <w:pStyle w:val="Normal"/>
              <w:autoSpaceDE w:val="false"/>
              <w:rPr/>
            </w:pPr>
            <w:r>
              <w:rPr/>
              <w:t>текс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ставлять план, озаглавливать и письменно пересказывать текс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, индивидуальный опрос, самосто 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ктант по теме «Мягкий знак после шипящих в глаголах, -тся и –ться в глаголах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У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под диктовку текст объёмом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ый диктант с орфографическим заданием, са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autoSpaceDE w:val="false"/>
              <w:rPr/>
            </w:pPr>
            <w:r>
              <w:rPr/>
              <w:t>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ряжение глаголов (знакомство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ряжение глаго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, индивидуальный опрос, комментированное письмо, взаи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autoSpaceDE w:val="false"/>
              <w:rPr/>
            </w:pPr>
            <w:r>
              <w:rPr/>
              <w:t>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ряжение глаголов. Глаголы-исключ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ряжение глаголов, глаголы 1 и 2 спряжения, глаголы-исключ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5" w:right="-45" w:hanging="0"/>
              <w:rPr/>
            </w:pPr>
            <w:r>
              <w:rPr/>
              <w:t>Фронтальный, индивидуальный опрос, комментированное письмо, взаи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я. 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ряжение глаголов (закрепле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ряжение глаголов, глаголы 1 и 2 спряж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, индивиду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 начальной формы, не с глаголам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 и применять</w:t>
            </w:r>
            <w:r>
              <w:rPr/>
              <w:t xml:space="preserve"> правила правописания глаголов начальной формы, не с глагола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ём противопоставления в текс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 (сочинение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небольшой текст по заданной тематик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писы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исывание текс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без ошибок списывать несложный текст объёмом 70–90 сл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исывание, са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/>
              <w:t>безударных окончаний глаго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ударные окончания глаго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равила правописания безударных личных окончаний глаголов (1 и 2 спряжени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ентированное письм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/>
              <w:t>безударных окончаний глаго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ударные окончания глаго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именять</w:t>
            </w:r>
            <w:r>
              <w:rPr/>
              <w:t xml:space="preserve"> правила правописания безударных личных окончаний глаголов (1 и 2 спряжения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ительное письм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</w:t>
            </w:r>
          </w:p>
          <w:p>
            <w:pPr>
              <w:pStyle w:val="Normal"/>
              <w:autoSpaceDE w:val="false"/>
              <w:rPr/>
            </w:pPr>
            <w:r>
              <w:rPr/>
              <w:t>безударных окончаний глаго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ударные окончания глаго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именять</w:t>
            </w:r>
            <w:r>
              <w:rPr/>
              <w:t xml:space="preserve"> правила правописания безударных личных окончаний глаголов (1 и 2 спряжения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ль слов в текс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находить языковые средства, делающие текст выразительны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, индивидуальный опро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ный урок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рный диктант.</w:t>
            </w:r>
          </w:p>
          <w:p>
            <w:pPr>
              <w:pStyle w:val="Normal"/>
              <w:autoSpaceDE w:val="false"/>
              <w:rPr/>
            </w:pPr>
            <w:r>
              <w:rPr/>
              <w:t>Правописание глагол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я. 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гольное время.</w:t>
            </w:r>
          </w:p>
          <w:p>
            <w:pPr>
              <w:pStyle w:val="Normal"/>
              <w:autoSpaceDE w:val="false"/>
              <w:rPr/>
            </w:pPr>
            <w:r>
              <w:rPr/>
              <w:t>Настоящее врем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емена глаголов, настоящее врем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зменять глаголы по времена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вый диктант </w:t>
            </w:r>
          </w:p>
          <w:p>
            <w:pPr>
              <w:pStyle w:val="Normal"/>
              <w:autoSpaceDE w:val="false"/>
              <w:rPr/>
            </w:pPr>
            <w:r>
              <w:rPr/>
              <w:t>по теме «Правописание личных окончаний глаголов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под диктовку текст объёмом 75-80 слов в соответствии с изученными правила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ктант с орфографическим заданием, са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уффиксов глаго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уффиксов глаго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autoSpaceDE w:val="false"/>
              <w:rPr/>
            </w:pPr>
            <w:r>
              <w:rPr/>
              <w:t>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шедшее врем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емена глаголов, прошедшее врем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зменять глаголы по времена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autoSpaceDE w:val="false"/>
              <w:rPr/>
            </w:pPr>
            <w:r>
              <w:rPr/>
              <w:t>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шедшее врем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емена глаголов, прошедшее врем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личать глаголы прошедшего времен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роение текс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зыковые приёмы построения текс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находить языковые приёмы построения текс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уффиксов глаго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уффиксов глаго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 (повторе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уффиксов глаго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autoSpaceDE w:val="false"/>
              <w:rPr/>
            </w:pPr>
            <w:r>
              <w:rPr/>
              <w:t>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дущее врем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емена глаголов, будущее врем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глаголы различать будущего времен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уффиксов глаго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уффиксов глаго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лагол. </w:t>
            </w:r>
          </w:p>
          <w:p>
            <w:pPr>
              <w:pStyle w:val="Normal"/>
              <w:autoSpaceDE w:val="false"/>
              <w:rPr/>
            </w:pPr>
            <w:r>
              <w:rPr/>
              <w:t>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емя глагола, изменение глаголов по времена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личать время глагола, изменять глаголы по времена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ронтальный опрос, </w:t>
            </w:r>
          </w:p>
          <w:p>
            <w:pPr>
              <w:pStyle w:val="Normal"/>
              <w:autoSpaceDE w:val="false"/>
              <w:rPr/>
            </w:pPr>
            <w:r>
              <w:rPr/>
              <w:t>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ложение с элементами сочи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ложение текста, заголовок и план текс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ьменно пересказывать текст с элементами сочинения (обучающее изложени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autoSpaceDE w:val="false"/>
              <w:rPr/>
            </w:pPr>
            <w:r>
              <w:rPr/>
              <w:t>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ъявительное накло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гол, изъявительное наклонение глагол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autoSpaceDE w:val="false"/>
              <w:rPr/>
            </w:pPr>
            <w:r>
              <w:rPr/>
              <w:t>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ное накло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гол, условное наклонение глагол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 комментированием, взаи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окончаний глаголов в прошедшем времен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окончаний глаго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ронтальный опрос, объяснительный </w:t>
            </w:r>
          </w:p>
          <w:p>
            <w:pPr>
              <w:pStyle w:val="Normal"/>
              <w:autoSpaceDE w:val="false"/>
              <w:rPr/>
            </w:pPr>
            <w:r>
              <w:rPr/>
              <w:t>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окончаний глаголов в прошедшем времен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окончаний глаго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. Наблюдение над глаголами условного накло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текс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autoSpaceDE w:val="false"/>
              <w:rPr/>
            </w:pPr>
            <w:r>
              <w:rPr/>
              <w:t>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елительное наклонение глаго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гол, повелительное наклонение глагол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я. 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елительное наклонение глагола (закрепле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гол, повелительное наклонение глагол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ообразование глаго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гол, способы образования глаго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личать способы образования глагол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</w:t>
            </w:r>
          </w:p>
          <w:p>
            <w:pPr>
              <w:pStyle w:val="Normal"/>
              <w:autoSpaceDE w:val="false"/>
              <w:rPr/>
            </w:pPr>
            <w:r>
              <w:rPr/>
              <w:t>комментировани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. Обучающее сочи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небольшой текст на заданную тем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гол в предложе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гол, значение и употребление реч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пределять значение глагола в предложен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гол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гол в предложении (закрепле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гол, значение и употребление реч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определять значение глагола в предложен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 комментировани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арный диктант</w:t>
            </w:r>
          </w:p>
          <w:p>
            <w:pPr>
              <w:pStyle w:val="Normal"/>
              <w:autoSpaceDE w:val="false"/>
              <w:rPr/>
            </w:pPr>
            <w:r>
              <w:rPr/>
              <w:t>Правописание глаго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правила правописания глагол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 (закрепле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правила правописания глагол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 комментировани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-диалог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, текст-диалог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и овладеть диалогической речью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ктант (текущий) по теме: «Окончание глаголов в про шедшем времени, суффиксы глаголов, безударные личные окончания глаголов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ончание глаголов в прошедшем времени, суффиксы глаголов, </w:t>
            </w:r>
          </w:p>
          <w:p>
            <w:pPr>
              <w:pStyle w:val="Normal"/>
              <w:autoSpaceDE w:val="false"/>
              <w:rPr/>
            </w:pPr>
            <w:r>
              <w:rPr/>
              <w:t>безударные личные окончания глаго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под диктовку текст объёмом 75–80 слов в соответствии с изученными правила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я. Глагол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изученного в блоке «Как устроен наш язык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повторения изученн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и и буквы, гласные и согласные звуки, гласные ударные–безударные, согласные парные и непарные по звонкости–глухости, по твёрдости–мягкости, их различ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анализировать и характеризовать звуки речи, различать гласные и согласные звуки, гласные ударные и безударные, согласные твёрдые–мягкие, звонкие–глухие, парные–непарные; делить слова на слоги, выделять ударный зву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ь себ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краткое излож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, изложение, краткое излож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и овладеть диалогической и монологической формами речи, уметь выделять основной смысл текс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autoSpaceDE w:val="false"/>
              <w:rPr/>
            </w:pPr>
            <w:r>
              <w:rPr/>
              <w:t>Нареч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ечие как часть реч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ечие как часть реч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 комментированием, взаи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autoSpaceDE w:val="false"/>
              <w:rPr/>
            </w:pPr>
            <w:r>
              <w:rPr/>
              <w:t>Нареч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ечие (закрепле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ечие как часть реч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я. Нареч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образуются нареч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ечие, образование нареч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 комментировани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наречий. </w:t>
            </w:r>
          </w:p>
          <w:p>
            <w:pPr>
              <w:pStyle w:val="Normal"/>
              <w:autoSpaceDE w:val="false"/>
              <w:rPr/>
            </w:pPr>
            <w:r>
              <w:rPr/>
              <w:t>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сных на конце нареч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нареч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наречий  </w:t>
            </w:r>
          </w:p>
          <w:p>
            <w:pPr>
              <w:pStyle w:val="Normal"/>
              <w:autoSpaceDE w:val="false"/>
              <w:rPr/>
            </w:pPr>
            <w:r>
              <w:rPr/>
              <w:t>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с ных на конце наре чий (закрепле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нареч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 комментировани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сочи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, заголовок, план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текст (сочинение) на заданную тем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я. Нареч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ческий разбор нареч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ческий разбор нареч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писание наречий. </w:t>
            </w:r>
          </w:p>
          <w:p>
            <w:pPr>
              <w:pStyle w:val="Normal"/>
              <w:autoSpaceDE w:val="false"/>
              <w:rPr/>
            </w:pPr>
            <w:r>
              <w:rPr/>
              <w:t>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наречия на шипящу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нареч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ягкий знак после шипящих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ягкий знак на конце слов после шипящи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имён существительных, имён прилагательных, глаголов, нареч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правила правописания мягкого знака на конце слов после шипящи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ягкий знак после шипящих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ягкий знак на конце слов после шипящи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имён существительных, имён прилагательных, глаголов, нареч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правила правописания мягкого знака на конце слов после шипящи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ктант (текущий). Тема: гласные на конце наречий, ь на конце шипящи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ый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сные на конце наречий, ь на конце шипящи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под диктовку текст объёмом 75–80 слов в соответствии с изученными норма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ягкий знак после шипящих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ягкий знак на конце слов после шипящи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имён существительных, имён прилагательных, глаголов, нареч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правила правописания мягкого знака на конце слов после шипящи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сочи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, план текста, окончание текс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окончание текс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я. Имя числительно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я числительно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я числитель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 комментировани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я. Имя числительно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я числительно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я числитель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</w:t>
            </w:r>
          </w:p>
          <w:p>
            <w:pPr>
              <w:pStyle w:val="Normal"/>
              <w:autoSpaceDE w:val="false"/>
              <w:rPr/>
            </w:pPr>
            <w:r>
              <w:rPr/>
              <w:t>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спользовать средства языка в речи в соответствии с условиями общ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я. Имя числительное. (Как устроен наш язы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имён числительны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я числительное, склонение числительны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рфология. Имя числительное. (Как устроен </w:t>
            </w:r>
          </w:p>
          <w:p>
            <w:pPr>
              <w:pStyle w:val="Normal"/>
              <w:autoSpaceDE w:val="false"/>
              <w:rPr/>
            </w:pPr>
            <w:r>
              <w:rPr/>
              <w:t>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имён числительны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я числительное, склонение числительны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изменять имена числительные, по родам числа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 комментированием, взаи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числительных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мягкого знака в именах числительны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числительны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 комментированием, взаи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числительных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мягкого знака в именах числительны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числительны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оверка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тоговый диктант </w:t>
            </w:r>
          </w:p>
          <w:p>
            <w:pPr>
              <w:pStyle w:val="Normal"/>
              <w:autoSpaceDE w:val="false"/>
              <w:rPr/>
            </w:pPr>
            <w:r>
              <w:rPr/>
              <w:t>по теме: «Орфограммы, изученные в 3 четверт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авописание сл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под диктовку текст объёмом 75-80 слов в соответствии с изученными правила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а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сочи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текст на заданную тем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мягкого знака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правила правописания мягкого знака в слов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ь знака в слова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правила правописания мягкого знака в слова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Словосочетан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язь слов в предложении. Словосочета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о. Словосочетание. Предложение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различать слово, словосочетание и предложени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 комментированием, взаимопроверк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язь слов в предложении. Словосочетание(закрепле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о. Словосочетание. Предложение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различать слово, словосочетание и предложени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и закрепление пройденн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изученных орфограм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 и нареч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чить использовать приобретенные знания в практической деятель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изученных орфограм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 и нареч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чить использовать приобретенные знания в практической деятель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Словосочетан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осочет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осочет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различать словосочета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 комментировани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сочинение-рассужд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текст-рассуждение на заданную тем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авописание словосочетаний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чимся писать словосочет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авописание слов в словосочетания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Словосочетан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язь слов в словосочетании: соглас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осочетание, согласов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 комментированием, взаи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ловосочетаний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ловосочетаний с типом связи соглас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ловосочетан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 комментированием, взаи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Словосочетан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язь слов в словосочетании: управ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осочетание, управл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 комментированием, взаи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ловосочетаний.</w:t>
            </w:r>
          </w:p>
          <w:p>
            <w:pPr>
              <w:pStyle w:val="Normal"/>
              <w:autoSpaceDE w:val="false"/>
              <w:rPr/>
            </w:pPr>
            <w:r>
              <w:rPr/>
              <w:t>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ловосочетаний с типом связи управ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ловосочетан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ронтальный опрос, </w:t>
            </w:r>
          </w:p>
          <w:p>
            <w:pPr>
              <w:pStyle w:val="Normal"/>
              <w:autoSpaceDE w:val="false"/>
              <w:rPr/>
            </w:pPr>
            <w:r>
              <w:rPr/>
              <w:t>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сочи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текст на заданную тем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Словосочетан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язь слов в словосочетании; тип связи – примык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осочетание, примыка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ловосочетаний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ловосочетаний с типом связи примык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ловосочетан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письмо по памя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писы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исывание текс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з ошибок списывать несложный текст объёмом 70–90 сл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осочетан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осочетание в предложе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восочетание, предлож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текст-рассужд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текст-рассуждение на заданную тем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ктант (текущий) по теме: «Правописание слов в словосочетаниях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лов в словосочетан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под диктовку текст объемом 75-80 слов в соответствии с изученными правила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нтаксис. </w:t>
            </w:r>
          </w:p>
          <w:p>
            <w:pPr>
              <w:pStyle w:val="Normal"/>
              <w:autoSpaceDE w:val="false"/>
              <w:rPr/>
            </w:pPr>
            <w:r>
              <w:rPr/>
              <w:t>Сложное предложен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е предлож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е предлож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Сложное предложен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связаны части сложносочиненного пред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е предложение, сложносочиненное предлож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 комментированием, взаи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и препинания в сложном предложении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и препинания в сложном предложе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е предложение, знаки препинания в сложном предложен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и препинания в сложном предложении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ставить запятые между частями сложного пред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е предложение, знаки препинания в сложном предложен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сочи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текст на заданную тем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нтаксис. </w:t>
            </w:r>
          </w:p>
          <w:p>
            <w:pPr>
              <w:pStyle w:val="Normal"/>
              <w:autoSpaceDE w:val="false"/>
              <w:rPr/>
            </w:pPr>
            <w:r>
              <w:rPr/>
              <w:t>Сложное предложен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связаны части сложноподчинённого пред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е предложение, сложноподчиненное предлож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 комментированием, взаи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Сложное предложен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сочинённое, сложноподчинённое пред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е предложение, сложносочинённое и сложноподчинённое предлож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сьмо с комментированием, взаи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и препинания в сложном предложении.</w:t>
            </w:r>
          </w:p>
          <w:p>
            <w:pPr>
              <w:pStyle w:val="Normal"/>
              <w:autoSpaceDE w:val="false"/>
              <w:rPr/>
            </w:pPr>
            <w:r>
              <w:rPr/>
              <w:t>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ставить запятые между частями сложного пред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е предложение, знаки препинания в сложном предложен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и препинания в сложном предложении.</w:t>
            </w:r>
          </w:p>
          <w:p>
            <w:pPr>
              <w:pStyle w:val="Normal"/>
              <w:autoSpaceDE w:val="false"/>
              <w:rPr/>
            </w:pPr>
            <w:r>
              <w:rPr/>
              <w:t>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ставить запятые между частями сложного пред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е предложение, знаки препинания в сложном предложен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.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ый  диктант по теме  «Орфограммы и пунктуационные правила, изученные в 4 четверт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лов, расстановка знаков препинания в предложения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исать под диктовку текст объёмом 75–80 слов в соответствии с изученными правила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писать сочи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с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начало и конец к заданномутексту (истори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нтаксис. Сложное предложение. 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е предлож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е предложение, сложносочинённое и сложноподчинённое предлож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прове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ки препинания в сложном предложении. </w:t>
            </w:r>
          </w:p>
          <w:p>
            <w:pPr>
              <w:pStyle w:val="Normal"/>
              <w:autoSpaceDE w:val="false"/>
              <w:rPr/>
            </w:pPr>
            <w:r>
              <w:rPr/>
              <w:t>(Как устроен наш язык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мся ставить запятые между частями сложного пред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е предложение, знаки препинания в сложном предложен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объяснительный дикта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реч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реч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акрепл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екс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оспринимать и понимать звучащую речь, находить ошибки, нарушающие логичность, правильность и точность текс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. (Развитие реч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ое излож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ложение текста, заголовок, план текс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одбирать заголовок к тексту, составлять его план и письменно пересказыва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вое </w:t>
            </w:r>
          </w:p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ем правила правописания  корня (поверяемые и непроверяемые гласные в корн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но-обобщающ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ых орфограм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спользовать приобретённые знания и умения в практической деятель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безударных окончаний имён существительны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но-обобщающ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ых орфограм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спользовать приобретённые знания и умения в практической деятель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фологический разбор имён существительных, имён прилагательны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но-обобщающ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ых орфограм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спользовать приобретённые знания и умения в практической деятель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глаго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но-обобщающ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ых орфограм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спользовать приобретённые знания и умения в практической деятель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(правописани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вый контрольный диктант за год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ый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писание слов в предложении, знаки препинания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писать под диктовку текст объемом 75-80 слов в соответствии с изученными нормам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язь слов в словосочета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но-обобщающ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ых орфограм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использовать приобретённые знания и умения в практической деятель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ное предлож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но-обобщающ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ых орфограм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использовать приобретённые знания и умения в практической деятель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агностическое обслед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авописание безударных гласных в корне, безударных окончаний имен существительных, части речи, грамматические признаки имен существительных и прилагательных, синонимы, антоним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использовать приобретенные знания и умения в практическ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провер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и препинания в сложном предложе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но-обобщающ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ых орфограм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использовать приобретённые знания и умения в практической деятель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кторина «Знай и люби русский язык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но-обобщающ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ых орфограм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использовать приобретённые знания и умения в практической деятель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, 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6:49:00Z</dcterms:created>
  <dc:creator>Ольга</dc:creator>
  <dc:description/>
  <cp:keywords/>
  <dc:language>en-US</dc:language>
  <cp:lastModifiedBy>Ольга</cp:lastModifiedBy>
  <cp:lastPrinted>2011-02-25T09:32:00Z</cp:lastPrinted>
  <dcterms:modified xsi:type="dcterms:W3CDTF">2011-02-25T06:33:00Z</dcterms:modified>
  <cp:revision>6</cp:revision>
  <dc:subject/>
  <dc:title>КАЛЕНДАРНО-ТЕМАТИЧЕСКОЕ ПЛАНИРОВАНИЕ</dc:title>
</cp:coreProperties>
</file>