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ая рабочая программа разработан на основе учебной программы по изобразительному искусству для четырехлетней начальной школы (автор – доктор педагогических наук В.С. Кузин) с учетом федерального компонента государственного стандарта начального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рассчитана на 34 учебных часа (1 раз в неделю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матическое планирование составлено по учебник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260" w:hanging="900"/>
        <w:jc w:val="both"/>
        <w:rPr/>
      </w:pPr>
      <w:r>
        <w:rPr/>
        <w:t>Кузин В.С. Изобразительное искусство. 3 класс: в 2 частях. Учись рисовать. Волшебный мир / В.С. Кузин, Э.И. Кубышкина. – М.: Дрофа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260" w:hanging="90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учение изобразительному искусству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ине, своему народу, уважение к ее традициям, героическому прошлому, многонациональн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 КЛАСС</w:t>
      </w:r>
    </w:p>
    <w:tbl>
      <w:tblPr>
        <w:tblW w:w="15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00"/>
        <w:gridCol w:w="1673"/>
        <w:gridCol w:w="3007"/>
        <w:gridCol w:w="4800"/>
        <w:gridCol w:w="1800"/>
        <w:gridCol w:w="840"/>
        <w:gridCol w:w="960"/>
      </w:tblGrid>
      <w:tr>
        <w:trPr>
          <w:trHeight w:val="3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 снова осень к нам пришла (8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изведениями изобразительного искусства.  Рисование по памяти «Прощаемся с теплым летом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 и внимания, логического мышления; воспитание любви к родной природ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тражать в рисунке природные 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«Прощаемся с теплым летом»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о представлению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 и внимания, логического мышления; воспитание любви к родной природ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тражать в рисунке природные 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осенних листьев сложной формы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исование с натур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 при изучении формы, строения и цветовой окраски листьев и веток деревье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форму, 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Русская матрешка в осеннем уборе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Декоративное рис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 и внимания, логического мышл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форму, цвет, пропорции и пространственное расположение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Русская матрешка в осеннем уборе» (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Декоративное рис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 и внимания, логического мышл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форму, цвет, пропорции и пространственное расположение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«Дары осеннего сада и огорода»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исование с натур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равнивать цвет и форму натуры с выполняемым рисунко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форму, цвет, пропор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Мы осенью готовимся к зиме» (карандаш, 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Декоративное рис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огласования цвета и рисунка узора с формой украшаемой вещ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 цветовом контра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казка в произведениях русских художников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ного мышления, речи, зрительной памяти, интереса к декоративно-оформительской график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сказывать свои впечатления о сказочных сюжетах в изобразительном искусстве; рассказывать о художниках-иллюстраторах, их творче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 мире сказок (8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«Сказки о царе Салтане» А.С. Пушкина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мению простейшими средствами передавать основные события сказки. Развитие интереса и любви детей к творчеству художников детской книг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иллюстрация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ллюстрацию к сказ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«Сказки о царе Салтане» А.С. Пушкина (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мению простейшими средствами передавать основные события сказки. Развитие интереса и любви детей к творчеству художников детской книг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иллюстрация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иллюстрацию к сказ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грушки «Золотая рыбка» (карандаш, 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исование с натур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, образного мышления, наблюдательности и внимания. Воспитание любви к изобразительному искусств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анализировать произведения изобразительного искусства; самостоятельно выполнить с натуры рисунок (рыбка) в нужной последова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В сказочном подводном царстве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й фантазии детей, наблюдательности и внимания, логического мышления. Воспитание любви и интереса к сказочным персонажам, сказочному подводному мир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сочетать в творческих рисунках реальные образы со сказочными, фантастическими; анализировать произведение изобразительного искусства; объяснять последовательность выполнения рису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В сказочном подводном царстве»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и интереса к сказочным персонажам, сказочному подводному мир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сочетать в творческих рисунках реальные образы со сказочными, фантастическими; анализировать произведение изобразительного искусства; объяснять последовательность выполнения рису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 «Сказочный букет» (карандаш, 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Декоративное рис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антазии, наблюдательности и внимания. Воспитание умения восхищаться красотой вокруг на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последовательность выполнения рисунка; выполнить самостоятельно эскизы ёлочных игрушек-укра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 «Готовим наряд для сказочной ёлки» (карандаш, 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ых ощущений неразрывности красоты вокруг нас и деятельности человека. Воспитание интереса к декоративно-оформительской деятель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 связи художественного оформления изделий декоративно-прикладного искусства с их практическим назначением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ить самостоятельно эскиз новогодней м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 «Мы готовимся к встрече Нового года – праздника радости сказок» (карандаш, 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ых ощущений неразрывности красоты вокруг нас и деятельности человека. Воспитание интереса к декоративно-оформительской деятель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 связи художественного оформления изделий декоративно-прикладного искусства с их практическим назначением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ить самостоятельно эскиз новогодней ма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Труд и отдых людей зимой и весной (11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Труд людей зимой и весной» (карандаш, 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гордости за славный труд своих родных и близких. Воспитание к Родин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композицию; обсуждать композиции рисун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Городские и сельские стройки» (карандаш, 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детей навыков последовательной работы над тематическим рисунком. Воспитание любви к Родине, ее историческому прошлом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архитектуры Московского Кремл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последовательно работать над тематическим рисунком; выбирать сюжет для рисования; строить компози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«Орудия труда человека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ропорции, очертания и цветовую окраску предметов. Воспитание любви к труду, аккурат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 сущность светотени и ее градаций; орудия труда человека</w:t>
            </w:r>
          </w:p>
          <w:p>
            <w:pPr>
              <w:pStyle w:val="Normal"/>
              <w:rPr/>
            </w:pPr>
            <w:r>
              <w:rPr/>
              <w:t>Уметь строить предметы цилиндрической формы с передачей сокращенного в перспективе круга; анализировать пропорции, очертания и цветовую окраску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Веселые игрушки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. Воспитание бережного отношения к народным традициям на примере творчества мастеров богородской игрушки, любви к труду, аккурат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декоративно-прикладного искусства; традиции народного творчества</w:t>
            </w:r>
          </w:p>
          <w:p>
            <w:pPr>
              <w:pStyle w:val="Normal"/>
              <w:rPr/>
            </w:pPr>
            <w:r>
              <w:rPr/>
              <w:t>Уметь выполнить самостоятельно рисунок с изображением богородской игр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Веселые игрушки» (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. Воспитание бережного отношения к народным традициям на примере творчества мастеров богородской игрушки, любви к труду, аккурат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едения декоративно-прикладного искусства; традиции народного творчества</w:t>
            </w:r>
          </w:p>
          <w:p>
            <w:pPr>
              <w:pStyle w:val="Normal"/>
              <w:rPr/>
            </w:pPr>
            <w:r>
              <w:rPr/>
              <w:t>Уметь выполнить самостоятельно рисунок с изображением богородской игр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 «Красота в умелых руках» (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выполнять элементы хохломской росписи, передавать форму и пропорции, объем предмет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элементы хохломской росписи; передавать форму и пропорции, объем предмета, простейшие приемы выполнения хохломской травки – ягодки, травинки, кудринки, лис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 «Красота в быту людей. Создаем красивые узоры для подарка маме или бабушке» (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любви и уважения к близким. Развитие наблюдательности и внимания, логического мышл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композиции узора в квадрате</w:t>
            </w:r>
          </w:p>
          <w:p>
            <w:pPr>
              <w:pStyle w:val="Normal"/>
              <w:rPr/>
            </w:pPr>
            <w:r>
              <w:rPr/>
              <w:t>Уметь показывать общее и разное в образных ре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 Домашние животные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ропорции, очертания предметов, наблюдательности и внимания. Воспитание любви к животны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изображения жизни домашних животных; </w:t>
            </w:r>
          </w:p>
          <w:p>
            <w:pPr>
              <w:pStyle w:val="Normal"/>
              <w:rPr/>
            </w:pPr>
            <w:r>
              <w:rPr/>
              <w:t>Уметь самостоятельно нарисовать свое любимое домашнее живот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 Домашние животные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ропорции, очертания предметов, наблюдательности и внимания. Воспитание любви к животны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обенности изображения жизни домашних животных; </w:t>
            </w:r>
          </w:p>
          <w:p>
            <w:pPr>
              <w:pStyle w:val="Normal"/>
              <w:rPr/>
            </w:pPr>
            <w:r>
              <w:rPr/>
              <w:t>Уметь самостоятельно нарисовать свое любимое домашнее живот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тихотворения Н.А. Некрасова «Дедушка Мазай и зайцы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ропорции, очертания и цветовую окраску предметов. Воспитание любви к весенней природ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сюжет; построить композицию, выделяя главное в ней размером и цветом; детально рисовать деда Мазая и каждого за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тихотворения Н.А. Некрасова «Дедушка Мазай и зайцы»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ропорции, очертания и цветовую окраску предметов. Воспитание любви к весенней природ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сюжет; построить композицию, выделяя главное в ней размером и цветом; детально рисовать деда Мазая и каждого за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 каждом рисунке - солнце (7 час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Полет на другую планету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оставлять компози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космосе; зрительном образе космоса; об основании космоса</w:t>
            </w:r>
          </w:p>
          <w:p>
            <w:pPr>
              <w:pStyle w:val="Normal"/>
              <w:rPr/>
            </w:pPr>
            <w:r>
              <w:rPr/>
              <w:t>Уметь работать командами над композициями космического простра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Полет на другую планету»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оставлять компози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космосе; зрительном образе космоса; об основании космоса</w:t>
            </w:r>
          </w:p>
          <w:p>
            <w:pPr>
              <w:pStyle w:val="Normal"/>
              <w:rPr/>
            </w:pPr>
            <w:r>
              <w:rPr/>
              <w:t>Уметь работать командами над композициями космического простра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«Ветка вербы» (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выражать чувство восхищения родной природы в рисунк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авать пространственное положение ветки вербы; анализировать пропорции, очертания и цветовую окраску веточки вер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тихотворения Дж. Родари «Всемирный хоровод» (карандаш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, наблюдательности и вним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рисунок схематично, детально карандашом, в колор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стихотворения Дж. Родари «Всемирный хоровод» (гуаш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ой памяти, наблюдательности и вним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рисунок схематично, детально карандашом, в колор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есна в произведениях русских художников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мечать в природе прекрасное и анализировать свои впечатл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, замечать в природе прекрасное, сравнивать с изображенным на полотнах живописцев; анализировать свои впечат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Пусть всегда будет солнце» (карандаш, акварел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антазии, творческого воображения; формирование умения составлять композиции. Воспитание чувства гордости за свою Родин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композиции; анализировать репродукции; выполнять рисунок карандашом и в цве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наниям, умениям и навыкам учащихся за курс 3-го класса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jc w:val="both"/>
        <w:rPr/>
      </w:pPr>
      <w:r>
        <w:rPr/>
        <w:t>основные жанры и виды произведений изобразительного искусств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jc w:val="both"/>
        <w:rPr/>
      </w:pPr>
      <w:r>
        <w:rPr/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180"/>
        <w:jc w:val="both"/>
        <w:rPr/>
      </w:pPr>
      <w:r>
        <w:rPr/>
        <w:t>ведущие художественные музеи Росси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узнавать отдельные произведения выдающихся отечественных и зарубежных художников, называть их автор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сравнивать различные виды изобразительного искусства (графики, живописи, декоративно-прикладного искусства)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применять основные средства художественной выразительности в рисунке, живописи и скульптуре (с натуры, по памяти и воображению; иллюстрациях к произведениям литературы и музыки)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180"/>
        <w:jc w:val="both"/>
        <w:rPr/>
      </w:pPr>
      <w:r>
        <w:rPr/>
        <w:t>применять основные средства художественной выразительности в декоративных и конструктивных работах, иллюстрациях к произведениям литературы и музык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6:00Z</dcterms:created>
  <dc:creator>Ольга</dc:creator>
  <dc:description/>
  <cp:keywords/>
  <dc:language>en-US</dc:language>
  <cp:lastModifiedBy>Ольга</cp:lastModifiedBy>
  <dcterms:modified xsi:type="dcterms:W3CDTF">2011-09-24T20:19:00Z</dcterms:modified>
  <cp:revision>3</cp:revision>
  <dc:subject/>
  <dc:title/>
</cp:coreProperties>
</file>