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/>
      </w:pPr>
      <w:r>
        <w:rPr/>
        <w:t>Развернутый тематический план разработан на основе учебной программы «Изобразительное искусство в общеобразовательной школе» (под редакцией доктора педагогических наук В.С. Кузина. – М.: Дрофа, 2004.)</w:t>
      </w:r>
    </w:p>
    <w:p>
      <w:pPr>
        <w:pStyle w:val="Normal"/>
        <w:ind w:firstLine="480"/>
        <w:jc w:val="both"/>
        <w:rPr/>
      </w:pPr>
      <w:r>
        <w:rPr/>
        <w:t>Известно, какую роль в жизни ребенка занимает творчество. Изобразительная деятельность – образное познание действительности. Художник-педагог П.П. Чистяков писал: «Рисование как изучение живой формы есть одна из сторон знания вообще: оно требует такой же деятельности ума, как науки, признанные необходимыми для элементарного образования».</w:t>
      </w:r>
    </w:p>
    <w:p>
      <w:pPr>
        <w:pStyle w:val="Normal"/>
        <w:ind w:firstLine="480"/>
        <w:jc w:val="both"/>
        <w:rPr/>
      </w:pPr>
      <w:r>
        <w:rPr/>
        <w:t>Уроки изобразительного искусства имеют большое значение для умственного развития детей. Умственное развитие школьника определяется тем, что в изобразительной деятельности дети передают свои переживания, чувства, впечатления, полученные от взаимодействия с объектом. В процессе создания образа конкретного героя у детей уточняются, закрепляются знания, полученные ранее. Для работы они подключают воображение, память, мышление, чувства. Как отмечает К.Д. Ушинский, «дети…мыслят формами, красками, звуками, ощущениями вообще». (Ушинский, К.Д. о наглядности обучения. Избр. Пед. соч.: т. 2. – М.: Просвещение, 1954)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задачи обучения входи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у учащихся умений и навыков, расширить знания о разнообразных возможностях художественных материал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у учащихся умения сравнивать свой рисунок с натурой, графические навы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художественный вкус, наблюдат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бережное отношение к приро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творческие способ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ть интерес к произведениям изобразительного искусства, к собственному творчеству, самовыражению средствами изобразительного искус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у учащихся самостоятельность в учебной работе, развивать познавательные потребности, интересы и способности.</w:t>
      </w:r>
    </w:p>
    <w:p>
      <w:pPr>
        <w:pStyle w:val="Normal"/>
        <w:ind w:firstLine="480"/>
        <w:jc w:val="both"/>
        <w:rPr/>
      </w:pPr>
      <w:r>
        <w:rPr/>
        <w:t>Настоящее тематическое планирование ориентировано на использование учебно-методических и дополнительных пособ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зин, В.С. Программно-методические материалы. Изобразительное искусство в средней школе/ В.С. Кузин, В.И. Сиротин. – М.: Дрофа, 2004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зин, В.С. основы обучения изобразительному искусству в школе: пособие для учителей /В.С. Кузин – 2-е изд., доп. И перераб. – М.: Просвещение, 1999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зин, В.С. Психология: учебник для студентов средних социальных учебных заведений / В.С. Кузин. – М.: Агар, 1997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зин, В.С. Наброски и зарисовки / В.С. Кузин. – М., 1980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кусство рисования и живописи. Шаг за шагом: практический курс. – М., 2006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ьникова, В.С. Изобразительное искусство: учебник для учащихся 5-8 классов: в 4 частях: Рисунок. Живопись. Компози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ткий словарь художественных терминов / В.С. Сокольникова, В.С. Кузин, Э.И Кубышкина. – Обнинск: Титул, 1999.</w:t>
      </w:r>
    </w:p>
    <w:p>
      <w:pPr>
        <w:pStyle w:val="Normal"/>
        <w:ind w:firstLine="480"/>
        <w:jc w:val="both"/>
        <w:rPr/>
      </w:pPr>
      <w:r>
        <w:rPr/>
        <w:t xml:space="preserve">В тематическом плане реализуется модифицированная программа «Изобразительное искусство с 5-8 классы» (под редакцией доктора педагогических наук В.С. Кузина). </w:t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>Рабочая программа ориентирована на 34 учебных часа из расчета 1 час в неделю.</w:t>
      </w:r>
    </w:p>
    <w:p>
      <w:pPr>
        <w:pStyle w:val="Normal"/>
        <w:ind w:firstLine="480"/>
        <w:jc w:val="both"/>
        <w:rPr/>
      </w:pPr>
      <w:r>
        <w:rPr/>
        <w:t xml:space="preserve">Искусство – явление социальное, его специфика неповторима в других областях человеческой деятельности, поэтому приоритетные цели художественно-музыкального образования лежат в области воспитания духовного мира школьников, развития их эмоционально-чувственной сферы, образного мышления и способности оценивать окружающий мир по законам красот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5 КЛАСС</w:t>
      </w:r>
    </w:p>
    <w:tbl>
      <w:tblPr>
        <w:tblW w:w="158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00"/>
        <w:gridCol w:w="1673"/>
        <w:gridCol w:w="3007"/>
        <w:gridCol w:w="4800"/>
        <w:gridCol w:w="1800"/>
        <w:gridCol w:w="840"/>
        <w:gridCol w:w="960"/>
      </w:tblGrid>
      <w:tr>
        <w:trPr>
          <w:trHeight w:val="3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0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Язык изобразительного искусства и художественный образ. Опыт творческой деятельности (7 часов)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ой к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р. Составные и основные цвета. Теплые и холодные цвета. Контрастные и сближенные цвет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>: понятие цветовой круг; составные и основные цвета; теплые и холодные цвета; контрастные и сближенные цвета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>: различать теплые и холодные цвета; смешивать краски для получения нужного цвета и отт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упражн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 в осенний пар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аблюде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видимым миром, беседа о перспектив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я: точка зрения, линия горизонта, перспектива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ловесно описывать окружающую природу, цветовые сочетания в пейзаж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й цве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сть декоративного изображения. Колори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онятия теплый и холодный колорит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полнять стилизацию натуры, композиционное построение рису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й цветок фо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ата с акварелью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риемы работы и акварелью «по-сухому» и «по-сырому»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работать в технике «маз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ные упражнения, монотипия «Веселые кляксы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типия как один из способов печатания. Заливка плоскости цветом. Цветовые переход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>: приемы работы акварелью, гуашью; технику печатания «монотипия»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получать плавные переходы от одного цвета к другому; выполнять рисунок в технике «монотип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тренировочных упражн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ая осень». Рисунок осеннего дерева с натуры, по памя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пись. Пейзаж как жанр изобразительного искусства. Очертания и форма дерева. Элементы воздушной и линейной перспективы.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>: жанр изобразительного искусства – пейзаж; изменение цвета в зависимости от освещения; законы перспективы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полнять рисунок с натуры или по памяти с использованием законов линейной и воздушной перспекти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фруктов и овощ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как жанр изобразительного искусства. Использование красок. Изменение цвета в зависимости от освещ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 изобразительного искусства – натюрморт; особенности формы разных овощей и фруктов; приемы смешивания красок; правила построения композиции</w:t>
            </w:r>
          </w:p>
          <w:p>
            <w:pPr>
              <w:pStyle w:val="Normal"/>
              <w:rPr/>
            </w:pPr>
            <w:r>
              <w:rPr/>
              <w:t>Уметь смешивать краски для получения нужного цвета и оттенков; учитывать освещенность; выполнять рисунок с н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Декоративно-прикладное искусство. Истоки и современное развитие народных промыслов  (4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ма. Золотые узо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ое искусство. Народные промыслы: сходство и отличие. Хохлома. Понятие об орнаменте и его элементах. Элементы хохломской росписи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я декоративно-прикладное искусство, орнамент; особенности хохломской росписи и ее элементы</w:t>
            </w:r>
          </w:p>
          <w:p>
            <w:pPr>
              <w:pStyle w:val="Normal"/>
              <w:rPr/>
            </w:pPr>
            <w:r>
              <w:rPr/>
              <w:t>Уметь выполнять роспись разделочной доски в стиле хохломской роспи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упражнений и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отгадки к народным загадка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Средства художественной выразительности. Иллюстрация к книг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основные средства художественной выразительности в рисун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 в полос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промыслы: Гжель, Жостово, Городец и др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художественные промыслы России</w:t>
            </w:r>
          </w:p>
          <w:p>
            <w:pPr>
              <w:pStyle w:val="Normal"/>
              <w:rPr/>
            </w:pPr>
            <w:r>
              <w:rPr/>
              <w:t>Уметь придумывать узоры, выполнять узор в поло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 декоративной росписи сосу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рнамента и его виды. Контрастные цвет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онтрастные цвета; виды и элементы орнамента. Уметь выполнять эскиз декоративной росписи сос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собенности анималистического и мультипликационного жанров (3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й кот. Рисование с натуры домашних животны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малистический жанр. Изображение животных: анатомическое строение, пропорции, цветовой окрас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анималистического жанра изобразительного искусства; анатомическое строение, пропорции. цветовой окрас животных; отдельные произведения выдающихся художников. Уметь выполнять рисунок животного с применением средств художественной вырази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пликационные геро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пликация. Обучение приемам эффекта одушевления персонажей, анимации. Самостоятельная работа мультипликационного фильм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понятия мультипликация</w:t>
            </w:r>
          </w:p>
          <w:p>
            <w:pPr>
              <w:pStyle w:val="Normal"/>
              <w:rPr/>
            </w:pPr>
            <w:r>
              <w:rPr/>
              <w:t>Уметь выполнить последовательные фазы движения рисованных фиг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й дед Моро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, средства выразительности и эмоционального воздействия. Правила безопасной работы с ножницам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техники аппликации из цветной бумаги и других материалов; средства выразительности и эмоционального воздействия. Уметь использовать в своей работе различные художественные и подручные материалы разной фактуры; работать с ножниц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Изобразительное искусство, его виды и жанры. Графика (5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порт тка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змножения изображений. Шаблоны и трафареты. Набивка узор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размножения изображений; особенности шаблона и трафарета; понятие раппорт; сферу применения различных способов размножения изображений</w:t>
            </w:r>
          </w:p>
          <w:p>
            <w:pPr>
              <w:pStyle w:val="Normal"/>
              <w:rPr/>
            </w:pPr>
            <w:r>
              <w:rPr/>
              <w:t xml:space="preserve">Уметь: изготавливать шаблоны и трафареты; придумывать декоративный мотив; использовать художественные материалы, технику размножения изображ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юра и его ви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рафики. Гравюра как вид графики. Виды гравюр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графики и гравюры</w:t>
            </w:r>
          </w:p>
          <w:p>
            <w:pPr>
              <w:pStyle w:val="Normal"/>
              <w:rPr/>
            </w:pPr>
            <w:r>
              <w:rPr/>
              <w:t>Уметь рассказать о понятие и о видах гравю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упражн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юра на картон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средства графики. Творчество выдающихся художников-графиков. Техника изготовления на картон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ыразительные средства графики; отдельные произведения художников-графиков. Уметь выполнять гравюру на картоне с использованием техники аппл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хнике «Гратаж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, линия и пятно - основные средства художественной выразительности в графике. Техника штрих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средства художественной выразительности графики; особенности техники граттажа; технику выполнения разных видов штрихов. Уметь выполнять рисунок в технике гратт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роизведениями художников-графиков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изведениями художников-графико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изведения художников-графиков; особенности техники граттажа. Уметь выполнять рисунок в технике гратт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Изображение с натуры и по памяти человека, отдельных предметов. Опыт творческой деятельности (3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роски с натуры фигуры челове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как жанр изобразительного искусства. Конструктивно-анатомическое строение фигуры человека. Пропорции фигуры человека. Тоновая разработка форм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жанра изобразительного искусства - портрета; пропорции тела; назначение наброска и особенности его выполнения. Уметь анализировать строение и пропорциональные отношения фигуры изображаемого; выполнять набросок с натуры фигуры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богатыр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традиции русского народа. Былины. Архитектура старинных русских городов. Одежда древнерусского воина и снаряжени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одевались древнерусские воины; особенности архитектуры древнерусских городов; особенности фигуры богатыря</w:t>
            </w:r>
          </w:p>
          <w:p>
            <w:pPr>
              <w:pStyle w:val="Normal"/>
              <w:rPr/>
            </w:pPr>
            <w:r>
              <w:rPr/>
              <w:t>Уметь анализировать содержание произведений живописи; изображать древнерусских вои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иды транспорта. Выразительность форм транспорта. особенности формы современных машин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формы современных машин разных видов. Уметь анализировать форму, пропорции, пространственное расположение машин; выполнять рисунок игрушечной машины в разных техни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Жанры изобразительного искусства. Особенности натюрморта (4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из геометрических т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юрморт как жанр изобразительного искусства. Конструктивное строение предметов. Передача объема средствами светотени.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жанра изобразительного искусства - натюрморта; линейное построение натюрморта; элементы линейной перспективы. Уметь выполнять рисунок - натюрморт из геометрических тел - с передачей объема с помощью светот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светотени, определение градаций светоте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градации. Нанесение светотен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дацию светотеней; возможности цвета. Уметь выполнять рисунок - натюрморт - с использованием возможностей ц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из разнородных предметов: геометрических тел, овощей и фрукт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ое изображение формы предмета. Знакомство с натюрмортом выдающихся мастеров живопис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омерности линейной перспективы; композиционные приемы; особенности теплого и холодного колорита.</w:t>
            </w:r>
          </w:p>
          <w:p>
            <w:pPr>
              <w:pStyle w:val="Normal"/>
              <w:rPr/>
            </w:pPr>
            <w:r>
              <w:rPr/>
              <w:t>Уметь анализировать форму предметов; строить натюрм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передача светотеней, цве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ка светотенью и цветом.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дацию светотеней; возможности цвета. Уметь выполнять рисунок - с использованием возможностей ц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Изображение с натуры и по представлению различных предметов (3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роски с натуры модели доми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конструктивные особенности строения дома.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перспектив; основные закономерности линейной перспективы; правила объемного изображения. Уметь делать наброски с натуры модели д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построение рисунка, углы перспективного сокращения форм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линейной перспективы: линия горизонта, точка зрения, точка схода. Фронтальная и угловая перспектив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закономерности линейной перспективы; </w:t>
            </w:r>
          </w:p>
          <w:p>
            <w:pPr>
              <w:pStyle w:val="Normal"/>
              <w:rPr/>
            </w:pPr>
            <w:r>
              <w:rPr/>
              <w:t>Уметь анализировать форму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редставлению. «Старинный терем» из геометрических фигу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. изображение архитектурных сооружений в картинах мастеров живописи. Архитектурный ансамбль Московского Кремля. Узорочь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архитектура; отдельные произведения художников; особенности архитектурного ансамбля Московского Кремля, декор построек. Уметь выполнять рисунок старинного тереме с использованием законов линейной перспекти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Создание иллюстраций к литературным произведениям (3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иц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нигопечатания и роль художника в создании книги. Искусство каллиграфии. Принципы образования шрифта. Виды шрифто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оль художников в создании книги; понятия буквица и вязь; виды шриф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сказки П. Ершова «Конек- Горбунок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как один из видов графики. Произведения художников-иллюстраторов. Закономерности композиции. Основы цветовед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ворчество художников-иллюстраторов; закономерности композиции; основы цветоведения</w:t>
            </w:r>
          </w:p>
          <w:p>
            <w:pPr>
              <w:pStyle w:val="Normal"/>
              <w:rPr/>
            </w:pPr>
            <w:r>
              <w:rPr/>
              <w:t>Уметь выполнить иллюстрацию к сказке с использованием всех изобразитель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Художественный образ и художественно-выразительные средства скульптуры. Портрет (3 ча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. Пропорции лица челове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портрет». История возникновения портрета. Пропорции лица человек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портрет», пропорции лица человека</w:t>
            </w:r>
          </w:p>
          <w:p>
            <w:pPr>
              <w:pStyle w:val="Normal"/>
              <w:rPr/>
            </w:pPr>
            <w:r>
              <w:rPr/>
              <w:t>Уметь выполнять портрет человека из пластилина с соблюдением пропорций, добиваясь сх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скульптур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ортрета в скульптуре. Выразительные возможности скульптуры. Творчество скульпторов-портретистов. приемы лепки головы человек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 какого материала выполняют скульптуру; инструменты для выполнения работы; выразительные возможности скульптуры; творчество выдающихся скульпторов-портретистов</w:t>
            </w:r>
          </w:p>
          <w:p>
            <w:pPr>
              <w:pStyle w:val="Normal"/>
              <w:rPr/>
            </w:pPr>
            <w:r>
              <w:rPr/>
              <w:t>Уметь выполнять портрет человека из пластилина с соблюдением пропорций, добиваясь сх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разных портрета (по одной схеме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 и мимика лица. Координатные точки лица. Произведения мастеров живописи с изображением людей разного возраста, с разным эмоциональным состоянием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порции и мимику лица; расположение координационных точек лица; схему изменений, происходящих с мимикой лица</w:t>
            </w:r>
          </w:p>
          <w:p>
            <w:pPr>
              <w:pStyle w:val="Normal"/>
              <w:rPr/>
            </w:pPr>
            <w:r>
              <w:rPr/>
              <w:t>Уметь выполнять рисунки лица человека. придавая каждому лицу индивидуальные, разнохарактерные ч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практической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sz w:val="32"/>
          <w:szCs w:val="32"/>
        </w:rPr>
        <w:t>Требования к знаниям, умениям и навыкам учащихся за курс 5-го класса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Ученик должен</w:t>
      </w:r>
      <w:r>
        <w:rPr>
          <w:b/>
          <w:i/>
          <w:sz w:val="28"/>
          <w:szCs w:val="28"/>
        </w:rPr>
        <w:t xml:space="preserve"> знать/понима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тличительные признаки видов и жанров изобразительного искусст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ервоначальные сведения о художественной форме в изобразительном искусстве, о художественно-выразительных средствах (композиции, рисунок, цвет, колорит, светотень и т.д), их роль в эстетическом восприятии произвед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собенности симметричной и ассиметричной компози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стейшие композиционные приемы и художественные средства, необходимые для передачи движения и покоя в сюжетном рисунк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стейшие закономерности линейной и воздушной перспективы, светотени. Элементы цветовед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бщие художественные приемы устного и изобразительного фольклора на примерах народных промысл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собенности местных традиций в резьбе и росписи кости, дерева, металла и т.п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амятники народной архитектуры и примеры народного искусства родного кра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удожественная жизнь родного края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Ученик должен</w:t>
      </w:r>
      <w:r>
        <w:rPr>
          <w:b/>
          <w:i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водить простейший анализ содержания художественных произведений разных видов и жанров. Отмечать выразительные средства изображения, их воздействие на чувства зрите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исовать с натуры, по памяти и по представлению отдельные предметы и несложные натюрморты из 2-3 предметов: доступными графическими или живописными средствами передавать в изображении строение и перспективные изменения предметов, цветов натуры с учетом источника освещения. Влияния окраски окружающих предме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ображать фигуру человека с натуры, по памяти, по представлению карандашом, акварелью, передавая основное строение, пропорции, объем фигуры человека, находящегося в движении и в поко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равнивать свой графический или живописный рисунок с натурой, исправлять замеченные ошиб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пользовать цвет как средство выразительности; применять цветовой контраст, теплый и холодный колорит и др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мостоятельно выполнять эскизы декоративной композиции на основе изображения цветочной росписи, геометрических узоров. Сказочных животных. Сцен из жизни детей, элементов государственной символ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блюдать последовательность графического и живописного изображения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09:00Z</dcterms:created>
  <dc:creator>Ольга</dc:creator>
  <dc:description/>
  <cp:keywords/>
  <dc:language>en-US</dc:language>
  <cp:lastModifiedBy>Ольга</cp:lastModifiedBy>
  <dcterms:modified xsi:type="dcterms:W3CDTF">2011-09-24T20:20:00Z</dcterms:modified>
  <cp:revision>3</cp:revision>
  <dc:subject/>
  <dc:title/>
</cp:coreProperties>
</file>