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2340"/>
        <w:gridCol w:w="720"/>
        <w:gridCol w:w="1080"/>
        <w:gridCol w:w="2160"/>
        <w:gridCol w:w="1980"/>
        <w:gridCol w:w="1440"/>
        <w:gridCol w:w="1800"/>
        <w:gridCol w:w="1620"/>
        <w:gridCol w:w="720"/>
        <w:gridCol w:w="540"/>
      </w:tblGrid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 уро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ементы содержания 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уровню подготовленности 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дополнительного содерж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та пр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рректиров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етика</w:t>
            </w:r>
          </w:p>
          <w:p>
            <w:pPr>
              <w:pStyle w:val="Normal"/>
              <w:jc w:val="center"/>
              <w:rPr/>
            </w:pPr>
            <w:r>
              <w:rPr/>
              <w:t>(6 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и буквы. Обозначение звуков на письме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 м е т 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нализировать и кратко характеризовать звуки речи;</w:t>
            </w:r>
          </w:p>
          <w:p>
            <w:pPr>
              <w:pStyle w:val="Normal"/>
              <w:rPr/>
            </w:pPr>
            <w:r>
              <w:rPr/>
              <w:t>- различать произношение и написание слов;</w:t>
            </w:r>
          </w:p>
          <w:p>
            <w:pPr>
              <w:pStyle w:val="Normal"/>
              <w:rPr/>
            </w:pPr>
            <w:r>
              <w:rPr/>
              <w:t>- соблюдать орфопеические нор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«фонетика», «граф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 5 –</w:t>
            </w:r>
          </w:p>
          <w:p>
            <w:pPr>
              <w:pStyle w:val="Normal"/>
              <w:rPr/>
            </w:pPr>
            <w:r>
              <w:rPr/>
              <w:t>П.;</w:t>
            </w:r>
          </w:p>
          <w:p>
            <w:pPr>
              <w:pStyle w:val="Normal"/>
              <w:rPr/>
            </w:pPr>
            <w:r>
              <w:rPr/>
              <w:t>упр. 4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и согласные звуки и бук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и согласные звуки и буквы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крипция как способ записи звукового состава сло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 8 –</w:t>
            </w:r>
          </w:p>
          <w:p>
            <w:pPr>
              <w:pStyle w:val="Normal"/>
              <w:rPr/>
            </w:pPr>
            <w:r>
              <w:rPr/>
              <w:t>П.;</w:t>
            </w:r>
          </w:p>
          <w:p>
            <w:pPr>
              <w:pStyle w:val="Normal"/>
              <w:rPr/>
            </w:pPr>
            <w:r>
              <w:rPr/>
              <w:t>упр.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звуков на пись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мягкие и твёрдые. Обозначение мягкости согласных звуков на письме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есение звуковой и буквенной записей слова. Гласные буквы е, ё, ю, я, их функ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 12,13 –</w:t>
            </w:r>
          </w:p>
          <w:p>
            <w:pPr>
              <w:pStyle w:val="Normal"/>
              <w:rPr/>
            </w:pPr>
            <w:r>
              <w:rPr/>
              <w:t>П.;</w:t>
            </w:r>
          </w:p>
          <w:p>
            <w:pPr>
              <w:pStyle w:val="Normal"/>
              <w:rPr/>
            </w:pPr>
            <w:r>
              <w:rPr/>
              <w:t>упр.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ные и безударные глас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ударные и безударны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учает лексика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 15 –</w:t>
            </w:r>
          </w:p>
          <w:p>
            <w:pPr>
              <w:pStyle w:val="Normal"/>
              <w:rPr/>
            </w:pPr>
            <w:r>
              <w:rPr/>
              <w:t>П.;</w:t>
            </w:r>
          </w:p>
          <w:p>
            <w:pPr>
              <w:pStyle w:val="Normal"/>
              <w:rPr/>
            </w:pPr>
            <w:r>
              <w:rPr/>
              <w:t>упр. 2 или 4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онкие и глухи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[ й' ], его характеристика. Функции йотированных бук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., с. 18, </w:t>
            </w:r>
          </w:p>
          <w:p>
            <w:pPr>
              <w:pStyle w:val="Normal"/>
              <w:rPr/>
            </w:pPr>
            <w:r>
              <w:rPr/>
              <w:t>20 – П.;</w:t>
            </w:r>
          </w:p>
          <w:p>
            <w:pPr>
              <w:pStyle w:val="Normal"/>
              <w:rPr/>
            </w:pPr>
            <w:r>
              <w:rPr/>
              <w:t>Упр. 2 или 6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твёрдые и мягкие, звонкие и глух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, не имеющие пары по твёрдости – мягкости: [ ж ], [ ш ], [ ц ]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[ щ' ], [ й' ]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 21,22, 24 ;</w:t>
            </w:r>
          </w:p>
          <w:p>
            <w:pPr>
              <w:pStyle w:val="Normal"/>
              <w:rPr/>
            </w:pPr>
            <w:r>
              <w:rPr/>
              <w:t>Упр.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2340"/>
        <w:gridCol w:w="720"/>
        <w:gridCol w:w="1080"/>
        <w:gridCol w:w="2160"/>
        <w:gridCol w:w="1980"/>
        <w:gridCol w:w="1440"/>
        <w:gridCol w:w="1800"/>
        <w:gridCol w:w="1620"/>
        <w:gridCol w:w="720"/>
        <w:gridCol w:w="540"/>
      </w:tblGrid>
      <w:tr>
        <w:trPr>
          <w:trHeight w:val="1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жи – ши, ча -ща, чу-щ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я жи-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очетаний жи-ш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 м е т ь различать произношение и написание сл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дарные случаи звукосочета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[ жы ], [ шы ] в словах </w:t>
            </w:r>
            <w:r>
              <w:rPr>
                <w:i/>
              </w:rPr>
              <w:t>железо, шерстяной</w:t>
            </w:r>
            <w:r>
              <w:rPr/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 29 –</w:t>
            </w:r>
          </w:p>
          <w:p>
            <w:pPr>
              <w:pStyle w:val="Normal"/>
              <w:rPr/>
            </w:pPr>
            <w:r>
              <w:rPr/>
              <w:t>П.;</w:t>
            </w:r>
          </w:p>
          <w:p>
            <w:pPr>
              <w:pStyle w:val="Normal"/>
              <w:rPr/>
            </w:pPr>
            <w:r>
              <w:rPr/>
              <w:t>упр.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я ча -щ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очетаний ча-щ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Непроверяемая безударная гласная в корне слова </w:t>
            </w:r>
            <w:r>
              <w:rPr>
                <w:i/>
              </w:rPr>
              <w:t>щав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 31 –</w:t>
            </w:r>
          </w:p>
          <w:p>
            <w:pPr>
              <w:pStyle w:val="Normal"/>
              <w:rPr/>
            </w:pPr>
            <w:r>
              <w:rPr/>
              <w:t>П.;</w:t>
            </w:r>
          </w:p>
          <w:p>
            <w:pPr>
              <w:pStyle w:val="Normal"/>
              <w:rPr/>
            </w:pPr>
            <w:r>
              <w:rPr/>
              <w:t>упр.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я чу-щ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очетаний чу-щ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33 –</w:t>
            </w:r>
          </w:p>
          <w:p>
            <w:pPr>
              <w:pStyle w:val="Normal"/>
              <w:rPr/>
            </w:pPr>
            <w:r>
              <w:rPr/>
              <w:t>П.;</w:t>
            </w:r>
          </w:p>
          <w:p>
            <w:pPr>
              <w:pStyle w:val="Normal"/>
              <w:rPr/>
            </w:pPr>
            <w:r>
              <w:rPr/>
              <w:t>упр.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етика. (Как устроен наш язы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й мягкий знак (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:</w:t>
            </w:r>
          </w:p>
          <w:p>
            <w:pPr>
              <w:pStyle w:val="Normal"/>
              <w:rPr/>
            </w:pPr>
            <w:r>
              <w:rPr/>
              <w:t>- различать произношение и написание слов;</w:t>
            </w:r>
          </w:p>
          <w:p>
            <w:pPr>
              <w:pStyle w:val="Normal"/>
              <w:rPr/>
            </w:pPr>
            <w:r>
              <w:rPr/>
              <w:t>- соблюдать орфопеические нор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за парами слов, различающихся только одним звуком [ й' ]: </w:t>
            </w:r>
            <w:r>
              <w:rPr>
                <w:i/>
              </w:rPr>
              <w:t xml:space="preserve">солю </w:t>
            </w:r>
            <w:r>
              <w:rPr/>
              <w:t xml:space="preserve">[ сал'у] или </w:t>
            </w:r>
            <w:r>
              <w:rPr>
                <w:i/>
              </w:rPr>
              <w:t xml:space="preserve">солью </w:t>
            </w:r>
          </w:p>
          <w:p>
            <w:pPr>
              <w:pStyle w:val="Normal"/>
              <w:rPr/>
            </w:pPr>
            <w:r>
              <w:rPr/>
              <w:t>[ сал 'й' 'у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 36 –</w:t>
            </w:r>
          </w:p>
          <w:p>
            <w:pPr>
              <w:pStyle w:val="Normal"/>
              <w:rPr/>
            </w:pPr>
            <w:r>
              <w:rPr/>
              <w:t>П.;</w:t>
            </w:r>
          </w:p>
          <w:p>
            <w:pPr>
              <w:pStyle w:val="Normal"/>
              <w:rPr/>
            </w:pPr>
            <w:r>
              <w:rPr/>
              <w:t>упр. 2 или 4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кие согласные в конце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оглушения звонких согласных на конце с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., с. 26, </w:t>
            </w:r>
          </w:p>
          <w:p>
            <w:pPr>
              <w:pStyle w:val="Normal"/>
              <w:rPr/>
            </w:pPr>
            <w:r>
              <w:rPr/>
              <w:t>27 – П.;</w:t>
            </w:r>
          </w:p>
          <w:p>
            <w:pPr>
              <w:pStyle w:val="Normal"/>
              <w:rPr/>
            </w:pPr>
            <w:r>
              <w:rPr/>
              <w:t>Упр. 2 или 4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. Перенос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лов на слоги. Знак переноса. Определение количества слогов  в слов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пределения ударения в сл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38,</w:t>
            </w:r>
          </w:p>
          <w:p>
            <w:pPr>
              <w:pStyle w:val="Normal"/>
              <w:rPr/>
            </w:pPr>
            <w:r>
              <w:rPr/>
              <w:t>упр.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2340"/>
        <w:gridCol w:w="720"/>
        <w:gridCol w:w="1080"/>
        <w:gridCol w:w="2160"/>
        <w:gridCol w:w="1980"/>
        <w:gridCol w:w="1440"/>
        <w:gridCol w:w="1800"/>
        <w:gridCol w:w="1620"/>
        <w:gridCol w:w="720"/>
        <w:gridCol w:w="540"/>
      </w:tblGrid>
      <w:tr>
        <w:trPr>
          <w:trHeight w:val="1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нос слов. (Правописание)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нос сл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лов на слоги. Знак переноса. Правила переноса сл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 м е т ь различать произношение и написание сл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которые нельзя переноси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 41 –</w:t>
            </w:r>
          </w:p>
          <w:p>
            <w:pPr>
              <w:pStyle w:val="Normal"/>
              <w:rPr/>
            </w:pPr>
            <w:r>
              <w:rPr/>
              <w:t>П.;</w:t>
            </w:r>
          </w:p>
          <w:p>
            <w:pPr>
              <w:pStyle w:val="Normal"/>
              <w:rPr/>
            </w:pPr>
            <w:r>
              <w:rPr/>
              <w:t>упр. 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ант по теме «Правописание сочетаний </w:t>
            </w:r>
            <w:r>
              <w:rPr>
                <w:i/>
              </w:rPr>
              <w:t xml:space="preserve">жи-ши, ча-ща,чу-щу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очетаний </w:t>
            </w:r>
            <w:r>
              <w:rPr>
                <w:i/>
              </w:rPr>
              <w:t xml:space="preserve">жи-ши, ча-ща,чу-щу. </w:t>
            </w:r>
            <w:r>
              <w:rPr/>
              <w:t>Перенос сло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. Контрольный диктан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43 –</w:t>
            </w:r>
          </w:p>
          <w:p>
            <w:pPr>
              <w:pStyle w:val="Normal"/>
              <w:rPr/>
            </w:pPr>
            <w:r>
              <w:rPr/>
              <w:t>П.;</w:t>
            </w:r>
          </w:p>
          <w:p>
            <w:pPr>
              <w:pStyle w:val="Normal"/>
              <w:rPr/>
            </w:pPr>
            <w:r>
              <w:rPr/>
              <w:t>упр. 4, 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дарного гласного в слове. Восприятие на слух и правильное произношение слов. Наблюдение за словами, различающимися местом уда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  соблюдать орфопеические нор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пределения ударения в сл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., с. 45, </w:t>
            </w:r>
          </w:p>
          <w:p>
            <w:pPr>
              <w:pStyle w:val="Normal"/>
              <w:rPr/>
            </w:pPr>
            <w:r>
              <w:rPr/>
              <w:t>Упр. 2 или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о и предложение. Слова в предложении. (Как устроен наш язы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как единство звучания (написания) и значения. Наблюдение над значением сл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 н а т ь:</w:t>
            </w:r>
          </w:p>
          <w:p>
            <w:pPr>
              <w:pStyle w:val="Normal"/>
              <w:rPr/>
            </w:pPr>
            <w:r>
              <w:rPr/>
              <w:t>-признаки изученных частей речи;</w:t>
            </w:r>
          </w:p>
          <w:p>
            <w:pPr>
              <w:pStyle w:val="Normal"/>
              <w:rPr/>
            </w:pPr>
            <w:r>
              <w:rPr/>
              <w:t>-типы предложений по цели высказывания и интонации,</w:t>
            </w:r>
          </w:p>
          <w:p>
            <w:pPr>
              <w:pStyle w:val="Normal"/>
              <w:rPr/>
            </w:pPr>
            <w:r>
              <w:rPr/>
              <w:t>-характеризовать части речи, предлож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 м е т ь:</w:t>
            </w:r>
          </w:p>
          <w:p>
            <w:pPr>
              <w:pStyle w:val="Normal"/>
              <w:rPr/>
            </w:pPr>
            <w:r>
              <w:rPr/>
              <w:t xml:space="preserve">-различать слова и предложения;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уществующие с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., с. 49, </w:t>
            </w:r>
          </w:p>
          <w:p>
            <w:pPr>
              <w:pStyle w:val="Normal"/>
              <w:rPr/>
            </w:pPr>
            <w:r>
              <w:rPr/>
              <w:t>П.,</w:t>
            </w:r>
          </w:p>
          <w:p>
            <w:pPr>
              <w:pStyle w:val="Normal"/>
              <w:rPr/>
            </w:pPr>
            <w:r>
              <w:rPr/>
              <w:t>Упр. 1 или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2340"/>
        <w:gridCol w:w="720"/>
        <w:gridCol w:w="1080"/>
        <w:gridCol w:w="2160"/>
        <w:gridCol w:w="1980"/>
        <w:gridCol w:w="1440"/>
        <w:gridCol w:w="1800"/>
        <w:gridCol w:w="1620"/>
        <w:gridCol w:w="720"/>
        <w:gridCol w:w="540"/>
      </w:tblGrid>
      <w:tr>
        <w:trPr>
          <w:trHeight w:val="1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, которые называют предме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нятием «имя существительное». Значение и употребление имени существительног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ределять предложения по цели высказывания, эмоциональной окраске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ушевлённые и неодушевлённые имена существитель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., с.52, 53, </w:t>
            </w:r>
          </w:p>
          <w:p>
            <w:pPr>
              <w:pStyle w:val="Normal"/>
              <w:rPr/>
            </w:pPr>
            <w:r>
              <w:rPr/>
              <w:t>упр. 4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которые называют признаки и действия предм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нятием «имя прилагательное»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термина «часть реч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 55, 56 –П.;</w:t>
            </w:r>
          </w:p>
          <w:p>
            <w:pPr>
              <w:pStyle w:val="Normal"/>
              <w:rPr/>
            </w:pPr>
            <w:r>
              <w:rPr/>
              <w:t>упр. 4, 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предлож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предложение. Виды предложений по цели высказы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. Самостоятельная раб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предложений разных видов (по цели высказывания) к предложенным схема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 58, 59– П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.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лицательные и невосклицательные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едложений по эмоциональной окраск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несение предложений с восклицательной интонаци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 61,</w:t>
            </w:r>
          </w:p>
          <w:p>
            <w:pPr>
              <w:pStyle w:val="Normal"/>
              <w:rPr/>
            </w:pPr>
            <w:r>
              <w:rPr/>
              <w:t>Упр.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в предлож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слова и пред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за «поведением» слов в предложении» изменение формы слова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пр. 2 </w:t>
            </w:r>
          </w:p>
          <w:p>
            <w:pPr>
              <w:pStyle w:val="Normal"/>
              <w:rPr/>
            </w:pPr>
            <w:r>
              <w:rPr/>
              <w:t xml:space="preserve">с. 6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2340"/>
        <w:gridCol w:w="720"/>
        <w:gridCol w:w="1080"/>
        <w:gridCol w:w="2160"/>
        <w:gridCol w:w="1980"/>
        <w:gridCol w:w="1440"/>
        <w:gridCol w:w="1800"/>
        <w:gridCol w:w="1620"/>
        <w:gridCol w:w="720"/>
        <w:gridCol w:w="540"/>
      </w:tblGrid>
      <w:tr>
        <w:trPr>
          <w:trHeight w:val="1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ав слова и словообразование. (Как устроен наш язык).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 изменяемые и неизменяемы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кончанием как изменяемой частью слова. Наблюдение за изменением формы сло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 н а т ь значимые части слова. </w:t>
            </w:r>
          </w:p>
          <w:p>
            <w:pPr>
              <w:pStyle w:val="Normal"/>
              <w:rPr/>
            </w:pPr>
            <w:r>
              <w:rPr/>
              <w:t>У м е т ь анализировать состав сло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изменяемые и неизменяемы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66,67 – П., упр. 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 и выделение оконч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форм имён существительных, имён прилагательных и глаголов с опорой на языковой опыт уча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68,69 – П., упр.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зменяемые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ловами, форма которых не меняетс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 71 – П., упр. 4 или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лавная буква в словах (Правописание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равил написания большой букв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исание заглавной буквы в именах, фамилиях, отчествах людей, кличках животных, в географических названия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:</w:t>
            </w:r>
          </w:p>
          <w:p>
            <w:pPr>
              <w:pStyle w:val="Normal"/>
              <w:rPr/>
            </w:pPr>
            <w:r>
              <w:rPr/>
              <w:t>-соблюдать изученные формы орфографии и пунктуации;</w:t>
            </w:r>
          </w:p>
          <w:p>
            <w:pPr>
              <w:pStyle w:val="Normal"/>
              <w:rPr/>
            </w:pPr>
            <w:r>
              <w:rPr/>
              <w:t>-находить способ проверки написания слова;</w:t>
            </w:r>
          </w:p>
          <w:p>
            <w:pPr>
              <w:pStyle w:val="Normal"/>
              <w:rPr/>
            </w:pPr>
            <w:r>
              <w:rPr/>
              <w:t>-без ошибок списывать несложный тек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. Самостоятельная раб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Т, с. 3-5, 7, № 1,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300"/>
        <w:gridCol w:w="1988"/>
        <w:gridCol w:w="720"/>
        <w:gridCol w:w="1080"/>
        <w:gridCol w:w="2160"/>
        <w:gridCol w:w="1980"/>
        <w:gridCol w:w="1440"/>
        <w:gridCol w:w="1800"/>
        <w:gridCol w:w="1620"/>
        <w:gridCol w:w="720"/>
        <w:gridCol w:w="540"/>
      </w:tblGrid>
      <w:tr>
        <w:trPr>
          <w:trHeight w:val="1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0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лова. (Как устроен наш язык)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нятием «корень слова». Выделение корня сл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значимые части слова.</w:t>
            </w:r>
          </w:p>
          <w:p>
            <w:pPr>
              <w:pStyle w:val="Normal"/>
              <w:rPr/>
            </w:pPr>
            <w:r>
              <w:rPr/>
              <w:t xml:space="preserve">У м е т ь анализировать и кратко характеризовать состав слов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нятиями «однокоренные слова», «родственные слова». Наблюдение за группами родственных слов и формами одного и того же с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 75- П., упр.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гласных в корне слов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корне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авилом обозначения безударных гласных в корне слова. Отработка умения применять данное прави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:</w:t>
            </w:r>
          </w:p>
          <w:p>
            <w:pPr>
              <w:pStyle w:val="Normal"/>
              <w:rPr/>
            </w:pPr>
            <w:r>
              <w:rPr/>
              <w:t>- различать произношение и написание слов;</w:t>
            </w:r>
          </w:p>
          <w:p>
            <w:pPr>
              <w:pStyle w:val="Normal"/>
              <w:rPr/>
            </w:pPr>
            <w:r>
              <w:rPr/>
              <w:t>-находить способ проверки написания слова;</w:t>
            </w:r>
          </w:p>
          <w:p>
            <w:pPr>
              <w:pStyle w:val="Normal"/>
              <w:rPr/>
            </w:pPr>
            <w:r>
              <w:rPr/>
              <w:t>- соблюдать изученные нормы орфографии и пункту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понятиями «опасное место», «орфограмма2. Нахождение ошибок в обозначении буквами безударных гласных и подборе проверочных и родственных сл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 77-П. РТ, с. 9, № 3; с. 11-12, № 4,5; с.13-14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-2; </w:t>
            </w:r>
          </w:p>
          <w:p>
            <w:pPr>
              <w:pStyle w:val="Normal"/>
              <w:rPr/>
            </w:pPr>
            <w:r>
              <w:rPr/>
              <w:t>с.15, № 2,</w:t>
            </w:r>
          </w:p>
          <w:p>
            <w:pPr>
              <w:pStyle w:val="Normal"/>
              <w:rPr/>
            </w:pPr>
            <w:r>
              <w:rPr/>
              <w:t>с.16, № 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лова.(Как устроен наш язык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корня сл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 : значимые части слова.</w:t>
            </w:r>
          </w:p>
          <w:p>
            <w:pPr>
              <w:pStyle w:val="Normal"/>
              <w:rPr/>
            </w:pPr>
            <w:r>
              <w:rPr/>
              <w:t>У м е т ь:</w:t>
            </w:r>
          </w:p>
          <w:p>
            <w:pPr>
              <w:pStyle w:val="Normal"/>
              <w:rPr/>
            </w:pPr>
            <w:r>
              <w:rPr/>
              <w:t>анализировать и кратко характеризовать состав слова;</w:t>
            </w:r>
          </w:p>
          <w:p>
            <w:pPr>
              <w:pStyle w:val="Normal"/>
              <w:rPr/>
            </w:pPr>
            <w:r>
              <w:rPr/>
              <w:t>-работать со словар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едставления о двух признаках родственных с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85- П.,</w:t>
            </w:r>
          </w:p>
          <w:p>
            <w:pPr>
              <w:pStyle w:val="Normal"/>
              <w:rPr/>
            </w:pPr>
            <w:r>
              <w:rPr/>
              <w:t>упр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300"/>
        <w:gridCol w:w="1988"/>
        <w:gridCol w:w="720"/>
        <w:gridCol w:w="1080"/>
        <w:gridCol w:w="2160"/>
        <w:gridCol w:w="1980"/>
        <w:gridCol w:w="1440"/>
        <w:gridCol w:w="1800"/>
        <w:gridCol w:w="1620"/>
        <w:gridCol w:w="720"/>
        <w:gridCol w:w="540"/>
      </w:tblGrid>
      <w:tr>
        <w:trPr>
          <w:trHeight w:val="1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29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нь слова. (Правопис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дарные гласные в кор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роверки написания слов с безударной гласной в кор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:</w:t>
            </w:r>
          </w:p>
          <w:p>
            <w:pPr>
              <w:pStyle w:val="Normal"/>
              <w:rPr/>
            </w:pPr>
            <w:r>
              <w:rPr/>
              <w:t>- различать произношение и написание слов;</w:t>
            </w:r>
          </w:p>
          <w:p>
            <w:pPr>
              <w:pStyle w:val="Normal"/>
              <w:rPr/>
            </w:pPr>
            <w:r>
              <w:rPr/>
              <w:t>-находить способ проверки написания слова;</w:t>
            </w:r>
          </w:p>
          <w:p>
            <w:pPr>
              <w:pStyle w:val="Normal"/>
              <w:rPr/>
            </w:pPr>
            <w:r>
              <w:rPr/>
              <w:t>- соблюдать изученные нормы орфографии и пункту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родственных слов с заданным корн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, с. 17, №1;</w:t>
            </w:r>
          </w:p>
          <w:p>
            <w:pPr>
              <w:pStyle w:val="Normal"/>
              <w:rPr/>
            </w:pPr>
            <w:r>
              <w:rPr/>
              <w:t>с. 20, № 3;</w:t>
            </w:r>
          </w:p>
          <w:p>
            <w:pPr>
              <w:pStyle w:val="Normal"/>
              <w:rPr/>
            </w:pPr>
            <w:r>
              <w:rPr/>
              <w:t>с.21, № 1, обозначить орф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ант по темам: «Правописание сочетаний </w:t>
            </w:r>
            <w:r>
              <w:rPr>
                <w:i/>
              </w:rPr>
              <w:t>жи – ши, ча – ща, чу – щу</w:t>
            </w:r>
            <w:r>
              <w:rPr/>
              <w:t>». «Перенос слов». «Безударные гласные в корне сло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ударные гласные в корне слова. Перенос слов. Сочетания </w:t>
            </w:r>
            <w:r>
              <w:rPr>
                <w:i/>
              </w:rPr>
              <w:t>жи – ши, ча-ща, чу – щу.</w:t>
            </w:r>
            <w:r>
              <w:rPr/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:</w:t>
            </w:r>
          </w:p>
          <w:p>
            <w:pPr>
              <w:pStyle w:val="Normal"/>
              <w:rPr/>
            </w:pPr>
            <w:r>
              <w:rPr/>
              <w:t>-находить способ проверки написания слова;</w:t>
            </w:r>
          </w:p>
          <w:p>
            <w:pPr>
              <w:pStyle w:val="Normal"/>
              <w:rPr/>
            </w:pPr>
            <w:r>
              <w:rPr/>
              <w:t xml:space="preserve">- соблюдать изученные нормы орфографии и пунктуации </w:t>
            </w:r>
          </w:p>
          <w:p>
            <w:pPr>
              <w:pStyle w:val="Normal"/>
              <w:rPr/>
            </w:pPr>
            <w:r>
              <w:rPr/>
              <w:t>- различать произношение и написание сл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. Контрольный диктант с грамматическим зада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в корне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ой орфограммой. Обозначение парных по звонкости – глухости согласных  в конце корня (слова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есение звуковой и буквенной записей слова с данной орфограмм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91 –П., алгоритм, с.92, упр. 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лова. (Как устроен наш язык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корня сл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 : значимые части слова.</w:t>
            </w:r>
          </w:p>
          <w:p>
            <w:pPr>
              <w:pStyle w:val="Normal"/>
              <w:rPr/>
            </w:pPr>
            <w:r>
              <w:rPr/>
              <w:t>У м е т ь:</w:t>
            </w:r>
          </w:p>
          <w:p>
            <w:pPr>
              <w:pStyle w:val="Normal"/>
              <w:rPr/>
            </w:pPr>
            <w:r>
              <w:rPr/>
              <w:t>анализировать и кратко характеризовать состав сл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родственных слов с заданным корн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, с. 29 – 30, №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300"/>
        <w:gridCol w:w="1988"/>
        <w:gridCol w:w="720"/>
        <w:gridCol w:w="1080"/>
        <w:gridCol w:w="2160"/>
        <w:gridCol w:w="1980"/>
        <w:gridCol w:w="1440"/>
        <w:gridCol w:w="1800"/>
        <w:gridCol w:w="1620"/>
        <w:gridCol w:w="720"/>
        <w:gridCol w:w="540"/>
      </w:tblGrid>
      <w:tr>
        <w:trPr>
          <w:trHeight w:val="1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21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нь слова (Правопис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огласных в корне сло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рфограммой «Парные поз звонкости – глухости согласные в корне сло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:</w:t>
            </w:r>
          </w:p>
          <w:p>
            <w:pPr>
              <w:pStyle w:val="Normal"/>
              <w:rPr/>
            </w:pPr>
            <w:r>
              <w:rPr/>
              <w:t>- различать произношение и написание слов;</w:t>
            </w:r>
          </w:p>
          <w:p>
            <w:pPr>
              <w:pStyle w:val="Normal"/>
              <w:rPr/>
            </w:pPr>
            <w:r>
              <w:rPr/>
              <w:t>-находить способ проверки написания слова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есение звуковой и буквенной записей слова с данной орфограмм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, с. 17, №1;</w:t>
            </w:r>
          </w:p>
          <w:p>
            <w:pPr>
              <w:pStyle w:val="Normal"/>
              <w:rPr/>
            </w:pPr>
            <w:r>
              <w:rPr/>
              <w:t>с. 20, № 3;</w:t>
            </w:r>
          </w:p>
          <w:p>
            <w:pPr>
              <w:pStyle w:val="Normal"/>
              <w:rPr/>
            </w:pPr>
            <w:r>
              <w:rPr/>
              <w:t>с.21, № 1, обозначить орф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лова .(Как устроен наш язык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слова с чередованием соглас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корня слова. Наблюдение за чередованием согласных звуков в конце кор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 : значимые части слова.</w:t>
            </w:r>
          </w:p>
          <w:p>
            <w:pPr>
              <w:pStyle w:val="Normal"/>
              <w:rPr/>
            </w:pPr>
            <w:r>
              <w:rPr/>
              <w:t>У м е т ь:</w:t>
            </w:r>
          </w:p>
          <w:p>
            <w:pPr>
              <w:pStyle w:val="Normal"/>
              <w:rPr/>
            </w:pPr>
            <w:r>
              <w:rPr/>
              <w:t>анализировать и кратко характеризовать состав сл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. Контрольный диктант с грамматическим зада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-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нь слова. (Правопис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Слово и предложение». Анализ контрольной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предложение. Проверка безударной гласной в кор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:</w:t>
            </w:r>
          </w:p>
          <w:p>
            <w:pPr>
              <w:pStyle w:val="Normal"/>
              <w:rPr/>
            </w:pPr>
            <w:r>
              <w:rPr/>
              <w:t>- различать произношение и написание слов;</w:t>
            </w:r>
          </w:p>
          <w:p>
            <w:pPr>
              <w:pStyle w:val="Normal"/>
              <w:rPr/>
            </w:pPr>
            <w:r>
              <w:rPr/>
              <w:t>-находить способ проверки написания слова;</w:t>
            </w:r>
          </w:p>
          <w:p>
            <w:pPr>
              <w:pStyle w:val="Normal"/>
              <w:rPr/>
            </w:pPr>
            <w:r>
              <w:rPr/>
              <w:t xml:space="preserve">- соблюдать изученные нормы орфографии и пункту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, контрольный диктант, зад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в корне с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рфограммой «Парные по звонкости – глухости согласные в корне слов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, ур. 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и согласные в корне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наличия в корне слова изучаемых орфограмм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аписания словарных с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, ур. 42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21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лова. (Как устроен наш язык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суффиксом как частью слова и его основными признаками имеет значение, служит для образования новых слов, стоит за корнем. Значение суффикс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 : значимые части слова.</w:t>
            </w:r>
          </w:p>
          <w:p>
            <w:pPr>
              <w:pStyle w:val="Normal"/>
              <w:rPr/>
            </w:pPr>
            <w:r>
              <w:rPr/>
              <w:t>У м е т ь:</w:t>
            </w:r>
          </w:p>
          <w:p>
            <w:pPr>
              <w:pStyle w:val="Normal"/>
              <w:rPr/>
            </w:pPr>
            <w:r>
              <w:rPr/>
              <w:t>анализировать и кратко характеризовать состав сл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ительно - ласкательное значение суффиксов – ушк-, - юшк-, -еньк-, - к -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 101, 103 – П., упр. 5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 с непроизносимыми согласными звукам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непроизносимыми согласными зву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наличия в корнях некоторых слов букв, обозначающих согласный звук, который не произносится. Способы проверки орфограммы «Непроизносимые согласные в корне слов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:</w:t>
            </w:r>
          </w:p>
          <w:p>
            <w:pPr>
              <w:pStyle w:val="Normal"/>
              <w:rPr/>
            </w:pPr>
            <w:r>
              <w:rPr/>
              <w:t>- различать произношение и написание слов;</w:t>
            </w:r>
          </w:p>
          <w:p>
            <w:pPr>
              <w:pStyle w:val="Normal"/>
              <w:rPr/>
            </w:pPr>
            <w:r>
              <w:rPr/>
              <w:t>-находить способ проверки написания слов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лов с непроверяемыми орфограмм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, Ур. 49 -51.</w:t>
            </w:r>
          </w:p>
          <w:p>
            <w:pPr>
              <w:pStyle w:val="Normal"/>
              <w:rPr/>
            </w:pPr>
            <w:r>
              <w:rPr/>
              <w:t>Уч., с.109-, 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огласных в корне сл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:</w:t>
            </w:r>
          </w:p>
          <w:p>
            <w:pPr>
              <w:pStyle w:val="Normal"/>
              <w:rPr/>
            </w:pPr>
            <w:r>
              <w:rPr/>
              <w:t>- соблюдать изученные нормы орфографии и пунктуации</w:t>
            </w:r>
          </w:p>
          <w:p>
            <w:pPr>
              <w:pStyle w:val="Normal"/>
              <w:rPr/>
            </w:pPr>
            <w:r>
              <w:rPr/>
              <w:t>-находить способ проверки написания слов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без ошибок списывать несложный тек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трольный диктант, зад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21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лова. (Как устроен наш язык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суффикса в слове. Значение суффикс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 значимые части слова.</w:t>
            </w:r>
          </w:p>
          <w:p>
            <w:pPr>
              <w:pStyle w:val="Normal"/>
              <w:rPr/>
            </w:pPr>
            <w:r>
              <w:rPr/>
              <w:t>У м е т ь:</w:t>
            </w:r>
          </w:p>
          <w:p>
            <w:pPr>
              <w:pStyle w:val="Normal"/>
              <w:rPr/>
            </w:pPr>
            <w:r>
              <w:rPr/>
              <w:t>-анализировать и кратко характеризовать состав слова</w:t>
            </w:r>
          </w:p>
          <w:p>
            <w:pPr>
              <w:pStyle w:val="Normal"/>
              <w:rPr/>
            </w:pPr>
            <w:r>
              <w:rPr/>
              <w:t>- различать произношение и написание слова;</w:t>
            </w:r>
          </w:p>
          <w:p>
            <w:pPr>
              <w:pStyle w:val="Normal"/>
              <w:rPr/>
            </w:pPr>
            <w:r>
              <w:rPr/>
              <w:t>- соблюдать изученные нормы орфографии и пунктуации</w:t>
            </w:r>
          </w:p>
          <w:p>
            <w:pPr>
              <w:pStyle w:val="Normal"/>
              <w:rPr/>
            </w:pPr>
            <w:r>
              <w:rPr/>
              <w:t>-находить способ проверки написания слов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суффиксов </w:t>
            </w:r>
            <w:r>
              <w:rPr>
                <w:i/>
              </w:rPr>
              <w:t>–оват-, - еват-, -инк-, - ин-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11, упр.3 или 6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ффиксы в словах.(Правопис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лов с суффиксами – </w:t>
            </w:r>
            <w:r>
              <w:rPr>
                <w:i/>
              </w:rPr>
              <w:t>ёнок-, - онок-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суффикса в слове. Значение суффиксо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правилом написания суффиксов </w:t>
            </w:r>
            <w:r>
              <w:rPr>
                <w:i/>
              </w:rPr>
              <w:t>–онок-, - ёнок-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113 – П., алгоритм. РТ, Ур.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лов с суффиксами </w:t>
            </w:r>
            <w:r>
              <w:rPr>
                <w:i/>
              </w:rPr>
              <w:t>– ик-, -ек-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оритм выделения  суффикса в слове. Значение суффиксов. Наблюдение за написанием суффиксов </w:t>
            </w:r>
            <w:r>
              <w:rPr>
                <w:i/>
              </w:rPr>
              <w:t>–ик-, -ек-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правилом написания суффиксов – </w:t>
            </w:r>
            <w:r>
              <w:rPr>
                <w:i/>
              </w:rPr>
              <w:t>ик-, -ек-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 115-116,-,алгоритм. упр. 2. РТ, ур.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лова. (Как устроен наш язык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суффик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суффикса в слове. Значение суффиксо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значением суффиксов –</w:t>
            </w:r>
            <w:r>
              <w:rPr>
                <w:i/>
              </w:rPr>
              <w:t>анин-,-янин-,-ан-,-ян-,-ушк-,-юшк-,-чик-,-ок-,-евич-,-инич-</w:t>
            </w:r>
            <w:r>
              <w:rPr/>
              <w:t xml:space="preserve"> и д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121, таблица; упр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ффиксы в словах.(Правопис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лов с суффиксом </w:t>
            </w:r>
            <w:r>
              <w:rPr>
                <w:i/>
              </w:rPr>
              <w:t>–ость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ение суффиксов в словах, их значение. Наблюдение за значением суффикса </w:t>
            </w:r>
            <w:r>
              <w:rPr>
                <w:i/>
              </w:rPr>
              <w:t>–ость-,</w:t>
            </w:r>
            <w:r>
              <w:rPr/>
              <w:t xml:space="preserve"> его написание. Знакомство с новыми суффиксами.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, Ур.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3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лова. (Как устроен наш язык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. Образование слов при помощи суффик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суффиксов </w:t>
            </w:r>
            <w:r>
              <w:rPr>
                <w:i/>
              </w:rPr>
              <w:t>–оват-, - еват-, -инк-, - ин-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11, упр.3 или 6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ффикс.(Правопис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уффиксов имён прилагатель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суффиксов в именах прилагательных. Значение суффиксов. Правописание суффиксов имён прилагательных</w:t>
            </w:r>
            <w:r>
              <w:rPr>
                <w:i/>
              </w:rPr>
              <w:t xml:space="preserve"> –ив-,-ев-,-чив-,-лив-,-н-,-ов-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правилом написания суффиксов </w:t>
            </w:r>
            <w:r>
              <w:rPr>
                <w:i/>
              </w:rPr>
              <w:t>–онок-, - ёнок-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113 – П., алгоритм. РТ, Ур.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лова. (Как устроен наш язык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. Образование с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частей слова: корня, суффикса, окончания. Отработка правописания изученных суффиксов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правилом написания суффиксов – </w:t>
            </w:r>
            <w:r>
              <w:rPr>
                <w:i/>
              </w:rPr>
              <w:t>ик-, -ек-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 115-116,-,алгоритм. упр. 2. РТ, ур.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нь и суффикс.(Правопис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корней и суффиксов в слов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всех изученных орфограмм в корне сло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:</w:t>
            </w:r>
          </w:p>
          <w:p>
            <w:pPr>
              <w:pStyle w:val="Normal"/>
              <w:rPr/>
            </w:pPr>
            <w:r>
              <w:rPr/>
              <w:t>- различать произношение и написание слова;</w:t>
            </w:r>
          </w:p>
          <w:p>
            <w:pPr>
              <w:pStyle w:val="Normal"/>
              <w:rPr/>
            </w:pPr>
            <w:r>
              <w:rPr/>
              <w:t>- соблюдать изученные нормы орфографии и пункту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значением суффиксов –</w:t>
            </w:r>
            <w:r>
              <w:rPr>
                <w:i/>
              </w:rPr>
              <w:t>анин-,-янин-,-ан-,-ян-,-ушк-,-юшк-,-чик-,-ок-,-евич-,-инич-</w:t>
            </w:r>
            <w:r>
              <w:rPr/>
              <w:t xml:space="preserve"> и др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121, таблица; упр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Корень слова, суффик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равописания корня. Выделение корня, суффикса в словах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.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й диктан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251"/>
        <w:gridCol w:w="1980"/>
        <w:gridCol w:w="720"/>
        <w:gridCol w:w="1080"/>
        <w:gridCol w:w="2160"/>
        <w:gridCol w:w="1980"/>
        <w:gridCol w:w="1440"/>
        <w:gridCol w:w="1800"/>
        <w:gridCol w:w="1620"/>
        <w:gridCol w:w="720"/>
        <w:gridCol w:w="540"/>
      </w:tblGrid>
      <w:tr>
        <w:trPr>
          <w:trHeight w:val="16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32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6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лова. (Как устроен наш язы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приставкой как значимой частью слова. Выделение приставки из состава слова. Значение приставок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 значимые части слова.</w:t>
            </w:r>
          </w:p>
          <w:p>
            <w:pPr>
              <w:pStyle w:val="Normal"/>
              <w:rPr/>
            </w:pPr>
            <w:r>
              <w:rPr/>
              <w:t>У м е т ь анализировать и кратко характеризовать состав сл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родственных слов с помощью различных приста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128-П,алгоритм,упр.2; с.130,упр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пристав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приставки в слове. Значение пристав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группами приставок, в которых пишутся буквы «о» и «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лова. (Как устроен наш язы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приставок в словах. Значение приста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. Самостоятельная работ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очный способ словообразования в соответствии с заданной модел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 131-139 – П., упр.3,с.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ёрдый знак. (Правописание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разделительным твёрдым зна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правилом </w:t>
            </w:r>
          </w:p>
          <w:p>
            <w:pPr>
              <w:pStyle w:val="Normal"/>
              <w:rPr/>
            </w:pPr>
            <w:r>
              <w:rPr/>
              <w:t xml:space="preserve">написания </w:t>
            </w:r>
            <w:r>
              <w:rPr>
                <w:i/>
              </w:rPr>
              <w:t>ъ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:</w:t>
            </w:r>
          </w:p>
          <w:p>
            <w:pPr>
              <w:pStyle w:val="Normal"/>
              <w:rPr/>
            </w:pPr>
            <w:r>
              <w:rPr/>
              <w:t>- соблюдать изученные нормы орфографии и пункту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ые случаи правописания слов с </w:t>
            </w:r>
            <w:r>
              <w:rPr>
                <w:i/>
              </w:rPr>
              <w:t>ъ</w:t>
            </w:r>
            <w:r>
              <w:rPr/>
              <w:t xml:space="preserve"> и </w:t>
            </w:r>
            <w:r>
              <w:rPr>
                <w:i/>
              </w:rPr>
              <w:t>ь</w:t>
            </w:r>
            <w:r>
              <w:rPr/>
              <w:t xml:space="preserve"> знакам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145, алгоритм. РТ, ур.6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лов с </w:t>
            </w:r>
            <w:r>
              <w:rPr>
                <w:i/>
              </w:rPr>
              <w:t xml:space="preserve">ъ и ь </w:t>
            </w:r>
            <w:r>
              <w:rPr/>
              <w:t xml:space="preserve">знак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разделительных ъ и ь знаков на основе определения места орфограммы в сло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145,алгоритм.</w:t>
            </w:r>
          </w:p>
          <w:p>
            <w:pPr>
              <w:pStyle w:val="Normal"/>
              <w:rPr/>
            </w:pPr>
            <w:r>
              <w:rPr/>
              <w:t>РТ,ур.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лова. (Как устроен наш язы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приставок и суффиксов в слов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 значимые части сл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разование слов приставочно-суффиксальным способом и способом слож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с.147-П,упр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7"/>
        <w:gridCol w:w="1243"/>
        <w:gridCol w:w="8"/>
        <w:gridCol w:w="1972"/>
        <w:gridCol w:w="8"/>
        <w:gridCol w:w="712"/>
        <w:gridCol w:w="8"/>
        <w:gridCol w:w="1072"/>
        <w:gridCol w:w="8"/>
        <w:gridCol w:w="2152"/>
        <w:gridCol w:w="8"/>
        <w:gridCol w:w="1972"/>
        <w:gridCol w:w="8"/>
        <w:gridCol w:w="1432"/>
        <w:gridCol w:w="8"/>
        <w:gridCol w:w="1792"/>
        <w:gridCol w:w="8"/>
        <w:gridCol w:w="1612"/>
        <w:gridCol w:w="8"/>
        <w:gridCol w:w="720"/>
        <w:gridCol w:w="540"/>
      </w:tblGrid>
      <w:tr>
        <w:trPr>
          <w:trHeight w:val="16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321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ёрдый и мягкий знаки. (Правописание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разделительных ъ и ь знак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разделительных ъ и ь знаков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 значимые части слова.</w:t>
            </w:r>
          </w:p>
          <w:p>
            <w:pPr>
              <w:pStyle w:val="Normal"/>
              <w:rPr/>
            </w:pPr>
            <w:r>
              <w:rPr/>
              <w:t>У м е т ь анализировать и кратко характеризовать состав сл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родственных слов с помощью различных пристав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128-П,алгоритм,упр.2; с.130,упр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лова. (Как устроен наш язык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 сло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значимых частей слова. Знакомство с понятием «основа слова». Алгоритм нахождения основы слова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группами приставок, в которых пишутся буквы «о» и «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 за 1 полугод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предложение. Корень слова. Суффикс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диктан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1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8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тавки и предлоги. (Правописание)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предлогов и приставо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едлогом и способом различения предлогов и приставо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 анализировать и кратко характеризовать состав слова, части реч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151, алгоритм. РТ,с. 73, ур.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-8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: состав сло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ЗУ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значимых частей слов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 значимые части сло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пособа образования сл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154,упр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-85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: правописание частей сло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роверки орфограмм во всех частях слова. Правописание приставок и суффиксов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самостоятельная рабо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,Ур.76, 7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-8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. (Как устроен наш язык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его знач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о и его значение. Толкование значения слова. Работа со словарям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 работать со словарям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ое богатство русского язы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6 –П, упр. 2; с.8, упр.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321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пройденного. (Правописание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разделу «правописание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й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орфограмм (безударные гласные в корне слова, заглавная буква, гласные после шипящих, парные согласные в корне)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:</w:t>
            </w:r>
          </w:p>
          <w:p>
            <w:pPr>
              <w:pStyle w:val="Normal"/>
              <w:rPr/>
            </w:pPr>
            <w:r>
              <w:rPr/>
              <w:t>-находить способ проверки написания слова;</w:t>
            </w:r>
          </w:p>
          <w:p>
            <w:pPr>
              <w:pStyle w:val="Normal"/>
              <w:rPr/>
            </w:pPr>
            <w:r>
              <w:rPr/>
              <w:t>- соблюдать изученные нормы орфографии и пункту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,ур.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: «Состав слова. Приставки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диктан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.</w:t>
            </w:r>
          </w:p>
          <w:p>
            <w:pPr>
              <w:pStyle w:val="Normal"/>
              <w:jc w:val="center"/>
              <w:rPr/>
            </w:pPr>
            <w:r>
              <w:rPr/>
              <w:t>(Развитие речи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слова, словосочетания и предложения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</w:t>
            </w:r>
          </w:p>
          <w:p>
            <w:pPr>
              <w:pStyle w:val="Normal"/>
              <w:rPr/>
            </w:pPr>
            <w:r>
              <w:rPr/>
              <w:t>- различия слова, словосочетания, предложения;</w:t>
            </w:r>
          </w:p>
          <w:p>
            <w:pPr>
              <w:pStyle w:val="Normal"/>
              <w:rPr/>
            </w:pPr>
            <w:r>
              <w:rPr/>
              <w:t>- особенности текста и предложения, их различия;</w:t>
            </w:r>
          </w:p>
          <w:p>
            <w:pPr>
              <w:pStyle w:val="Normal"/>
              <w:rPr/>
            </w:pPr>
            <w:r>
              <w:rPr/>
              <w:t>- понятие «заголовок».</w:t>
            </w:r>
          </w:p>
          <w:p>
            <w:pPr>
              <w:pStyle w:val="Normal"/>
              <w:rPr/>
            </w:pPr>
            <w:r>
              <w:rPr/>
              <w:t>У м е т ь различать слова, словосочетания, предложения, тек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текста и не текс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.11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.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1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Заголовок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 предложения и текста. Признаки текста. Знакомство с заголовком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заголовка и общего смыс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13-П, упр.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. (Как устроен наш язык)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очетаются сло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значение сл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 работать со словарё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сочетаемостью сл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с.14-П.,упр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в словаре и текст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за значением слов. Определение значений слов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комое слова в тексте. Понимание его значения из сочетания с другими слова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с.18,</w:t>
            </w:r>
          </w:p>
          <w:p>
            <w:pPr>
              <w:pStyle w:val="Normal"/>
              <w:rPr/>
            </w:pPr>
            <w:r>
              <w:rPr/>
              <w:t>упр.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321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(Правописание)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авопис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частей слова. Способы проверки орфограмм. Правописание приставок и суффикс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 находить способ проверки написания сл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. Самостоятельная работ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крипция сл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,ур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(Развитие речи)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ловок и текс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едложений по цели высказывания и эмоциональной окраск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 анализировать и кратко характеризовать предложе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заголовка с основной мыслью текс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с.22,упр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аглавливание текс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 и понимание текста. Определение по заглавию основного содержания текс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 создавать несложные монологические тексты на доступные тем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текста по его заглавию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с.23,упр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. (Как устроен наш язык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в словаре и в текст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значения незнакомых слов с помощью контекста и толкового словаря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 работать со словарям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е и переносное значение сло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с.24-25-П.,упр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однозначные и многозначны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значения слова в словаре и тексте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с.26-П.,упр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(Правописание)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авопис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в слове орфограмм и определение их места в слове. Правописание приставок и суффик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 :</w:t>
            </w:r>
          </w:p>
          <w:p>
            <w:pPr>
              <w:pStyle w:val="Normal"/>
              <w:rPr/>
            </w:pPr>
            <w:r>
              <w:rPr/>
              <w:t>-различать произношение и написание слова;</w:t>
            </w:r>
          </w:p>
          <w:p>
            <w:pPr>
              <w:pStyle w:val="Normal"/>
              <w:rPr/>
            </w:pPr>
            <w:r>
              <w:rPr/>
              <w:t>- находить способ проверки написания сло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 Самостоятельная работ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,ур.9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7"/>
        <w:gridCol w:w="1243"/>
        <w:gridCol w:w="8"/>
        <w:gridCol w:w="1972"/>
        <w:gridCol w:w="8"/>
        <w:gridCol w:w="712"/>
        <w:gridCol w:w="8"/>
        <w:gridCol w:w="1072"/>
        <w:gridCol w:w="8"/>
        <w:gridCol w:w="2152"/>
        <w:gridCol w:w="8"/>
        <w:gridCol w:w="1972"/>
        <w:gridCol w:w="8"/>
        <w:gridCol w:w="1432"/>
        <w:gridCol w:w="8"/>
        <w:gridCol w:w="1792"/>
        <w:gridCol w:w="8"/>
        <w:gridCol w:w="1612"/>
        <w:gridCol w:w="8"/>
        <w:gridCol w:w="720"/>
        <w:gridCol w:w="540"/>
      </w:tblGrid>
      <w:tr>
        <w:trPr>
          <w:trHeight w:val="16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321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(Развитие речи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аглавливание текс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и понимание звучащей речи. Озаглавливание текста. Соотнесение заголовка с основной мыслью текс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 создавать несложные монологические тексты на доступные тем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.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с.29,упр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Окончание текс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орфоэпических норм и правильной речи. Первоначальное представление о структуре текста и цельности текс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возможных окончаний к незаконченным текст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с.37-П,упр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10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. (Как устроен наш язык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значные сло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ние текста. Использование толкового словаря. Знакомство с многозначными словам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 работать со словарям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ение причин появления у слова нескольких значений. переносное значение сл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с.37,упр.3, с.38-П,упр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05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(Правописание)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авописания. диктан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й. контроль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орфограмм корня; правила написания заглавной буквы. Правописание ь и ъ знак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м е т ь находить способ проверки написания слов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. Контрольный диктан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,Ур.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(Развитие речи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кс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и понимание звучащей речи. Работа с незаконченным текстом. Подбор заголовка к тексту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 создавать несложные монологические тексты на доступные тем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вариантов окончания исходного текс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с.41,упр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7"/>
        <w:gridCol w:w="1243"/>
        <w:gridCol w:w="8"/>
        <w:gridCol w:w="1972"/>
        <w:gridCol w:w="8"/>
        <w:gridCol w:w="712"/>
        <w:gridCol w:w="8"/>
        <w:gridCol w:w="1072"/>
        <w:gridCol w:w="8"/>
        <w:gridCol w:w="2152"/>
        <w:gridCol w:w="8"/>
        <w:gridCol w:w="1972"/>
        <w:gridCol w:w="8"/>
        <w:gridCol w:w="1432"/>
        <w:gridCol w:w="8"/>
        <w:gridCol w:w="1792"/>
        <w:gridCol w:w="8"/>
        <w:gridCol w:w="1612"/>
        <w:gridCol w:w="8"/>
        <w:gridCol w:w="720"/>
        <w:gridCol w:w="540"/>
      </w:tblGrid>
      <w:tr>
        <w:trPr>
          <w:trHeight w:val="16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321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. (Как устроен наш язык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и его значение. Знакомство с синонимами. Наблюдение за сходством и различием слов –синонимов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 работать со словарям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.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с.42-43-П,упр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лов-синоним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его значение. Наблюдение за значением синонимов. Использование их в реч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м е т ь использовать в устной и письменной речи слова-синонимы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с.47,упр.3 или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(Правописание)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изученными орфограмм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й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в слове орфограмм. Безошибочное написание слов с изученными орфограммам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м е т ь находить способ проверки написания сло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иставок и суффиксов. Различные способы образования сл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,Ур.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111</w:t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текс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риятие и понимание звучащей речи. Соблюдение орфоэпических  норм и правильной интонации в речи. Наблюдение за структурой текста. Восстанавливание начала текста, его структур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 создавать несложные монологические тексты на доступные тем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. Контрольный диктан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равление нарушений в текст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с.50,упр.2</w:t>
            </w:r>
          </w:p>
          <w:p>
            <w:pPr>
              <w:pStyle w:val="Normal"/>
              <w:rPr/>
            </w:pPr>
            <w:r>
              <w:rPr/>
              <w:t>Уч.с.51,упр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-11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. (Как устроен наш язык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лов-синоним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его значение. Наблюдение за значением слов-синонимов, возможностями использования их в реч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:</w:t>
            </w:r>
          </w:p>
          <w:p>
            <w:pPr>
              <w:pStyle w:val="Normal"/>
              <w:rPr/>
            </w:pPr>
            <w:r>
              <w:rPr/>
              <w:t>-работать со словарями;</w:t>
            </w:r>
          </w:p>
          <w:p>
            <w:pPr>
              <w:pStyle w:val="Normal"/>
              <w:rPr/>
            </w:pPr>
            <w:r>
              <w:rPr/>
              <w:t>-использовать синонимы в устной и письменной реч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синонимов к словам, редактирование предлож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.с.54, упр.;</w:t>
            </w:r>
          </w:p>
          <w:p>
            <w:pPr>
              <w:pStyle w:val="Normal"/>
              <w:rPr/>
            </w:pPr>
            <w:r>
              <w:rPr/>
              <w:t>с.56,упр.5 или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321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(Правописание)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авопис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и изученными орфограммами. Правописание изученных словарных сл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м е т ь находить способ проверки написания сло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. </w:t>
            </w:r>
          </w:p>
          <w:p>
            <w:pPr>
              <w:pStyle w:val="Normal"/>
              <w:jc w:val="center"/>
              <w:rPr/>
            </w:pPr>
            <w:r>
              <w:rPr/>
              <w:t>Словарный диктан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,Ур.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(Развитие речи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кс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кста по его началу или заключению. Структурные элементы текста- начало и заключ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 создавать несложные монологические тексты на доступные тем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 предложений в текст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понимание текста. Наблюдение за последовательностью предложений в текст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ирование создаваемых текст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59-П.,упр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-118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. (Как устроен наш язык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им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и его значение. наблюдение за словами, имеющими противоположное значение. Введение термина «антонимы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 работать со словарям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антонимов и синоним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с.60-П.,упр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(Правописание)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авопис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ь и ъ знак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м е т ь находить способ проверки написания сло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буквами безударных гласных в приставках и корня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,ур.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7"/>
        <w:gridCol w:w="1243"/>
        <w:gridCol w:w="8"/>
        <w:gridCol w:w="1972"/>
        <w:gridCol w:w="8"/>
        <w:gridCol w:w="712"/>
        <w:gridCol w:w="8"/>
        <w:gridCol w:w="1072"/>
        <w:gridCol w:w="8"/>
        <w:gridCol w:w="2152"/>
        <w:gridCol w:w="8"/>
        <w:gridCol w:w="1972"/>
        <w:gridCol w:w="8"/>
        <w:gridCol w:w="1432"/>
        <w:gridCol w:w="8"/>
        <w:gridCol w:w="1792"/>
        <w:gridCol w:w="8"/>
        <w:gridCol w:w="1612"/>
        <w:gridCol w:w="8"/>
        <w:gridCol w:w="720"/>
        <w:gridCol w:w="540"/>
      </w:tblGrid>
      <w:tr>
        <w:trPr>
          <w:trHeight w:val="16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321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(Развитие речи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в текст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ение предложения и текста. Разновидности предложений по цели высказывания и эмоциональной окраске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м е т ь создавать несложные монологические тексты на доступные те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последовательностью предложений в тексте. Редактирование текст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с.65-П.,упр.2 или 3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. (Как устроен наш язык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ним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его значение. Введение  термина «омонимы». Наблюдение за использованием омоним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 работать со словарям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с.66-П,упр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 исконные и заимствованные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о и его значение. Наблюдение за словами исконными и заимствованными. Расширение словарного запаса учащихс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с.70, упр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(Правописание)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авопис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й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изученных орфограмм. Закрепление алгоритма работы над ошибками.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м е т ь находить способ проверки написания слов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, Ур.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диктан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-12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зац. (Развитие речи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за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понимание текста. Выборочное чтение: нахождение необходимого учебного материала. Наблюдение за структурой текста . Выделение абзацев в тексте. Определение порядка следования абзаце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м е т ь создавать несложные монологические тексты на доступные те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с.73, 74,76, упр.1,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7"/>
        <w:gridCol w:w="1243"/>
        <w:gridCol w:w="8"/>
        <w:gridCol w:w="1972"/>
        <w:gridCol w:w="8"/>
        <w:gridCol w:w="712"/>
        <w:gridCol w:w="8"/>
        <w:gridCol w:w="1072"/>
        <w:gridCol w:w="8"/>
        <w:gridCol w:w="2152"/>
        <w:gridCol w:w="8"/>
        <w:gridCol w:w="1972"/>
        <w:gridCol w:w="8"/>
        <w:gridCol w:w="1432"/>
        <w:gridCol w:w="8"/>
        <w:gridCol w:w="1792"/>
        <w:gridCol w:w="8"/>
        <w:gridCol w:w="1612"/>
        <w:gridCol w:w="8"/>
        <w:gridCol w:w="720"/>
        <w:gridCol w:w="540"/>
      </w:tblGrid>
      <w:tr>
        <w:trPr>
          <w:trHeight w:val="16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61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мствованные сло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его значение. Работа с толковым словарё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исконными и заимствованными частями сл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с.78-79,упр.3 или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-129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(Правописание)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авопис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вая контрольная рабо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й</w:t>
            </w:r>
          </w:p>
          <w:p>
            <w:pPr>
              <w:pStyle w:val="Normal"/>
              <w:rPr/>
            </w:pPr>
            <w:r>
              <w:rPr/>
              <w:t>Контро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изученными орфограммами. Поиск «чужих» ошибок. Отработка алгоритма работы над ошибкам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м е т ь находить способ проверки написания сло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,ур.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зац. (Развитие речи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 абзаце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и понимание речи. Составление текстов по заданным абзаца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м е т ь создавать несложные монологические тексты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равление деформированных текст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с.80-П,упр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составлять текст. (Развитие речи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кс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понимание речи. Составление текстов по заданным абзацам. Исправление деформированных текст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 создавать несложные монологические текст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с.80-П,упр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13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. (Как устроен наш язык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ревшие сло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и его значение. Наблюдение за устаревшими словам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 м е т ь работать со словарям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екущ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снение причин, по которым слова выходят из употребления (исчезновение предметов, явлений)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с.83-П,упр.3;с.86-П.,упр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(Правописание)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авопис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лов с изученными орфограммами. Отработка алгоритма работы над ошибкам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м е т ь находить способ проверки написания слов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,ур.12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7"/>
        <w:gridCol w:w="1243"/>
        <w:gridCol w:w="8"/>
        <w:gridCol w:w="1972"/>
        <w:gridCol w:w="8"/>
        <w:gridCol w:w="712"/>
        <w:gridCol w:w="8"/>
        <w:gridCol w:w="1072"/>
        <w:gridCol w:w="8"/>
        <w:gridCol w:w="2152"/>
        <w:gridCol w:w="8"/>
        <w:gridCol w:w="1972"/>
        <w:gridCol w:w="8"/>
        <w:gridCol w:w="1432"/>
        <w:gridCol w:w="8"/>
        <w:gridCol w:w="1792"/>
        <w:gridCol w:w="8"/>
        <w:gridCol w:w="1612"/>
        <w:gridCol w:w="8"/>
        <w:gridCol w:w="720"/>
        <w:gridCol w:w="540"/>
      </w:tblGrid>
      <w:tr>
        <w:trPr>
          <w:trHeight w:val="16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61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136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составлять текст.(Развитие речи)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кс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понимание текста. Краткое изложение текста. Составление текста по заданной структуре с использованием ключевых сл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м е т ь создавать несложные монологические тексты на доступные те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с.89,упр.2;</w:t>
            </w:r>
          </w:p>
          <w:p>
            <w:pPr>
              <w:pStyle w:val="Normal"/>
              <w:rPr/>
            </w:pPr>
            <w:r>
              <w:rPr/>
              <w:t>с.91,упр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-138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(Правописание)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лексики и состава слова. Повторение правопис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ЗУ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во и его значение. Выделение значимых частей слова. Наблюдение за омонимами, синонимами, антонимами. Отработка алгоритма работы с орфограммами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 значимые части слова.</w:t>
            </w:r>
          </w:p>
          <w:p>
            <w:pPr>
              <w:pStyle w:val="Normal"/>
              <w:rPr/>
            </w:pPr>
            <w:r>
              <w:rPr/>
              <w:t>У м е т ь анализировать и кратко характеризовать состав сл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с.93-94,упр.3 или 6. РТ,Ур.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-14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текста.(Развитие речи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текс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понимание текста. Составление плана к тексту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 :</w:t>
            </w:r>
          </w:p>
          <w:p>
            <w:pPr>
              <w:pStyle w:val="Normal"/>
              <w:rPr/>
            </w:pPr>
            <w:r>
              <w:rPr/>
              <w:t>-создавать несложные монологические тексты</w:t>
            </w:r>
          </w:p>
          <w:p>
            <w:pPr>
              <w:pStyle w:val="Normal"/>
              <w:rPr/>
            </w:pPr>
            <w:r>
              <w:rPr/>
              <w:t>- работать со словарям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с.95-П,упр.3,с.98-99,упр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. (Как устроен наш язык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еологизм. Фразеологизм и сло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о и его значение. Наблюдение за фразеологизмами. Сравнение значения устойчивых и свободных сочетаний слов. Расширение словарного запас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с орфограммам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с.99-П,упр.3 или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(Правописание)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авопис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 с  изученными орфограммами. Отработка алгоритма работы с орфограммами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 е т 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создавать несложные монологические текст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ботать со словарям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екущий. Самостоятельная рабо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,ур.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61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-144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(Развитие речи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кста по план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понимание текста. Составление плана исходного текста. Создание собственного текста по план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м е т ь создавать несложные монологические текс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с.89,упр.2;</w:t>
            </w:r>
          </w:p>
          <w:p>
            <w:pPr>
              <w:pStyle w:val="Normal"/>
              <w:rPr/>
            </w:pPr>
            <w:r>
              <w:rPr/>
              <w:t>с.91,упр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. (Как устроен наш язык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фразеологизм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о и его значение. Наблюдение за значением и использованием фразеологизмов. Сравнение фразеологизма и слов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 работать со словарям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с.93-94,упр.3 или 6. РТ,Ур.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(Правописание)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авопис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ровочный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изученными орфограммами. Отработка алгоритма работы с орфограммам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 :</w:t>
            </w:r>
          </w:p>
          <w:p>
            <w:pPr>
              <w:pStyle w:val="Normal"/>
              <w:rPr/>
            </w:pPr>
            <w:r>
              <w:rPr/>
              <w:t>-находить способы проверки слова;</w:t>
            </w:r>
          </w:p>
          <w:p>
            <w:pPr>
              <w:pStyle w:val="Normal"/>
              <w:rPr/>
            </w:pPr>
            <w:r>
              <w:rPr/>
              <w:t>- работать со словарям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с.95-П,упр.3,с.98-99,упр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(Развитие речи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кста по план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и понимание текста. Составление плана будущего текста. Анализ и редактирование предложенного плана текста. Знакомство с текстом-описанием. Наблюдение за текстами – описаниями.  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м е т ь создавать несложные монологические тексты на доступные те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с орфограммам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с.99-П,упр.3 или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-опис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екущий. Самостоятельная рабо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,ур.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(Правописание)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авопис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изученными орфограммами. Написание словарных слов. алгоритм работы с орфограммам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 :</w:t>
            </w:r>
          </w:p>
          <w:p>
            <w:pPr>
              <w:pStyle w:val="Normal"/>
              <w:rPr/>
            </w:pPr>
            <w:r>
              <w:rPr/>
              <w:t>-находить способы проверки слова;</w:t>
            </w:r>
          </w:p>
          <w:p>
            <w:pPr>
              <w:pStyle w:val="Normal"/>
              <w:rPr/>
            </w:pPr>
            <w:r>
              <w:rPr/>
              <w:t>- работать со словарям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, ур.1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61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15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(Развитие речи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-опис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понимание текста. Знакомство с особенностями текста-описа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м е т ь создавать несложные монологические текс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с.114-115 – П ,упр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(Правописание)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авопис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ровочный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авописание слов с изученными орфограммами. Отработка алгоритма работы с орфограммам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 :</w:t>
            </w:r>
          </w:p>
          <w:p>
            <w:pPr>
              <w:pStyle w:val="Normal"/>
              <w:rPr/>
            </w:pPr>
            <w:r>
              <w:rPr/>
              <w:t>-находить способы проверки слова;</w:t>
            </w:r>
          </w:p>
          <w:p>
            <w:pPr>
              <w:pStyle w:val="Normal"/>
              <w:rPr/>
            </w:pPr>
            <w:r>
              <w:rPr/>
              <w:t>- соблюдать изученные нормы орфографии и пункту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, ур.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е: «Правописание изученных орфограмм»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изученных орфограм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. (Развитие речи)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-опис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понимание текста. Создание текста-описания и составление плана к нему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м е т ь создавать несложные монологические тексты на доступные те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с.117, упр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-156</w:t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-повеств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текстом-повествованием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ирование текста. Сравнение описания и повеств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с.119-П,с.120,упр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(Правописание)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авопис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изученными орфограммами. Закрепление алгоритма работы с орфограммам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 :</w:t>
            </w:r>
          </w:p>
          <w:p>
            <w:pPr>
              <w:pStyle w:val="Normal"/>
              <w:rPr/>
            </w:pPr>
            <w:r>
              <w:rPr/>
              <w:t>-находить способы проверки слова;</w:t>
            </w:r>
          </w:p>
          <w:p>
            <w:pPr>
              <w:pStyle w:val="Normal"/>
              <w:rPr/>
            </w:pPr>
            <w:r>
              <w:rPr/>
              <w:t>- работать со словарям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,Ур.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 по теме «Лексика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и его значение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. Контрольный диктан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61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(Развитие речи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-опис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понимание текста. Создание текста-повествования по заданному плану и по основной мысли текст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м е т ь создавать несложные монологические текс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с.123,</w:t>
            </w:r>
          </w:p>
          <w:p>
            <w:pPr>
              <w:pStyle w:val="Normal"/>
              <w:rPr/>
            </w:pPr>
            <w:r>
              <w:rPr/>
              <w:t>упр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и повествование в текст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 и понимание текста. Наблюдение за текстами, включающими в себя элементы описания и повествования. Наблюдение за текстом-рассуждением. Создание текста-рассуждения. Комплек5сная работа с текстами разных вид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с.124-П, упр.3, с.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-162</w:t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-рассужд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с.126-П,упр.4; с.129,упр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. Повествование. Рассуждени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,с.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(Правописание)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.Правописание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ровочный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орфограмм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 :</w:t>
            </w:r>
          </w:p>
          <w:p>
            <w:pPr>
              <w:pStyle w:val="Normal"/>
              <w:rPr/>
            </w:pPr>
            <w:r>
              <w:rPr/>
              <w:t>-находить способы проверки слова;</w:t>
            </w:r>
          </w:p>
          <w:p>
            <w:pPr>
              <w:pStyle w:val="Normal"/>
              <w:rPr/>
            </w:pPr>
            <w:r>
              <w:rPr/>
              <w:t>- работать со словарями;</w:t>
            </w:r>
          </w:p>
          <w:p>
            <w:pPr>
              <w:pStyle w:val="Normal"/>
              <w:rPr/>
            </w:pPr>
            <w:r>
              <w:rPr/>
              <w:t>-анализировать и кратко характеризовать состав слова;</w:t>
            </w:r>
          </w:p>
          <w:p>
            <w:pPr>
              <w:pStyle w:val="Normal"/>
              <w:rPr/>
            </w:pPr>
            <w:r>
              <w:rPr/>
              <w:t>-создавать несложные монологические тексты на доступные тем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екущ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., с.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3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по теме «Правописание изученных орфограмм»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изученных орфограмм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. Контрольный диктан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221"/>
        <w:gridCol w:w="1980"/>
        <w:gridCol w:w="720"/>
        <w:gridCol w:w="1080"/>
        <w:gridCol w:w="2160"/>
        <w:gridCol w:w="1980"/>
        <w:gridCol w:w="1440"/>
        <w:gridCol w:w="1800"/>
        <w:gridCol w:w="1620"/>
        <w:gridCol w:w="720"/>
        <w:gridCol w:w="540"/>
      </w:tblGrid>
      <w:tr>
        <w:trPr>
          <w:trHeight w:val="16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6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кта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м е т ь создавать несложные монологические текс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азвитие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тение и понимание текста. Определение типа текста, подбор заголовка к тексту, его продолж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, с.137, упр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 по теме «Состав сло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изученных орф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торение: развитие речи,</w:t>
            </w:r>
          </w:p>
          <w:p>
            <w:pPr>
              <w:pStyle w:val="Normal"/>
              <w:rPr/>
            </w:pPr>
            <w:r>
              <w:rPr/>
              <w:t>лексики и право-</w:t>
            </w:r>
          </w:p>
          <w:p>
            <w:pPr>
              <w:pStyle w:val="Normal"/>
              <w:rPr/>
            </w:pPr>
            <w:r>
              <w:rPr/>
              <w:t>пис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</w:t>
            </w:r>
          </w:p>
          <w:p>
            <w:pPr>
              <w:pStyle w:val="Normal"/>
              <w:rPr/>
            </w:pPr>
            <w:r>
              <w:rPr/>
              <w:t>ление зна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 и понимание текста. Определение типа текста, подбор заголовка к тексту, его продолж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: развитие речи,</w:t>
            </w:r>
          </w:p>
          <w:p>
            <w:pPr>
              <w:pStyle w:val="Normal"/>
              <w:rPr/>
            </w:pPr>
            <w:r>
              <w:rPr/>
              <w:t>лексики и право-</w:t>
            </w:r>
          </w:p>
          <w:p>
            <w:pPr>
              <w:pStyle w:val="Normal"/>
              <w:rPr/>
            </w:pPr>
            <w:r>
              <w:rPr/>
              <w:t>пис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</w:t>
            </w:r>
          </w:p>
          <w:p>
            <w:pPr>
              <w:pStyle w:val="Normal"/>
              <w:rPr/>
            </w:pPr>
            <w:r>
              <w:rPr/>
              <w:t>ление зна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 и понимание текста. Определение типа текста, подбор заголовка к тексту, его продолж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 ТЕМАТИЧЕСКОМУ ПЛАНИРОВАНИЮ ПО РУССКОМУ ЯЗЫКУ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ласс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итель: Митрюшова О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час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го 170 часов; в неделю 5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а итоговой аттестации обучающихся – контрольный дикт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новых контрольных уроков – 8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тивных контрольных уроков - 4 часа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чая программа курса «Русский язык» разработана на основе авторской программы С.В.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М.: Вентана-Граф, 20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обеспечена следующим методическим комплектом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ванов, С. В., Кузнецова, М. И. Русский язык. 2 класс: учебник. – М.: Вентана – Граф, 2010.-Ч. 1,2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узнецова, М.И. Пишем грамотно: рабочие тетради. - М.: Вентана-Граф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узнецова, М.И. Учусь писать без ошибок: коррекционно-развивающие тетради. – М.: Вентана-Граф,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авторскую программу изменения не внес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емы, содержание которых не соответствует требованиям Государственного стандарта, отнесены в графу «Элемен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полнительного содержания» календарно – тематического планир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Содержание тем учебного курса</w:t>
      </w:r>
    </w:p>
    <w:tbl>
      <w:tblPr>
        <w:tblW w:w="113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720"/>
        <w:gridCol w:w="1080"/>
      </w:tblGrid>
      <w:tr>
        <w:trPr>
          <w:trHeight w:val="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ак устроен наш язык» (основы лингвистических зна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ч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ч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и пред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ч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ч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ч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авописание» (формирование навыков грамотного пись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ч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 ч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у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ч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ополнительной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.В. Иванов, М. И. Кузнецова., Русский язык: Комментарии к урокам.- М.: Вентана-Граф, 2008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.Е.Журова «Беседы с учителем». Методика обучения. – М.: Вентана – Граф,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уровню подготовки уча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онцу обучения учащиеся должны различ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звуки и буквы, гласные и согласные звуки и буквы, твердые и мягкие, звонкие и глухие согласные зву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слово и предло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слова, называющие предмет, признак предмета, действие предм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редложения по цели высказы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предлоги и приставки* ( на уровне правописания)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елять, находить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рень, суффикс, приставку, окончани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ксическое значение слова в толковом словар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ногозначные слова, синонимы, антоним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ую мысль текст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ть практические 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авлять слово по заданной  словообразовательной модели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одбирать заголовок к данному тексту, озаглавливать собственный текст, определять по заголовкам содержание текста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исправлять деформированный текст (с нарушенным порядком следования частей)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менять правила правописан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ласных после шипящих (жи – ши, ча – ща, чу – щу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главной буквы в изученных случаях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зударных проверяемых гласных в корн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вонких и глухих согласных в корн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оварных слов, определённых программо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делительного мягкого зн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4:53:00Z</dcterms:created>
  <dc:creator>Ольга</dc:creator>
  <dc:description/>
  <cp:keywords/>
  <dc:language>en-US</dc:language>
  <cp:lastModifiedBy>Ольга</cp:lastModifiedBy>
  <dcterms:modified xsi:type="dcterms:W3CDTF">2011-09-28T04:54:00Z</dcterms:modified>
  <cp:revision>2</cp:revision>
  <dc:subject/>
  <dc:title/>
</cp:coreProperties>
</file>