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чая программа по изобразительному искусству для 2 класса разработана на основе примерной программы по изобразительному искусству начального общего образования, авторской программы «Изобразительное искусство» под редакцией доктора педагогических наук, профессора В.С. Кузина, утвержденной Министерством образования и науки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изучение учебного предмета «Изобразительное искусство» во 2 классе отводится 34 часа (1 раз в неделю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Для реализации программного содержания используются учебно-методические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зин В.С. Изобразительное искусство: учебник. 2 класс/ В.С. Кузин, Э.И. Кубышкина. – М.: Дрофа, 200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зин В.С. Изобразительное искусство: рабочая тетрадь. 2 класс/ В.С. Кузин, Э.И. Кубышкина. – М.: Дрофа, 200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узин В.С. Изобразительное искусство в начальной школе / В.С. Кузин, Э.И. Кубышкина. – М.: Дрофа, 2006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Цели обучения изобразительному искусств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ине, своему народу, уважение к ее традициям, героическому прошлому, многонациональной культу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КЛАСС</w:t>
      </w:r>
    </w:p>
    <w:tbl>
      <w:tblPr>
        <w:tblW w:w="15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2040"/>
        <w:gridCol w:w="1320"/>
        <w:gridCol w:w="2760"/>
        <w:gridCol w:w="3720"/>
        <w:gridCol w:w="1320"/>
        <w:gridCol w:w="840"/>
        <w:gridCol w:w="840"/>
      </w:tblGrid>
      <w:tr>
        <w:trPr>
          <w:trHeight w:val="2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урока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ленности учащих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ые и холодные цвета в живописи. «Дорожные знаки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индивидуальной и коллективной деятельности различных художественных техник и материалов: акварель. Изображение с натуры. освоение основ рисун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теплые и холодные цвета в живописи; правила работы с акварельными красками.</w:t>
            </w:r>
          </w:p>
          <w:p>
            <w:pPr>
              <w:pStyle w:val="Normal"/>
              <w:rPr/>
            </w:pPr>
            <w:r>
              <w:rPr/>
              <w:t>Уметь: различать основные и составные, холодные и теплые цвета; выполнять рисунок с натуры; работать кистью и акварельными краск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геометрические фиг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намент из геометрических фигу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ножницами. Выбор и применение выразительных средств для реализации собственного замысла в аппликации. Основы изобразительного языка: рисунок, цвет, пропорции, компози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«орнамент»; известные центры народных художественных ремесел России.</w:t>
            </w:r>
          </w:p>
          <w:p>
            <w:pPr>
              <w:pStyle w:val="Normal"/>
              <w:rPr/>
            </w:pPr>
            <w:r>
              <w:rPr/>
              <w:t>Уметь выполнять аппликации из геометрических фигур, простых по форме цв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растительный матери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оры в полосе из растительного орнамен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языка: рисунок, цвет, композиция, пропорции. использование различных художественных техник и материалов: гуаш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«орнамент»; известные центры народных художественных ремесел России.; правила работы с гуашевыми красками.</w:t>
            </w:r>
          </w:p>
          <w:p>
            <w:pPr>
              <w:pStyle w:val="Normal"/>
              <w:rPr/>
            </w:pPr>
            <w:r>
              <w:rPr/>
              <w:t>Уметь выполнять декоративные цепочки из растительного орна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рисунок бабоч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ок: бабочка. Ось симметрии (рисование по памяти и представлению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 с помощью цвета, компози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«ось симметрии». </w:t>
            </w:r>
          </w:p>
          <w:p>
            <w:pPr>
              <w:pStyle w:val="Normal"/>
              <w:rPr/>
            </w:pPr>
            <w:r>
              <w:rPr/>
              <w:t>Уметь последовательно проводить работу над рисунком по представлению; использовать линию симметрии в построении рисунка; изображать характерные очертания баб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листья деревье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в жизни и в произведениях изобразительного искусства. Натюрморты художника Ильи Машк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произведению изобразительного искусства в рассказе. Знакомство с выдающимися произведениями художников: И.И. Левитан, В.И. Суриков, А.К. Саврас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натюрморт»; натюрморты художника Ильи Машкова; правила работы с пластилином.</w:t>
            </w:r>
          </w:p>
          <w:p>
            <w:pPr>
              <w:pStyle w:val="Normal"/>
              <w:rPr/>
            </w:pPr>
            <w:r>
              <w:rPr/>
              <w:t>Уметь лепить листья деревьев из пласти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стихи о осе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за с фруктами», «Корзина с грибами, овощами» (леп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языка: рисунок, цвет, пропорции, компози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боты с пластилином.</w:t>
            </w:r>
          </w:p>
          <w:p>
            <w:pPr>
              <w:pStyle w:val="Normal"/>
              <w:rPr/>
            </w:pPr>
            <w:r>
              <w:rPr/>
              <w:t>Уметь лепить фрукты и овощи; сравнивать различные виды и жанры изобразительного искус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мини- рассказ о осе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зор в полосе. Орнамент из цветов, листья, бабочек для украшения ковр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личных видах декоративно-прикладной деятельности. Освоение основ декоративно-прикладного искус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орнамент»; прием выполнения узора на предметах декоративно-прикладного искусства.</w:t>
            </w:r>
          </w:p>
          <w:p>
            <w:pPr>
              <w:pStyle w:val="Normal"/>
              <w:rPr/>
            </w:pPr>
            <w:r>
              <w:rPr/>
              <w:t>Уметь выполнять кистью простейшие элементы растительного узора для украшения ковр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цве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гжельских узоров. «Волшебная тарел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произведениями народных промыслов в России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е центры народных художественных ремесел России; элементы гжельских узоров.</w:t>
            </w:r>
          </w:p>
          <w:p>
            <w:pPr>
              <w:pStyle w:val="Normal"/>
              <w:rPr/>
            </w:pPr>
            <w:r>
              <w:rPr/>
              <w:t>Уметь выполнять узор в полосе используя линии, мазки, точки как приемы рисования кистью декоративных элем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и поговорки о труд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природы. Художник-пейзажист Николай Ромади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, эмоциональная оценка шедевров русского мирового искусства. рисование на основе наблюдений или по представлени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ейзаж»; творчество художника-пейзажиста Николая Ромадина.</w:t>
            </w:r>
          </w:p>
          <w:p>
            <w:pPr>
              <w:pStyle w:val="Normal"/>
              <w:rPr/>
            </w:pPr>
            <w:r>
              <w:rPr/>
              <w:t>Уметь самостоятельно компоновать сюжетный рисунок; последовательно вести линейный рисунок на те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птиц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стовская роспись. «Букеты цветов на поднос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предметов бытового окружения человека. Выражение своего отношения к произведени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и технику выполнения жостовской росписи.</w:t>
            </w:r>
          </w:p>
          <w:p>
            <w:pPr>
              <w:pStyle w:val="Normal"/>
              <w:rPr/>
            </w:pPr>
            <w:r>
              <w:rPr/>
              <w:t>Уметь выделять элементы узора в издел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о птиц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. «Украшаем варежки узором из геометрических фигу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ножницами. Основы изобразительного языка: рисунок, цвет, пропорции, композици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ику выполнения аппликации. Уметь составлять композицию; последовательно наклеивать элементы компози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«Вареж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вощи и фрукт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 натуры. Рисование с натуры простых по очертанию и строению объектов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исования с натуры. Уметь рисовать с натуры объекты прямоугольной формы с предварительным анализом пропорции и цветовой окраски; использовать худ.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рисунки матрёш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атрешка. «Праздничные краски русской матреш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выполнение растительных и геометрических узоров. Формирование представлений о ритме в узоре, о красоте народной росписи в украшении игруше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элементы растительного узора, украшающего русскую матрешку.</w:t>
            </w:r>
          </w:p>
          <w:p>
            <w:pPr>
              <w:pStyle w:val="Normal"/>
              <w:rPr/>
            </w:pPr>
            <w:r>
              <w:rPr/>
              <w:t>Уметь выделять характерные особенности росписи полхов-майданских мастеров; рисовать кистью элементы узора русской матреш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игрушечную машин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ушечные машин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применение выразительных средств для реализации собственного замысла в рисунке. Изображение с натуры. Создание моделей предметов бытового окружения человека. Передача в рисунках формы, очертания и цвета изображаемых предметов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исования с натуры.</w:t>
            </w:r>
          </w:p>
          <w:p>
            <w:pPr>
              <w:pStyle w:val="Normal"/>
              <w:rPr/>
            </w:pPr>
            <w:r>
              <w:rPr/>
              <w:t xml:space="preserve">Уметь выражать свои чувства, настроение с помощью цвета, насыщенности  оттенков; сравнивать различные виды и жанры изобразительного искусства; использовать художественные материал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любимую книг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бимая книг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елочные игруш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Ёлочные игруш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ёлке, зи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и ели или сосны шишк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го творчества: художник и зритель. Основы изобразительного языка: рисунок, цвет, пропорции, композиц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исования с натуры. Уметь рисовать ветку хвойного дерева, точно предавая её характерные особ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пластил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рыня» (лепка, дымковская игруш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 с помощью цвета, композиции, объема, материала. Лепка дымковской барыни по памяти и по представлению. Правила работы с пластилином, правила лепк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е центры народных художественных ремесел России; технику работы с пластилином; особенности дымковской игрушки.</w:t>
            </w:r>
          </w:p>
          <w:p>
            <w:pPr>
              <w:pStyle w:val="Normal"/>
              <w:rPr/>
            </w:pPr>
            <w:r>
              <w:rPr/>
              <w:t>Уметь лепить народную игрушку по памяти и представл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«Маша и медвед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ники-сказочники. Иван Билибин. Виктор Васнецов». «Маша и медведь» (иллюстрирование русской народной сказ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богатстве и разнообразии художественной культуры Росии и мира. Знакомство с произведениями художников: В. Васнецов, И. Билибин. Иллюстрирование сказо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«иллюстрация»;  творчество художников-сказочников: Ивана Билибина, Виктора Васнецова. </w:t>
            </w:r>
          </w:p>
          <w:p>
            <w:pPr>
              <w:pStyle w:val="Normal"/>
              <w:rPr/>
            </w:pPr>
            <w:r>
              <w:rPr/>
              <w:t>Уметь выполнять иллюстрации к народным сказкам на самостоятельно выбранный сюжет; правильно разводить и смешивать акварельные и гуашевые крас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русскую народную песн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рабо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ие и тульские печатные пряники. Рисование тульского пря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едениями народных художественных промыслов в России.  Рисование узоров и декоративных элементов по образца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е центры народных художественных ремесел России; элементы растительного и животного узора, украшающего изделия тульских мастеров.</w:t>
            </w:r>
          </w:p>
          <w:p>
            <w:pPr>
              <w:pStyle w:val="Normal"/>
              <w:rPr/>
            </w:pPr>
            <w:r>
              <w:rPr/>
              <w:t>Уметь выполнять узор различными приемами рисования: всей кисти, примакиванием, приемом ты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деревь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ыдающиеся русские художники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Илья репин. Иван Шишки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выдающихся русских художников: И. Шишкин, И. Репин. Изображение по памяти и воображению. Передача настроения в творческой работе с помощью цвета, композиции, пространства, линии, пятн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линии и пятне как художественно-выразительных средствах живописи.</w:t>
            </w:r>
          </w:p>
          <w:p>
            <w:pPr>
              <w:pStyle w:val="Normal"/>
              <w:rPr/>
            </w:pPr>
            <w:r>
              <w:rPr/>
              <w:t>Уметь выполнять рисование по памяти и представлению; сравнивать различные виды и жанры изобразительного искусства; использовать художественные материал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и о Род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е развлечения с друзья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применение выразительных средств для реализации собственного замысла в рисунке. Передача настроения в творческой работе с помощью цвета, композиции, пространства, линии, пят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линии и пятне как художественно-выразительных средствах живописи.</w:t>
            </w:r>
          </w:p>
          <w:p>
            <w:pPr>
              <w:pStyle w:val="Normal"/>
              <w:rPr/>
            </w:pPr>
            <w:r>
              <w:rPr/>
              <w:t>Уметь самостоятельно выбирать материал для творческой работы: передавать в тематических рисунках пространственные отнош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зимних явлениях прир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ективного фриза «Здравствуй, весна!» на основе декоративного изображения цветов, птиц для украшения шко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языка: рисунок, цвет, пропорции, композиция. Отражения в произведениях пластических искусств человеческих чувств и идей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жанры и виды произведений изобразительного искусства.</w:t>
            </w:r>
          </w:p>
          <w:p>
            <w:pPr>
              <w:pStyle w:val="Normal"/>
              <w:rPr/>
            </w:pPr>
            <w:r>
              <w:rPr/>
              <w:t>Уметь выполнять коллективную творческую работу; самостоятельно выбирать материал для творческо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весенних явл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ий пейзаж на основе декоративного изображения цветов и птиц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казку о деревь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и сельские пейзажи». «Береза» С. Есен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произведений литературы. Родная природа в творчестве русских художников. Выражение своего отношения к произведению изобразительного искусства в рассказ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ейзаж». Уметь самостоятельно выполнять композицию иллюстрации; выделять главное в рисунке; передавать в тематических рисунках пространственные отношения; правильно разводить и смешивать акварельные и гуашевые крас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ов о Род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изобразительном искусст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лавные художественные музеи Росси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е содержание искусства. Ведущие художественные музеи России:Государственная Третьяковская галерея, Русский музей, Эрмитаж, Музей изобразительных искусств имени А.С. Пушки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жанры и виды произведений изобразительного искусства; ведущие художественные музеи России.</w:t>
            </w:r>
          </w:p>
          <w:p>
            <w:pPr>
              <w:pStyle w:val="Normal"/>
              <w:rPr/>
            </w:pPr>
            <w:r>
              <w:rPr/>
              <w:t>Уметь сравнивать различные виды и жанры ИЗО; узнавать произведения выдающихся отечественных и зарубежных худож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пластил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ские глиняные игруш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 с помощью цвета, композиции, объёма, материала. Лепка птиц, зверей по памяти и по представлени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вестные центры народных художественных ремесел России; особенности работы с пластилином, правила лепки.</w:t>
            </w:r>
          </w:p>
          <w:p>
            <w:pPr>
              <w:pStyle w:val="Normal"/>
              <w:rPr/>
            </w:pPr>
            <w:r>
              <w:rPr/>
              <w:t>Уметь лепить филимоновские игрушки по памяти и представлен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 о соба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ники анималисты. В. Ватагин, М. Кукунов. Животные в творчестве В.Серо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произведению изобразительного искусства в высказывании, рассказе. Знакомство с произведениями выдающихся  художников: Ватагина, Кукунова, Серова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художник-анималист»; творчество художников Ватагина, Кукунова, Серова.</w:t>
            </w:r>
          </w:p>
          <w:p>
            <w:pPr>
              <w:pStyle w:val="Normal"/>
              <w:rPr/>
            </w:pPr>
            <w:r>
              <w:rPr/>
              <w:t>Уметь рисовать силуэты животных; передавать своли наблюдения, переживания, пространственные отношения в тематическом рисунке; высказывать простейшие суждения о картин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о собак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илуэты животных.» Силуэты в изобразительном искусстве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рисунки соба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чный салю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троения в творческой работе. Особенности художественного творчества: художник и зритель. Образное содержание искус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плые и холодные цвета.</w:t>
            </w:r>
          </w:p>
          <w:p>
            <w:pPr>
              <w:pStyle w:val="Normal"/>
              <w:rPr/>
            </w:pPr>
            <w:r>
              <w:rPr/>
              <w:t>Уметь рисовать праздничный салют, используя различную техн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живот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живот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 натуры. Особенности изображения животных. Выполнение набросков животны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ворчество художников-анималистов.</w:t>
            </w:r>
          </w:p>
          <w:p>
            <w:pPr>
              <w:pStyle w:val="Normal"/>
              <w:rPr/>
            </w:pPr>
            <w:r>
              <w:rPr/>
              <w:t>Уметь последовательно проводить работу над рисунком; правильно разводить и смешивать акварельные и гуашевые крас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в о природ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округ н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боты с акварелью.</w:t>
            </w:r>
          </w:p>
          <w:p>
            <w:pPr>
              <w:pStyle w:val="Normal"/>
              <w:rPr/>
            </w:pPr>
            <w:r>
              <w:rPr/>
              <w:t>Уметь рисовать с натуры разнообразные цветы; использовать художественные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цвет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мако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ножницами. Наклеивание на картон и цветную бумагу различных элементов изображения из вырезанных кусков бумаг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аппликация»; технику выполнения аппликации.</w:t>
            </w:r>
          </w:p>
          <w:p>
            <w:pPr>
              <w:pStyle w:val="Normal"/>
              <w:rPr/>
            </w:pPr>
            <w:r>
              <w:rPr/>
              <w:t>Уметь составлять композицию, последовательно её выполня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о Род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«Волшебный мир красо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иктори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воего отношения к произведению изобразительного искусства в высказывании, рассказ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жанры и виды произведений изобразительного искусства; ведущие художественные музеи России.</w:t>
            </w:r>
          </w:p>
          <w:p>
            <w:pPr>
              <w:pStyle w:val="Normal"/>
              <w:rPr/>
            </w:pPr>
            <w:r>
              <w:rPr/>
              <w:t>Уметь высказывать простейшие суждения о картинах и предметах декоративно-прикладного искус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А. Афанасьева «Буквар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, умениям и навыкам учащихся за курс 2-го класса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плые и холодные цвета в живопис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а работы с акварельными краск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нятие «орнамент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вестные центры народных художественных ремесел Росс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личать основные и составные, холодные и теплые цв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полнять рисунок с н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ботать кистью и акварельными крас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полнять аппликации из геометрических фигур, простых по форме цве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ледовательно проводить работу над рисунком по представле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9:00Z</dcterms:created>
  <dc:creator>Ольга</dc:creator>
  <dc:description/>
  <cp:keywords/>
  <dc:language>en-US</dc:language>
  <cp:lastModifiedBy>Ольга</cp:lastModifiedBy>
  <dcterms:modified xsi:type="dcterms:W3CDTF">2011-09-24T20:18:00Z</dcterms:modified>
  <cp:revision>3</cp:revision>
  <dc:subject/>
  <dc:title/>
</cp:coreProperties>
</file>