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autoSpaceDE w:val="false"/>
        <w:spacing w:lineRule="auto" w:line="259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9"/>
        <w:ind w:firstLine="705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Программы по изобразительному искусству составлены на основе федерального компонента государственного образовательного стандарта основного общего образования. «Изобразительное искусство в общеобразовательной школе» (под редакцией доктора педагогических наук В.С. Кузина. – М.: Дрофа, 2004.)</w:t>
      </w:r>
    </w:p>
    <w:p>
      <w:pPr>
        <w:pStyle w:val="Normal"/>
        <w:autoSpaceDE w:val="false"/>
        <w:spacing w:lineRule="auto" w:line="259"/>
        <w:ind w:firstLine="705"/>
        <w:jc w:val="both"/>
        <w:rPr/>
      </w:pPr>
      <w:r>
        <w:rPr/>
        <w:t>В большинстве рассматриваемых тем программы включено теоретическое обоснование рассматриваемой учебной задачи. Выполнение предполагаемых практических заданий научит учащихся определенному порядку в работе, будет способствовать приобретению и лучшему усвоению полученных знаний, умений и навыков, поможет последовательно освоить изобразительную грамоту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задачи обучения входит:</w:t>
      </w:r>
    </w:p>
    <w:p>
      <w:pPr>
        <w:pStyle w:val="Normal"/>
        <w:numPr>
          <w:ilvl w:val="0"/>
          <w:numId w:val="3"/>
        </w:numPr>
        <w:autoSpaceDE w:val="false"/>
        <w:spacing w:lineRule="auto" w:line="259"/>
        <w:jc w:val="both"/>
        <w:rPr/>
      </w:pPr>
      <w:r>
        <w:rPr/>
        <w:t>приобщение к миру культуры, искусства;</w:t>
      </w:r>
    </w:p>
    <w:p>
      <w:pPr>
        <w:pStyle w:val="Normal"/>
        <w:numPr>
          <w:ilvl w:val="0"/>
          <w:numId w:val="3"/>
        </w:numPr>
        <w:autoSpaceDE w:val="false"/>
        <w:spacing w:lineRule="auto" w:line="259"/>
        <w:jc w:val="both"/>
        <w:rPr/>
      </w:pPr>
      <w:r>
        <w:rPr/>
        <w:t>освоение каждого вида искусства в разных уроках;</w:t>
      </w:r>
    </w:p>
    <w:p>
      <w:pPr>
        <w:pStyle w:val="Normal"/>
        <w:numPr>
          <w:ilvl w:val="0"/>
          <w:numId w:val="3"/>
        </w:numPr>
        <w:autoSpaceDE w:val="false"/>
        <w:spacing w:lineRule="auto" w:line="259"/>
        <w:jc w:val="both"/>
        <w:rPr/>
      </w:pPr>
      <w:r>
        <w:rPr/>
        <w:t>освоить приемы рисования, лепки, построения компози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59"/>
        <w:jc w:val="both"/>
        <w:rPr/>
      </w:pPr>
      <w:r>
        <w:rPr/>
        <w:t>знакомство с миром красоты, с творчеством выдающихся мастеров живописи, скульптуры, графика.</w:t>
      </w:r>
    </w:p>
    <w:p>
      <w:pPr>
        <w:pStyle w:val="Normal"/>
        <w:autoSpaceDE w:val="false"/>
        <w:spacing w:lineRule="auto" w:line="259"/>
        <w:ind w:firstLine="705"/>
        <w:jc w:val="both"/>
        <w:rPr/>
      </w:pPr>
      <w:r>
        <w:rPr/>
        <w:t>Развитие творческого воображения у учащихся активно способствует расширению границ творческих замыслов. Развитое воображение – это особый дар и умение использовать виденное. Но, только изучив натуру, можно прийти к свободному владению формой и способности рисовать без модели, по памяти, по представлению. Поэтому в этом курсе много внимания уделяется вопросам обучения учащихся основам изобразительной грамоты в процессе выполнения рисунка с натуры.</w:t>
      </w:r>
    </w:p>
    <w:p>
      <w:pPr>
        <w:pStyle w:val="Normal"/>
        <w:ind w:firstLine="480"/>
        <w:jc w:val="both"/>
        <w:rPr/>
      </w:pPr>
      <w:r>
        <w:rPr/>
        <w:t>Настоящее тематическое планирование ориентировано на использование учебно-методических и дополнительных пособ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лехин, А.Д. Изобразительное искусство: Художник. Педагог. Школа: кн. Для учителя. – М.: Просвещение, 198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образительное искусство и художественный труд. 5-8 классы: кн. Для учителя / Н.Н. Фомина, А.А. Дмитриева, Н.А. Горяева и др. – М.: Просвещение. – АО «Учебная литература», 199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ирцер, Ю. М. Рисунок и живопись: практ. Пособие. – М.: Высшая школа, 199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исуем цветы / авт.-сост. А.Ф. Конев, И.Б Маланов. – Минск: Харвест, 2006.</w:t>
      </w:r>
    </w:p>
    <w:p>
      <w:pPr>
        <w:pStyle w:val="Normal"/>
        <w:ind w:firstLine="540"/>
        <w:jc w:val="both"/>
        <w:rPr/>
      </w:pPr>
      <w:r>
        <w:rPr/>
        <w:t xml:space="preserve">В тематическом плане реализуется модифицированная программа «Изобразительное искусство с 5-8 классы» (под редакцией доктора педагогических наук В.С. Кузина). </w:t>
      </w:r>
    </w:p>
    <w:p>
      <w:pPr>
        <w:pStyle w:val="Normal"/>
        <w:ind w:firstLine="480"/>
        <w:jc w:val="both"/>
        <w:rPr/>
      </w:pPr>
      <w:r>
        <w:rPr>
          <w:sz w:val="22"/>
          <w:szCs w:val="22"/>
        </w:rPr>
        <w:t>Рабочая программа ориентирована на 34 учебных часа из расчета 1 час в неделю.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Большое внимание уделено вопросам истории искусства, изучению искусствоведческого материала, знакомству с жизнью и творчеством выдающихся мастеров живописи. Это поможет расширить кругозор учащихся, приобщиться к сокровищнице мировой культуры.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9"/>
        <w:ind w:firstLine="7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7 КЛАСС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260"/>
        <w:gridCol w:w="3600"/>
        <w:gridCol w:w="5940"/>
        <w:gridCol w:w="1080"/>
        <w:gridCol w:w="1020"/>
        <w:gridCol w:w="60"/>
      </w:tblGrid>
      <w:tr>
        <w:trPr>
          <w:trHeight w:val="3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3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Многонациональное отечественное искусство (10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вокруг н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ое богатство окружающего мира. Видение прекрасного в предметах и явлениях. Требования к материалам и инструментами, необходимым на уроках ИЗО. Организация рабочего места рисовальщ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ребования к организации рабочего места художника; материалы и инструменты для уроков изобразительного искусства</w:t>
            </w:r>
          </w:p>
          <w:p>
            <w:pPr>
              <w:pStyle w:val="Normal"/>
              <w:rPr/>
            </w:pPr>
            <w:r>
              <w:rPr/>
              <w:t>Уметь организовывать рабочее место; подбирать инструменты и материалы; видеть красоту окружающего мира; рисовать по памяти (свободная те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 – творец прекрас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ое искусство России. Художественные промыслы России. Связь времен в народном искусстве. Истоки и современное развитие народных промысл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художественные промыслы России, их особенности, образцы изделий; связь народного искусства с жизнью</w:t>
            </w:r>
          </w:p>
          <w:p>
            <w:pPr>
              <w:pStyle w:val="Normal"/>
              <w:rPr/>
            </w:pPr>
            <w:r>
              <w:rPr/>
              <w:t>Уметь анализировать изделия художественных промыс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здничный натюрморт с натуры»</w:t>
            </w:r>
          </w:p>
          <w:p>
            <w:pPr>
              <w:pStyle w:val="Normal"/>
              <w:rPr/>
            </w:pPr>
            <w:r>
              <w:rPr/>
              <w:t>по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чительные особенности жанра натюрморта. Форма и пространственное положение предметов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 произведений изобразительного искусства – натюрморт; виды натюрморта; художников-мастеров натюрморта В.Ф Стожарова, М.А. Асламазян</w:t>
            </w:r>
          </w:p>
          <w:p>
            <w:pPr>
              <w:pStyle w:val="Normal"/>
              <w:rPr/>
            </w:pPr>
            <w:r>
              <w:rPr/>
              <w:t xml:space="preserve">Уметь выражать в натюрморте свое настро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здничный натюрморт с натуры»</w:t>
            </w:r>
          </w:p>
          <w:p>
            <w:pPr>
              <w:pStyle w:val="Normal"/>
              <w:rPr/>
            </w:pPr>
            <w:r>
              <w:rPr/>
              <w:t>Работа цве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как средство художественной выразительности. Колори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 произведений изобразительного искусства – натюрморт; виды натюрморта; понятия колорит, основные цвета; особенности постановки натюрморта; художников-мастеров натюрморта В.Ф Стожарова, М.А. Асламазян</w:t>
            </w:r>
          </w:p>
          <w:p>
            <w:pPr>
              <w:pStyle w:val="Normal"/>
              <w:rPr/>
            </w:pPr>
            <w:r>
              <w:rPr/>
              <w:t>Уметь выражать в натюрморте свое настро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 юные краеведы и этнограф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и своеобразие архитектуры Древней Руси. Архитектурно-строительная культура русского Севера. Музеи народного деревянного зодчества. Характерные детали и фрагменты построек деревянной архитектуры. Композиция до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архитектуру русского Севера; музей деревянного зодчества; устройство крестьянской избы</w:t>
            </w:r>
          </w:p>
          <w:p>
            <w:pPr>
              <w:pStyle w:val="Normal"/>
              <w:rPr/>
            </w:pPr>
            <w:r>
              <w:rPr/>
              <w:t>Уметь выполнять рисунок фасада северной деревянной архитектуры – крестьянской из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натюрм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ое творчество народов России. Народные промыслы. Специфика образно-символического языка и роль цвета в произведениях декоративно-прикладного искусства. Хроматические и ахроматические цвета. Светлота, насыщенность. Теплые и холодные цве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хроматические и ахроматические цвета, светлота, насыщенность, теплые и холодные цвета; народные промыслы; отдельные произведения живописи</w:t>
            </w:r>
          </w:p>
          <w:p>
            <w:pPr>
              <w:pStyle w:val="Normal"/>
              <w:rPr/>
            </w:pPr>
            <w:r>
              <w:rPr/>
              <w:t>Уметь выполнять рисунок натюрморта, состоящего из предметов народных промыс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традиции в культуре на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костюм. Национальный орнамент и его использование в народном костюме. Виды орнамента и типы орнаментальных композиций. Мотивы традиционной одежды в современной мо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орнамента и типы орнаментальных композиций; национальный костюм и его детали</w:t>
            </w:r>
          </w:p>
          <w:p>
            <w:pPr>
              <w:pStyle w:val="Normal"/>
              <w:rPr/>
            </w:pPr>
            <w:r>
              <w:rPr/>
              <w:t>Уметь выполнить эскиз современной одежды по мотивам национального костю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празд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времен в народном творчестве. Цвет и цветовой контраст. Смешение красок. Бытовой жанр в живопис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понятия культура как памяти, сохраняющей обычаи и традиции народа; бытовой жанр и его отличительные особенности; законы оптического смешения цветов</w:t>
            </w:r>
          </w:p>
          <w:p>
            <w:pPr>
              <w:pStyle w:val="Normal"/>
              <w:rPr/>
            </w:pPr>
            <w:r>
              <w:rPr/>
              <w:t>Уметь изображать по памяти и воображению отдельные предметы, людей, интерьер и т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сказок народов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художественными средствами своего отношения к изображаемому. основные средства художественной выразительности графики: линия, пятно, точ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личительные особенности графики; о книжной графике: особенностях изобразительного языка при иллюстрировании литературного произведения; основные средства художественной выразительности граф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родн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как жанр изобразительного искусства. Линейная и световоздушная перспектива. Колористическое построение пространства. Изменение цвета в зависимости от освещ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 пейзажа, отдельные произведения живописи; законы линейной и воздушной перспективы, колорита; о степени холодности и теплоты оттенков, многоплановости изображения</w:t>
            </w:r>
          </w:p>
          <w:p>
            <w:pPr>
              <w:pStyle w:val="Normal"/>
              <w:rPr/>
            </w:pPr>
            <w:r>
              <w:rPr/>
              <w:t>Уметь выполнять рисунок пейзажа, используя законы линейной и воздушной перспективы, светотени, колори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Изобразительное искусство зарубежных стран – сокровище мировой культуры (15 часов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эпохи Воз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художников эпохи Возрождения: Рафаэля, Микеланджело, Тициана, Дюрера. Вечные темы и исторические события в искусств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ворчество художников эпохи Возрождения</w:t>
            </w:r>
          </w:p>
          <w:p>
            <w:pPr>
              <w:pStyle w:val="Normal"/>
              <w:rPr/>
            </w:pPr>
            <w:r>
              <w:rPr/>
              <w:t>Уметь определять произведения живописи, их авторов по особенностям композиции, светотени, колориту; анализировать произведения изобразительного ис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Леонар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художника Леонардо да Винчи в развитие живопис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дельные произведения живописи Леонардо да Винчи; особенности живописных работ мастера.</w:t>
            </w:r>
          </w:p>
          <w:p>
            <w:pPr>
              <w:pStyle w:val="Normal"/>
              <w:rPr/>
            </w:pPr>
            <w:r>
              <w:rPr/>
              <w:t>Уметь отличать живописные работы художника Леонардо да Винчи; анализировать произведения живо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ота классической архитектуры» рисование с натуры капители. Постро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нсамблем афинского Акрополя. Ордер и его виды. Тональные отнош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или древнегреческой архитектуры на примере афинского Акрополя; типы ордеров; понятия светотень, тень, полутень, рефлекс, блик</w:t>
            </w:r>
          </w:p>
          <w:p>
            <w:pPr>
              <w:pStyle w:val="Normal"/>
              <w:rPr/>
            </w:pPr>
            <w:r>
              <w:rPr/>
              <w:t>Уметь выявлять тоном цилиндрические, конические, кубические формы; выполнять рисунок гипсовой капители с н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ота классической архитектуры» рисование с натуры капители. То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нсамблем афинского Акрополя. Ордер и его виды. Тональные отнош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или древнегреческой архитектуры на примере афинского Акрополя; типы ордеров; понятия светотень, тень, полутень, рефлекс, блик</w:t>
            </w:r>
          </w:p>
          <w:p>
            <w:pPr>
              <w:pStyle w:val="Normal"/>
              <w:rPr/>
            </w:pPr>
            <w:r>
              <w:rPr/>
              <w:t>Уметь выявлять тоном цилиндрические, конические, кубические формы; выполнять рисунок гипсовой капители с н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зительное искусство Западной Европы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тво художников Западной Европы </w:t>
            </w:r>
            <w:r>
              <w:rPr>
                <w:lang w:val="en-US"/>
              </w:rPr>
              <w:t>XVII</w:t>
            </w:r>
            <w:r>
              <w:rPr/>
              <w:t xml:space="preserve"> века: П.П. Рубенса, А ван Дейка, Ф. Снейдерса, Ф. Хальса, Д. Велакеса. Жанры изобразительного искусства и их развитие художниками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оизведения художников Западной Европы </w:t>
            </w:r>
            <w:r>
              <w:rPr>
                <w:lang w:val="en-US"/>
              </w:rPr>
              <w:t>XVII</w:t>
            </w:r>
            <w:r>
              <w:rPr/>
              <w:t xml:space="preserve"> века; особенности западноевропейского искусства </w:t>
            </w:r>
            <w:r>
              <w:rPr>
                <w:lang w:val="en-US"/>
              </w:rPr>
              <w:t>XVII</w:t>
            </w:r>
            <w:r>
              <w:rPr/>
              <w:t xml:space="preserve"> века; особенности индивидуальной манеры художников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  <w:p>
            <w:pPr>
              <w:pStyle w:val="Normal"/>
              <w:rPr/>
            </w:pPr>
            <w:r>
              <w:rPr/>
              <w:t>Уметь сравнивать, анализировать произведения живописи; высказывать в письменной форме свое отношение к художнику и его творч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Рембранд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рисунка Рембрандта. Вклад художника в развитие техники живописи. Клорит в произведениях Рембранд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дельные произведения художника Рембрандта; о вкладе художника в развитие техники живописи, особенностях колорита в его произведениях</w:t>
            </w:r>
          </w:p>
          <w:p>
            <w:pPr>
              <w:pStyle w:val="Normal"/>
              <w:rPr/>
            </w:pPr>
            <w:r>
              <w:rPr/>
              <w:t>Уметь анализировать произведения живо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кусство натюрморта» составление из предметов. По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в натюрморте. Ритм пятен и цвет как средство передачи своего эмоционального состоя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 живописи - натюрморт; отдельные произведения живописи; роль рисунка в натюрморте; этапы работы над натюрмортом</w:t>
            </w:r>
          </w:p>
          <w:p>
            <w:pPr>
              <w:pStyle w:val="Normal"/>
              <w:rPr/>
            </w:pPr>
            <w:r>
              <w:rPr/>
              <w:t>Уметь выражать в натюрморте настроение с помощью цвета и ритма цветовых пятен; выполнять рисунок натюрморта, используя все выразительные возмо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кусство натюрморта» составление из предметов. Цв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в натюрморте. Ритм пятен и цвет как средство передачи своего эмоционального состоя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 живописи - натюрморт; отдельные произведения живописи; роль рисунка в натюрморте; этапы работы над натюрмортом</w:t>
            </w:r>
          </w:p>
          <w:p>
            <w:pPr>
              <w:pStyle w:val="Normal"/>
              <w:rPr/>
            </w:pPr>
            <w:r>
              <w:rPr/>
              <w:t>Уметь выражать в натюрморте настроение с помощью цвета и ритма цветовых пятен; выполнять рисунок натюрморта, используя все выразительные возмо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человека в дви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еловека – главная тема искусства. Закономерности в строении тела человека. Пропорции. Наброски и зарисовки человека с натур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дельные произведения живописи; как передается движение в живописи пропорции идеальной человеческой фигуры и лица</w:t>
            </w:r>
          </w:p>
          <w:p>
            <w:pPr>
              <w:pStyle w:val="Normal"/>
              <w:rPr/>
            </w:pPr>
            <w:r>
              <w:rPr/>
              <w:t>Уметь делать наброски и зарисовки фигуры человека в дви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фигуры человека в дви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как вид изобразительного искусства. Виды скульптуры. Человек – основной предмет изображения в скульптуре. Элементы пластического языка. передача движения в скульптур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кульптуру как один из видов изобразительного искусства; виды скульптуры; отличия скульптуры от живописи; материалы, используемые для скульптур; виды скульптурной техники; основной предмет изображения в скульптуре</w:t>
            </w:r>
          </w:p>
          <w:p>
            <w:pPr>
              <w:pStyle w:val="Normal"/>
              <w:rPr/>
            </w:pPr>
            <w:r>
              <w:rPr/>
              <w:t>Уметь анализировать произведения скульпторов; составлять схему движения фигур; выполнять скульптуру фигуры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зительное искусство западноевропейских стран </w:t>
            </w:r>
            <w:r>
              <w:rPr>
                <w:lang w:val="en-US"/>
              </w:rPr>
              <w:t>XVIII</w:t>
            </w:r>
            <w:r>
              <w:rPr/>
              <w:t xml:space="preserve"> -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тво художников Д. Рейнольдса, Т. Гейнсборо, Ф. Гойя, Ж. Давида, Э. Делакура, Г. Курбе, В. ван Гога, П. Сезанна, Р. Кента. Течения в живописи конца </w:t>
            </w:r>
            <w:r>
              <w:rPr>
                <w:lang w:val="en-US"/>
              </w:rPr>
              <w:t>XIX</w:t>
            </w:r>
            <w:r>
              <w:rPr/>
              <w:t xml:space="preserve"> – начала </w:t>
            </w:r>
            <w:r>
              <w:rPr>
                <w:lang w:val="en-US"/>
              </w:rPr>
              <w:t>X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оизведения живописи художников Западной Европы </w:t>
            </w:r>
            <w:r>
              <w:rPr>
                <w:lang w:val="en-US"/>
              </w:rPr>
              <w:t>XVII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еков; направления в живописи – импрессионизм, абстракционизм, кубизм</w:t>
            </w:r>
          </w:p>
          <w:p>
            <w:pPr>
              <w:pStyle w:val="Normal"/>
              <w:rPr/>
            </w:pPr>
            <w:r>
              <w:rPr/>
              <w:t>Уметь «читать» картинку, выделяя особенности техники живописи у разных худож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чная расписная кера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тельные черты искусства Древней Греции. Стили греческой вазописи. Орнаменты, характерные для греческой вазопис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изведения античного искусства; особенности росписи, мотивов в греческой вазописи; стили греческой вазописи; виды орнаментов, применяемых в греческой вазописи</w:t>
            </w:r>
          </w:p>
          <w:p>
            <w:pPr>
              <w:pStyle w:val="Normal"/>
              <w:rPr/>
            </w:pPr>
            <w:r>
              <w:rPr/>
              <w:t>Уметь анализировать предметы искусства, выявляя пропорции, цветовую гамму, особенности изображения людей; выполнять роспись декоративной плитки или тарелки по мотивам греческой вазо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ый д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изведениями художников: И. Аргунова, С. Чуйкова, А. Головина, Рембрандта. Изобразительное искусство как хранитель костюмов  всех времен. Костюм как произведения искус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дельные произведения живописи; понятие костюм; особенности костюмов разных народов и разных эпох</w:t>
            </w:r>
          </w:p>
          <w:p>
            <w:pPr>
              <w:pStyle w:val="Normal"/>
              <w:rPr/>
            </w:pPr>
            <w:r>
              <w:rPr/>
              <w:t>Уметь выполнять рисунок, изображающий фигуру человека в одеж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ире литературных геро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герои в изобразительном искусстве. Выразительное изображение действия сюжета, персонаже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дачи, стоящие перед художником-иллюстратором; отдельные произведения художников - иллюстраторов, их особенности; вид графики - книжной</w:t>
            </w:r>
          </w:p>
          <w:p>
            <w:pPr>
              <w:pStyle w:val="Normal"/>
              <w:rPr/>
            </w:pPr>
            <w:r>
              <w:rPr/>
              <w:t>Уметь выразительно изображать действие сюжета, персонажей; выполнять иллюстрации к произвед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литературных геро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герои в изобразительном искусстве. Выразительное изображение действия сюжета, персонаже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дачи, стоящие перед художником-иллюстратором; отдельные произведения художников - иллюстраторов, их особенности; вид графики - книжной</w:t>
            </w:r>
          </w:p>
          <w:p>
            <w:pPr>
              <w:pStyle w:val="Normal"/>
              <w:rPr/>
            </w:pPr>
            <w:r>
              <w:rPr/>
              <w:t>Уметь выразительно изображать действие сюжета, персонажей; выполнять иллюстрации к произвед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Труд в изобразительном искусстве (10 час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рит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и трудовые будни. Знакомство с произведениями Ю. Шаблыкина, А. Никича. Анализ формы, конструкции изображаемых предметов. Передача объема средствами светотен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 натюрморта, отдельные произведения живописи, в которых предметом изображения являются инструменты, характеризующие труд</w:t>
            </w:r>
          </w:p>
          <w:p>
            <w:pPr>
              <w:pStyle w:val="Normal"/>
              <w:rPr/>
            </w:pPr>
            <w:r>
              <w:rPr/>
              <w:t>Уметь анализировать форму и конструкцию предметов сложной формы; передавать объем средствами светотени; выполнять рисунок натюрм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овые ритмы».</w:t>
            </w:r>
          </w:p>
          <w:p>
            <w:pPr>
              <w:pStyle w:val="Normal"/>
              <w:rPr/>
            </w:pPr>
            <w:r>
              <w:rPr/>
              <w:t>Натюрморт, работа тон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и трудовые будни. Анализ формы, конструкции изображаемых предметов. Передача объема средствами светотен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 натюрморта, отдельные произведения живописи, в которых предметом изображения являются инструменты, характеризующие труд</w:t>
            </w:r>
          </w:p>
          <w:p>
            <w:pPr>
              <w:pStyle w:val="Normal"/>
              <w:rPr/>
            </w:pPr>
            <w:r>
              <w:rPr/>
              <w:t>Уметь анализировать форму и конструкцию предметов сложной формы; передавать объем средствами светотени; выполнять рисунок натюрм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бу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труда в произведениях изобразительного искусства. Роль композиции в передач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отображались темы труда в произведениях изобразительного искусства; отдельные произведения живописи; жанр портрета, бытовой жанр; основные пропорции тела и «механику» различных движений</w:t>
            </w:r>
          </w:p>
          <w:p>
            <w:pPr>
              <w:pStyle w:val="Normal"/>
              <w:rPr/>
            </w:pPr>
            <w:r>
              <w:rPr/>
              <w:t>Уметь анализировать произведения живописи; выполнять рисунок на тему «моя будущая професс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юные дизайн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как область искусства предметного мира. Критерии ценности дизайнерских разработ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дизайн; произведения дизайнерского искусства; особенности работы художника-дизайнера; критерии ценности дизайнерских разработок</w:t>
            </w:r>
          </w:p>
          <w:p>
            <w:pPr>
              <w:pStyle w:val="Normal"/>
              <w:rPr/>
            </w:pPr>
            <w:r>
              <w:rPr/>
              <w:t>Уметь выполнять эскизы экслибриса, фирменного знака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лошад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тдельными произведениями живописи художников М. Грека, К. Петрова-Водкина. Изображение животных в движении. Анатомическое строение лошади, пропор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дельные произведения живописи; особенности изображения животных; как изображать лошадей в статике и динамике; анатомическое строение лошади, пропорции</w:t>
            </w:r>
          </w:p>
          <w:p>
            <w:pPr>
              <w:pStyle w:val="Normal"/>
              <w:rPr/>
            </w:pPr>
            <w:r>
              <w:rPr/>
              <w:t>Уметь передавать в рисунке движение животного; выполнять рисунок лош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охраняем памятники нашей Род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истории и культуры, их сбережение. Виды графики: станковая, книжная, плакат, промграфика. Использование языка графики в плакатном искусстве. Крупнейшие художественные музеи страны и ми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графики; особенности языка плаката; памятники истории и культуры; художественные музеи страны и мира</w:t>
            </w:r>
          </w:p>
          <w:p>
            <w:pPr>
              <w:pStyle w:val="Normal"/>
              <w:rPr/>
            </w:pPr>
            <w:r>
              <w:rPr/>
              <w:t>Уметь изобразительными средствами выразить в плакате свои эмоции по поводу охраны памятников нашей Род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храняем природу родины». Вид из окна. </w:t>
            </w:r>
          </w:p>
          <w:p>
            <w:pPr>
              <w:pStyle w:val="Normal"/>
              <w:rPr/>
            </w:pPr>
            <w:r>
              <w:rPr/>
              <w:t>Работа цве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графики: станковая, книжная, плакат, промграфика. Использование языка графики в плакатном искусстве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виды графики; особенности языка плаката </w:t>
            </w:r>
          </w:p>
          <w:p>
            <w:pPr>
              <w:pStyle w:val="Normal"/>
              <w:rPr/>
            </w:pPr>
            <w:r>
              <w:rPr/>
              <w:t>Уметь изобразительными средствами выразить в плакате свои эмоции по поводу охраны природы нашей Род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й пейз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й пейзаж, его отличие от других видов пейзажа. Тема весны в произведениях выдающихся художников. Тонально-цветовые отнош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личительные особенности лирического пейзажа от других его видов; отдельные произведения живописи; основные этапы выполнения рисунка</w:t>
            </w:r>
          </w:p>
          <w:p>
            <w:pPr>
              <w:pStyle w:val="Normal"/>
              <w:rPr/>
            </w:pPr>
            <w:r>
              <w:rPr/>
              <w:t>Уметь выполнять рисунок пейзажа с соблюдением тонально-цветов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 вес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тдельными произведениями живописи художников: П. Кончаловского, В. Дмитриевского, Д. Налбандяна, А. Герасимова и др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 натюрморта; этапы выполнения рисунка с изображением цветов</w:t>
            </w:r>
          </w:p>
          <w:p>
            <w:pPr>
              <w:pStyle w:val="Normal"/>
              <w:rPr/>
            </w:pPr>
            <w:r>
              <w:rPr/>
              <w:t>Уметь выполнить рисунок весенних цветов с соблюдением законов перспективы, колорита, композ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sz w:val="32"/>
          <w:szCs w:val="32"/>
        </w:rPr>
        <w:t>Требования к знаниям, умениям и навыкам учащихся за курс 7-го класса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Ученик должен</w:t>
      </w:r>
      <w:r>
        <w:rPr>
          <w:b/>
          <w:i/>
          <w:sz w:val="28"/>
          <w:szCs w:val="28"/>
        </w:rPr>
        <w:t xml:space="preserve"> знать/понима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новные виды и жанры изобразительного искус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новы изобразительной грамоты (цвет, тон, колорит, пропорции, светотень, перспектива, пространство, объем, ритм, композиция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ыдающихся представителей русского и зарубежного искусства и их основные произвед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аиболее крупные художественные музеи России и ми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значение изобразительного искусства в художественной культуре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Ученик должен</w:t>
      </w:r>
      <w:r>
        <w:rPr>
          <w:b/>
          <w:i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менять художественные материалы (гуашь, акварель, тушь, природные и подручные материалы) и выразительные средства изобразительных искусств в творческ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нализировать содержание, образный язык произведений разных видов и жанров изобразительного искусства и определять средства художественной выразительности (линия, цвет, тон, объем, светотень, перспектива, композиция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иентироваться в основных явлениях русского и мирового искусства, узнавать изученные произвед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для восприятия и оценки произведений искусст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амостоятельной творческой деятельности в рисунке и живописи (с натуры, по памяти, воображению), в иллюстрациях к произведениям литературы и музыки, декоративных и художественно-конструктивных работах (дизайн предмета, костюма, интерьера).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383"/>
        </w:tabs>
        <w:ind w:left="13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383"/>
        </w:tabs>
        <w:ind w:left="1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383"/>
        </w:tabs>
        <w:ind w:left="138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383"/>
        </w:tabs>
        <w:ind w:left="138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12:00Z</dcterms:created>
  <dc:creator>Ольга</dc:creator>
  <dc:description/>
  <cp:keywords/>
  <dc:language>en-US</dc:language>
  <cp:lastModifiedBy>Ольга</cp:lastModifiedBy>
  <dcterms:modified xsi:type="dcterms:W3CDTF">2011-09-24T20:21:00Z</dcterms:modified>
  <cp:revision>3</cp:revision>
  <dc:subject/>
  <dc:title/>
</cp:coreProperties>
</file>