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spacing w:lineRule="auto" w:line="259"/>
        <w:ind w:firstLine="705"/>
        <w:jc w:val="both"/>
        <w:rPr/>
      </w:pPr>
      <w:r>
        <w:rPr/>
        <w:t xml:space="preserve">Программы по изобразительному искусству составлены на основе федерального компонента государственного образовательного стандарта основного общего образования. Развернутый тематический план разработан на основе учебной программы «Изобразительное искусство в общеобразовательной школе» (под редакцией доктора педагогических наук В.С. Кузина. – М.: Дрофа, 2004.). </w:t>
      </w:r>
    </w:p>
    <w:p>
      <w:pPr>
        <w:pStyle w:val="Normal"/>
        <w:ind w:firstLine="480"/>
        <w:jc w:val="both"/>
        <w:rPr/>
      </w:pPr>
      <w:r>
        <w:rPr/>
        <w:t xml:space="preserve">Изучение изобразительного искусства призвано сформировать у учащихся художественный способ познания мира, дать систему знаний и ценностных ориентиров на основе собственной художественно-творческой деятельности и опыта приобщения к выдающимся явлениям русской и зарубежной художественной культуры. 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задачи обучения входит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расширить знания учащихся о разнообразных возможностях художественных материалов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учить рисовать по памяти, передавать впечатления, полученные в жизни, использовать законы композиции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развивать объем зрительных представлений и впечатлений от натуры, графические навыки и умения, воображение, творческую фантазию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воспитывать трудолюбие, усидчивость, товарищество, взаимопомощь и др.</w:t>
      </w:r>
    </w:p>
    <w:p>
      <w:pPr>
        <w:pStyle w:val="Normal"/>
        <w:autoSpaceDE w:val="false"/>
        <w:spacing w:lineRule="auto" w:line="259"/>
        <w:ind w:firstLine="705"/>
        <w:jc w:val="both"/>
        <w:rPr/>
      </w:pPr>
      <w:r>
        <w:rPr/>
        <w:t>Программа  конкретизирует содержание предметных тем образовательного стандарта, дает примерное распределение учебных часов на изучение тем и разделов учебного предмета с учетом межпредметных и внутрипредметных связей, логики учебного процесса, возрастных особенностей учащихся, определяют минимальный набор видов художественно-творческой деятельности учащихся.</w:t>
      </w:r>
    </w:p>
    <w:p>
      <w:pPr>
        <w:pStyle w:val="Normal"/>
        <w:autoSpaceDE w:val="false"/>
        <w:spacing w:lineRule="auto" w:line="259"/>
        <w:ind w:firstLine="705"/>
        <w:jc w:val="both"/>
        <w:rPr/>
      </w:pPr>
      <w:r>
        <w:rPr/>
        <w:t>Учебная  программа логически развивает идею начальной школы, способствует формирование опыта художественно-творческой деятельности, способности к эстетическому освоению мира в процессе приобщения к общечеловеческим ценностям, запечатленным в произведениях изобразительного искусства, воспитанию эмоционально-нравственного отношения к миру и осознания себя в этом мире.</w:t>
      </w:r>
    </w:p>
    <w:p>
      <w:pPr>
        <w:pStyle w:val="Normal"/>
        <w:ind w:firstLine="480"/>
        <w:jc w:val="both"/>
        <w:rPr/>
      </w:pPr>
      <w:r>
        <w:rPr/>
        <w:t>Настоящее тематическое планирование ориентировано на использование учебно-методических и дополнительных пособий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Грек, В.А. Рисую штрихом. – Минск: Скарыка, 1992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узин, В.С. основы обучения изобразительному искусству в школе: пособие для учителей /В.С. Кузин – 2-е изд., доп. И перераб. – М.: Просвещение, 1999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узин, В.С. Психология: учебник для студентов средних социальных учебных заведений / В.С. Кузин. – М.: Агар, 1997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узин, В.С. Наброски и зарисовки / В.С. Кузин. – М., 1980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Трофимова, М.В.. Тарабарина, Т.И. учеба и игра: изобразительное искусство. Популярное пособие для родителей и педагогов. – Ярославль: Академия развития, 1997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окольникова, В.С. Изобразительное искусство: учебник для учащихся 5-8 классов: в 4 частях: Рисунок. Живопись. Композиция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раткий словарь художественных терминов / В.С. Сокольникова, В.С. Кузин, Э.И Кубышкина. – Обнинск: Титул, 1999.</w:t>
      </w:r>
    </w:p>
    <w:p>
      <w:pPr>
        <w:pStyle w:val="Normal"/>
        <w:ind w:firstLine="480"/>
        <w:jc w:val="both"/>
        <w:rPr/>
      </w:pPr>
      <w:r>
        <w:rPr/>
        <w:t xml:space="preserve">В тематическом плане реализуется модифицированная программа «Изобразительное искусство с 5-8 классы» (под редакцией доктора педагогических наук В.С. Кузина). </w:t>
      </w:r>
    </w:p>
    <w:p>
      <w:pPr>
        <w:pStyle w:val="Normal"/>
        <w:ind w:firstLine="480"/>
        <w:jc w:val="both"/>
        <w:rPr>
          <w:sz w:val="22"/>
          <w:szCs w:val="22"/>
        </w:rPr>
      </w:pPr>
      <w:r>
        <w:rPr>
          <w:sz w:val="22"/>
          <w:szCs w:val="22"/>
        </w:rPr>
        <w:t>Рабочая программа ориентирована на 34 учебных часа из расчета 1 час в неделю</w:t>
      </w:r>
    </w:p>
    <w:p>
      <w:pPr>
        <w:pStyle w:val="Normal"/>
        <w:ind w:firstLine="4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ЛЕНДАРНО-ТЕМАТИЧЕСКОЕ ПЛАНИРОВАНИЕ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6 КЛАСС</w:t>
      </w:r>
    </w:p>
    <w:tbl>
      <w:tblPr>
        <w:tblW w:w="16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"/>
        <w:gridCol w:w="600"/>
        <w:gridCol w:w="2340"/>
        <w:gridCol w:w="1260"/>
        <w:gridCol w:w="3600"/>
        <w:gridCol w:w="5940"/>
        <w:gridCol w:w="1080"/>
        <w:gridCol w:w="1020"/>
        <w:gridCol w:w="60"/>
      </w:tblGrid>
      <w:tr>
        <w:trPr>
          <w:trHeight w:val="339" w:hRule="atLeast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урока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менты содержания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к уровню подготовки обучающихся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</w:tr>
      <w:tr>
        <w:trPr>
          <w:trHeight w:val="380" w:hRule="atLeas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</w:tr>
      <w:tr>
        <w:trPr/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84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Язык изобразительного искусства и художественный образ. (4 часа)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нужно знать для грамотного рисования. Летние впечат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новых зна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изобразительного искусства. Возможности художественных материалов. законы композиции. Задачи урока ИЗО в учебном году. Правила безопасности труд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задачи урока ИЗО; принадлежности для художественного творчества; возможности художественных материалов; виды изобразительного искусства; основные законы композиции.</w:t>
            </w:r>
          </w:p>
          <w:p>
            <w:pPr>
              <w:pStyle w:val="Normal"/>
              <w:rPr/>
            </w:pPr>
            <w:r>
              <w:rPr/>
              <w:t>Уметь выполнять рисунок на тему «Летние впечатления» с соблюдением основных законов компози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ый цветовой к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новых зна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цветоведения. Цвет и цветовой контраст. Теплые и холодные цвета. Смешение красок. Хроматические и ахроматические цвет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новные и составные цвета; теплые и холодные цвета; контрастные и сближенные цвета; приемы смешения красок</w:t>
            </w:r>
          </w:p>
          <w:p>
            <w:pPr>
              <w:pStyle w:val="Normal"/>
              <w:rPr/>
            </w:pPr>
            <w:r>
              <w:rPr/>
              <w:t>Уметь различать цвета; находить новые оттенки цв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вописные и графические упражн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новых зна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работы акварелью. приемы заливки плоскости цветом. Техника нанесения мазков. Основы рисунка. Техника работы карандашом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различные приемы работы акварельными красками; технику заливки плоскости цветом с переходом от яркого тона к бледному; основные выразительные средства графики; технику работы карандашом</w:t>
            </w:r>
          </w:p>
          <w:p>
            <w:pPr>
              <w:pStyle w:val="Normal"/>
              <w:rPr/>
            </w:pPr>
            <w:r>
              <w:rPr/>
              <w:t>Уметь выполнять мазки разных видов; работать акварелью; выполнять карандашом штриховку; выражать линией эмо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енний лист, бабочка и фрук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новых зна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метрия как принцип организации живой материи. Симметричная композиция в произведениях живопис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онятие симметрия; симметричные предметы и этапы их рисования; особенности симметричной композиции. Уметь определять симметричную композицию в произведениях живописи; выполнять рисунки симметричных предметов акварелью и карандаш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84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Жанры изобразительного искусства. Натюрморт (2 часа)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натюрморта. Комнатный цветок и яблок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новых зна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юрморт как жанр изобразительного искусства. Выразительные средства живописи. Форма сложных предметов. Законы линейной и воздушной перспективы. Светотень. Возможность цвета. Гризаль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что такое натюрморт; роль цвета в натюрморте; законы линейной и воздушной перспективы; основы цветоведения</w:t>
            </w:r>
          </w:p>
          <w:p>
            <w:pPr>
              <w:pStyle w:val="Normal"/>
              <w:rPr/>
            </w:pPr>
            <w:r>
              <w:rPr/>
              <w:t>Уметь использовать закономерности линейной и воздушной перспективы, светотени и цветоведения при выполнении натюрморта; определять натюрморты среди произведений живопис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натюрморта. Корзина с овощ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новых зна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тюрморт как жанр изобразительного искусства. Выразительные средства живописи. Форма сложных предметов. Законы линейной и воздушной перспективы. Светотень.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что такое натюрморт; роль цвета в натюрморте; законы линейной и воздушной перспективы; основы цветоведения. Уметь использовать закономерности линейной и воздушной перспективы, светотени и цветоведения при выполнении натюрморта; определять натюрморты среди произведений живо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84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Жанры изобразительного искусства. Особенности пейзажа (1 час)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осеннем лесу, пар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новых зна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йзаж как жанр живописи. Строение деревьев и кустарников. Сюжетный центр композиции. Применение выразительных средств для реализации своего замысла в рисунке. Произведения живописи в жанре пейзаж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жанр изобразительного искусства – пейзаж; законы линейной и воздушной перспективы; строение деревьев и кустарников; способы выделения сюжетного центра композиции</w:t>
            </w:r>
          </w:p>
          <w:p>
            <w:pPr>
              <w:pStyle w:val="Normal"/>
              <w:rPr/>
            </w:pPr>
            <w:r>
              <w:rPr/>
              <w:t>Уметь находить пейзажи среди произведений живописи; выполнять рисунок в жанре пейзажа с применением всех выразительных средст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84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Особенности анималистического жанра изобразительного искусства (3 часа)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броски домашних животных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новых зна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ималистический жанр в живописи. Творчество художников-анималистов: Е.И. Чарушина, В.А. Ватагина, И. С. Ефимова и др. Сравнительный анализ анатомии животных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жанр изобразительного искусства - анимализм; строение тела животных; творчество художников-анималистов</w:t>
            </w:r>
          </w:p>
          <w:p>
            <w:pPr>
              <w:pStyle w:val="Normal"/>
              <w:rPr/>
            </w:pPr>
            <w:r>
              <w:rPr/>
              <w:t>Уметь анализировать форму частей тела животных; выполнять наброски животн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морском д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новых зна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томическое строение, цветовая окраска. Пространственное положение тела морских животных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анатомическое строение тела морских животных, их окраску; технику работы акварелью</w:t>
            </w:r>
          </w:p>
          <w:p>
            <w:pPr>
              <w:pStyle w:val="Normal"/>
              <w:rPr/>
            </w:pPr>
            <w:r>
              <w:rPr/>
              <w:t>Уметь анализировать форму тела животных; выполнять рисунок морского животн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иданный зве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новых зна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внешнего вида животного в связи со средой обитания, особенностями образа жизни. Реальность и фантазия в творчестве художник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части тела реальных животных; этапы рисования животного; понятия реальности и фантазии в творческой деятельности художника</w:t>
            </w:r>
          </w:p>
          <w:p>
            <w:pPr>
              <w:pStyle w:val="Normal"/>
              <w:rPr/>
            </w:pPr>
            <w:r>
              <w:rPr/>
              <w:t>Уметь придумать и выполнить рисунок фантастического животн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84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Изображение с натуры и по памяти отдельных предметов и человека (5 часов)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роски с куклы-игруш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новых зна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орции и конструктивно-анатомическое строение объемной форм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ходство и различие фигур куклы и человека; пропорции куклы. Уметь строить композицию рисунка; выполнять набросок с куклы-игруш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роски с фигуры челове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новых зна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ртрет как жанр живописи. Произведения выдающихся мастеров-портретистов. Конструктивно-анатомическое строение тела человека, его пропорции.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жанр живописи – портрет; пропорции тела человека; творчество выдающихся мастеров – портретистов</w:t>
            </w:r>
          </w:p>
          <w:p>
            <w:pPr>
              <w:pStyle w:val="Normal"/>
              <w:rPr/>
            </w:pPr>
            <w:r>
              <w:rPr/>
              <w:t>Уметь подбирать цветовое решение; выполнять набросок с фигуры человека, рисунок - портр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роски с фигуры человека, сидящего в профи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новых зна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 как жанр живописи. Произведения выдающихся мастеров-портретистов. Конструктивно-анатомическое строение тела человека, его пропорции. Тоновая и цветовая разработка фор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жанр живописи – портрет; пропорции тела человека; творчество выдающихся мастеров – портретистов</w:t>
            </w:r>
          </w:p>
          <w:p>
            <w:pPr>
              <w:pStyle w:val="Normal"/>
              <w:rPr/>
            </w:pPr>
            <w:r>
              <w:rPr/>
              <w:t>Уметь подбирать цветовое решение; выполнять набросок с фигуры человека, рисунок - портр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гура человека в движении. Спо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новых зна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томия и пропорции тела человека. Техника аппликации, коллаж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ропорции тела человека; механику различных движений человеческой фигуры; понятия модуль, канон; технику аппликации, коллажа</w:t>
            </w:r>
          </w:p>
          <w:p>
            <w:pPr>
              <w:pStyle w:val="Normal"/>
              <w:rPr/>
            </w:pPr>
            <w:r>
              <w:rPr/>
              <w:t>Уметь изобразить фигуру человека с соблюдением анатомии и пропорций тела в технике апплик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е контрастные фигу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новых зна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аст в изобразительном искусстве и его разновидност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онятие контраст и его разновидности в изобразительном искусстве; особенности применения закона контрастов в живописи</w:t>
            </w:r>
          </w:p>
          <w:p>
            <w:pPr>
              <w:pStyle w:val="Normal"/>
              <w:rPr/>
            </w:pPr>
            <w:r>
              <w:rPr/>
              <w:t>Уметь различать цветовой, светотеневой, размерный контрасты в произведениях живописи; выполнять рисунок человеческих фигур с использованием закона контрас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84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Современная графика и ее разновидности (2 часа)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годняя открыт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новых зна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а и ее разновидности. Сочетание разных техник при изготовлении открыток. Правила безопасной работы с ножницами и клеем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виды графики; выразительные средства графики; виды шрифтов</w:t>
            </w:r>
          </w:p>
          <w:p>
            <w:pPr>
              <w:pStyle w:val="Normal"/>
              <w:rPr/>
            </w:pPr>
            <w:r>
              <w:rPr/>
              <w:t>Уметь выполнять эскиз (макет) простейших объектов прикладной граф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ние забавы, комик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новых зна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кс как разновидность современной книжной графики. Комикс и его связь с книгой и кино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тличие книжной графики от других видов графики; отличительные особенности комикса</w:t>
            </w:r>
          </w:p>
          <w:p>
            <w:pPr>
              <w:pStyle w:val="Normal"/>
              <w:rPr/>
            </w:pPr>
            <w:r>
              <w:rPr/>
              <w:t>Уметь придумывать и рисовать комиксы на заданную те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84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Особенности натюрморта (2 часа)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 рисуем инструменты, построение, штрих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новых зна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струкция предметов. Изображение предметов сложной формы с учетом законов линейной перспективы и светотени.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законы линейной перспективы и светотени; технику шрифта</w:t>
            </w:r>
          </w:p>
          <w:p>
            <w:pPr>
              <w:pStyle w:val="Normal"/>
              <w:rPr/>
            </w:pPr>
            <w:r>
              <w:rPr/>
              <w:t>Уметь анализировать конструкцию предметов; выполнять рисунок натюрмо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ы рисуем инструменты» столярные, слесар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новых зна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жение предметов сложной формы с учетом законов линейной перспективы и светотени. Постановка натюрморта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законы линейной перспективы и светотени; технику шрифта</w:t>
            </w:r>
          </w:p>
          <w:p>
            <w:pPr>
              <w:pStyle w:val="Normal"/>
              <w:rPr/>
            </w:pPr>
            <w:r>
              <w:rPr/>
              <w:t>Уметь анализировать конструкцию предметов; выполнять рисунок натюрмо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84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 Изобразительное искусство, его виды и жанры. Дизайн и архитектура (2 часа)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менитые архитектурные ансамбли Москвы и Санкт - Петербур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новых зна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итектура как вид изобразительного искусства. Памятники Москвы и Санкт - Петербург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онятие архитектура; чем занимается архитектор; организацию внутреннего пространства Кремля; архитектурные памятники Санкт - Петербур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и новострой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новых зна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итектурные памятники родного края. Современная архитектура. Пейзаж и бытовой жанр. Произведения живописи в жанре пейзажа и бытовом жанре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архитектурные памятники родного края; особенности современной архитектуры; жанр пейзажа, бытовой жанр. Уметь различать картины пейзажа и бытового жанра; анализировать и определять исходные конструктивные формы в окружающих предметах; изображать архитектурные сооружения с соблюдением законов перспектив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84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 Художественный образ и художественно-выразительные средства декоративно-прикладного искусства (3 часа)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ота народного костю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новых зна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ота традиционной одежды. Использование орнамента для украшения одежд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онятие костюм, особенности национального костюма; произведения живописи с изображением персонажей в народном костюме</w:t>
            </w:r>
          </w:p>
          <w:p>
            <w:pPr>
              <w:pStyle w:val="Normal"/>
              <w:rPr/>
            </w:pPr>
            <w:r>
              <w:rPr/>
              <w:t>Уметь выполнять эскиз русского национального (народного) костю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расота русского народного костюма». Построение, цве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новых зна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ый костюм как символ народа, страны. Украшения в народном костюме. Виды орнамента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онятие костюм, особенности национального костюма; произведения живописи с изображением персонажей в народном костюме</w:t>
            </w:r>
          </w:p>
          <w:p>
            <w:pPr>
              <w:pStyle w:val="Normal"/>
              <w:rPr/>
            </w:pPr>
            <w:r>
              <w:rPr/>
              <w:t>Уметь выполнять эскиз русского национального (народного) костю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быт в прошлые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новых зна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образительное искусство как кладезь знаний об истории, прошлых веках. Творчество выдающихся художников </w:t>
            </w:r>
            <w:r>
              <w:rPr>
                <w:lang w:val="en-US"/>
              </w:rPr>
              <w:t>XIX</w:t>
            </w:r>
            <w:r>
              <w:rPr/>
              <w:t xml:space="preserve"> века. Выбор сюжета тематической композици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произведения художников </w:t>
            </w:r>
            <w:r>
              <w:rPr>
                <w:lang w:val="en-US"/>
              </w:rPr>
              <w:t>XIX</w:t>
            </w:r>
            <w:r>
              <w:rPr/>
              <w:t xml:space="preserve"> века; правила композиции, перспективы, светотехники</w:t>
            </w:r>
          </w:p>
          <w:p>
            <w:pPr>
              <w:pStyle w:val="Normal"/>
              <w:rPr/>
            </w:pPr>
            <w:r>
              <w:rPr/>
              <w:t xml:space="preserve">Уметь выбирать сюжет тематической композиции; выполнять иллюстрации к стихотворениям поэтов-классиков </w:t>
            </w:r>
            <w:r>
              <w:rPr>
                <w:lang w:val="en-US"/>
              </w:rPr>
              <w:t>XIX</w:t>
            </w:r>
            <w:r>
              <w:rPr/>
              <w:t xml:space="preserve"> ве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84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 Тема, сюжет и содержание в изобразительном искусстве (1 час)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н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новых зна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воспевания материнства в изобразительном искусстве. Взаимопроникновение светской темы материнства и библейских сюжетов. Праздники, посвященные матери. Произведения художников, воспевающих женщину-мать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, что в искусстве всех народов есть тема воспевания матери; как раскрывают в своих картинах художники образ матери</w:t>
            </w:r>
          </w:p>
          <w:p>
            <w:pPr>
              <w:pStyle w:val="Normal"/>
              <w:rPr/>
            </w:pPr>
            <w:r>
              <w:rPr/>
              <w:t>Уметь выполнить рисунок в жанре портрета или бытовом жанре на тему «Материнство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84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 Орнамент как основа декоративного украшения (1 час)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ота орнаме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новых зна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орнамента. Орнамент и стиль эпохи. Орнамент в архитектуре. лепные украшения. Различные функции древнего и современного орнамент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виды орнамента; о связи орнамента и стиля эпохи; о декоре архитектурных сооружений</w:t>
            </w:r>
          </w:p>
          <w:p>
            <w:pPr>
              <w:pStyle w:val="Normal"/>
              <w:rPr/>
            </w:pPr>
            <w:r>
              <w:rPr/>
              <w:t>Уметь выполнять рисунок декоративного элемента орнамента со светотеневой разработкой; лепить элементы декора для украшения зд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84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 Создание иллюстраций к литературным произведениям (2 часа)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люстрирование литературного произве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новых зна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янное и каменное зодчество России. Оформление интерьера избы, мелкой деревянной пластики. Народные художественные промысл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шедевры деревянного и каменного зодчества России; устройство крестьянского дома; специфику образно – символического языка внутреннего устройства дома. Уметь выполнить иллюстрацию к литературному произведению о жизни народа прошлых ве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люстрация к литературному произведению на основе отечественной истории, культу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новых зна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тическое рисование - иллюстрация к произведениям «Аленький цветочек», «Сказка о мертвой царевне», «Руслан и Людмила».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шедевры деревянного и каменного зодчества России; устройство крестьянского дома; специфику образно – символического языка внутреннего устройства дома. Уметь выполнить иллюстрацию к произведениям «Аленький цветочек», «Сказка о мертвой царевне», «Руслан и Людмила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84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. Художественный образ и выразительные средства графики (2 часа)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мические да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новых зна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мический пейзаж: реальность и фантазия. Процесс макетировани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роизведения живописи с изображением реального и фантастического космического пейзажа; цветовое и композиционное решение картин; первичные сведения о макетировании</w:t>
            </w:r>
          </w:p>
          <w:p>
            <w:pPr>
              <w:pStyle w:val="Normal"/>
              <w:rPr/>
            </w:pPr>
            <w:r>
              <w:rPr/>
              <w:t>Уметь выполнить макет марки на тему космо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г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новых зна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волический язык декоративного искусства. Гербы, флаги, эмблемы. Композиция герба. Герб России. Типы орнаментальных композиций: геральдическа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имволический язык декоративного искусства; правила составления композиции герба; российский герб; формы герба; символичность цвета</w:t>
            </w:r>
          </w:p>
          <w:p>
            <w:pPr>
              <w:pStyle w:val="Normal"/>
              <w:rPr/>
            </w:pPr>
            <w:r>
              <w:rPr/>
              <w:t>Уметь придумывать и выполнять эскиз герб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84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 Символический язык в произведениях декоративно-прикладного искусства (1 час)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иша цир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новых зна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кат как вид графики. Назначение и художественный язык плаката. Элементы композиции плакат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художественный язык плаката</w:t>
            </w:r>
          </w:p>
          <w:p>
            <w:pPr>
              <w:pStyle w:val="Normal"/>
              <w:rPr/>
            </w:pPr>
            <w:r>
              <w:rPr/>
              <w:t>Уметь использовать художественные средства выразительности для создания плаката; разрабатывать плакат на определенную тем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84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. Художественный образ и выразительные средства графики (1 час)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 и профессия. Поясной портр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новых зна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 как жанр живописи. Пропорции лица. Мимика. Анатомическое строение тела человека. произведения живописи художников-портретисто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жанр портрета; виды портретов</w:t>
            </w:r>
          </w:p>
          <w:p>
            <w:pPr>
              <w:pStyle w:val="Normal"/>
              <w:rPr/>
            </w:pPr>
            <w:r>
              <w:rPr/>
              <w:t>Уметь  изображать человека определенной профессии, используя живописно-пластические средства в решении обра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84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. Жанры изобразительного искусства. особенности портрета и натюрморта (2 часа)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 шут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новых зна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нтазия в портрете. Карикатура и дружеский шарж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обенности карикатуру, шаржа; пропорции и мимику лица</w:t>
            </w:r>
          </w:p>
          <w:p>
            <w:pPr>
              <w:pStyle w:val="Normal"/>
              <w:rPr/>
            </w:pPr>
            <w:r>
              <w:rPr/>
              <w:t>Уметь составить и нарисовать шуточный портр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енний бук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новых зна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ения изобразительного искусства. Красота лесных и садовых цветов. Зрительное равновесие форм, цвета, ритм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тдельные произведения живописи; правила постановки натюрморта с цветами; законы перспективы, цвета и цветового контраста, светотени</w:t>
            </w:r>
          </w:p>
          <w:p>
            <w:pPr>
              <w:pStyle w:val="Normal"/>
              <w:rPr/>
            </w:pPr>
            <w:r>
              <w:rPr/>
              <w:t>Уметь выполнять рисунок – натюрморт с цвет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540" w:hanging="0"/>
        <w:jc w:val="center"/>
        <w:rPr/>
      </w:pPr>
      <w:r>
        <w:rPr>
          <w:b/>
          <w:sz w:val="32"/>
          <w:szCs w:val="32"/>
        </w:rPr>
        <w:t>Требования к знаниям, умениям и навыкам учащихся за курс 6-го класса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i/>
          <w:sz w:val="28"/>
          <w:szCs w:val="28"/>
        </w:rPr>
        <w:t>Ученик должен</w:t>
      </w:r>
      <w:r>
        <w:rPr>
          <w:b/>
          <w:i/>
          <w:sz w:val="28"/>
          <w:szCs w:val="28"/>
        </w:rPr>
        <w:t xml:space="preserve"> знать/понимать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отдельные произведения выдающихся мастеров русского изобразительного искусства прошлого и настоящего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особенности художественных средств различных видов и жанров изобразительного искусства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национальные особенности в классическом изобразительном и народном декоративно-прикладном искусстве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особенности ансамбля народного костюма, зависимость колорита народного костюма от национальных традиций искусства и быта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центры народных художественных промыслов РФ (хохлома, Гжель, Городец и др.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виды современного декоративно-прикладного искусства, дизайна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закономерности конструктивного строения изображаемых предметов, основные закономерности наблюдательной, линейной, воздушной перспективы, светотени, элементы  цветоведения, композици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искусство и памятники родного края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взаимосвязь изобразительного искусства с другими областями культуры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ведущие художественные музеи России и других стран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различные приемы работы карандашом, акварелью, гуашью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i/>
          <w:sz w:val="28"/>
          <w:szCs w:val="28"/>
        </w:rPr>
        <w:t>Ученик должен</w:t>
      </w:r>
      <w:r>
        <w:rPr>
          <w:b/>
          <w:i/>
          <w:sz w:val="28"/>
          <w:szCs w:val="28"/>
        </w:rPr>
        <w:t xml:space="preserve"> уме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/>
        <w:t>выбрать наиболее выразительный сюжет тематической композиции и проводить подготовительную работу, знать принципы работы художника над произведением, с помощью изобразительных средств выражать свое отношение к персонажам изображаемого сюже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/>
        <w:t>использовать средства художественной изобразитель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/>
        <w:t>видеть закономерности линейной и воздушной перспективы, светотени, основные средства композиции: высота, горизонт, точка зрения, контрасты света и тени, цветовые отношения и т.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/>
        <w:t>рисовать с натуры и по памяти отдельные предметы и натюрморты, человека, животных, птиц, пейзаж, интерьер, архитектурные сооруж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/>
        <w:t>создать художественный образ в композиция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/>
        <w:t>выполнять наброски, эскизы. Длительные учебные, творческие работы с натуры, по памяти и воображ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/>
        <w:t>изготовить изделия в стиле традиционных художественных промыслов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560"/>
        </w:tabs>
        <w:ind w:left="15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20:11:00Z</dcterms:created>
  <dc:creator>Ольга</dc:creator>
  <dc:description/>
  <cp:keywords/>
  <dc:language>en-US</dc:language>
  <cp:lastModifiedBy>Ольга</cp:lastModifiedBy>
  <dcterms:modified xsi:type="dcterms:W3CDTF">2011-09-24T20:20:00Z</dcterms:modified>
  <cp:revision>3</cp:revision>
  <dc:subject/>
  <dc:title/>
</cp:coreProperties>
</file>