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01"/>
        <w:gridCol w:w="478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Кузьмичева Сергея Васильевич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основам безопасности жизнедеятельности в 8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протокол № ______от «_____» 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012-2013 учебный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бочая программа разработана на основе  федерального компонента государственного стандарта основного общего образования и авторской программы «Основы Безопасности Жизнедеятельности» для 5-9 классов под ред. А.Т.Смирнов. 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ориентирована на использование учебника «Основы безопасности жизнедеятельности» для учащихся 8 кл. общеобразовательных учреждений / М.П. Фролов., Е.Н. Литвинов., А.Т. Смирнов и др.: под ред. Ю.Л. Воробьева. – М.: ООО «Издательство Астрель»: ООО «Издательство АСТ», 2001. </w:t>
      </w:r>
    </w:p>
    <w:p>
      <w:pPr>
        <w:pStyle w:val="Normal"/>
        <w:autoSpaceDE w:val="false"/>
        <w:ind w:firstLine="720"/>
        <w:jc w:val="both"/>
        <w:rPr/>
      </w:pPr>
      <w:r>
        <w:rPr/>
        <w:t>Рабочая программа  рассчитана на 34 учебных часа (1 час в неделю), в том числе на проведение практических работ.</w:t>
      </w:r>
    </w:p>
    <w:p>
      <w:pPr>
        <w:pStyle w:val="Normal"/>
        <w:autoSpaceDE w:val="false"/>
        <w:ind w:firstLine="705"/>
        <w:jc w:val="both"/>
        <w:rPr/>
      </w:pPr>
      <w:r>
        <w:rPr/>
        <w:t>В деле защиты населения в опасных и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</w:t>
      </w:r>
    </w:p>
    <w:p>
      <w:pPr>
        <w:pStyle w:val="Normal"/>
        <w:autoSpaceDE w:val="false"/>
        <w:ind w:firstLine="705"/>
        <w:jc w:val="both"/>
        <w:rPr/>
      </w:pPr>
      <w:r>
        <w:rPr/>
        <w:t>Целью курса является формирование у обучающихся сознательного и ответственного отношения к собственному здоровью, к личной безопасности и безопасности окружающих, приобретение ими навыков сохранять жизнь и здоровье в повседневной жизни и в неблагоприятных и опасных условиях, умений оказывать само- и взаимопомощ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м учебного 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u w:val="single"/>
        </w:rPr>
        <w:t xml:space="preserve">Опасные ситуации, возникающие в повседневной жизни, и правила безопасного поведения </w:t>
      </w:r>
      <w:r>
        <w:rPr>
          <w:bCs/>
          <w:sz w:val="28"/>
          <w:szCs w:val="28"/>
        </w:rPr>
        <w:t xml:space="preserve"> </w:t>
      </w:r>
      <w:r>
        <w:rPr/>
        <w:t xml:space="preserve">Изучение опасных веществ и средств бытовой химии, которые используются в быту. Меры профилактики и соблюдение правил пользования препаратами бытовой химии. Пищевая токсикоинфекция. Меры профилактики, оказание первой медицинской помощи. Правила поведения, уменьшающие риск встречи с насильниками и хулиганами. Внешние признаки людей, способных совершить насильственные действия. Поведение при попытке изнасилования и насильственных действий сексуального характера. Методы защиты. Понятие преступления и виды преступлений. Особенности уголовной ответственности и наказания несовершеннолетних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u w:val="single"/>
        </w:rPr>
        <w:t>Чрезвычайные ситуации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/>
        <w:t xml:space="preserve">Общее понятие чрезвычайной ситуации техногенного характера. Понятия аварии и катастрофы. Классификация чрезвычайных ситуаций по масштабу распространения и с учетом тяжести последствий. Рекомендации населению по правилам безопасного поведения при пожарах и при угрозе возникновения взрывов. Химически опасные объекты производства, возможные последствия при авариях на химически опасных объектах. Характеристика и поражающие факторы аварийно химически опасными веществами. Аварии выбросом опасных химических веществ. Основные виды радиационно опасных объектов. Характеристика очагов поражения при авариях на АЭС. Характер поражения людей и животных. Зоны умеренного, сильного, опасного и чрезвычайно опасного загрязнения. Правила поведения населения при радиоактивном загрязнении местности. Последствия гидродинамических аварий и меры их профилактики по снижению ущерба. Наводнение при гидродинамической аварии. Биосфера и человек. Экология и экологическая безопасность. Экологическая система, экологический кризис, экологическая катастрофа. Виды загрязнения биосферы. Понятие о предельно допустимых концентрациях загрязняющих веществ. Охрана окружающей среды. Экологические требования при эксплуатации предприятий. Уголовная ответственность за экологические преступлени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i/>
          <w:u w:val="single"/>
        </w:rPr>
        <w:t>Единая государственная система предупреждения и ликвидации чрезвычайных ситуаций (РСЧС)</w:t>
      </w:r>
      <w:r>
        <w:rPr>
          <w:bCs/>
          <w:sz w:val="28"/>
          <w:szCs w:val="28"/>
        </w:rPr>
        <w:t xml:space="preserve">  </w:t>
      </w:r>
      <w:r>
        <w:rPr/>
        <w:t>Система защиты населения от последствия чрезвычайных ситуаций природного и техногенного характера. Основные задачи РСЧС, ее предназначение и структура. Речевая информация, передаваемая по радио, приемнику, телевизору о чрезвычайных ситуациях мирного и военного времени. Организация и проведение эвакуации. Обязанности и правила поведения людей при эвакуации. Изучение средств индивидуальной защиты органов дыхания (противогазы) и их использование. Ознакомление с защитными сооружениями ГО, порядком их использования. Мероприятия, проводимые по защите фуража, воды, продуктов животноводства от заражения. Правовая защита раненых и больных, медицинский персонал. Пропавшие без вести и погибшие. Военнопленные. Гражданское население. Аварии в жилищах, использование первичных средств пожаротушения. Определение сторон горизонта, движение по азимуту, ориентирование на местности, разбивка лагеря, разведение костра, обеспечение водой, приготовление пищи. Ознакомление со съедобными и лекарственными растениями. Возникновение угрозы стихийного бедствия. Практические действия учащихс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безопасного поведения в бы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безопасного поведения в криминальных ситу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резвычайные ситуации техногенного характера, их причины, правила безопасного по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лучаях возникает нарушение экологического равновесия в местах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ю РСЧ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мероприятия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международного гуманитарного права по защите населения в вооруженных конфликтах</w:t>
      </w:r>
    </w:p>
    <w:p>
      <w:pPr>
        <w:pStyle w:val="Normal"/>
        <w:ind w:left="540" w:hanging="0"/>
        <w:jc w:val="both"/>
        <w:rPr/>
      </w:pPr>
      <w:r>
        <w:rPr>
          <w:i/>
          <w:sz w:val="28"/>
          <w:szCs w:val="28"/>
        </w:rPr>
        <w:t>Ученик должен</w:t>
      </w:r>
      <w:r>
        <w:rPr>
          <w:b/>
          <w:i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соблюдать правила пользования препаратами бытовой хим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оказывать первую медицинскую помощь при отравлении и ожогах препаратами бытовой хим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определить по внешним признакам людей, способных совершить насильственные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применять психологические приемы само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рассказать о состоянии окружающей среды в регионе про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jc w:val="both"/>
        <w:rPr/>
      </w:pPr>
      <w:r>
        <w:rPr/>
        <w:t>рассказать об организации РСЧС. ее предназначении, структуре и задачах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ы безопасности жизнедеятельности. 8 класс.: Учебник для общеобразоват. учреждений / М.П. Фролов, Е.Н. Литвинов, А.Т. Смирнов, и др.: под ред. Ю.Л. Воробьева. – М.: «Издательство Астрель»: ООО «Издательство АСТ»,  2009.- 206, (2)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ое электронное пособие для проведения занятий по курсу ОБЖ «Чрезвычайные приключения Юли и Ромы», Видеостудия МЧС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ое электронное пособие для проведения занятий по курсу ОБЖ «Сам себе МЧС», Видеостудия МЧС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тодические материалы и документы по курсу «Основы безопасности жизнедеятельности»: Книга для учителя/ Сост. А.Т. Смирнов, Б.И. Мишин; Под общ. Ред. А.Т. Смирнова. – М.: Просвещение, 2009.-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Журналы «Основы Безопасности Жизнедеятельности»: информационно-методическое издание для преподавателей. ЗАО Издательство «Русский журнал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 xml:space="preserve">КАЛЕНДАРНО - </w:t>
      </w:r>
      <w:r>
        <w:rPr/>
        <w:t>ТЕМАТИЧЕСКОЕ ПЛАНИРОВАНИЕ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420"/>
        <w:gridCol w:w="1260"/>
        <w:gridCol w:w="720"/>
        <w:gridCol w:w="720"/>
      </w:tblGrid>
      <w:tr>
        <w:trPr>
          <w:trHeight w:val="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уровню подготовки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дения</w:t>
            </w:r>
          </w:p>
        </w:tc>
      </w:tr>
      <w:tr>
        <w:trPr>
          <w:trHeight w:val="5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234" w:hRule="atLeast"/>
        </w:trPr>
        <w:tc>
          <w:tcPr>
            <w:tcW w:w="158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сные ситуации, возникающие в повседневной жизни, и правила безопасного поведения (7 ч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вила безопасного поведения в бы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асные вещества и средства бытовой химии, применяемые в бы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изуч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пасных веществ и средств бытовой химии, которые используются в бы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опасные вещества и средства бытовой химии, которые применяются в бы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йствие различных опасных веществ и препаратов бытовой химии на организ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ы профилактики и соблюдение правил пользования препаратами бытовой хим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действуют опасные вещества и препараты бытовой химии, меры профилактики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соблюдать правила пользования препаратами бытовой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первой медицинской помощи при отравлениях и ожогах препаратами бытовой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ая медицинская помощь при отравлении и ожогах препаратами бытовой хим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казывать первую медицинскую помощь при отравлении и ожогов препаратами бытовой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вила безопасного поведения в криминальных ситуаци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рофилактики и самозащиты от нападения насильников и хули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ведения, уменьшающие риск встречи с насильниками и хулиганами. Внешние признаки людей, способных совершить насильственные дей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меры профилактики и самозащиты от нападения насильников и хулиган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облюдать </w:t>
            </w:r>
            <w:r>
              <w:rPr>
                <w:iCs/>
              </w:rPr>
              <w:t>правила поведения, которые уменьшают риск встречи с насильниками и хулиганами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о внешним признакам определить людей способных совершить насильственные 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оценка поведения. Психологические приемы само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едение при попытке изнасилования и насильственных действий сексуального характера. Методы защи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 xml:space="preserve">как вести себя при попытке изнасилования и насильственных действий сексуального характера.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сихологические приемы само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не стать преступником. Понятие преступления и виды пре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преступления и виды преступ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преступления и виды пре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раст, с которого начинается уголовная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уголовной ответственности и наказания несовершеннолетн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с какого возраста начинается уголовная ответственность, особенности уголовной ответственности и наказания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1.3. стр.187-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Чрезвычайные ситуации природного и техногенного характера (14</w:t>
      </w:r>
      <w:r>
        <w:rPr/>
        <w:t xml:space="preserve">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420"/>
        <w:gridCol w:w="126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резвычайные ситуации техногенного характера, их причины, правила безопасного пове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ышленные аварии, их характеристики и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е понятие чрезвычайной ситуации техногенного характера. Понятия аварии и катастрофы. Классификация чрезвычайных ситуаций по масштабу распространения и с учетом тяжести последств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бщие понятия чрезвычайной ситуации техногенного характера. Знать понятия аварии и катастроф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олученные зна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жары и взрывы, их характеристика,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 населению по правилам безопасного поведения при пожарах и при угрозе возникновения взрыв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характеристику пожаров и взрывов, их возможные последств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олученные знания, уме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2.1</w:t>
            </w:r>
          </w:p>
          <w:p>
            <w:pPr>
              <w:pStyle w:val="Normal"/>
              <w:jc w:val="center"/>
              <w:rPr/>
            </w:pPr>
            <w:r>
              <w:rPr/>
              <w:t>§ 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ышленные аварии с выбросом опасного химическо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чески опасные объекты производства, возможные последствия при авариях на химически опасных объек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есть химически опасные производства, и какие могут возникнуть последствия при аварии на химическом объект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олученные знания и навыки для предостережения таких ав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3.1</w:t>
            </w:r>
          </w:p>
          <w:p>
            <w:pPr>
              <w:pStyle w:val="Normal"/>
              <w:jc w:val="center"/>
              <w:rPr/>
            </w:pPr>
            <w:r>
              <w:rPr/>
              <w:t>§ 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арийно химически опасные вещества (АХОВ), их характеристика и поражающие фак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и поражающие факторы аварийно химически опасными веществ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бывают аварийно химически опасные вещества их характеристику и поражающие фак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ведения населения при авариях с выбросом опасного химическо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арии выбросом опасных химических веще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блюдать </w:t>
            </w:r>
            <w:r>
              <w:rPr>
                <w:iCs/>
              </w:rPr>
              <w:t>правила поведения при авариях с выбросом опасного химическо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3.4</w:t>
            </w:r>
          </w:p>
          <w:p>
            <w:pPr>
              <w:pStyle w:val="Normal"/>
              <w:jc w:val="center"/>
              <w:rPr/>
            </w:pPr>
            <w:r>
              <w:rPr/>
              <w:t>§ 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ария на радиационно опасном объекте,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иды радиационно опасных объектов. Характеристика очагов поражения при авариях на АЭС. Характер поражения людей и живот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могут возникнуть последствия при аварии на радиационно-опасном объекте. Знать опасные виды радиационно-опас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зоны радиоактивного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ны умеренного, сильного, опасного и чрезвычайно опасного загряз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зоны радиоактивного загрязнения, их в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м радиацион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поведения населения при радиоактивном загрязнении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блюдать </w:t>
            </w:r>
            <w:r>
              <w:rPr>
                <w:iCs/>
              </w:rPr>
              <w:t>правила поведения при радиоактивном загрязнении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дродинамические аварии, общие понятия и опре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дствия гидродинамических аварий и меры их профилактики по снижению ущерб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бщие понятии и определения, последствия и меры профилактики при гидродинамических авариях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5.1</w:t>
            </w:r>
          </w:p>
          <w:p>
            <w:pPr>
              <w:pStyle w:val="Normal"/>
              <w:jc w:val="center"/>
              <w:rPr/>
            </w:pPr>
            <w:r>
              <w:rPr/>
              <w:t>§ 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 населению при угрозе и в ходе наводнения при гидродинамической ава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воднение при гидродинамической ава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сновные рекомендации при угрозе и в ходе наводнения при гидродинамической ава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рушение экологического равновесия в местах прожи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ияние деятельности человека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сфера и человек. Экология и экологическая безопасность. Экологическая система, экологический кризис, экологическая катастрофа. Виды загрязнения биосфе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ое влияние оказывает деятельность человека на окружающую среду. Знать виды загрязнения биосферы, понятия:</w:t>
            </w:r>
            <w:r>
              <w:rPr>
                <w:i/>
                <w:iCs/>
              </w:rPr>
              <w:t xml:space="preserve"> э</w:t>
            </w:r>
            <w:r>
              <w:rPr/>
              <w:t>кологическая система, экологический кризис, экологическая катастр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ая характеристика состояния окружающей среды в регионе и месте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ение рассказа о состоянии окружающей среды в регионе и месте прожи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ассказать о состоянии окружающей среды в регионе и  месте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грязнение атмосферы, вод, поч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ятие о предельно допустимых концентрациях загрязняющих веще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ассказать о загрязнении атмосферы, воды и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6.3., 6.4. § 6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ащите здоровья человека, проводимые в местах нарушения экологического равнове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рана окружающей среды. Экологические требования при эксплуатации предприятий. Уголовная ответственность за экологические пре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мероприятия по защите здоровья человека, проводимые в местах нарушения экологического равнове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jc w:val="center"/>
              <w:rPr/>
            </w:pPr>
            <w:r>
              <w:rPr/>
              <w:t>§ 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Единая государственная система предупреждения и ликвидации чрезвычайных ситуаций (РСЧС) (13</w:t>
      </w:r>
      <w:r>
        <w:rPr/>
        <w:t xml:space="preserve">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420"/>
        <w:gridCol w:w="126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ганизация РСЧ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системы защиты населения от последствий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защиты населения от последствия чрезвычайных ситуаций природного и техногенного характ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нать</w:t>
            </w:r>
            <w:r>
              <w:rPr/>
              <w:t>, как создается система защиты населения от последствий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СЧС, ее предназначение, структура и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задачи РСЧС, ее предназначение и струк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Уметь</w:t>
            </w:r>
            <w:r>
              <w:rPr/>
              <w:t xml:space="preserve"> рассказать об организации РСЧС, ее предназначении, структуре и задач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Основные мероприятия гражданской обороны по защите населения, проводимые в мирное врем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способам оповещения населения о чрезвычайных ситуациях в городах, населенных пунктах и на промышленных 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чевая информация, передаваемая по радио, приемнику, телевизору о чрезвычайных ситуациях мирного и военного време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нать</w:t>
            </w:r>
            <w:r>
              <w:rPr/>
              <w:t>, как оповещается население о чрезвычайной ситуации в городах и населенных пунктах и на промышленных 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вакуац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эвакуации. Обязанности и правила поведения людей при эваку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 xml:space="preserve">как организовывается проведение эвакуации населения. </w:t>
            </w:r>
            <w:r>
              <w:rPr>
                <w:i/>
                <w:iCs/>
              </w:rPr>
              <w:t xml:space="preserve">Соблюдать </w:t>
            </w:r>
            <w:r>
              <w:rPr>
                <w:iCs/>
              </w:rPr>
              <w:t>правила поведения при эвак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индивидуальной защиты органов дыхания, их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средств индивидуальной защиты органов дыхания (противогазы) и их исполь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какие бывают средства индивидуальной защиты органов дыхания.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использовать средства индивидуаль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ные сооружения гражданской обороны, их предназначение и порядок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защитными сооружениями ГО, порядком их исполь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бывают защитные сооружения ГО, их предназначение и порядок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ление с организацией защиты сельскохозяйственных объектов в зонах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, проводимые по защите фуража, воды, продуктов животноводства от зараж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защищаются сельскохозяйственные объекты в зонах чрезвычай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ждународное гуманитарное право по защите населения в вооруженных конфликт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дународное гуманитарное право по защит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ая защита раненых и больных, медицинский персонал. Пропавшие без вести и погибшие. Военнопленные. Гражданское на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сновные положения международного права по защите раненных, больных, военнопленных, гражданского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актические занятия по отработке навыков безопасного поведения обучаемых в  опасных и чрезвычайных ситуациях, характерных для реги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выков поведения при аварийных ситуациях в жилище, использование первичных средств пожарот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мплексного применения ЗУН учащими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арии в жилищах, использование первичных средств пожарот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</w:t>
            </w:r>
            <w:r>
              <w:rPr>
                <w:i/>
                <w:iCs/>
              </w:rPr>
              <w:t xml:space="preserve">  </w:t>
            </w:r>
            <w:r>
              <w:rPr>
                <w:iCs/>
              </w:rPr>
              <w:t>вести себя при аварийных ситуациях в жилищ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ервичные средства пожаротушения, использовать полученные знания, умения и навыки в подобных ситуациях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атывать навыки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навыков для выполнения однодневного туристического п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мплексного применения ЗУН учащими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сторон горизонта, движение по азимуту, ориентирование на местности, разбивка лагеря, разведение костра, обеспечение водой, приготовление пищи. Ознакомление со съедобными и лекарственными растен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определить стороны горизонта, как ориентироваться на местности, разбивать лагерь, разводить костер, готовить пищу, обеспечить себя водой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олученные знания, умения и навыки в подоб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навыки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практических действий обучаемых при возникновении угрозы стихийного б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мплексного применения ЗУН учащими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никновение угрозы стихийного бедствия. Практические действия уча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вести себя при возникновении угрозы стихийного бедстви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ить полученные знания, умения и навыки в подоб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навыки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аботка практических действий обучаемых при возникновении аварий и катастро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мплексного применения ЗУН учащимис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действия учащихся при возникновении авариях и катастро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>, как вести себя при возникновении аварии и катастрофы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олученные знания, уме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навыки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Проверочная работа за курс 8 клас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усвоения ЗУ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ный 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употреблять полученные знания, умения и нав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чень используемых  на уроках ИК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10"/>
        <w:gridCol w:w="3600"/>
        <w:gridCol w:w="4680"/>
        <w:gridCol w:w="1980"/>
      </w:tblGrid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 по КТ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К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 по И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ы и взрывы, их характеристика, возможные послед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презента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2.видеофильм «Чрезвычайные приключения Юли и Ро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ы и взрывы</w:t>
            </w:r>
          </w:p>
          <w:p>
            <w:pPr>
              <w:pStyle w:val="Normal"/>
              <w:jc w:val="both"/>
              <w:rPr/>
            </w:pPr>
            <w:r>
              <w:rPr/>
              <w:t>Урок3.1. Пожары и взрывы</w:t>
            </w:r>
          </w:p>
          <w:p>
            <w:pPr>
              <w:pStyle w:val="Normal"/>
              <w:jc w:val="both"/>
              <w:rPr/>
            </w:pPr>
            <w:r>
              <w:rPr/>
              <w:t>Урок 3.2. Пожарная безопасность</w:t>
            </w:r>
          </w:p>
          <w:p>
            <w:pPr>
              <w:pStyle w:val="Normal"/>
              <w:jc w:val="both"/>
              <w:rPr/>
            </w:pPr>
            <w:r>
              <w:rPr/>
              <w:t>Урок 3.5. Ложная угроза взрыва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 химически опасные вещества (АХОВ), их характеристика и поражающие факто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презентац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2.видеофильм «Чрезвычайные приключения Юли и Ромы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видеофильм «Сам себе МЧ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авария</w:t>
            </w:r>
          </w:p>
          <w:p>
            <w:pPr>
              <w:pStyle w:val="Normal"/>
              <w:jc w:val="both"/>
              <w:rPr/>
            </w:pPr>
            <w:r>
              <w:rPr/>
              <w:t>Урок 3.3. Выброс ядовитых веще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 № 34. Химическая ав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я на радиационно опасном объекте, возможные послед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1. презентация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2. видеофильм «Чрезвычайные приключения Юли и Ро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и с выбросом радиоактивных веществ</w:t>
            </w:r>
          </w:p>
          <w:p>
            <w:pPr>
              <w:pStyle w:val="Normal"/>
              <w:jc w:val="both"/>
              <w:rPr/>
            </w:pPr>
            <w:r>
              <w:rPr/>
              <w:t>Урок 3.4. Радиационная 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динамические аварии, общие понятия и опред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 презентация,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2.видеофильм «Чрезвычайные приключения Юли и Ро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динамические аварии</w:t>
            </w:r>
          </w:p>
          <w:p>
            <w:pPr>
              <w:pStyle w:val="Normal"/>
              <w:jc w:val="both"/>
              <w:rPr/>
            </w:pPr>
            <w:r>
              <w:rPr/>
              <w:t>Урок 3.7. Гидродинамические ава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видеофильм «Чрезвычайные приключения Юли и Ро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3.6. Эваку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43:00Z</dcterms:created>
  <dc:creator>user</dc:creator>
  <dc:description/>
  <cp:keywords/>
  <dc:language>en-US</dc:language>
  <cp:lastModifiedBy>User</cp:lastModifiedBy>
  <dcterms:modified xsi:type="dcterms:W3CDTF">2013-01-11T09:12:00Z</dcterms:modified>
  <cp:revision>42</cp:revision>
  <dc:subject/>
  <dc:title/>
</cp:coreProperties>
</file>