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163"/>
        <w:gridCol w:w="4704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Кузьмичева Сергея Васильевич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Технологии в 8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протокол № ______от «_____» 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-2013 учебный год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/>
        <w:t>Рабочая программа разработана на основе  примерной программы основного общего образования и авторской программы «Технология» для сельских школ 5-8 классов под ред. В.Д. Симоненко.</w:t>
      </w:r>
    </w:p>
    <w:p>
      <w:pPr>
        <w:pStyle w:val="Normal"/>
        <w:autoSpaceDE w:val="false"/>
        <w:spacing w:before="105" w:after="0"/>
        <w:ind w:firstLine="360"/>
        <w:jc w:val="both"/>
        <w:rPr/>
      </w:pPr>
      <w:r>
        <w:rPr/>
        <w:t xml:space="preserve">Рабочая программа ориентирована на 34 учебных часа из расчета 1 час в неделю. </w:t>
      </w:r>
    </w:p>
    <w:p>
      <w:pPr>
        <w:pStyle w:val="Normal"/>
        <w:autoSpaceDE w:val="false"/>
        <w:spacing w:before="105" w:after="0"/>
        <w:ind w:firstLine="360"/>
        <w:jc w:val="both"/>
        <w:rPr/>
      </w:pPr>
      <w:r>
        <w:rPr/>
        <w:t xml:space="preserve">Принципиально важная роль отведена в тематическом плане участию школьников в проектной деятельности, в организации и проведении учебно-исследовательской работы, развитии умений выдвигать гипотезы, осуществлять их проверку, владеть элементарными приемами исследовательской деятельности, самостоятельно создавать алгоритмы познавательной деятельности для решения задач творческого и поискового характера. Система заданий призв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 </w:t>
      </w:r>
    </w:p>
    <w:p>
      <w:pPr>
        <w:pStyle w:val="Normal"/>
        <w:autoSpaceDE w:val="false"/>
        <w:spacing w:before="120" w:after="45"/>
        <w:ind w:firstLine="360"/>
        <w:jc w:val="both"/>
        <w:rPr/>
      </w:pPr>
      <w:r>
        <w:rPr>
          <w:b/>
          <w:bCs/>
        </w:rPr>
        <w:t>Учащиеся должны быть способны решать следующие жизненно-практические задачи:</w:t>
      </w:r>
      <w:r>
        <w:rPr/>
        <w:t xml:space="preserve"> </w:t>
      </w:r>
      <w:r>
        <w:rPr>
          <w:color w:val="000000"/>
        </w:rPr>
        <w:t xml:space="preserve">использовать </w:t>
      </w:r>
      <w:r>
        <w:rPr/>
        <w:t>ПЭВМ для решения технологических, конструкторских, экономических задач и как источник информации; проектировать и изготавливать полезные изделия из конструкционных и поделочных материалов; ориентироваться на рынке товаров и услуг; определять расход и стоимость потребляемой энергии; собирать модели простых электротехнических устройст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ем учебного курса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Основы социально-бытовой культуры </w:t>
      </w:r>
      <w:r>
        <w:rPr/>
        <w:t>Правила безопасного поведения в мастерской. Простейшие работы по ремонту оконных и дверных блоков. Инструменты и материалы для ремонта. Разновидности замков. Особенности установки разных видов замков. Технология установки дверного замка. Материалы, применяющиеся для утепления дверей и окон. Способы утепления дверей и окон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Технология сельхоз работ (осень) </w:t>
      </w:r>
      <w:r>
        <w:rPr/>
        <w:t>Свет, тепло, воздух, вода - основные элементы питания для растений. Значение света, тепла, воды и воздуха в жизни растений. Применение машин и орудий для осенних полевых работ.  Перекопка почвы с внесением удобрений. Разбивка делянок, разметка рядов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Культура поведения и общения </w:t>
      </w:r>
      <w:r>
        <w:rPr/>
        <w:t xml:space="preserve">Взаимоотношения между взрослыми и детьми. Проблемы, возникающие между родителями и детьми. Конфликты, возникающие между взрослыми и подростками. Основные способы разрешения проблем между взрослыми и подростками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Красота, здоровье, гигиена </w:t>
      </w:r>
      <w:r>
        <w:rPr/>
        <w:t xml:space="preserve">Основы здорового образа жизни. Влияние курения на здоровье человека. Влияние наркомании и токсикомании на здоровье человека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Домашняя экономика </w:t>
      </w:r>
      <w:r>
        <w:rPr/>
        <w:t xml:space="preserve">Связи семьи с обществом, государством. Семья как экономическая ячейка общества. Потребности семьи и пути их удовлетворения. Бюджет семьи, его структура. Особенности бюджета в разных семьях. Доход и расход. Рациональное планирование бюджета семьи. Ведение учёта. Значение приусадебного участка в семейном бюджете. Варианты использования приусадебного участка. Составление бюджета семьи с использованием домашнего компьютера. Источники информационного обеспечения семьи, средства передачи и приёма информации. Современные средства коммуникации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Технология домашнего рукоделия </w:t>
      </w:r>
      <w:r>
        <w:rPr/>
        <w:t>Материалы для вышивки. Инструменты и приспособления. Подготовка к вышивке. Обработка изделия после вышивки. Положение нити во время работы. Определение стебельчатого шва и атласной глади. Оттенки цветов. Определение шва узелки и штриховой глади. Способ вышивания двусторонней гладью. Понятие накладная сетка. Осознание нужд и проблем. Исследование и развитие идей. Планирование и изготовление. Технологическая карта. Испытание и оцен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Технология приготовления пищи </w:t>
      </w:r>
      <w:r>
        <w:rPr>
          <w:sz w:val="22"/>
          <w:szCs w:val="22"/>
        </w:rPr>
        <w:t>Овощи в питании человека. Классификация овощей. Первичная обработка овощей. Тепловая обработка овощей. Нарезка овощей и ее кулинарное применение. Приготовление овощного блюда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Технология сельхоз работ (весна) </w:t>
      </w:r>
      <w:r>
        <w:rPr/>
        <w:t xml:space="preserve">Обработка почвы весной, её цели, приемы и задачи. Общие сведения о машинах, их устройство и назначение. Применение машин и орудий для весенних полевых работ. Распространенные сорняки  нашей местности. Классификация севооборота, и их понятие. Схемы севооборотов. Понятие мелиорация.  Мелиорация как средство повышения плодородия почвы. Последствия мелиорации почвы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Электро-, радио- технология </w:t>
      </w:r>
      <w:r>
        <w:rPr/>
        <w:t xml:space="preserve">Электрическая энергия – основа современного технического прогресса. Типы электростанций. Типы гальванических элементов. Изображение источников получения и потребления электрической энергии на схемах. Творческие методы поиска новых решений. Дизайнерская проработка изделия. Критерии оценки качества. Электроизмерительные приборы: их типы и область применения. Устройство и назначение вольтметра, ампер-метра, омметра. Правила пользования электроизмерительными приборами. Условные обозначения на электрических схемах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Основы проектной деятельности </w:t>
      </w:r>
      <w:r>
        <w:rPr/>
        <w:t>Обоснование выбора проекта. Варианты ручек. Технология изготовления ручки. Технологическая карта. Выбор и обоснование проблемы. История возникновения. Выбор диванной подушки. Технология изготовления. Технологическая карта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u w:val="single"/>
        </w:rPr>
        <w:t>Ученик должен</w:t>
      </w:r>
      <w:r>
        <w:rPr>
          <w:b/>
          <w:i/>
          <w:sz w:val="28"/>
          <w:szCs w:val="28"/>
          <w:u w:val="single"/>
        </w:rPr>
        <w:t xml:space="preserve"> знать/понимать: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цели и значение семейной экономик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общие правила ведения домашнего хозяйства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роль членов семьи в формировании семейного бюджета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принципы производства, передачи и использования электрической энерги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о влиянии электротехнических и электронных приборов на окружающую среду и здоровье человека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способы определения места расположения скрытой электропроводк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устройство бытовых электроосветительных и электронагревательных приборов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как устанавливается врезной зам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775" w:leader="none"/>
        </w:tabs>
        <w:autoSpaceDE w:val="false"/>
        <w:ind w:left="1080" w:hanging="720"/>
        <w:jc w:val="both"/>
        <w:rPr/>
      </w:pPr>
      <w:r>
        <w:rPr/>
        <w:t xml:space="preserve"> </w:t>
      </w:r>
      <w:r>
        <w:rPr/>
        <w:t>как обрабатывается и чем почва в осеннее и весеннее время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775" w:leader="none"/>
        </w:tabs>
        <w:autoSpaceDE w:val="false"/>
        <w:ind w:left="1080" w:hanging="720"/>
        <w:jc w:val="both"/>
        <w:rPr/>
      </w:pPr>
      <w:r>
        <w:rPr/>
        <w:t xml:space="preserve"> </w:t>
      </w:r>
      <w:r>
        <w:rPr/>
        <w:t>как делаются различные швы при ручной художественной вышивке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  <w:u w:val="single"/>
        </w:rPr>
        <w:t>Ученик должен</w:t>
      </w:r>
      <w:r>
        <w:rPr>
          <w:b/>
          <w:i/>
          <w:sz w:val="28"/>
          <w:szCs w:val="28"/>
          <w:u w:val="single"/>
        </w:rPr>
        <w:t xml:space="preserve"> уметь: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анализировать семейный бюджет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определять прожиточный минимум семьи, расходы на учащегося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анализировать рекламу потребительских товаров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выдвигать деловые иде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осуществлять самоанализ развития своей личност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собирать простейшие электрические цеп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читать схему квартирной электропроводк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определять место скрытой электропроводк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подключать бытовые приёмники и счетчики электроэнергии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установить врезной замок;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утеплять двери и ок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775" w:leader="none"/>
        </w:tabs>
        <w:autoSpaceDE w:val="false"/>
        <w:ind w:left="1080" w:hanging="720"/>
        <w:jc w:val="both"/>
        <w:rPr/>
      </w:pPr>
      <w:r>
        <w:rPr/>
        <w:t>выполнять творческие проек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709" w:hanging="360"/>
        <w:rPr/>
      </w:pPr>
      <w:r>
        <w:rPr/>
        <w:t>Технология. Учебник для учащихся 8 класса общеобразовательной школы / Под ред. В.Д Симоненко. – М.: Вентана - Графф, 200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709" w:hanging="360"/>
        <w:rPr/>
      </w:pPr>
      <w:r>
        <w:rPr/>
        <w:t>Технология. Поурочные планы по разделу «Технология обработки металлов» по программе В.Д. Симоненко 5-7 классы / авт.-сост. Ю.А Жадаев, А.В. Жадаева. – Волгоград. Учитель, 200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709" w:hanging="360"/>
        <w:rPr/>
      </w:pPr>
      <w:r>
        <w:rPr/>
        <w:t>Технология 8 класс (юноши): поурочные планы по учебнику под ред. В.Д. Симоненко / сост. Р.П. Засядько. – Волгоград. Учитель, 200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709" w:hanging="360"/>
        <w:rPr/>
      </w:pPr>
      <w:r>
        <w:rPr/>
        <w:t>Семенцов А.Ю. Резьба по дереву / А.Ю. Семенцов. – 2-е изд. – М.: «Современное слово», 200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Кудрявцев Р.П. Основы агротехники плодовых культур. Учебное пособие для 8-9 классов средней школы. – М.: Просвещение, 2001</w:t>
      </w:r>
    </w:p>
    <w:p>
      <w:pPr>
        <w:pStyle w:val="Normal"/>
        <w:tabs>
          <w:tab w:val="clear" w:pos="708"/>
          <w:tab w:val="left" w:pos="8775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ЛЕНДАРНО - </w:t>
      </w:r>
      <w:r>
        <w:rPr>
          <w:b/>
          <w:bCs/>
          <w:lang w:val="en-US"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74"/>
        <w:gridCol w:w="1200"/>
        <w:gridCol w:w="3480"/>
        <w:gridCol w:w="3958"/>
        <w:gridCol w:w="1562"/>
        <w:gridCol w:w="960"/>
        <w:gridCol w:w="840"/>
      </w:tblGrid>
      <w:tr>
        <w:trPr>
          <w:trHeight w:val="36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рок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1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сновы социально-бытовой культуры (3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. Ремонт оконных и дверных бло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новых зна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держание курса «Технология. 8 класс». Правила безопасного поведения в мастерской. Простейшие работы по ремонту оконных и дверных блоков. Инструменты и материалы для ремонта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цели и задачи курса; правила безопасного поведения в мастерской; виды ремонта оконных и дверных блоков; правила безопасной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выполнять ремонт оконных и дверных бло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установки дверных зам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новидности замков. Особенности установки разных видов замк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ология установки дверного замка. Правила безопасности труд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разновидности замков и особенности их установки; последовательность действий при установке замка; инструменты, необходимые при выполнении данной работы; правила безопасной работы. </w:t>
            </w:r>
            <w:r>
              <w:rPr>
                <w:b/>
                <w:bCs/>
              </w:rPr>
              <w:t>Уметь</w:t>
            </w:r>
            <w:r>
              <w:rPr/>
              <w:t>: выполнять установку дверного зам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пление дверей и ок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ы, применяющиеся для утепления дверей и окон. </w:t>
              <w:br/>
              <w:t>Способы утепления дверей и окон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виды материалов для утепления дверей и окон; способы утепления; последовательность действий; правила безопасной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выполнять работы по утеплению дверей и око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ехнология сельхоз работ (осень) (5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света, тепла, воздуха, воды и элементов питания для раст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, тепло, воздух, вода - основные элементы питания для растений. Значение света, тепла, воды и воздуха в жизни расте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какую роль играют свет, тепло, вода и воздух в элементах питания для раст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Роль света, тепла, воздуха, воды и элементов питания для растен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и орудия обработки для осенних полев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ы орудия обработки и машины для осенних полевых рабо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, какие машины и орудия обработки необходимы для полевых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полученные 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элементов питания и удобрений в жизни раст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удобрений в жизни расте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какую роль удобрений и элементов питания играют  в жизни раст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минеральных и органических удобр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минеральных и органических удобре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виды минеральных и органических удобр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брения как загрязнители почв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почвы. Удобрение как загрязнители почв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, </w:t>
            </w:r>
            <w:r>
              <w:rPr/>
              <w:t>как удобрения загрязняют почву</w:t>
            </w:r>
          </w:p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b/>
              </w:rPr>
              <w:t>меть</w:t>
            </w:r>
            <w:r>
              <w:rPr/>
              <w:t xml:space="preserve"> использовать полученные знания, умения и навы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поведения и общения (2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а отцов 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отношения между взрослыми и детьми. Проблемы, возникающие между родителями и детьм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проблема отцов и дет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оявившиеся проблемы  с родител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азрешения конфли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ликты, возникающие между взрослыми и подростками. Основные способы разрешения проблем между взрослыми и подросткам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разрешения конфликт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зрешить любой конфликт, возникший между детьми и родителя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ота, здоровье, гигиена (2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ение и его влияние на здоровь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здорового образа жизни. Влияние курения на здоровье человек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, какое влияние оказывает курение на здоровье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использовать полученные 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ентация «Профилактика табакокурения в детской, подростковой и молодежной сред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мания и токсикомания - общее пон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здорового образа жизни. Влияние наркомании и токсикомании на здоровье человек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, как влияет наркомания и токсикомания на здоровье челове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использовать полученные 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Домашняя экономика (5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наша сем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язи семьи с обществом, государством. Семья как экономическая ячейка общества. Потребности семьи и пути их удовлетвор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понятия </w:t>
            </w:r>
            <w:r>
              <w:rPr>
                <w:i/>
                <w:iCs/>
              </w:rPr>
              <w:t>семья, потребности, семейная экономика</w:t>
            </w:r>
            <w:r>
              <w:rPr/>
              <w:t>; функции семьи, её потребности, пути их удовлетвор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емьи. Доходная и расходная часть семей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мьи, его структура. Особенности бюджета в разных семьях. Доход и расход. Рациональное планирование бюджета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дение учёт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понятия </w:t>
            </w:r>
            <w:r>
              <w:rPr>
                <w:i/>
                <w:iCs/>
              </w:rPr>
              <w:t>бюджет семьи, доход, расход</w:t>
            </w:r>
            <w:r>
              <w:rPr/>
              <w:t xml:space="preserve">; особенности бюджета в разных семьях; основы рационального планирования бюджета. </w:t>
            </w:r>
            <w:r>
              <w:rPr>
                <w:b/>
                <w:bCs/>
              </w:rPr>
              <w:t>Уметь</w:t>
            </w:r>
            <w:r>
              <w:rPr/>
              <w:t>: вести учёт доходов и расходов семьи; планировать расходы семьи с учётом её соста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 приусадебного уча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чение приусадебного участка в семейном бюджете. Варианты использования приусадебного участк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о влиянии доходов с приусадебного участка на семейный 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рассчитывать себестоимость выращенной прод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технологии в домашней экономи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бюджета семьи с использованием домашнего компьютер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последовательность выполнения операций на компьютере для составления семейного бюджета. </w:t>
            </w:r>
            <w:r>
              <w:rPr>
                <w:b/>
                <w:bCs/>
              </w:rPr>
              <w:t>Уметь</w:t>
            </w:r>
            <w:r>
              <w:rPr/>
              <w:t>: составлять семейный бюджет с использованием комп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и в домашней экономи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информационного обеспечения семьи, средства передачи и приёма информации. Современные средства коммуникаци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источники информации; современные средства передачи и приёма информац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правильно формулировать информацию при её обмене с други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Технология домашнего рукоделия (4 ч.)</w:t>
            </w:r>
          </w:p>
        </w:tc>
      </w:tr>
      <w:tr>
        <w:trPr>
          <w:trHeight w:val="34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вышив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ы для вышивки. Инструменты и приспособления. Подготовка к вышивке. Обработка изделия после вышивки. Правила безопасности. Закрепление рабочей нити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, материалы; инструменты и приспособления для вышивки; правила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обрабатывать изделие после вышивки; увеличивать и уменьшать рисун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ебельчатый шов. Атласная гладь. Шов узелки. Штриховая гл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ожение нити во время работы. Определение стебельчатого шва и атласной глади. Оттенки цветов. Определение шва узелки и штриховой глад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что такое стебельчатый шов и атласная гладь, шов узелки и штриховая гладь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делать стебельчатый шов, определять и выполнять шов узелки и штриховую глад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ивка крес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соб вышивания крестом. Простой шов крестиком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, что такое вышивка крес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вышивать крес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ий проект «Изготовление панно в технике ручной вышив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ознание нужд и проблем. Исследование и развитие идей. Планирование и изготовление. Технологическая карта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ланировать и изготавливать проект; составлять технологическую карт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иготовления пищи (2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приготовления блюд из овощ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блюда из овощей. Приготовление блюд из овоще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какие блюда готовятся из овощ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готовить блюдо из овощ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Особенности национальной кухн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блюда «Винегре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нгредиенты для приготовления салата «Винегрет»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, какие необходимы ингредиенты для приготовления винегр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иготовить винегр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ология сельхоз работ (весна) (6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коны земледел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зна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земледелия. Основные законы земледелия. Обработка почвы весной, её цели, приемы и задач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земледелия; основные законы земледелия. </w:t>
            </w:r>
            <w:r>
              <w:rPr>
                <w:b/>
              </w:rPr>
              <w:t>Уметь</w:t>
            </w:r>
            <w:r>
              <w:rPr/>
              <w:t xml:space="preserve"> рассказать основные законы земледел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и орудия для полев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обходимы орудия обработки и машины для осенних полевых рабо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, какие используются машины и орудия обработки почвы вес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полученные 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минеральных и органических удобрений. Правила их хран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хранения минеральных и органических удобре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виды минеральных и органических удобрений; правила их хран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ссказать о видах и способах хранения удобр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распространенные сорняки нашей мест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сорняк. Распространенные сорняки  нашей мест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, какие сорняки распространены в нашей мест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ссказать о борьбе с сорняк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евообороте и их классифик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ссификация севооборота, и их понятие. Схемы севооборот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понятие о севообороте и их классификаци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использовать полученные зн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лиорация как средство повышения плодородия почв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мелиорация.  Мелиорация как средство повышения плодородия почвы. Последствия мелиорации почв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мелиор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ассказать о мелиорации, как средства повышения плодородия почв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какие могут возникнуть последствия после мелиорации почв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ктро-, радио- технология (3 ч.)</w:t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ичество в нашем до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 новых зна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лектрическая энергия – основа современного технического прогресса. Типы электростанций. Типы гальванических элементов. Изображение источников получения и потребления электрической энергии на схемах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: понятие </w:t>
            </w:r>
            <w:r>
              <w:rPr>
                <w:i/>
                <w:iCs/>
              </w:rPr>
              <w:t>электрический ток</w:t>
            </w:r>
            <w:r>
              <w:rPr/>
              <w:t>; область применения электрической энергии; источники электрической энергии; электрические схемы и условные обозначения на них; правила электро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читать электрические схе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зентация «Электричество в нашем дом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ий проект  «Светильник с самодельными электроэлементам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тика творческих проектов. Творческие методы поиска новых решений. Дизайнерская проработка изделия. Критерии оценки качеств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технологию изготовления светильников, электрических элементов; правил электро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изготавливать простейшие источники света из подручных матери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ические измерительные приборы. Вольтметр, амперметр, оммет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измерительные приборы: их типы и область применения. Устройство и назначение вольтметра, ампер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тра, омметра. Правила пользования электроизмерительными приборами. Условные обозначения на электрических схемах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типы электроизмерительных приборов и область их применения; устройство и назначение вольтметра, амперметра, омметра; условные обозначения приборов на электрических схем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/>
              <w:t>: производить измерения электроизмерительными приборам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сновы проектной деятельности (2 ч.)</w:t>
            </w:r>
          </w:p>
        </w:tc>
      </w:tr>
      <w:tr>
        <w:trPr>
          <w:trHeight w:val="3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ий проект «Дверная ручк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выбора проекта. Варианты ручек. Технология изготовления ручки. Технологическая карт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 xml:space="preserve"> технология изготовления дверной руч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 составить технологическую карту; сделать дверную ручк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ворческий проект «Диванные подуш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бор и обоснование проблемы. История возникновения. Выбор диванной подушки. Технология изготовления. Технологическая карт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Знать </w:t>
            </w:r>
            <w:r>
              <w:rPr>
                <w:bCs/>
              </w:rPr>
              <w:t>технологию изготовления диванной подуш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составить технологическую карту; сделать диванную подушк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05:00Z</dcterms:created>
  <dc:creator>User</dc:creator>
  <dc:description/>
  <cp:keywords/>
  <dc:language>en-US</dc:language>
  <cp:lastModifiedBy>User</cp:lastModifiedBy>
  <cp:lastPrinted>2012-09-22T13:50:00Z</cp:lastPrinted>
  <dcterms:modified xsi:type="dcterms:W3CDTF">2013-01-11T09:16:00Z</dcterms:modified>
  <cp:revision>31</cp:revision>
  <dc:subject/>
  <dc:title>КАЛЕНДАРНО - ТЕМАТИЧЕСКОЕ ПЛАНИРОВАНИЕ</dc:title>
</cp:coreProperties>
</file>