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казенное общеобразовательное учреждение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общеобразовательная школа с. Софь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адакского района Сарат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01"/>
        <w:gridCol w:w="478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/</w:t>
            </w:r>
            <w:r>
              <w:rPr>
                <w:sz w:val="28"/>
                <w:szCs w:val="28"/>
                <w:u w:val="single"/>
              </w:rPr>
              <w:t>Латыгина Н.В.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___2012 г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МКОУ-ООШ с. Софь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/Шмелева Т.В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_____ 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 ________________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Кузьмичева Сергея Васильевич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по      </w:t>
      </w:r>
      <w:r>
        <w:rPr>
          <w:b/>
          <w:sz w:val="36"/>
          <w:szCs w:val="36"/>
          <w:u w:val="single"/>
        </w:rPr>
        <w:t>основам безопасности жизнедеятельности в 7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Принято на заседан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протокол № ______от «_____» ___________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2012-2013 учебный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абочая программа разработана на основе  федерального компонента государственного стандарта основного общего образования и авторской программы «Основы Безопасности Жизнедеятельности» для 5-9 классов под ред. А.Т.Смирнов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ориентирована на использование учебника «Основы безопасности жизнедеятельности» для учащихся 7 кл. общеобразовательных учреждений / М.П. Фролов., Е.Н. Литвинов., А.Т. Смирнов и др.: под ред. Ю.Л. Воробьева. – М.: ООО «Издательство АСТ»: ООО «Издательство Астрель», 2004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Рабочая программа  рассчитана на 34 учебных часа (1 час в неделю), в том числе на проведение практических рабо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Изучение курса позволяет обучающимся получить систематизированное представление о личном здоровье, здоровом образе жизни, об опасностях, о прогнозировании опасных ситуаций, оценке влияния их последствий на здоровье и жизнь человек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Учебные вопросы распределяются </w:t>
      </w:r>
      <w:r>
        <w:rPr/>
        <w:t>с учетом возрастных и психологических особенностей обучающихся и уровня их подготовки по другим основным образовательным программам.</w:t>
      </w:r>
      <w:r>
        <w:rPr>
          <w:bCs/>
        </w:rPr>
        <w:t xml:space="preserve"> Преподавание основ безопасности жизнедеятельности на каждой разделе общеобразовательной школы имеет свои особен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ем учеб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i/>
          <w:u w:val="single"/>
        </w:rPr>
        <w:t>Опасные ситуации, возникающие в повседневной жизни, и правила безопасного поведения</w:t>
      </w:r>
      <w:r>
        <w:rPr>
          <w:bCs/>
          <w:sz w:val="28"/>
          <w:szCs w:val="28"/>
        </w:rPr>
        <w:t xml:space="preserve"> </w:t>
      </w:r>
      <w:r>
        <w:rPr/>
        <w:t xml:space="preserve">Переход вброд, преодоление реки вплавь, преодоление рек с быстрым течением, преодоление трясин и болот. Опасность водоемов. Особенности состояния водоемов в разное время года. Способы переправы через реку. Оказание первой помощи терпящим бедствие на воде. Поведение человека при захвате его террористами в качестве заложника. Основные цели захвата заложников террористами. Меры безопасности при освобождении заложников сотрудниками спецслужб. Поведение толпы при возникновении паники. Рекомендации по правилам безопасного поведения в толпе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/>
          <w:bCs/>
          <w:i/>
          <w:u w:val="single"/>
        </w:rPr>
        <w:t>Чрезвычайные ситуации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/>
        <w:t xml:space="preserve">Землетрясения и их характеристика. Происхождение землетрясений, причины их возникновения и последствия. Меры по снижению потерь от последствий землетрясений. Правила безопасного поведения при заблаговременном оповещении о землетрясении, во время и после него. Происхождение оползней, селей, обвалов, лавин, причины их возникновения и последствия. Правила безопасного поведения при заблаговременном оповещении об угрозе схода селя, оползня, обвала. Правила безопасного поведения во время и после схода селя, оползня, обвала, а также безопасного выхода из зоны стихийного бедствия. Ураганы, бури, смерчи и их характеристика. Меры по снижению потерь от последствий ураганов, бурь, смерчей. Правила безопасного поведения во время и после урагана, бури, смерча. Наводнения и их характеристика. Происхождение цунами, причины их возникновения и последствия. Правила безопасного поведения при заблаговременном оповещении о цунами, во время прихода и после цунами. Природные пожары и их характеристика. Происхождение природных пожаров, причины их возникновения и последствия. Предупреждение природных пожаров. Меры по снижению потерь от последствий природных пожаров. Правила безопасного поведения в зоне лесных пожаров и тушение лесного пожара в лесу. Особенности психологических процессов до, во время и после стихийных бедствий. Рекомендации по психологической подготовке к безопасному поведению в чрезвычайных ситуациях природного характера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  <w:i/>
          <w:u w:val="single"/>
        </w:rPr>
        <w:t>Единая государственная система предупреждения и ликвидации чрезвычайных ситуаций (РСЧС</w:t>
      </w:r>
      <w:r>
        <w:rPr>
          <w:bCs/>
          <w:sz w:val="28"/>
          <w:szCs w:val="28"/>
        </w:rPr>
        <w:t xml:space="preserve">)  </w:t>
      </w:r>
      <w:r>
        <w:rPr>
          <w:bCs/>
        </w:rPr>
        <w:t xml:space="preserve">Создание системы защиты населения от последствий чрезвычайных ситуаций природного и техногенного характера. РСЧС, ее предназначение, структура и задачи. </w:t>
      </w:r>
      <w:r>
        <w:rPr/>
        <w:t>Мероприятия, проводимые по защите сельскохозяйственных животных и растений при стихийных бедствиях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  <w:i/>
          <w:u w:val="single"/>
        </w:rPr>
        <w:t>Первая медицинская помощь</w:t>
      </w:r>
      <w:r>
        <w:rPr>
          <w:bCs/>
          <w:sz w:val="28"/>
          <w:szCs w:val="28"/>
        </w:rPr>
        <w:t xml:space="preserve">  </w:t>
      </w:r>
      <w:r>
        <w:rPr>
          <w:bCs/>
        </w:rPr>
        <w:t>Характеристика различных видов кровотечений и их причин. Способы остановки кровотечений (давящая повязка, наложение жгута, пережатие артерии, сгибание конечности). Характеристика различных видов травм, ушибов, повреждений и причины их вызывающи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/>
          <w:bCs/>
          <w:i/>
          <w:u w:val="single"/>
        </w:rPr>
        <w:t>Основы здорового образа жизни</w:t>
      </w:r>
      <w:r>
        <w:rPr>
          <w:bCs/>
          <w:sz w:val="28"/>
          <w:szCs w:val="28"/>
        </w:rPr>
        <w:t xml:space="preserve"> </w:t>
      </w:r>
      <w:r>
        <w:rPr/>
        <w:t xml:space="preserve">Курение, употребление алкоголя. Наркомания, токсикомания. Профилактика вредных привычек. Значение собственного мнения в профилактике вредных привычек, влияние их на здоровье человека. Знания о взаимоотношениях полов. О физиологических процессах и изменениях в организме в период полового созревания. Изменения, происходящие с девочками и мальчиками в период полового созревания. Соблюдение личной гигиены девочек в период созревания. Соблюдение личной гигиены мальчиков в период созревания.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бования к знаниям, умениям и навыкам учащихся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безопасного поведения на в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а безопасного поведения в криминогенных ситу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резвычайные ситуации природного характера, их последствия и правила безопасного пове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мероприятия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кторы, разрушающие здоровье человека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i/>
        </w:rPr>
        <w:t>Ученик должен</w:t>
      </w:r>
      <w:r>
        <w:rPr>
          <w:b/>
          <w:i/>
        </w:rPr>
        <w:t xml:space="preserve">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ать первую медицинскую помощь при травм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ать краткую характеристику чрезвычайных ситуаций природного характ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сти анализ и прогнозирование возможности обвалов и оползн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ьно вести себя во время чрезвычайных ситуаций природного харак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казывать свое мнение о профилактике вредных привыч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ы безопасности жизнедеятельности. 7 класс.: Учебник для общеобразоват. учреждений / М.П. Фролов, Е.Н. Литвинов, А.Т. Смирнов, и др.: под ред. Ю.Л. Воробьева. – М.: ООО «Издательство АСТ», «Издательство Астрель», 2009.- 158, (2)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ое электронное пособие для проведения занятий по курсу ОБЖ «Чрезвычайные приключения Юли и Ромы», Видеостудия МЧС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ебное электронное пособие для проведения занятий по курсу ОБЖ «Сам себе МЧС», Видеостудия МЧС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тодические материалы и документы по курсу «Основы безопасности жизнедеятельности»: Книга для учителя/ Сост. А.Т. Смирнов, Б.И. Мишин; Под общ. Ред. А.Т. Смирнова. – М.: Просвещение, 2009.-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Журналы «Основы Безопасности Жизнедеятельности»: информационно-методическое издание для преподавателей. ЗАО Издательство «Русский журнал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ЛЕНДАРНО - </w:t>
      </w:r>
      <w:r>
        <w:rPr>
          <w:b/>
          <w:bCs/>
          <w:lang w:val="en-US"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240"/>
        <w:gridCol w:w="180"/>
        <w:gridCol w:w="1260"/>
        <w:gridCol w:w="720"/>
        <w:gridCol w:w="720"/>
        <w:gridCol w:w="32"/>
      </w:tblGrid>
      <w:tr>
        <w:trPr>
          <w:trHeight w:val="5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именование раздела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уровню подготовки обучающих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8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сные ситуации, возникающие в повседневной жизни, и правила безопасного поведения (3 ч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равила безопасного поведения на вод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асность водоемов в разное время года. Способы переправы через реку, преодоление трясин и бо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ход вброд, преодоление реки вплавь, преодоление рек с быстрым течением, преодоление трясин и бол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 какие есть способы переправы через реку, для преодоления трясин и болот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итуации преодолевание реки впла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равила безопасного поведения в криминогенных ситуаци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безопасного поведения человека при захвате его террористами в качестве залож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безопасного поведения залож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сновные правила поведения человека при захвате его террористами в качестве заложник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толпе. Психология поведения толпы, возникновение пан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ы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равила безопасного поведения в толпе.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9</w:t>
            </w:r>
          </w:p>
          <w:p>
            <w:pPr>
              <w:pStyle w:val="Normal"/>
              <w:jc w:val="both"/>
              <w:rPr/>
            </w:pPr>
            <w:r>
              <w:rPr/>
              <w:t>стр.131-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Чрезвычайные ситуации природного и техногенного характера (19</w:t>
      </w:r>
      <w:r>
        <w:rPr/>
        <w:t xml:space="preserve">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240"/>
        <w:gridCol w:w="144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резвычайные ситуации природного характера, их последствия и правила безопасного повед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летрясения, основные параметры и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пицентр землетрясения. Последствия после землетряс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землетрясения, какие могут возникнуть последствия после землетрясения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 при землетряс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1</w:t>
            </w:r>
          </w:p>
          <w:p>
            <w:pPr>
              <w:pStyle w:val="Normal"/>
              <w:jc w:val="center"/>
              <w:rPr/>
            </w:pPr>
            <w:r>
              <w:rPr/>
              <w:t>стр. 39-40</w:t>
            </w:r>
          </w:p>
          <w:p>
            <w:pPr>
              <w:pStyle w:val="Normal"/>
              <w:jc w:val="center"/>
              <w:rPr/>
            </w:pPr>
            <w:r>
              <w:rPr/>
              <w:t>§4.4</w:t>
            </w:r>
          </w:p>
          <w:p>
            <w:pPr>
              <w:pStyle w:val="Normal"/>
              <w:jc w:val="center"/>
              <w:rPr/>
            </w:pPr>
            <w:r>
              <w:rPr/>
              <w:t>стр. 46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схождение землетрясений. Очаг землетряс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схождение землетрясений, очаг землетряс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роисхождение землетрясений и их оча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  <w:p>
            <w:pPr>
              <w:pStyle w:val="Normal"/>
              <w:jc w:val="center"/>
              <w:rPr/>
            </w:pPr>
            <w:r>
              <w:rPr/>
              <w:t>§4.3</w:t>
            </w:r>
          </w:p>
          <w:p>
            <w:pPr>
              <w:pStyle w:val="Normal"/>
              <w:jc w:val="both"/>
              <w:rPr/>
            </w:pPr>
            <w:r>
              <w:rPr/>
              <w:t>стр. 41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, проводимые по снижению потерь и ущерба от землетря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сети специальных систем сейсмического наблюд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ие проводятся мероприятия по снижению потерь и ущерба от землетря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5</w:t>
            </w:r>
          </w:p>
          <w:p>
            <w:pPr>
              <w:pStyle w:val="Normal"/>
              <w:jc w:val="both"/>
              <w:rPr/>
            </w:pPr>
            <w:r>
              <w:rPr/>
              <w:t>стр. 48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прогнозов землетря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тры составления прогнозов землетряс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составляется прогноз землетрясений и центры их соста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3</w:t>
            </w:r>
          </w:p>
          <w:p>
            <w:pPr>
              <w:pStyle w:val="Normal"/>
              <w:jc w:val="center"/>
              <w:rPr/>
            </w:pPr>
            <w:r>
              <w:rPr/>
              <w:t>стр. 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населения правилам поведения в условиях землетря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безопасного поведения в условиях землетряс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безопасного поведения в условиях землетрясен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6</w:t>
            </w:r>
          </w:p>
          <w:p>
            <w:pPr>
              <w:pStyle w:val="Normal"/>
              <w:jc w:val="center"/>
              <w:rPr/>
            </w:pPr>
            <w:r>
              <w:rPr/>
              <w:t>стр. 50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ведения при первых толчках во время землетря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ведения в здании и на улице во время землетряс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безопасного поведения на улице и в здании во время землетрясения при первых толчках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 стр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поведения в здании во время землетря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безопасного поведения во время и после землетряс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поведения в здании и на улице во время землетрясен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§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лзни, сели и обвалы, краткая характеристика и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олзни и обвалы, общие понятия и определения. Происхождение оползней и обва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оисхождение оползней и обвалов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рассказать краткую характеристику и возможные последствия после оползней, селей и обв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.1</w:t>
            </w:r>
          </w:p>
          <w:p>
            <w:pPr>
              <w:pStyle w:val="Normal"/>
              <w:jc w:val="both"/>
              <w:rPr/>
            </w:pPr>
            <w:r>
              <w:rPr/>
              <w:t>стр. 50-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ы, принимаемые по предупреждению оползней, селей, обвалов и снижению ущерба от их посл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за состоянием склонов. Проведение защитных работ. Обучение правилам безопасного поведения в опасных зон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ие принимаются меры по предупреждению оползней, селей, обвалов и снижению ущерба от их посл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.3</w:t>
            </w:r>
          </w:p>
          <w:p>
            <w:pPr>
              <w:pStyle w:val="Normal"/>
              <w:jc w:val="center"/>
              <w:rPr/>
            </w:pPr>
            <w:r>
              <w:rPr/>
              <w:t>стр.105-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нозирование и уменьшение селевой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и прогнозирование возможности возникновения обвалов и ополз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оизвести анализ и прогнозирование возможности возникновения обвалов и ополз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.2</w:t>
            </w:r>
          </w:p>
          <w:p>
            <w:pPr>
              <w:pStyle w:val="Normal"/>
              <w:jc w:val="both"/>
              <w:rPr/>
            </w:pPr>
            <w:r>
              <w:rPr/>
              <w:t>стр.104-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ации населению при угрозе и в ходе оползней, селей, обв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едение населения при заблаговременном оповещении об угрозе оползня, селя или обв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поведения при заблаговременном оповещении об угрозе оползня, селя или обвал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6.4</w:t>
            </w:r>
          </w:p>
          <w:p>
            <w:pPr>
              <w:pStyle w:val="Normal"/>
              <w:jc w:val="both"/>
              <w:rPr/>
            </w:pPr>
            <w:r>
              <w:rPr/>
              <w:t>стр.106-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аганы, бури, смерчи, признаки их появления и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аганы, бури. Смерчи, общие понятия и опред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онятия урагана, бури и смерча, признаки их появления и возможные последствия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авильно вести себя во время урагана, бури и смер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1, §3.2</w:t>
            </w:r>
          </w:p>
          <w:p>
            <w:pPr>
              <w:pStyle w:val="Normal"/>
              <w:jc w:val="center"/>
              <w:rPr/>
            </w:pPr>
            <w:r>
              <w:rPr/>
              <w:t>§3.3</w:t>
            </w:r>
          </w:p>
          <w:p>
            <w:pPr>
              <w:pStyle w:val="Normal"/>
              <w:jc w:val="center"/>
              <w:rPr/>
            </w:pPr>
            <w:r>
              <w:rPr/>
              <w:t>стр. 26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ы, принимаемые по снижению ущерба от последствий ураганов, бурь, смер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ые защитные мероприятия. Заблаговременные предупредительн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меры принимаются по снижению ущерба от последствий ураганов, бурь и смер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4</w:t>
            </w:r>
          </w:p>
          <w:p>
            <w:pPr>
              <w:pStyle w:val="Normal"/>
              <w:jc w:val="center"/>
              <w:rPr/>
            </w:pPr>
            <w:r>
              <w:rPr/>
              <w:t>стр. 35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ации населению при угрозе возникновения и во время ураганов, смерчей и бу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я населения при получении сигнала о приближающейся 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даются рекомендации населению при угрозе возникновения и во время ураганов, смерчей и бурь. Знать, как действовать при получении сигнала о приближающейся 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5</w:t>
            </w:r>
          </w:p>
          <w:p>
            <w:pPr>
              <w:pStyle w:val="Normal"/>
              <w:jc w:val="center"/>
              <w:rPr/>
            </w:pPr>
            <w:r>
              <w:rPr/>
              <w:t>стр. 36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воднения, их характеристика и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и последствия после навод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пределение и последствия после наводнения, их характерист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1, §2.2, §2.3, §2.4</w:t>
            </w:r>
          </w:p>
          <w:p>
            <w:pPr>
              <w:pStyle w:val="Normal"/>
              <w:jc w:val="both"/>
              <w:rPr/>
            </w:pPr>
            <w:r>
              <w:rPr/>
              <w:t>стр. 12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ации населению при угрозе и во время навод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ы по защите от наводн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рекомендации даются населению при угрозе и во время навод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5, §2.6</w:t>
            </w:r>
          </w:p>
          <w:p>
            <w:pPr>
              <w:pStyle w:val="Normal"/>
              <w:jc w:val="center"/>
              <w:rPr/>
            </w:pPr>
            <w:r>
              <w:rPr/>
              <w:t>стр. 21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сные и торфяные пожары, их причины, возможные послед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безопасного поведения при лесных и торфяных пожа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равила безопасного поведения при лесных и торфяных пожарах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.1, §7.2, §7.3</w:t>
            </w:r>
          </w:p>
          <w:p>
            <w:pPr>
              <w:pStyle w:val="Normal"/>
              <w:jc w:val="both"/>
              <w:rPr/>
            </w:pPr>
            <w:r>
              <w:rPr/>
              <w:t>стр.109-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лесных и торфяных пож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ы противопожарной безопасности при нахождении в лесу в пожароопасный сез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ие принимаются меры противопожарной безопасности при нахождении в лесу в пожароопасный се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7.4, §7.5</w:t>
            </w:r>
          </w:p>
          <w:p>
            <w:pPr>
              <w:pStyle w:val="Normal"/>
              <w:jc w:val="both"/>
              <w:rPr/>
            </w:pPr>
            <w:r>
              <w:rPr/>
              <w:t>стр.117-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сихологические основы выживания в чрезвычайных ситуациях природ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ации по психологической подготовке к безопасному поведению в чрезвычайных ситуациях природного харак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рекомендации проводятся по психологической подготовке граждан к безопасному поведению в ЧС природ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</w:t>
            </w:r>
          </w:p>
          <w:p>
            <w:pPr>
              <w:pStyle w:val="Normal"/>
              <w:jc w:val="center"/>
              <w:rPr/>
            </w:pPr>
            <w:r>
              <w:rPr/>
              <w:t>стр.6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Единая государственная система предупреждения и ликвидации чрезвычайных ситуаций (РСЧС) (2</w:t>
      </w:r>
      <w:r>
        <w:rPr/>
        <w:t xml:space="preserve">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240"/>
        <w:gridCol w:w="144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Основные мероприятия ГО по защите населения, проводимые в мирное время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накомление с организацией защиты сельскохозяйственных объектов в зонах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, проводимые по защите сельскохозяйственных животных и растений при стихийных бедств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ие проводятся мероприятия по защите сельскохозяйственных животных и растений при стихийных бедст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ие занятия по отработке навыков безопасного поведения обучаемых в опасных и чрезвычайных ситуация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проведению Дня защиты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проведению Дня защиты детей по плану общеобразовательного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проходит День защиты детей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твечать на вопросы и выполнять занятия при проведении Дня защиты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вая медицинская помощь (4</w:t>
      </w:r>
      <w:r>
        <w:rPr/>
        <w:t xml:space="preserve">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240"/>
        <w:gridCol w:w="144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вая медицинская помощь при травма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арактеристика различных видов ран, первая помощь при ра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и виды ран, первая помощь при ран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 xml:space="preserve">понятие и виды ран, характеристику этих видов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казывать первую медицинскую помощь при ран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</w:t>
            </w:r>
          </w:p>
          <w:p>
            <w:pPr>
              <w:pStyle w:val="Normal"/>
              <w:jc w:val="both"/>
              <w:rPr/>
            </w:pPr>
            <w:r>
              <w:rPr/>
              <w:t>стр.142-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правильно наложить повязку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вящая повязка, наложение жгута. Прижатие артерии, сгибание конеч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 правильно накладывать повязку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накладывать давящую повязку и жг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</w:t>
            </w:r>
          </w:p>
          <w:p>
            <w:pPr>
              <w:pStyle w:val="Normal"/>
              <w:jc w:val="both"/>
              <w:rPr/>
            </w:pPr>
            <w:r>
              <w:rPr/>
              <w:t>стр.144-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вая медицинская помощь при перело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ая иммобилизация и друг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оказать первую медицинскую помощь при переломе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оказывать первую медицинскую помощь при перело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</w:t>
            </w:r>
          </w:p>
          <w:p>
            <w:pPr>
              <w:pStyle w:val="Normal"/>
              <w:jc w:val="both"/>
              <w:rPr/>
            </w:pPr>
            <w:r>
              <w:rPr/>
              <w:t>стр.146-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 транспортировки пострада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ировка пострадавш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транспортировать пострадавше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использова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сновы здорового образа жизни (6 ч.)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00"/>
        <w:gridCol w:w="2700"/>
        <w:gridCol w:w="1260"/>
        <w:gridCol w:w="3060"/>
        <w:gridCol w:w="3240"/>
        <w:gridCol w:w="1440"/>
        <w:gridCol w:w="720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акторы, разрушающие здоровь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дные привычки и их профил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из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рение, употребление алкоголя. Наркомания, токсикомания. Профилактика вредных привыч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я вредных привычек, их профилактику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олученные знания,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</w:t>
            </w:r>
          </w:p>
          <w:p>
            <w:pPr>
              <w:pStyle w:val="Normal"/>
              <w:jc w:val="both"/>
              <w:rPr/>
            </w:pPr>
            <w:r>
              <w:rPr/>
              <w:t>стр.148-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лияние вредных привычек на здоровье и его работоспособ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собственного мнения в профилактике вредных привычек, влияние их на здоровье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, </w:t>
            </w:r>
            <w:r>
              <w:rPr>
                <w:iCs/>
              </w:rPr>
              <w:t>как влияют вредные привычки на здоровье и работоспособность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высказывать свое мнение о профилактике вредных привы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§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акторы репродуктивного здоровья подро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акторы, формирующие репродуктивное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ния о взаимоотношениях полов. О физиологических процессах и изменениях в организме в период полового созре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о взаимоотношениях полов, о физиологических процессах и изменениях в организме в период полового созр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</w:t>
            </w:r>
          </w:p>
          <w:p>
            <w:pPr>
              <w:pStyle w:val="Normal"/>
              <w:jc w:val="center"/>
              <w:rPr/>
            </w:pPr>
            <w:r>
              <w:rPr/>
              <w:t>стр.154-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ические изменения, происходящие с девочками и мальчиками в период полового созре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я, происходящие с девочками и мальчиками в период полового созре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какие происходят физические изменения с девочками и мальчиками в период полового созр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чная гигиена девочек и мальчиков в период созре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гигиена. Соблюдение личной гигиены девочек и мальч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ть </w:t>
            </w:r>
            <w:r>
              <w:rPr>
                <w:iCs/>
              </w:rPr>
              <w:t>понятие гигиены, требования к соблюдению личной гиги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Проверочная работа за курс 7 клас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усвоения ЗУ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ученный матери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Уметь применять полученные знания. умения и 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ечень используемых  на уроках И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370"/>
        <w:gridCol w:w="2880"/>
        <w:gridCol w:w="5040"/>
        <w:gridCol w:w="1980"/>
      </w:tblGrid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 по КТ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К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 по И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человека при захвате его террористами в качестве залож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1. видеофильм «Чрезвычайные приключения Юли и Ромы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2. видеофильм «Сам   себе МЧ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4.2. Захват заложников</w:t>
            </w:r>
          </w:p>
          <w:p>
            <w:pPr>
              <w:pStyle w:val="Normal"/>
              <w:jc w:val="both"/>
              <w:rPr/>
            </w:pPr>
            <w:r>
              <w:rPr/>
              <w:t>Урок 4.3. Освобождение залож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ма № 39. Террорист в офисе</w:t>
            </w:r>
          </w:p>
          <w:p>
            <w:pPr>
              <w:pStyle w:val="Normal"/>
              <w:jc w:val="both"/>
              <w:rPr/>
            </w:pPr>
            <w:r>
              <w:rPr/>
              <w:t>Тема № 40. Террорист в автобу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трясения, основные параметры и послед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тря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лзни, сели и обвалы, краткая характеристика и возможные послед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геологические 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ганы, бури, смерчи, признаки их появления и возможные послед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ветровые природные 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однения, их характеристика и послед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логические опасные природные 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ые и торфяные пожары, их причины, возможные послед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ускайте в лес огонь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лесных и торфяных пожа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видеофильм «Сам   себе МЧ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№ 29. Как не допустить лесных пож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вредных привычек на здоровье и его работоспособ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резент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 людьми живи в мире – а с пороками сражайс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8:36:00Z</dcterms:created>
  <dc:creator>user</dc:creator>
  <dc:description/>
  <cp:keywords/>
  <dc:language>en-US</dc:language>
  <cp:lastModifiedBy>User</cp:lastModifiedBy>
  <dcterms:modified xsi:type="dcterms:W3CDTF">2013-01-11T09:12:00Z</dcterms:modified>
  <cp:revision>41</cp:revision>
  <dc:subject/>
  <dc:title/>
</cp:coreProperties>
</file>