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ая общеобразовательная школа с. Софьино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ркадак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741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/Худако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МКОУ-ООШ с.Софьи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Шмелева Т. 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 xml:space="preserve">Кузьмичёвой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>Ирины Алексе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40"/>
          <w:szCs w:val="40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Georgia" w:ascii="Georgia" w:hAnsi="Georgia"/>
          <w:i/>
          <w:sz w:val="52"/>
          <w:szCs w:val="52"/>
          <w:u w:val="single"/>
        </w:rPr>
        <w:t>по химии в 8 классе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32"/>
          <w:szCs w:val="32"/>
        </w:rPr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протокол № _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32"/>
          <w:szCs w:val="32"/>
        </w:rPr>
        <w:t>от «___»_______201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- 2013  учебный год</w:t>
      </w:r>
    </w:p>
    <w:p>
      <w:pPr>
        <w:pStyle w:val="Normal"/>
        <w:spacing w:before="0" w:after="0"/>
        <w:jc w:val="center"/>
        <w:rPr/>
      </w:pPr>
      <w:r>
        <w:rPr/>
        <w:t>Календарно - тематическое планирование по химии 8 класс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0"/>
        <w:gridCol w:w="1200"/>
        <w:gridCol w:w="10"/>
        <w:gridCol w:w="1100"/>
        <w:gridCol w:w="1980"/>
        <w:gridCol w:w="2750"/>
        <w:gridCol w:w="3740"/>
        <w:gridCol w:w="1760"/>
        <w:gridCol w:w="1540"/>
      </w:tblGrid>
      <w:tr>
        <w:trPr>
          <w:trHeight w:val="6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>
          <w:trHeight w:val="418" w:hRule="atLeast"/>
        </w:trPr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ведение (6 часов)</w:t>
            </w:r>
          </w:p>
        </w:tc>
        <w:tc>
          <w:tcPr>
            <w:tcW w:w="9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9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как часть естествознания. Химия – наука о веществах, их строении, свойствах и превращениях. Наблюдение, эксперимент, описание, измерени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исловие п. 1(стр5) 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.</w:t>
            </w:r>
          </w:p>
        </w:tc>
      </w:tr>
      <w:tr>
        <w:trPr>
          <w:trHeight w:val="19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новых зна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 и молекулы. Химический эксперимент. Простые вещества-металлы и неметаллы. Сложные вещества (органические и неорганические)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определение важнейших понятий: простые и сложные вещества, химический элемент, атом, молеку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нятия «вещество» и «тело», «простое вещество» и «химический элемент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Образцы простых и сложных вещест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 упр. 6,7.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веществ. Роль хими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реа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тличать химические реакции от физических явлений. Использовать приобретенные знания для безопасного обращения с веществами и материалами, экологически грамотного поведения в окружающей среде, оценки влияния химического загрязнения окружающей среды на организм человек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Горение маг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,3, упр.4,5.</w:t>
            </w:r>
          </w:p>
        </w:tc>
      </w:tr>
      <w:tr>
        <w:trPr>
          <w:trHeight w:val="21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система химических элементов. Знаки хим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система химических элементов Д.И.Менделеева. Группы и периоды периодической системы. Язык химии. Знаки химических элементо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положение химического элемента в периодической системе, называть химические эле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наки первых 20 химических элемент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упр.4, выучить знаки 20 первых хим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 Относительная атомная  и молекулярная м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 Закон постоянства состава. Качественный и количественный состав вещества. Относительная атомная и молекулярная массы. Атомная единица масс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химической формулы вещества, формулировку закона постоянства состава. Понимать и записывать химические формулы веществ. Определять состав веществ по химической формуле, принадлежность к простым и сложным веществам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упр.3,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ой формул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ение относительной молекулярной массы вещества, массовой доли элемента в химическом соединении.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остейшей формулы вещества по массовой дол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массовую долю химического элемента по формуле соедин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повторить упр.8.</w:t>
            </w:r>
          </w:p>
        </w:tc>
      </w:tr>
      <w:tr>
        <w:trPr>
          <w:trHeight w:val="113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строении ат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. Ядро (протоны, нейтроны, электроны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физический смысл атомного (порядкового) номера химического элемент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 упр.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реакции. Изо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п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химический элемент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</w:t>
            </w:r>
          </w:p>
        </w:tc>
      </w:tr>
      <w:tr>
        <w:trPr>
          <w:trHeight w:val="197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</w:tabs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электронных оболочек атомов первых 20 элементов периодической системы химических элементов Д.И.Менделеева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физический смысл номера группы и периода, составлять схемы строения атомов первых 20 элементов периодической системы химических элементов Д.И.Менделеева (ПСХЭ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 упр.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СХЭ Д.И.Менделе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СХЭ Д.И.Мендеелева. Группы и периодической систем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ировку периодического зак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яснять закономерности изменения свойств элементов в пределах малых периодов и главных подгру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характеризовать химические элементы (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основе их положения в ПСХЭ и особенностей строения их атом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 упр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характеристику серы исходя из их положения в ПСХЭ.</w:t>
            </w:r>
          </w:p>
        </w:tc>
      </w:tr>
      <w:tr>
        <w:trPr>
          <w:trHeight w:val="13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ая связ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молекул. Химическая связь. Ионн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й: «химическая связь», «ион», «ионная связ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тип химической связ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 (стр.56-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.</w:t>
            </w:r>
          </w:p>
        </w:tc>
      </w:tr>
      <w:tr>
        <w:trPr>
          <w:trHeight w:val="1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нтная неполярная связ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неполярн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ип химической связи (ковалентная неполярная) в соединения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 упр.2,3</w:t>
            </w:r>
          </w:p>
        </w:tc>
      </w:tr>
      <w:tr>
        <w:trPr>
          <w:trHeight w:val="10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тип химической связи (ковалентная полярная) в соединения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 упр.2 б</w:t>
            </w:r>
          </w:p>
        </w:tc>
      </w:tr>
      <w:tr>
        <w:trPr>
          <w:trHeight w:val="16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металлической связи, объяснять свойства металлов, исходя из типа химической связи, находить черты сходства  и различия её с ковалентной и ионной связью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 упр.3</w:t>
            </w:r>
          </w:p>
        </w:tc>
      </w:tr>
    </w:tbl>
    <w:tbl>
      <w:tblPr>
        <w:tblW w:w="15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73"/>
        <w:gridCol w:w="19"/>
        <w:gridCol w:w="1201"/>
        <w:gridCol w:w="10"/>
        <w:gridCol w:w="1100"/>
        <w:gridCol w:w="1980"/>
        <w:gridCol w:w="2750"/>
        <w:gridCol w:w="3740"/>
        <w:gridCol w:w="1760"/>
        <w:gridCol w:w="1540"/>
      </w:tblGrid>
      <w:tr>
        <w:trPr>
          <w:trHeight w:val="1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коррекции знаний по изученным тема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п.4-1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 работе.</w:t>
            </w:r>
          </w:p>
        </w:tc>
      </w:tr>
      <w:tr>
        <w:trPr>
          <w:trHeight w:val="8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ам 1,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2. Простые вещества (7 часов)</w:t>
            </w:r>
          </w:p>
        </w:tc>
      </w:tr>
      <w:tr>
        <w:trPr>
          <w:trHeight w:val="13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-метал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-метал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бщие физические свойства металлов. Характеризовать связь между составом, строением и свойствами металл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Образцы типичных металл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– неметал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– неметал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физические свойства неметаллов. Понимать связь между составом, строением и свойствами неметалл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Образцы типичных неметалл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 упр. 3.</w:t>
            </w:r>
          </w:p>
        </w:tc>
      </w:tr>
      <w:tr>
        <w:trPr>
          <w:trHeight w:val="19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щества. Молярная м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щества. Молярная м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й «моль», «молярная масса». Уметь вычислять молярную массу по формуле соединения, массу вещества и число частиц по известному количеству вещества (и обратные задач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Химические соединения количеством 1 моль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5, 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ый объем газов. Закон Авогад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ый объем газ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молярного объема газов. Уметь вычислять объем газов по количеству, массу определенного объема или числа молекул газа ( и обратные зада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молярного объема газ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 упр.5</w:t>
            </w:r>
          </w:p>
        </w:tc>
      </w:tr>
      <w:tr>
        <w:trPr>
          <w:trHeight w:val="11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остые веществ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5-16 упр.3 на стр.82 и упр.4 на стр.85</w:t>
            </w:r>
          </w:p>
        </w:tc>
      </w:tr>
      <w:tr>
        <w:trPr>
          <w:trHeight w:val="6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остые вещества».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, систематизации и коррекции знаний по изученному материал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3-16.</w:t>
            </w:r>
          </w:p>
        </w:tc>
      </w:tr>
      <w:tr>
        <w:trPr>
          <w:trHeight w:val="8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Простые ве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5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06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3. Соединения химических элементов.(14)</w:t>
            </w:r>
          </w:p>
        </w:tc>
      </w:tr>
      <w:tr>
        <w:trPr>
          <w:trHeight w:val="19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 и вален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 валентности и степени окисления. Составление формул соединения по степени окисления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валентность и степень окисления элементов в бинарных соединениях, составлять формулы соединений по степени окисления, называть бинарные соединения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, упр.1,2</w:t>
            </w:r>
          </w:p>
        </w:tc>
      </w:tr>
      <w:tr>
        <w:trPr>
          <w:trHeight w:val="19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классы бинарных соединений – оксиды и летучие водородные соединения.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лассы неорганических соединений – оксиды и летучие водородные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вещества к классу оксидов, называть его, составлять формулы окс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Знакомство с образцами окс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, упр.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лассы неорганических соединений –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вещества к классу оснований, называть его, составлять формулы оснований. Знать качественную реакцию на углекислый газ, на распознавание щелоче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Знакомство с образцами основан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, упр.4,5</w:t>
            </w:r>
          </w:p>
        </w:tc>
      </w:tr>
      <w:tr>
        <w:trPr>
          <w:trHeight w:val="8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лассы неорганических соединений – кислот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вещества к классу кислот, знать формулы и названия кислот. Знать качественную реакцию на распознавание кислот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Знакомство с образцами кисло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упр.1,4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формулы кислот (табл.5 стр 109)</w:t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лассы неорганических соединений – сол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принадлежность вещества к классу солей, составлять формулы солей, называть и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Знакомство с образцами соле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 упр.2,3 Выучить названия солей (табл. 5 стр.109)</w:t>
            </w:r>
          </w:p>
        </w:tc>
      </w:tr>
      <w:tr>
        <w:trPr>
          <w:trHeight w:val="5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ие реш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в твердом, жидком и газообразном состоянии. Кристаллические и аморфные вещества. Типы кристаллических решеток (атомная, молекулярная, ионная и металлическа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характеризовать и объяснять свойства веществ на основании вида химической связи и типа кристаллической решет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Модели кристаллических решеток ковалентных ионных соединен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.</w:t>
            </w:r>
          </w:p>
        </w:tc>
      </w:tr>
      <w:tr>
        <w:trPr>
          <w:trHeight w:val="1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. Природные смеси: воздух, природный газ, нефть, природные воды. Химический анализ, разделение смесе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, упр.1,4</w:t>
            </w:r>
          </w:p>
        </w:tc>
      </w:tr>
      <w:tr>
        <w:trPr>
          <w:trHeight w:val="1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и объемная доли компонентов смеси (раств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и объемная доли компонентов смеси (раствора) Расчеты, связанные с использованием понятия «доля»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массовую долю вещества в раствор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, упр.2-4</w:t>
            </w:r>
          </w:p>
        </w:tc>
      </w:tr>
      <w:tr>
        <w:trPr>
          <w:trHeight w:val="6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 на нахождение объемной и массовой долей смеси.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упражнение с элементами соревн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вязанные с использованием понятия «до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 упр.5,6</w:t>
            </w:r>
          </w:p>
        </w:tc>
      </w:tr>
      <w:tr>
        <w:trPr>
          <w:trHeight w:val="10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абораторным оборудованием.</w:t>
            </w:r>
          </w:p>
          <w:p>
            <w:pPr>
              <w:pStyle w:val="Normal"/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посуда и оборудование. Нагревательные прибор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щаться с химической посудой и лабораторным оборудование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5-180</w:t>
            </w:r>
          </w:p>
        </w:tc>
      </w:tr>
      <w:tr>
        <w:trPr>
          <w:trHeight w:val="16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в химической лаборатор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школьной лаборатории. Правила безопас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химических реакций при  нагреван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при работе в школьной лаборатор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4-175, 185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82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раствора с заданной массовой долей растворенного вещества. </w:t>
            </w:r>
          </w:p>
          <w:p>
            <w:pPr>
              <w:pStyle w:val="Normal"/>
              <w:spacing w:lineRule="auto" w:line="240" w:before="0" w:after="0"/>
              <w:ind w:left="-17" w:right="-82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" w:right="-82" w:firstLine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а с заданной массовой долей растворенного веществ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отовить растворы заданной концентрац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п.24 упр.7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е, систематизации и коррекции знаний по изученным тема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П.17-24.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Соединения химических эле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4. Изменения, происходящие с веществами. (13   часов)</w:t>
            </w:r>
          </w:p>
        </w:tc>
      </w:tr>
      <w:tr>
        <w:trPr>
          <w:trHeight w:val="3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деления смесей. Очистка веществ. Фильтровани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разделения смесе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Коллекция нефти и продуктов ее переработки. Возгонка й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. Разделение смесе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загрязненной поваренной с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смесей. Очистка веществ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щаться с химической посудой и лабораторным оборудованием при проведении опытов с целью очистки загрязненной поваренной сол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п.25</w:t>
            </w:r>
          </w:p>
        </w:tc>
      </w:tr>
      <w:tr>
        <w:trPr>
          <w:trHeight w:val="4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реакция. Условия и признаки химических реакций. Классификация химических реакций по поглощению или выделению тепл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химическая реакция», признаки и условия течения химических реакций, типы реакций по поглощению или выделению энерг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Горение магния. Реакции иллюстрирующие основные признаки химических реакций. Лабораторные опыты. Химические явления (прокаливание медной проволоки; взаимодействие мела с кислото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 вопр.1-6</w:t>
            </w:r>
          </w:p>
        </w:tc>
      </w:tr>
      <w:tr>
        <w:trPr>
          <w:trHeight w:val="1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схемы химической реакции. Сохранение массы веществ при химических реакция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химическая реакц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химических реакций на основе закона сохранения массы вещест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пыта, иллюстрирующего закона сохранения массы вещест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 упр.3,4</w:t>
            </w:r>
          </w:p>
        </w:tc>
      </w:tr>
      <w:tr>
        <w:trPr>
          <w:trHeight w:val="3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им уравн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, урок-соревновани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о химическим уравнениям массы, объема или количества одного из продуктов реакции по массе исходного вещества, содержащего определенную долю примесе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по химическим уравнениям массы, объема или количества одного из продуктов реакции по массе исходного вещества, содержащего определенную долю примесе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, упр.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 упр.2,5</w:t>
            </w:r>
          </w:p>
        </w:tc>
      </w:tr>
      <w:tr>
        <w:trPr>
          <w:trHeight w:val="7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ра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числу и составу исходных и получившихся веществ – реакции разложения. Понятие скорости и химической реакции. Катализатор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реакции разложения от других типов реакции, составлять уравнения реакций данного тип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Разложение перманганата калия. Разложении пероксида водорода. Электорлиз вод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, упр.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числу и составу исходных и получившихся веществ – реакции соеди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ие реак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реакции соединения от других типов реакции, составлять уравнения реакций данного тип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ения фосфора. Взаимодействие образовавшего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од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, упр.1,8</w:t>
            </w:r>
          </w:p>
        </w:tc>
      </w:tr>
      <w:tr>
        <w:trPr>
          <w:trHeight w:val="8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за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числу и составу исходных и получившихся веществ – реакции заме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 – взаимодействие с растворами кислот и соле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реакции замещения от других типов реакции, знать условия течения и уметь составлять уравнения реакций взаимодействия металлов с растворами кислот и солей, используя ряд активности металл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разбавленных кислот с металлам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</w:t>
              <w:br/>
              <w:t>упр. 1,2,3</w:t>
            </w:r>
          </w:p>
        </w:tc>
      </w:tr>
      <w:tr>
        <w:trPr>
          <w:trHeight w:val="10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и составу исходных и получившихся веществ (реакции обм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реакции обмена от других типов реакций, составлять уравнения реакций данного типа, определять возможность протекания реакций обмена в растворах до конц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Нейтрализация щелочи кислотой в присутствии индикатор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 упр.3,4</w:t>
            </w:r>
          </w:p>
        </w:tc>
      </w:tr>
      <w:tr>
        <w:trPr>
          <w:trHeight w:val="193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и на примере свойств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воды. Типы химических реакций по числу и составу исходных и полученных вещест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, характеризующих химические свойства воды, определять типы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,упр.3,4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П.25-33</w:t>
            </w:r>
          </w:p>
        </w:tc>
      </w:tr>
      <w:tr>
        <w:trPr>
          <w:trHeight w:val="10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Изменения, происходящие с веществ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5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 5. Растворение. Растворы. Свойства растворов электролитов. (17 часов)</w:t>
            </w:r>
          </w:p>
        </w:tc>
      </w:tr>
      <w:tr>
        <w:trPr>
          <w:trHeight w:val="7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 . Растворимость веществ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Процесс растворения. Растворимость  веществ в воде. Хорошо растворимые, малорастворимые и практически нерастворимые веществ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я «растворы», условия растворения веществ в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таблицей растворимост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Растворение  веществ в различных растворителя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, упр.3-6</w:t>
            </w:r>
          </w:p>
        </w:tc>
      </w:tr>
      <w:tr>
        <w:trPr>
          <w:trHeight w:val="8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 электролиты. Электролитическая диссоциация. Сильные и слабые электролит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й «электролит», «не электролит», «электролитическая диссоциация», «сильный электролит», «слабый электролит», понимать сущность процесса электролитической диссоциац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веществ и их растворов на электропроводность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, вопр.2-5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электролитической диссоц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. Катионы и анионы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ния теории электролитической диссоциац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 (стр.198-200), упр.1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оциация кислот, оснований, с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 кислот, щелочей и солей в водных раствора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уметь составлять уравнения электролитической диссоциации кислот, щелочей и солей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кислот, щелочей и солей в свете теории электролитической диссоциац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 (стр.200-202), упр.5,6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уравнения реакций ионного обмена, понимать их сущность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. Нейтрализация щелочи кислотой в водном раствор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, упр.3,4</w:t>
            </w:r>
          </w:p>
        </w:tc>
      </w:tr>
      <w:tr>
        <w:trPr>
          <w:trHeight w:val="5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оставлении ионных уравнений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упражнение с элементами соревн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 ионного обмена понимать их сущность. Определять возможность протекания реакций ионного обмен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, упр.5</w:t>
            </w:r>
          </w:p>
        </w:tc>
      </w:tr>
      <w:tr>
        <w:trPr>
          <w:trHeight w:val="9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в свете теории электролитической диссоц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ислот, их химические  свойства в свете теории электролитической диссоци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и химические свойства кисл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химические свойства кислот в молекулярном и ионном ви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. Взаимодействие оксида магния с кислотам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, упр.4,5</w:t>
            </w:r>
          </w:p>
        </w:tc>
      </w:tr>
      <w:tr>
        <w:trPr>
          <w:trHeight w:val="7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в свете теории электролитической диссоц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снований, их химические  свойства в свете теории электролитической диссоци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и химические свойства оснований. Уметь составлять уравнения реакций, характеризующих химические свойства оснований в молекулярном и ионном ви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. Получение осадков нерастворимых гидроксидов и изучение их свойст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, упр.3,4</w:t>
            </w:r>
          </w:p>
        </w:tc>
      </w:tr>
      <w:tr>
        <w:trPr>
          <w:trHeight w:val="7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в свете теории электролитической диссоц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ксидов, их химические  свойства в свете теории электролитической диссоци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и химические свойства окс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химические свойства оксидов в молекулярном и ионном ви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. Взаимодействие углекислого газа с известковой водо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,упр.2,5</w:t>
            </w:r>
          </w:p>
        </w:tc>
      </w:tr>
      <w:tr>
        <w:trPr>
          <w:trHeight w:val="7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в свете теории электролитической диссоц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олей, их химические  свойства в свете теории электролитической диссоциаци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лассификацию и химические свойства средних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химические свойства средних солей в молекулярном и ионном ви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, упр.1,2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основными классами неорганических соедин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 свойства основных классов неорганических соединений. Генетическая связь между основными классами неорганических соединени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уравнения реакций, характеризующих химические свойства и неорганических соединений в молекулярном  и ионном вид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, упр.3,4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ъяснения нового материал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 по изменению степени окисления химических элементов. Окислительно -восстановителные реакции. Окислитель, восстановитель. Окисление и восстановлени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понятий «окислитель», «восстановитель», «окисление», «восстановле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окислители и восстановители, отличать окислительно-восстановительные реакции от других типов реакций, классифицировать реакции по различным типам, расставлять коэффициенты в окислительно-востановительных реакциях методом электронного баланс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, упр.7</w:t>
            </w:r>
          </w:p>
        </w:tc>
      </w:tr>
      <w:tr>
        <w:trPr>
          <w:trHeight w:val="2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оставлении окислительно-восстановительных реакций(ОВ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упражн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. Окислитель, восстановитель. Окисление и восстановл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тавлять коэффициенты в окислительно-восстановительных реакциях методом электронного баланс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, упр.4,5,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веществ изученных классов соединений в свете О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ных классов неорганических соединени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химические уравнения, характеризующие химические свойства основных классов в неорганических соединениях в молекулярном и ионном виде, рассматривать их с позиции учения об окислительно-восстановительных реакциях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практической работе №9 стр.242-243</w:t>
            </w:r>
          </w:p>
        </w:tc>
      </w:tr>
      <w:tr>
        <w:trPr>
          <w:trHeight w:val="33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ытов, демонстрирующих генетическую связь между основными классами не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основными классами неорганических соединени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щаться с химической посудой и лабораторным оборудов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для безопасного обращения с веществам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п.34-43</w:t>
            </w:r>
          </w:p>
        </w:tc>
      </w:tr>
      <w:tr>
        <w:trPr>
          <w:trHeight w:val="7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, систематизации и коррекции знаний по изученным тема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Растворение. Свойства растворов электроли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п.34-43</w:t>
            </w:r>
          </w:p>
        </w:tc>
      </w:tr>
      <w:tr>
        <w:trPr>
          <w:trHeight w:val="1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 курс химии 8 класс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1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8:00Z</dcterms:created>
  <dc:creator>User</dc:creator>
  <dc:description/>
  <cp:keywords/>
  <dc:language>en-US</dc:language>
  <cp:lastModifiedBy>User</cp:lastModifiedBy>
  <dcterms:modified xsi:type="dcterms:W3CDTF">2013-02-08T11:03:00Z</dcterms:modified>
  <cp:revision>3</cp:revision>
  <dc:subject/>
  <dc:title>Календарно - тематическое планирование по химии 8 класс</dc:title>
</cp:coreProperties>
</file>