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ённое общеобразовательное учреждение –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ая общеобразовательная школа с. Софьино </w:t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ркадакского района Саратовской области</w:t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4701"/>
      </w:tblGrid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___________/Худакова Г.Н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Директор МКОУ-ООШ с.Софьино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____________/Шмелева Т. В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Приказ № _____ от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«___»___________201___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  <w:t>РАБОЧАЯ ПРОГРАММА ПЕДАГОГА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Georgia" w:hAnsi="Georgia" w:eastAsia="Arial Unicode MS" w:cs="Arial Unicode MS"/>
          <w:b/>
          <w:b/>
          <w:i/>
          <w:i/>
          <w:sz w:val="40"/>
          <w:szCs w:val="40"/>
        </w:rPr>
      </w:pPr>
      <w:r>
        <w:rPr>
          <w:rFonts w:eastAsia="Arial Unicode MS" w:cs="Arial Unicode MS" w:ascii="Georgia" w:hAnsi="Georgia"/>
          <w:b/>
          <w:i/>
          <w:sz w:val="40"/>
          <w:szCs w:val="40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 xml:space="preserve">Кузьмичёвой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Georgia" w:hAnsi="Georgia" w:cs="Georgia"/>
          <w:b/>
          <w:b/>
          <w:i/>
          <w:i/>
          <w:sz w:val="52"/>
          <w:szCs w:val="52"/>
          <w:u w:val="single"/>
        </w:rPr>
      </w:pPr>
      <w:r>
        <w:rPr>
          <w:rFonts w:cs="Georgia" w:ascii="Georgia" w:hAnsi="Georgia"/>
          <w:b/>
          <w:i/>
          <w:sz w:val="52"/>
          <w:szCs w:val="52"/>
          <w:u w:val="single"/>
        </w:rPr>
        <w:t>Ирины Алексеевны</w: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sz w:val="40"/>
          <w:szCs w:val="40"/>
        </w:rPr>
        <w:t>(первая квалификационная категория)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rFonts w:cs="Georgia" w:ascii="Georgia" w:hAnsi="Georgia"/>
          <w:i/>
          <w:sz w:val="52"/>
          <w:szCs w:val="52"/>
          <w:u w:val="single"/>
        </w:rPr>
        <w:t>по информатике и ИКТ</w: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rFonts w:eastAsia="Georgia" w:cs="Georgia" w:ascii="Georgia" w:hAnsi="Georgia"/>
          <w:i/>
          <w:sz w:val="52"/>
          <w:szCs w:val="52"/>
          <w:u w:val="single"/>
        </w:rPr>
        <w:t xml:space="preserve"> </w:t>
      </w:r>
      <w:r>
        <w:rPr>
          <w:rFonts w:cs="Georgia" w:ascii="Georgia" w:hAnsi="Georgia"/>
          <w:i/>
          <w:sz w:val="52"/>
          <w:szCs w:val="52"/>
          <w:u w:val="single"/>
        </w:rPr>
        <w:t>в 5 классе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rFonts w:ascii="Georgia" w:hAnsi="Georgia" w:cs="Georgia"/>
          <w:i/>
          <w:i/>
          <w:sz w:val="52"/>
          <w:szCs w:val="52"/>
          <w:u w:val="single"/>
        </w:rPr>
      </w:pPr>
      <w:r>
        <w:rPr>
          <w:rFonts w:cs="Georgia" w:ascii="Georgia" w:hAnsi="Georgia"/>
          <w:i/>
          <w:sz w:val="52"/>
          <w:szCs w:val="52"/>
          <w:u w:val="single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jc w:val="both"/>
        <w:rPr/>
      </w:pPr>
      <w:r>
        <w:rPr>
          <w:sz w:val="32"/>
          <w:szCs w:val="32"/>
        </w:rPr>
        <w:t xml:space="preserve">Принято на заседании 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  <w:t>педагогического совета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>
          <w:sz w:val="32"/>
          <w:szCs w:val="32"/>
        </w:rPr>
      </w:pPr>
      <w:r>
        <w:rPr>
          <w:sz w:val="32"/>
          <w:szCs w:val="32"/>
        </w:rPr>
        <w:t>протокол № ____</w:t>
      </w:r>
    </w:p>
    <w:p>
      <w:pPr>
        <w:pStyle w:val="Normal"/>
        <w:tabs>
          <w:tab w:val="clear" w:pos="709"/>
          <w:tab w:val="left" w:pos="9288" w:leader="none"/>
        </w:tabs>
        <w:ind w:left="5940" w:hanging="0"/>
        <w:rPr/>
      </w:pPr>
      <w:r>
        <w:rPr>
          <w:sz w:val="32"/>
          <w:szCs w:val="32"/>
        </w:rPr>
        <w:t>от «___»_______201__ г.</w:t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- 2013  учебный год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textAlignment w:val="top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 рабочая  учебная программа  базового курса «Информатика» для 5 кл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 и примерной программы (полного) общего образования по информатике и информационным  технологиям  (базовый уровень)  опубликованной  в сборнике программ для общеобразовательных учреждений  («Программы для общеобразовательных учреждений: Информатика. 2-11 классы» -2-е издание, исправленное и дополненное. М.: БИНОМ.  Лаборатория  знаний, 2005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урс построен на основе базовой программы. Преподавание ведется по учебнику: Босовой Л. Л.,  «Информатика 5», М.: БИНОМ. Лаборатория знаний, 2008 (основной);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рассчитана на 1 часа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форматики в 5 классе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бщеучебных умений и способов интеллектуальной деятельности на основе методов информатики; 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навыков информационно-учебной деятельности на базе средств ИКТ для решения познавательных задач и саморазвития; 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силение междисциплинарных связей в школьном образовании; 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педевтика понятий основного курса школьной информатики; 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, интеллектуальных и творческих способност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 xml:space="preserve"> час; в неделю 1 ча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лановых контрольных уроков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, плановые практические работы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, уроков с использованием ИКТ 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программы федерального компонента государственного образовательного стандарта базового уровня общего образования и примерной программы (полного) общего образования по информатике и информационным  технологиям  (базовый уровень)  опубликованной  в сборнике программ для общеобразовательных учреждений  («Программы для общеобразовательных учреждений: Информатика. 2-11 классы» -2-е издание, исправленное и дополненное. М.: БИНОМ.  Лаборатория  знаний, 2005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бник: Босова Л.Л., «Информатика 5», М.: БИНОМ. Лаборатория знаний, 2008 (основ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ть и правильно применять на бытовом уровне понятия «информация», «информационный объект»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личать виды информации по способам её восприятия человеком, по формам представления на материальных носителях; </w:t>
      </w:r>
    </w:p>
    <w:p>
      <w:pPr>
        <w:pStyle w:val="Default"/>
        <w:ind w:left="1260" w:hanging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водить простые жизненные примеры передачи, хранения и обработки информации в деятельности человека, в живой природе, обществе, технике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водить примеры информационных носителей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способах кодирования информации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ть кодировать и декодировать простейшее сообщение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пределять устройства компьютера, моделирующие основные компоненты информационных функций человека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личать программное и аппаратное обеспечение компьютера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пускать программы из меню Пуск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ть изменять размеры и перемещать окна, реагировать на диалоговые окна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водить информацию в компьютер с помощью клавиатуры и мыши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ть применять простейший графический редактор для создания и редактирования рисунков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ть выполнять вычисления с помощью приложения Калькулятор; </w:t>
      </w:r>
    </w:p>
    <w:p>
      <w:pPr>
        <w:pStyle w:val="Default"/>
        <w:ind w:left="1260"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нать о требованиях к организации компьютерного рабочего места, соблюдать требования безопасности и гигиены в работе со средствами ИК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1. Информация и информатика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Как устроен компьютер. </w:t>
      </w:r>
      <w:r>
        <w:rPr>
          <w:i/>
          <w:iCs/>
          <w:color w:val="000000"/>
          <w:sz w:val="26"/>
          <w:szCs w:val="26"/>
        </w:rPr>
        <w:t>Что умеет компьютер</w:t>
      </w:r>
      <w:r>
        <w:rPr>
          <w:i/>
          <w:iCs/>
          <w:color w:val="000000"/>
          <w:sz w:val="17"/>
          <w:szCs w:val="17"/>
        </w:rPr>
        <w:t>1</w:t>
      </w:r>
      <w:r>
        <w:rPr>
          <w:color w:val="000000"/>
          <w:sz w:val="26"/>
          <w:szCs w:val="26"/>
        </w:rPr>
        <w:t xml:space="preserve">. Техника безопасности и организация рабочего места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Ввод информации в память компьютера. Клавиатура. Группы клавиш. </w:t>
      </w:r>
      <w:r>
        <w:rPr>
          <w:i/>
          <w:iCs/>
          <w:color w:val="000000"/>
          <w:sz w:val="26"/>
          <w:szCs w:val="26"/>
        </w:rPr>
        <w:t>История латинской раскладки клавиатуры</w:t>
      </w:r>
      <w:r>
        <w:rPr>
          <w:color w:val="000000"/>
          <w:sz w:val="26"/>
          <w:szCs w:val="26"/>
        </w:rPr>
        <w:t xml:space="preserve">. Основная позиция пальцев на клавиатур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ограммы и файлы. Рабочий стол. Управление компьютером с помощью мыши. </w:t>
      </w:r>
      <w:r>
        <w:rPr>
          <w:i/>
          <w:iCs/>
          <w:color w:val="000000"/>
          <w:sz w:val="26"/>
          <w:szCs w:val="26"/>
        </w:rPr>
        <w:t>Как работает мышь</w:t>
      </w:r>
      <w:r>
        <w:rPr>
          <w:color w:val="000000"/>
          <w:sz w:val="26"/>
          <w:szCs w:val="26"/>
        </w:rPr>
        <w:t xml:space="preserve">. Главное меню. Запуск программ. Управление компьютером с помощью меню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Компьютерный практикум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ктическая работа № 1 «Знакомимся с клавиатурой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ктическая работа № 2 «Осваиваем мышь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ктическая работа № 3 «Запускаем программы. Основные элементы окна программы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ктическая работа № 4 «Знакомимся с компьютерным меню»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Клавиатурный тренажер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Информация вокруг нас (15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ия с информаци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ранение информации. Носители информации. </w:t>
      </w:r>
      <w:r>
        <w:rPr>
          <w:i/>
          <w:iCs/>
          <w:sz w:val="26"/>
          <w:szCs w:val="26"/>
        </w:rPr>
        <w:t xml:space="preserve">Как хранили информацию раньше. Носители информации, созданные в XX веке. Сколько информации может хранить лазерный дис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ча информации. </w:t>
      </w:r>
      <w:r>
        <w:rPr>
          <w:i/>
          <w:iCs/>
          <w:sz w:val="26"/>
          <w:szCs w:val="26"/>
        </w:rPr>
        <w:t xml:space="preserve">Как передавали информацию в прошлом. Научные открытия и средства передачи информ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 </w:t>
      </w:r>
      <w:r>
        <w:rPr>
          <w:i/>
          <w:iCs/>
          <w:sz w:val="26"/>
          <w:szCs w:val="26"/>
        </w:rPr>
        <w:t xml:space="preserve">От текста к рисунку, от рисунка к схем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Компьютерный практику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авиатурный тренаже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тный тренаже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гические компьютерные игры, поддерживающие изучаемый материал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Информационные технологии (10 ч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дготовка текстовых документов. Текстовый редактор и текстовый процессор. </w:t>
      </w:r>
      <w:r>
        <w:rPr>
          <w:i/>
          <w:iCs/>
          <w:sz w:val="26"/>
          <w:szCs w:val="26"/>
        </w:rPr>
        <w:t>Основные объекты текстового документа</w:t>
      </w:r>
      <w:r>
        <w:rPr>
          <w:sz w:val="26"/>
          <w:szCs w:val="26"/>
        </w:rPr>
        <w:t xml:space="preserve">. Этапы подготовки документа на компьютере. </w:t>
      </w:r>
      <w:r>
        <w:rPr>
          <w:i/>
          <w:iCs/>
          <w:sz w:val="26"/>
          <w:szCs w:val="26"/>
        </w:rPr>
        <w:t>О шрифтах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ьютерная графика. Графические редакторы. Устройства ввода графической информации. </w:t>
      </w:r>
      <w:r>
        <w:rPr>
          <w:i/>
          <w:iCs/>
          <w:sz w:val="26"/>
          <w:szCs w:val="26"/>
        </w:rPr>
        <w:t xml:space="preserve">Как формируется изображение на экране монит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движущихся изображени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Компьютерный практику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5 «Выполняем вычисления с помощью приложения Калькулятор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6 «Вводим текст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7 «Редактируем текст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8 «Работаем с фрагментами текст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9 «Форматируем текст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10 «Знакомимся с инструментами рисования графического редактор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11 «Начинаем рисовать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12 «Создаем комбинированные документы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13 «Работаем с графическими фрагментам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ктическая работа № 14 «Создаем анимацию на заданную тему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ктическая работа № 15 «Создаем анимацию на свободную тему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ая 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осова Л.Л., учебник «Информатика 5», М.: БИНОМ. Лаборатория знаний, 2008;</w:t>
      </w:r>
    </w:p>
    <w:p>
      <w:pPr>
        <w:pStyle w:val="Normal"/>
        <w:rPr/>
      </w:pPr>
      <w:r>
        <w:rPr>
          <w:sz w:val="28"/>
          <w:szCs w:val="28"/>
        </w:rPr>
        <w:t>2. Босова Л.Л., «Рабочая тетрадь по информатике для 5 класса, 5-е издание, М.: БИНОМ. Лаборатория знаний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лендарно-тематический план (5 класс)</w:t>
      </w:r>
      <w:r>
        <w:rPr/>
        <w:t xml:space="preserve">                                                                                                                             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8"/>
        <w:gridCol w:w="2832"/>
        <w:gridCol w:w="1980"/>
        <w:gridCol w:w="3600"/>
        <w:gridCol w:w="2160"/>
        <w:gridCol w:w="2340"/>
        <w:gridCol w:w="888"/>
        <w:gridCol w:w="876"/>
      </w:tblGrid>
      <w:tr>
        <w:trPr>
          <w:trHeight w:val="1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обучения. Основные по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 и  вид деятельности учащихс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З</w:t>
            </w:r>
          </w:p>
        </w:tc>
      </w:tr>
      <w:tr>
        <w:trPr>
          <w:trHeight w:val="236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Компьютер для начинающих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– Компьютер –Информатика. Техника безопасности и организация рабочего места. Клавиатурный тренажер в режиме ввода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.  Компьютер. Информатика. Техника безопасности и организация рабочего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ный тренажер в режиме ввода с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требования к организации компьютерного рабочего места. Иметь представление об информации и информа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соблюдать требования безопасности и гигиены в работе со средствами ИКТ, набирать слова, используя клавиа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§ 1.1</w:t>
            </w:r>
          </w:p>
        </w:tc>
      </w:tr>
      <w:tr>
        <w:trPr>
          <w:trHeight w:val="19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устроен компьютер. Клавиатурный тренажер в режиме ввода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лементы компьютера (системный блок, монитор, клавиатура, мышь). Периферийные устройства компьюте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основные элементы компьютера и их назначени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набирать слова, используя клавиа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1-2.2</w:t>
            </w:r>
          </w:p>
        </w:tc>
      </w:tr>
      <w:tr>
        <w:trPr>
          <w:trHeight w:val="151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информации в память компьютера. Клавиатура. Группа клавиш. Практическая работа № 1 «Знакомство с клавиатурой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, её виды. Способы введения информации в память компьютера. Клавиатура, группа клавиш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группы клавиш на клавиатуре, их на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иметь представление о способах введения информации в память компьют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и горячие клави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ая позиция пальцев на клавиатуре. Клавиатурный тренажер. (Упражнение 1-8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ая позиция пальцев на клавиатур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принципы десятипальцевого набора текст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набирать слова и фрагменты текста, используя клавиа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3</w:t>
            </w:r>
          </w:p>
        </w:tc>
      </w:tr>
      <w:tr>
        <w:trPr>
          <w:trHeight w:val="196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граммы и файлы. </w:t>
            </w:r>
            <w:r>
              <w:rPr>
                <w:b/>
                <w:sz w:val="20"/>
                <w:szCs w:val="20"/>
              </w:rPr>
              <w:t>Клавиатурный тренажер в режим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чий стол. Управление мышью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 2 «Освоение мыш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ы и файл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й стол. Управление мышью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представление о программах и файлах; графическом интерфейс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определять тип файлов по пиктограмме и расширению; набирать слова и фрагменты текста, используя клавиатур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элементы рабочего стол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перемещать объекты, оперировать с окнами (открыть, закрыть, свернуть, восстановить, изменить размер, переместит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5, 2.6</w:t>
            </w:r>
          </w:p>
        </w:tc>
      </w:tr>
      <w:tr>
        <w:trPr>
          <w:trHeight w:val="14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е меню. Запуск програм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 3 «Запуск программ. Основные элементы окна программ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лавное меню. Запуск програм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представление о структуре главного меню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запускать и закрывать программы и прил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7</w:t>
            </w:r>
          </w:p>
        </w:tc>
      </w:tr>
      <w:tr>
        <w:trPr>
          <w:trHeight w:val="141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очная работа. Управление компьютером с помощью меню. </w:t>
            </w:r>
            <w:r>
              <w:rPr>
                <w:b/>
                <w:sz w:val="20"/>
                <w:szCs w:val="20"/>
              </w:rPr>
              <w:t xml:space="preserve">Практическая работа № 4 «Управление </w:t>
            </w:r>
            <w:r>
              <w:rPr>
                <w:b/>
                <w:bCs/>
                <w:sz w:val="20"/>
                <w:szCs w:val="20"/>
              </w:rPr>
              <w:t>компьютером с помощью меню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пьютером с помощью мен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представление о способах управление компьютером с помощью меню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выполнять основные управляющие опер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8</w:t>
            </w:r>
          </w:p>
        </w:tc>
      </w:tr>
      <w:tr>
        <w:trPr>
          <w:trHeight w:val="122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формация вокруг нас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с информацией. Хранение информации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Логическая игра (тренировка памят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. Действия с информацией. Хранение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 xml:space="preserve">: представление об </w:t>
            </w:r>
            <w:r>
              <w:rPr>
                <w:sz w:val="20"/>
                <w:szCs w:val="20"/>
              </w:rPr>
              <w:t>информации, её видах, приёмах обработки информации, информационных процессах; основные действия оперирования с информаци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2, 1.3</w:t>
            </w:r>
          </w:p>
        </w:tc>
      </w:tr>
      <w:tr>
        <w:trPr>
          <w:trHeight w:val="284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ители информации. Клавиатурный тренажер в режиме ввода с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сител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основные виды носителей информаци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сохранять информацию в виде файла или папки на различные носители информации; набирать слова используя клавиа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4</w:t>
            </w:r>
          </w:p>
        </w:tc>
      </w:tr>
      <w:tr>
        <w:trPr>
          <w:trHeight w:val="161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ча информации. Клавиатурный тренажер в режиме ввода предлож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чащиеся должны знать</w:t>
            </w:r>
            <w:r>
              <w:rPr>
                <w:bCs/>
                <w:sz w:val="20"/>
                <w:szCs w:val="20"/>
              </w:rPr>
              <w:t>: схему передачи информации; представление о канале связи между получателем и передающи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щиеся должны уметь</w:t>
            </w:r>
            <w:r>
              <w:rPr>
                <w:bCs/>
                <w:sz w:val="20"/>
                <w:szCs w:val="20"/>
              </w:rPr>
              <w:t>: набирать слова и фрагменты текста, используя клавиа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набора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5</w:t>
            </w:r>
          </w:p>
        </w:tc>
      </w:tr>
      <w:tr>
        <w:trPr>
          <w:trHeight w:val="125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дирование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ирование и декадирова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процессах кодирования и декадирования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кодировать информацию, используя таблицу к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мвол и к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6</w:t>
            </w:r>
          </w:p>
        </w:tc>
      </w:tr>
      <w:tr>
        <w:trPr>
          <w:trHeight w:val="106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едставления информации. Метод координ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 представления информации. Метод координ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формы представления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читать информацию, представленную на координатной плос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7</w:t>
            </w:r>
          </w:p>
        </w:tc>
      </w:tr>
      <w:tr>
        <w:trPr>
          <w:trHeight w:val="12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как форма представления информации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Логическая иг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ак форма представления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структуре и элементах текста. Основные элементы текста (слово, предложение, абзац, раздел, глава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определять элементы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,9</w:t>
            </w:r>
          </w:p>
        </w:tc>
      </w:tr>
      <w:tr>
        <w:trPr>
          <w:trHeight w:val="129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чная форма представления информации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Игра «Морской бой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ичная форма представления информаци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табличной форме представления информации; основные элементы таблицы (ячейка, строка, столбец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представлять информацию в табличном ви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0</w:t>
            </w:r>
          </w:p>
        </w:tc>
      </w:tr>
      <w:tr>
        <w:trPr>
          <w:trHeight w:val="15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ые формы представления информации. Проверочная рабо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лядные формы представления информации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наглядных формах представления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представлять информацию в виде графика, диаграммы, сх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диаграм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1</w:t>
            </w:r>
          </w:p>
        </w:tc>
      </w:tr>
      <w:tr>
        <w:trPr>
          <w:trHeight w:val="170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 информации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ая работа№5 "Выполняем вычисления с помощью приложения </w:t>
            </w:r>
            <w:r>
              <w:rPr>
                <w:b/>
                <w:i/>
                <w:sz w:val="20"/>
                <w:szCs w:val="20"/>
              </w:rPr>
              <w:t>Калькулятор</w:t>
            </w:r>
            <w:r>
              <w:rPr>
                <w:b/>
                <w:sz w:val="20"/>
                <w:szCs w:val="20"/>
              </w:rPr>
              <w:t>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 информации. Выполняем вычисления с помощью приложения </w:t>
            </w:r>
            <w:r>
              <w:rPr>
                <w:i/>
                <w:sz w:val="20"/>
                <w:szCs w:val="20"/>
              </w:rPr>
              <w:t>Калькулято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способы обработки текстовой, числовой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выполнять арифметические действия с целыми и дробными числами с помощью обычного режима калькулят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калькулято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2</w:t>
            </w:r>
          </w:p>
        </w:tc>
      </w:tr>
      <w:tr>
        <w:trPr>
          <w:trHeight w:val="14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текстовой информации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№6 "Вводим текст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кстовой информации. Ввод текс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способах обработки текстовой информации; основные операции с тексто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осуществлять ввод текстовой информации с клавиатуры в текстовом редакто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овые редакторы и процес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9(1)</w:t>
            </w:r>
          </w:p>
        </w:tc>
      </w:tr>
      <w:tr>
        <w:trPr>
          <w:trHeight w:val="165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текстовой информации. Практическая работа№7 "Редактируем текст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текстовой информации. редактируем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способах обработки текстовой информации; представление о редактировании текс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редактировать текст (удаление символов, исправление ошибок, вставка символ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9(2)</w:t>
            </w:r>
          </w:p>
        </w:tc>
      </w:tr>
      <w:tr>
        <w:trPr>
          <w:trHeight w:val="14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>
                <w:b/>
                <w:sz w:val="20"/>
                <w:szCs w:val="20"/>
              </w:rPr>
              <w:t>Редактирование текста. Работа с фрагмент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№8 "Работаем с фрагментами текста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кстовой информации. Редактирование текста. Работа с фрагментами текс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способах обработки текстовой информа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 xml:space="preserve">редактировать тек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 2.9(2)</w:t>
            </w:r>
          </w:p>
        </w:tc>
      </w:tr>
      <w:tr>
        <w:trPr>
          <w:trHeight w:val="143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дактирование текста. Поиск информации. Практическая работа№8 "Работаем с фрагментами текста"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>
                <w:sz w:val="20"/>
                <w:szCs w:val="20"/>
              </w:rPr>
              <w:t>Редактирование текста. Поиск информации.</w:t>
            </w:r>
          </w:p>
          <w:p>
            <w:pPr>
              <w:pStyle w:val="Style15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поиске информации, запросах для поиска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редактировать текст, составлять простой запрос для поиска информации в базе да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ы дан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9(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13(2)</w:t>
            </w:r>
          </w:p>
        </w:tc>
      </w:tr>
      <w:tr>
        <w:trPr>
          <w:trHeight w:val="204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>
                <w:b/>
                <w:sz w:val="20"/>
                <w:szCs w:val="20"/>
              </w:rPr>
              <w:t>Изменение формы представления информации. Систематизация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6" w:hanging="0"/>
              <w:rPr/>
            </w:pPr>
            <w:r>
              <w:rPr>
                <w:sz w:val="20"/>
                <w:szCs w:val="20"/>
              </w:rPr>
              <w:t>Изменение формы представления информации. Систематизац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формы представления информации; способы систематизации информ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систематизировать информацию в виде плана, схемы, табл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истематизация, типологизация и классификац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3</w:t>
            </w:r>
          </w:p>
        </w:tc>
      </w:tr>
      <w:tr>
        <w:trPr>
          <w:trHeight w:val="143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ирование – изменение формы представления информации. Практическая работа№9 "Форматируем текст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ние текс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форматировании текс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форматировать слова, словосочетание, предложение, абзац, весь текст, используя формат абзаца и шриф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ки, колонтитул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3 (3)</w:t>
            </w:r>
          </w:p>
        </w:tc>
      </w:tr>
      <w:tr>
        <w:trPr>
          <w:trHeight w:val="179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ая граф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№10 "Знакомимся с инструментами графического редактора".</w:t>
            </w:r>
          </w:p>
          <w:p>
            <w:pPr>
              <w:pStyle w:val="Style15"/>
              <w:spacing w:before="280" w:after="0"/>
              <w:ind w:lef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. Инструменты рисования в графическом редакторе.</w:t>
            </w:r>
          </w:p>
          <w:p>
            <w:pPr>
              <w:pStyle w:val="Style15"/>
              <w:spacing w:before="28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компьютерной графике, графическом изображении, рисунке; виды инструментов рисов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выбирать инструмент рисования в зависимости от задач по созданию графического объ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10 (1)</w:t>
            </w:r>
          </w:p>
        </w:tc>
      </w:tr>
      <w:tr>
        <w:trPr>
          <w:trHeight w:val="138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 графического редакто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№10 "Знакомимся с инструментами графического редактора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Инструменты рисования в графическом  редакторе.</w:t>
            </w:r>
          </w:p>
          <w:p>
            <w:pPr>
              <w:pStyle w:val="Style15"/>
              <w:spacing w:before="28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виды инструментов рисован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выбирать инструменты рисования в зависимости от задач по созданию графического объ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рису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10 (2)</w:t>
            </w:r>
          </w:p>
        </w:tc>
      </w:tr>
      <w:tr>
        <w:trPr>
          <w:trHeight w:val="122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графическ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11 "Начинаем рисовать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графической информации. Палитра. Инструменты графического редакт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создавать рисунок, используя различные инструменты рисования и палит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нтур, шаблон, графический примити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учебник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10</w:t>
            </w:r>
          </w:p>
        </w:tc>
      </w:tr>
      <w:tr>
        <w:trPr>
          <w:trHeight w:val="165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текстовой и графической информации.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11 "Начинаем рисовать". Практическая работа №12 "Создаём комбинированные документы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текстовой и графической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структуре комбинированного документ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создавать комбинированные документы, содержащие текстовую и графическую информац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комбинированных докумен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9, 2.10</w:t>
            </w:r>
          </w:p>
        </w:tc>
      </w:tr>
      <w:tr>
        <w:trPr>
          <w:trHeight w:val="232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вокруг на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Преобразование информации по заданным правила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№5 "Выполняем вычисления с помощью приложения </w:t>
            </w:r>
            <w:r>
              <w:rPr>
                <w:b/>
                <w:i/>
                <w:sz w:val="20"/>
                <w:szCs w:val="20"/>
              </w:rPr>
              <w:t>Калькулятор</w:t>
            </w:r>
            <w:r>
              <w:rPr>
                <w:b/>
                <w:sz w:val="20"/>
                <w:szCs w:val="20"/>
              </w:rPr>
              <w:t>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еобразование информации по заданным правилам. </w:t>
            </w:r>
          </w:p>
          <w:p>
            <w:pPr>
              <w:pStyle w:val="Style15"/>
              <w:spacing w:before="28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 xml:space="preserve">выполнять арифметические действия, используя </w:t>
            </w:r>
            <w:r>
              <w:rPr>
                <w:bCs/>
                <w:i/>
                <w:sz w:val="20"/>
                <w:szCs w:val="20"/>
              </w:rPr>
              <w:t>Калькулятор</w:t>
            </w:r>
            <w:r>
              <w:rPr>
                <w:bCs/>
                <w:sz w:val="20"/>
                <w:szCs w:val="20"/>
              </w:rPr>
              <w:t xml:space="preserve"> и зная порядок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4 (1)</w:t>
            </w:r>
          </w:p>
        </w:tc>
      </w:tr>
      <w:tr>
        <w:trPr>
          <w:trHeight w:val="10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еобразование информации путем рассужд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13 "Работаем с графическими фрагментами"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информации путем рассуждений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структурировать текстовый документ, выделяя абзацы и разделы; составлять план и оформлять заголовки разде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4 (2)</w:t>
            </w:r>
          </w:p>
        </w:tc>
      </w:tr>
      <w:tr>
        <w:trPr>
          <w:trHeight w:val="202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6" w:hanging="0"/>
              <w:rPr/>
            </w:pPr>
            <w:r>
              <w:rPr>
                <w:b/>
                <w:sz w:val="20"/>
                <w:szCs w:val="20"/>
              </w:rPr>
              <w:t>Разработка плана действий и его запись. Логическая игра «Переливаш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Разработка плана действий и его запись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плане действий, программе, алгоритме.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выделять операции в действии; составлять линейные алгоритмы, определять условие для разветвляющегося и циклического алгоритм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Алгоритм и алгоритмическое предписание. План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4 (3)</w:t>
            </w:r>
          </w:p>
        </w:tc>
      </w:tr>
      <w:tr>
        <w:trPr>
          <w:trHeight w:val="17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плана действий и его запись.</w:t>
            </w:r>
          </w:p>
          <w:p>
            <w:pPr>
              <w:pStyle w:val="Style15"/>
              <w:spacing w:before="280" w:after="0"/>
              <w:ind w:lef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Разработка плана действий и его запись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способы записи алгоритм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пошагово выполнять алгоритмы, записанные в текстовой форме и в виде блок – схем; определять условие для разветвляющегося и циклического алгоритм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алгорит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1.14</w:t>
            </w:r>
          </w:p>
        </w:tc>
      </w:tr>
      <w:tr>
        <w:trPr>
          <w:trHeight w:val="9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. Создание движущихся изображений. Практическая работа№14 "Анимация".(начал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вижущихся изображ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чащиеся должны знать: </w:t>
            </w:r>
            <w:r>
              <w:rPr>
                <w:bCs/>
                <w:sz w:val="20"/>
                <w:szCs w:val="20"/>
              </w:rPr>
              <w:t>представление о движении изображен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в презентации задать анимацию объек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11 (1)</w:t>
            </w:r>
          </w:p>
        </w:tc>
      </w:tr>
      <w:tr>
        <w:trPr>
          <w:trHeight w:val="89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>Создание движущихся изображ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. Анимация (заверше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вижущихся изображ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в презентации задать анимацию объек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 2.11 (2)</w:t>
            </w:r>
          </w:p>
        </w:tc>
      </w:tr>
      <w:tr>
        <w:trPr>
          <w:trHeight w:val="23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56" w:hanging="0"/>
              <w:rPr/>
            </w:pPr>
            <w:r>
              <w:rPr>
                <w:b/>
                <w:sz w:val="20"/>
                <w:szCs w:val="20"/>
              </w:rPr>
              <w:t>Создание движущихся изображений. Практическая работа№15 "Создаём анимацию"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Создание движущихся изображений.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щиеся должны уметь: </w:t>
            </w:r>
            <w:r>
              <w:rPr>
                <w:bCs/>
                <w:sz w:val="20"/>
                <w:szCs w:val="20"/>
              </w:rPr>
              <w:t>в презентации задать анимацию объекто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ть </w:t>
            </w:r>
            <w:r>
              <w:rPr>
                <w:b/>
                <w:sz w:val="20"/>
                <w:szCs w:val="20"/>
              </w:rPr>
              <w:t>§ 1 - 2</w:t>
            </w:r>
          </w:p>
        </w:tc>
      </w:tr>
      <w:tr>
        <w:trPr>
          <w:trHeight w:val="736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47:00Z</dcterms:created>
  <dc:creator>user</dc:creator>
  <dc:description/>
  <cp:keywords/>
  <dc:language>en-US</dc:language>
  <cp:lastModifiedBy>User</cp:lastModifiedBy>
  <cp:lastPrinted>2009-09-28T12:49:00Z</cp:lastPrinted>
  <dcterms:modified xsi:type="dcterms:W3CDTF">2013-02-08T11:10:00Z</dcterms:modified>
  <cp:revision>13</cp:revision>
  <dc:subject/>
  <dc:title/>
</cp:coreProperties>
</file>