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411"/>
        <w:gridCol w:w="4795"/>
      </w:tblGrid>
      <w:tr>
        <w:trPr>
          <w:trHeight w:val="236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 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ибо Екатерины Сергеевн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немецкому языку в 6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протокол № ______от «_____» __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Рабочая программа по немецкому языку для 6 класса к учебнику «Немецкий язык» И.Л.Бим, Л.М. Санниковой, Л.В. Садомовой для общеобразовательных учреждений составлена на основе Примерной программы основного общего образования по иностранным языкам 2005 года и авторской программы для общеобразовательных учреждений по немецкому языку И.Л Бим (М.: Просвещение, 2003) и с учетом Федерального компонента государственного стандарта основного общего образова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Основные цели обучения иностранным языкам состоят в формировании коммуникативной компетентности обучающихся, в формировании личности школьника и её социальной адаптации к условиям постоянно меняющегося поликультурного, полиязычного мира, в мотивации к изучению иностранных языков, в знакомстве со страной изучаемого языка, её людьми и культурой. Рабочая программа ориентирована на 102 учебных часа из расчета 3 урока в неделю. Для реализации данной программы используется учебно-методический комплект - «Немецкий язык» И.Л.Бим,Л.М. Санниковой, Л.В. Садомово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В УМК входят учебник с немецко-русским словарем, рабочая тетрадь, книга для учителя, </w:t>
      </w:r>
      <w:r>
        <w:rPr>
          <w:sz w:val="22"/>
          <w:szCs w:val="22"/>
          <w:lang w:val="de-DE"/>
        </w:rPr>
        <w:t>CD</w:t>
      </w:r>
      <w:r>
        <w:rPr>
          <w:sz w:val="22"/>
          <w:szCs w:val="22"/>
        </w:rPr>
        <w:t>-диск. На уроках используются дополнительные материалы: статьи из молодежных журналов «Юма», «Витамин Де», различных немецких Интернет - сайтов с целью актуализации страноведческого материала и развития социокультурной компетенции обучающихся. УМК для 6 класса органично связан с УМК 5 класса и также включает практические задачи по всем видам речевой деятельности (диалогическая и монологическая речь, аудирование, чтение, письмо). В практические задачи входит обучение фонетическим, лексическим и грамматическим сторонам речи. Целевой доминантой данной рабочей программы является дальнейшее развитие коммуникативной компетенции в немецком языке. Данная цель обучения достигается путем увеличения лексического материала, развития диалогической и монологической реч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Обучение строится поэтапно с учетом формирования деятельности: от отработки отдельных действий к их взаимосвязи и целостной деятельности. Тем самым на уроках немецкого языка реализуется «ЗР-технология»: презентация материала. Его повторение и производство, т.е. применение в устных и письменных высказываниях. При планировании цепочки уроков предусматривается комбинирование материала блоков в рамках одного урока. 1-ый урок: часть материала блоков 1 (словарного) и 2 (чтения). 2-й урок: часть материала блоков 1(словарного), 2 (чтения) и 3-й урок:  4 (говорения) или соответственно блок 1 (лексический) + блок 3 (грамматический) и т.д. При этом отбираемые порции материала соотносятся друг с другом. Формы организации учебной деятельности различны: индивидуальная, парная, группова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Для рациональной организации учебного времени на уроках большое значение имеет реализация дифференцированного подхода к обучающимся, выделение в группе подвижных подгрупп с разным уровнем обученности. Учет индивидуальных интересов и склонностей при планировании учебных уроков и определении домашнего задания. В силу специфики обучения иностранным языкам большинство уроков носит комбинированный характер, когда на одном и том же уроке могут развиваться у учащихся все четыре вида речевой деятельности (говорение, чтение, аудирование и письмо), поэтому тип урока не указывается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учебно-методическому комплекту «Немецкий язык» даётся рабочая тетрадь с огромным набором различных домашних заданий, поэтому исключен раздел «Домашнее задание». 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знаниям, умениям и навыкам учащихся </w:t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знать/понимать: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лексику классного обихода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лексику по теме «Профессия»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воспринимать на слух разговор людей на улице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на слух стихотворения и песни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правила словообразования сложных существительных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диалогическую речь на слух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предлоги, управляющие дательным и винительным падежами, в каких случаях они ставятся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какие глаголы называются возвратными, как они образуются и употребляются</w:t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уметь: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составлять диалог по теме «Знакомство»;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читать диалог по ролям;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описывать картину, предмет, иллюстрацию;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выражать свою точку зрения, свое мнение о прочитанном;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выбирать правильный ответ на поставленный вопрос и записать его;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составить сложные существительные по образцу и записать их;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поздравить с началом учебного года, рассказать о начале учебного года в Германии и других странах;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рассказать о своём учителе, о школе, новых одноклассниках, о новых предметах, используя ключевые слова;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письменно составить рассказ о лете, употребляя глаголы прошедшего времени;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коротко пересказать услышанные рассказы.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numPr>
          <w:ilvl w:val="0"/>
          <w:numId w:val="3"/>
        </w:numPr>
        <w:rPr/>
      </w:pPr>
      <w:r>
        <w:rPr/>
        <w:t>Бим И.Л. Немецкий язык. 6 класс: учеб. для общеобразоват. учреждений./ И.Л. Бим, Л.В. Садоммова, Л.М.Санникова;Рос.акад.наук, Рос. акад. образования, изд-во «Просвещение». - 3-е изд. – М.: Просвещение, 2010. – 272 с.</w:t>
      </w:r>
    </w:p>
    <w:p>
      <w:pPr>
        <w:pStyle w:val="Normal"/>
        <w:numPr>
          <w:ilvl w:val="0"/>
          <w:numId w:val="3"/>
        </w:numPr>
        <w:rPr/>
      </w:pPr>
      <w:r>
        <w:rPr/>
        <w:t>Бим И.Л. Рабочая тетрадь по немецкому языку для 6 класса общеобразовательных учреждений / И.Л. Бим, Л.М. Фомичева-  2-е изд. – М.: Просвещение, 2010.</w:t>
      </w:r>
    </w:p>
    <w:p>
      <w:pPr>
        <w:pStyle w:val="Normal"/>
        <w:numPr>
          <w:ilvl w:val="0"/>
          <w:numId w:val="3"/>
        </w:numPr>
        <w:rPr/>
      </w:pPr>
      <w:r>
        <w:rPr/>
        <w:t>Немецкий язык. 6 класс: поурочные планы по учебнику И.Л. Бим, Л.В. Садомовой, Л.М. Санниковой / «Немецкий язык»/ авт.-сост. О.В. Лемякина. – Волгоград. Учитель, 2010 – 160 с.</w:t>
      </w:r>
    </w:p>
    <w:p>
      <w:pPr>
        <w:pStyle w:val="Normal"/>
        <w:numPr>
          <w:ilvl w:val="0"/>
          <w:numId w:val="3"/>
        </w:numPr>
        <w:rPr/>
      </w:pPr>
      <w:r>
        <w:rPr/>
        <w:t>Жарова Р.Х., Дьяконова Е.В. Тесты по немецкому языку: 6-й Кл.: «Шаги 2: Учеб. Нем. Яз. Для 6 кл. общеобразоват. Учреждений/ И.Л. Бим., Л.М. Санникова, Л.В. Садомова. Книга для чтения/ сост. Е.В. Игнатова. – 7-е изд. – М.: Просвещение, 2002»: Учебно-метод. Пособие/ Р.Х. Жарова, Е.В. Дьяконова – М.: Издательство «Экзамен», 2004. – 95 (1) 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ольшакова Э.Н. Тесты по грамматике немецкого языка. Учебно-метод. Пособие. Издание 2-е, исправл. И доп. – СПб.: «Паритет», 2003. – 160 с. </w:t>
      </w:r>
    </w:p>
    <w:p>
      <w:pPr>
        <w:pStyle w:val="Normal"/>
        <w:numPr>
          <w:ilvl w:val="0"/>
          <w:numId w:val="3"/>
        </w:numPr>
        <w:rPr/>
      </w:pPr>
      <w:r>
        <w:rPr/>
        <w:t>Занимательные материалы по немецкому языку. 5-6 классы./ сост. Н.А. Евтюхина. – Волгоград: ИТД «Корифей». – 2006. - 96 с</w:t>
      </w:r>
    </w:p>
    <w:p>
      <w:pPr>
        <w:pStyle w:val="Normal"/>
        <w:numPr>
          <w:ilvl w:val="0"/>
          <w:numId w:val="3"/>
        </w:numPr>
        <w:rPr/>
      </w:pPr>
      <w:r>
        <w:rPr/>
        <w:t>Контрольные и проверочные работы по немецкому языку.5-6 кл.: Метод. Пособие/ авт-сост. Е.В. Дьячкова. – 2-е изд., испр. – М.: Дрофа, 2010. – 96 с.</w:t>
      </w:r>
    </w:p>
    <w:p>
      <w:pPr>
        <w:pStyle w:val="Normal"/>
        <w:numPr>
          <w:ilvl w:val="0"/>
          <w:numId w:val="3"/>
        </w:numPr>
        <w:rPr/>
      </w:pPr>
      <w:r>
        <w:rPr/>
        <w:t>Предметная неделя немецкого языка в школе. / Сост. Власова З.А. – Волгоград: ИТД «Корифей», 2006. – 11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м И.Л., Садомова Л.В., Санникова Л.М. Аудиокурс к учебнику немецкого языка для 6 класса общеобразовательных учреждений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41"/>
        <w:gridCol w:w="1564"/>
        <w:gridCol w:w="1918"/>
        <w:gridCol w:w="1920"/>
        <w:gridCol w:w="2039"/>
        <w:gridCol w:w="2858"/>
        <w:gridCol w:w="1341"/>
        <w:gridCol w:w="720"/>
        <w:gridCol w:w="120"/>
        <w:gridCol w:w="604"/>
      </w:tblGrid>
      <w:tr>
        <w:trPr>
          <w:trHeight w:val="40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КТ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75" w:hRule="atLeast"/>
        </w:trPr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РАВСТВУЙ, ШКОЛА! (НЕБОЛЬШОЙ КУРС ПОВТОРЕНИЯ) (4 ЧАСА)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 школа! Повторение изученного в 5 класс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chritt,weiter,bedeuten, viel Neues/viel Interessantes erfahr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ыхание (</w:t>
            </w:r>
            <w:r>
              <w:rPr>
                <w:lang w:val="en-US"/>
              </w:rPr>
              <w:t>p</w:t>
            </w:r>
            <w:r>
              <w:rPr/>
              <w:t>),(</w:t>
            </w:r>
            <w:r>
              <w:rPr>
                <w:lang w:val="en-US"/>
              </w:rPr>
              <w:t>t</w:t>
            </w:r>
            <w:r>
              <w:rPr/>
              <w:t>),(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й и определенный артикли. Порядок слов в простом повествовательном предложен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диалог по теме «Знакомство», «Встреча». Уметь читать диалог по ролям. Понимать лексику классного обих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зученной лексики в устной реч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chriftstelle,der Dichter,der Nachbar,es gib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ящие </w:t>
            </w:r>
            <w:r>
              <w:rPr>
                <w:lang w:val="en-US"/>
              </w:rPr>
              <w:t>st,sp,sch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ительные слова: </w:t>
            </w:r>
            <w:r>
              <w:rPr>
                <w:lang w:val="en-US"/>
              </w:rPr>
              <w:t>Wer</w:t>
            </w:r>
            <w:r>
              <w:rPr/>
              <w:t xml:space="preserve">? </w:t>
            </w:r>
            <w:r>
              <w:rPr>
                <w:lang w:val="en-US"/>
              </w:rPr>
              <w:t>Wie</w:t>
            </w:r>
            <w:r>
              <w:rPr/>
              <w:t>?</w:t>
            </w:r>
            <w:r>
              <w:rPr>
                <w:lang w:val="en-US"/>
              </w:rPr>
              <w:t>Was</w:t>
            </w:r>
            <w:r>
              <w:rPr/>
              <w:t>?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читать стихотворение «Я- это я». Понимать лексику классного обихода. Описывать картинку. Уметь найти правильный ответ на вопрос и записать 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тихотвор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потребление лексики по теме «Люди и их професси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рофессии люде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Lehrer,der Arzt,der Apotheker,der Beru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овествовательного пред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в настоящем времен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ражать свою точку зрения. Знать лексику по теме «Профессия»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ассоциограмму «Профессия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. Составление предложений по схем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tadt,zu laut,breit,attraktiv,verschidene Mensch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ого пред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в настоящем времен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редложения с опорой на таблицу. Понимать на слух разговор людей на улице по теме уро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 по теме «Мой город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ЧАЛО УЧЕБНОГО ГОДА (14 ЧАСОВ)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. Везде ли он одинаков? Употребление</w:t>
            </w:r>
            <w:r>
              <w:rPr>
                <w:lang w:val="de-DE"/>
              </w:rPr>
              <w:t xml:space="preserve"> </w:t>
            </w:r>
            <w:r>
              <w:rPr/>
              <w:t>глаголов</w:t>
            </w:r>
            <w:r>
              <w:rPr>
                <w:lang w:val="de-DE"/>
              </w:rPr>
              <w:t xml:space="preserve"> sich freuen, sich arger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chulanfang,das Schuljahr,das Schulfach,das Schulfach,das Wiedersehen mit…,zu Ende se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та и краткость гласных. Буквосочетания </w:t>
            </w:r>
            <w:r>
              <w:rPr>
                <w:lang w:val="en-US"/>
              </w:rPr>
              <w:t>ei</w:t>
            </w:r>
            <w:r>
              <w:rPr/>
              <w:t>,</w:t>
            </w:r>
            <w:r>
              <w:rPr>
                <w:lang w:val="en-US"/>
              </w:rPr>
              <w:t>eu</w:t>
            </w:r>
            <w:r>
              <w:rPr/>
              <w:t>,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возвратных глаголов в настоящем времени </w:t>
            </w:r>
            <w:r>
              <w:rPr>
                <w:lang w:val="en-US"/>
              </w:rPr>
              <w:t>sich</w:t>
            </w:r>
            <w:r>
              <w:rPr/>
              <w:t xml:space="preserve"> </w:t>
            </w:r>
            <w:r>
              <w:rPr>
                <w:lang w:val="en-US"/>
              </w:rPr>
              <w:t>freuen</w:t>
            </w:r>
            <w:r>
              <w:rPr/>
              <w:t>,</w:t>
            </w:r>
            <w:r>
              <w:rPr>
                <w:lang w:val="en-US"/>
              </w:rPr>
              <w:t>sich</w:t>
            </w:r>
            <w:r>
              <w:rPr/>
              <w:t xml:space="preserve"> </w:t>
            </w:r>
            <w:r>
              <w:rPr>
                <w:lang w:val="en-US"/>
              </w:rPr>
              <w:t>arger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сказывания школьников о начале учебного года. Составить сложные существительные по образцу и записать и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 по теме «начало учебного года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яем с началом нового учебного года. Систематизация лекс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Note,die Gesundheit, gesund sein,der Erfolg, wunschen, die Hausaufgab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военные согласные </w:t>
            </w:r>
            <w:r>
              <w:rPr>
                <w:lang w:val="en-US"/>
              </w:rPr>
              <w:t>tt</w:t>
            </w:r>
            <w:r>
              <w:rPr/>
              <w:t>,</w:t>
            </w:r>
            <w:r>
              <w:rPr>
                <w:lang w:val="en-US"/>
              </w:rPr>
              <w:t>nn</w:t>
            </w:r>
            <w:r>
              <w:rPr/>
              <w:t>,</w:t>
            </w:r>
            <w:r>
              <w:rPr>
                <w:lang w:val="en-US"/>
              </w:rPr>
              <w:t>mm</w:t>
            </w:r>
            <w:r>
              <w:rPr/>
              <w:t>,</w:t>
            </w:r>
            <w:r>
              <w:rPr>
                <w:lang w:val="en-US"/>
              </w:rPr>
              <w:t>p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ительный падеж существительных </w:t>
            </w:r>
            <w:r>
              <w:rPr>
                <w:lang w:val="en-US"/>
              </w:rPr>
              <w:t>was</w:t>
            </w:r>
            <w:r>
              <w:rPr/>
              <w:t>?</w:t>
            </w:r>
            <w:r>
              <w:rPr>
                <w:lang w:val="en-US"/>
              </w:rPr>
              <w:t>wen</w:t>
            </w:r>
            <w:r>
              <w:rPr/>
              <w:t xml:space="preserve">? </w:t>
            </w:r>
            <w:r>
              <w:rPr>
                <w:lang w:val="en-US"/>
              </w:rPr>
              <w:t>wohi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здравить с началом нового учебного года. Уметь читать текст и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 в Германии. Чтение текста с полным пониманием прочитанн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ich freuen auf/uber,worauf, woruber,darauf,daruber,sich argern uber, die Stun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, интонац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глаголов с управлением </w:t>
            </w:r>
            <w:r>
              <w:rPr>
                <w:lang w:val="en-US"/>
              </w:rPr>
              <w:t>Sich</w:t>
            </w:r>
            <w:r>
              <w:rPr/>
              <w:t xml:space="preserve"> </w:t>
            </w:r>
            <w:r>
              <w:rPr>
                <w:lang w:val="en-US"/>
              </w:rPr>
              <w:t>freuen</w:t>
            </w:r>
            <w:r>
              <w:rPr/>
              <w:t xml:space="preserve"> </w:t>
            </w:r>
            <w:r>
              <w:rPr>
                <w:lang w:val="en-US"/>
              </w:rPr>
              <w:t>auf</w:t>
            </w:r>
            <w:r>
              <w:rPr/>
              <w:t>/</w:t>
            </w:r>
            <w:r>
              <w:rPr>
                <w:lang w:val="en-US"/>
              </w:rPr>
              <w:t>uber</w:t>
            </w:r>
            <w:r>
              <w:rPr/>
              <w:t xml:space="preserve"> (</w:t>
            </w:r>
            <w:r>
              <w:rPr>
                <w:lang w:val="en-US"/>
              </w:rPr>
              <w:t>Akk</w:t>
            </w:r>
            <w:r>
              <w:rPr/>
              <w:t xml:space="preserve">)., </w:t>
            </w:r>
            <w:r>
              <w:rPr>
                <w:lang w:val="en-US"/>
              </w:rPr>
              <w:t>sich</w:t>
            </w:r>
            <w:r>
              <w:rPr/>
              <w:t xml:space="preserve"> </w:t>
            </w:r>
            <w:r>
              <w:rPr>
                <w:lang w:val="en-US"/>
              </w:rPr>
              <w:t>argern</w:t>
            </w:r>
            <w:r>
              <w:rPr/>
              <w:t xml:space="preserve"> </w:t>
            </w:r>
            <w:r>
              <w:rPr>
                <w:lang w:val="en-US"/>
              </w:rPr>
              <w:t>uber</w:t>
            </w:r>
            <w:r>
              <w:rPr/>
              <w:t xml:space="preserve"> (</w:t>
            </w:r>
            <w:r>
              <w:rPr>
                <w:lang w:val="en-US"/>
              </w:rPr>
              <w:t>Akk</w:t>
            </w:r>
            <w:r>
              <w:rPr/>
              <w:t>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начале учебного года в Германии, используя ассоциограмму «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Schule</w:t>
            </w:r>
            <w:r>
              <w:rPr/>
              <w:t xml:space="preserve">». Уметь использовать лексику в устной реч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чтения и перевод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 в разных странах. Чтение текста с полным пониманием прочитанн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Начало учебного года в разных странах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ABC-Schutze,die Zuckertute,stellen,legen,hang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овествовательного и вопросительного предлож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о начале учебного года в разных странах. Уметь написать текст, заполняя пропущенные части сл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нимания текста по теме уро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Ehrenwort, die Stim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к тексту. Уметь читать текст с пониманием основного содерж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каникулы. Чем мы занимались летом? Образование и употребление </w:t>
            </w:r>
            <w:r>
              <w:rPr>
                <w:lang w:val="en-US"/>
              </w:rPr>
              <w:t>Perfek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Gesundheit,der Erfolg, wunschen,es gib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простое время слабых глаголов (</w:t>
            </w:r>
            <w:r>
              <w:rPr>
                <w:lang w:val="en-US"/>
              </w:rPr>
              <w:t>Perfekt</w:t>
            </w:r>
            <w:r>
              <w:rPr/>
              <w:t>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ить диалог по теме «Мои каникулы». Уметь написать письмо другу и рассказать о начале учебного г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и употребление глаголов </w:t>
            </w:r>
            <w:r>
              <w:rPr>
                <w:lang w:val="de-DE"/>
              </w:rPr>
              <w:t>stellen, legen, hängen, setze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de-DE"/>
              </w:rPr>
              <w:t>stellen, legen, hängen, setz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прягать и использовать глаголы </w:t>
            </w:r>
            <w:r>
              <w:rPr>
                <w:lang w:val="de-DE"/>
              </w:rPr>
              <w:t>stellen</w:t>
            </w:r>
            <w:r>
              <w:rPr/>
              <w:t xml:space="preserve">, </w:t>
            </w:r>
            <w:r>
              <w:rPr>
                <w:lang w:val="de-DE"/>
              </w:rPr>
              <w:t>legen</w:t>
            </w:r>
            <w:r>
              <w:rPr/>
              <w:t xml:space="preserve">, </w:t>
            </w:r>
            <w:r>
              <w:rPr>
                <w:lang w:val="de-DE"/>
              </w:rPr>
              <w:t>h</w:t>
            </w:r>
            <w:r>
              <w:rPr/>
              <w:t>ä</w:t>
            </w:r>
            <w:r>
              <w:rPr>
                <w:lang w:val="de-DE"/>
              </w:rPr>
              <w:t>ngen</w:t>
            </w:r>
            <w:r>
              <w:rPr/>
              <w:t xml:space="preserve">, </w:t>
            </w:r>
            <w:r>
              <w:rPr>
                <w:lang w:val="de-DE"/>
              </w:rPr>
              <w:t>setze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первая учительница. Составление предложений по схем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erste Lehrerin, freundlich, energisch, Humor haben, lieb, hilfsbereit sein, Kinder lieb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ать о своём учителе, используя ключевые слова. Уметь читать диалог с пониманием основного содержания, используя языковую догадку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 (диалог-расспрос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на тему «Школ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chule, die Lehrerin, der Lehrer, der Tisch, Noten, Ohrch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ать о школе, новых одноклассниках, о новых предметах. Уметь воспринимать на слух загадки, рассказы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аудировани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Начало учебного год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umor im Schulleben, das Herbstwetter, der Schulfreund, das Schuljah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шедшее время (</w:t>
            </w:r>
            <w:r>
              <w:rPr>
                <w:lang w:val="en-US"/>
              </w:rPr>
              <w:t>Prateritum</w:t>
            </w:r>
            <w:r>
              <w:rPr/>
              <w:t>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шутки с полным пониманием содержания. Уметь письменно составить рассказ о лете, употребляя глаголы в прошедшем времени (</w:t>
            </w:r>
            <w:r>
              <w:rPr>
                <w:lang w:val="en-US"/>
              </w:rPr>
              <w:t>Perfekt</w:t>
            </w:r>
            <w:r>
              <w:rPr/>
              <w:t>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грамматических навыков </w:t>
            </w:r>
            <w:r>
              <w:rPr>
                <w:lang w:val="en-US"/>
              </w:rPr>
              <w:t>(Perfekt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для животных. 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Hase, das Einchhornchen, der Hamster, der Igel,der Fuchs, der Wolf, der B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(</w:t>
            </w:r>
            <w:r>
              <w:rPr>
                <w:lang w:val="en-US"/>
              </w:rPr>
              <w:t>Prateritum</w:t>
            </w:r>
            <w:r>
              <w:rPr/>
              <w:t>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к тексту. Уметь читать текст с пониманием основного содерж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Что мы знаем о Германии?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ereinigen, der Industriezweig, die Landwirtschaft ist hoch entwickel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использовать лексику в устной речи. Понимать речь одноклассников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schonste Geschenk zum Schulanfang, liebevoll, das Teddylein, der Zahnarzt,Zahnluck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с пониманием основного содержания, выражать свое мнение к прочитанному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, перевода и письм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Начало учебного год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 и навы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НА УЛИЦЕ ЛИСТОПАД (19 ЧАСОВ)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 – осень. Знакомство с новой лексикой по теме «Осень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Blatt-die Blatter,der Blatterfall, der Wind,wehen,denken an (Ak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ыхание (</w:t>
            </w:r>
            <w:r>
              <w:rPr>
                <w:lang w:val="en-US"/>
              </w:rPr>
              <w:t>h</w:t>
            </w:r>
            <w:r>
              <w:rPr/>
              <w:t>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:</w:t>
            </w:r>
            <w:r>
              <w:rPr>
                <w:lang w:val="en-US"/>
              </w:rPr>
              <w:t xml:space="preserve"> Es ist…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. Уметь описать картинку «Времена года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осенью. Закрепление изученной лексик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Какая погода осенью?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s ist kalt,es regnet,die Sonne schein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ношение буквосочетаний </w:t>
            </w:r>
            <w:r>
              <w:rPr>
                <w:lang w:val="en-US"/>
              </w:rPr>
              <w:t>Au</w:t>
            </w:r>
            <w:r>
              <w:rPr/>
              <w:t>,</w:t>
            </w:r>
            <w:r>
              <w:rPr>
                <w:lang w:val="en-US"/>
              </w:rPr>
              <w:t>ck</w:t>
            </w:r>
            <w:r>
              <w:rPr/>
              <w:t>,</w:t>
            </w:r>
            <w:r>
              <w:rPr>
                <w:lang w:val="en-US"/>
              </w:rPr>
              <w:t>ch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имена существительны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стихотворения и песни по теме. Уметь высказываться по теме «Погода осенью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стих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Фрукты и овощ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Obst: der Apfel,die Birne,die Pflaume,die Weintraube,der Pfirsich,die Melone,die Zuckermelon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мовки и скороговор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 по теме «Фрукты и овощи». Уметь читать текст, вставляя пропущенные букв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й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 «Фрукты и овощ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Фрукты и овощ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Gemuse: die Gurke,die Tomate,der Kohl,die Mohrrube,die Kartoffel, die Zwieb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 по теме «Фрукты и овощи». Уметь использовать лексику в предложения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й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ем урожай. Употребление изученной лексики в устной реч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Obst,der Apfel,die Birne,die Pflaume,die Weintraub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as Gemuse,die Gurke,die Tomate,der Kohl,die Mohrrub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сложных слова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дшее время </w:t>
            </w:r>
            <w:r>
              <w:rPr>
                <w:lang w:val="en-US"/>
              </w:rPr>
              <w:t>Perfekt</w:t>
            </w:r>
            <w:r>
              <w:rPr/>
              <w:t xml:space="preserve"> сильных глаголов. Спряжение глагола </w:t>
            </w:r>
            <w:r>
              <w:rPr>
                <w:lang w:val="en-US"/>
              </w:rPr>
              <w:t>sein</w:t>
            </w:r>
            <w:r>
              <w:rPr/>
              <w:t xml:space="preserve"> в </w:t>
            </w:r>
            <w:r>
              <w:rPr>
                <w:lang w:val="en-US"/>
              </w:rPr>
              <w:t>Prateritum</w:t>
            </w:r>
            <w:r>
              <w:rPr/>
              <w:t>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-загадку с полным пониманием содержания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ы по темам «Овощи», «Фрукты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 на тему: «Осень». Восприятие текстов стихотворений на слу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erbst,Es regent, herbstlied, Der Herbst steht auf der Leit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тихотворения и песни по теме урока Уметь составить краткое описание погод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й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осенью. Чтение с полным пониманием прочитанн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Rabe,der Spatz,an den Sommer zuruckdenk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-тельны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казку с опорой на картинки. Уметь правильно вставить в тексте пропущенные слова по смысл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переводчи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ая колдунья. 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rum, Hexenbu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делать литературный перевод пес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. </w:t>
            </w:r>
            <w:r>
              <w:rPr>
                <w:lang w:val="en-US"/>
              </w:rPr>
              <w:t>Perfekt</w:t>
            </w:r>
            <w:r>
              <w:rPr/>
              <w:t xml:space="preserve"> сильных глагол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esen-gelesen, sehen-gesehen, geben-gegeben, verstehen-verstand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простое (</w:t>
            </w:r>
            <w:r>
              <w:rPr>
                <w:lang w:val="en-US"/>
              </w:rPr>
              <w:t>Perfekt</w:t>
            </w:r>
            <w:r>
              <w:rPr/>
              <w:t>) слабых и сильных глагол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ать о своих занятиях в школе и дома, используя прошедшее время </w:t>
            </w:r>
            <w:r>
              <w:rPr>
                <w:lang w:val="en-US"/>
              </w:rPr>
              <w:t>Perfekt</w:t>
            </w:r>
            <w:r>
              <w:rPr/>
              <w:t xml:space="preserve">. Уметь написать разговор, используя прошедшее время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емы «Образование и употребление </w:t>
            </w:r>
            <w:r>
              <w:rPr>
                <w:lang w:val="en-US"/>
              </w:rPr>
              <w:t>Perfekt</w:t>
            </w:r>
            <w:r>
              <w:rPr/>
              <w:t xml:space="preserve"> сильных глаголов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inden-gefunden, singen-gesungen,liegen-geleg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простое (</w:t>
            </w:r>
            <w:r>
              <w:rPr>
                <w:lang w:val="en-US"/>
              </w:rPr>
              <w:t>Perfekt</w:t>
            </w:r>
            <w:r>
              <w:rPr/>
              <w:t>) слабых и сильных глагол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употребление прошедшего времени. Уметь написать разговор, используя прошедшее время  </w:t>
            </w:r>
            <w:r>
              <w:rPr>
                <w:lang w:val="en-US"/>
              </w:rPr>
              <w:t>Perfek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по теме «Осень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Hase,der Igel, uber das Feld, geistreich, schlagferti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ратко пересказать услышанные рассказы. Понять рассказ и ответить на вопрос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ём за покупками. Обучение диалогической реч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Apfel,die Birne,die Pflaume,die Weintraube,der Pfirsich,die Melone, Was wunschen Sie?Was kostet da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ого и повествовательного предлож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вопросительного и повествовательного предложе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ить диалог «В магазине». Уметь читать диалог по ролям. Понимать диалогическую речь на слу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потребление лексики по теме «Осень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Obstsalat, Gemüsesalat, finden-gefund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и, переводить и инсценировать и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rn-lieber-am liebsten, viel-mehr-am moisten, gut-besser-am besten, hoch-hoher-am hochst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ён прилагательны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с пониманием основного содержания, используя картинки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Времена год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лексический и грамматический материал. Уметь составлять диалоги на тему «Осень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, устной и письмен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.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Jahr, die Tur, die Armel, die Bauern, die Blatter,den Baum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искать ответы на вопросы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Чтение стихотворного текс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Drachen,frisch,wackelt,mit dem Ohr, mit dem Schwanzch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ить кроссворды по теме урока. Уметь понимать текст на 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На улице листопад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умения и навыки по теме «На улице листопад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На улице листопад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 и навы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НЕМЕЦКИЕ ШКОЛЫ, КАКИЕ ОНИ? (16 ЧАСОВ)</w:t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Немецкие школы. Какие они?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Lehrerzimmer, der Buroraum, der Pausenraum, die Trepp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 по теме «Немецкие школы. Какие они?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й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по теме «Здание школы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Schulgebaude,die Eingangshalle,die Garderobe,der Spieg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е и краткие гласные, звонкие и глухие соглас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школьное здание. Уметь читать микротексты с полным понимание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комната. Активизация изученной лексик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Классная комнат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stockig,der Klassenraum, Schuler der Unterstufe/Ober-stufe, das Lehrerzimmer,die Au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ушение, неоглушение согласных в конце слога или сл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классную комнату. Понимать текст с пропущенными буквами и уметь правильно их вставля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 по теме уро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дание школы», «Классная комнат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Schulgebaude, der Spiegel, einstockig, vielstockig,der Klassenraum, die Wandtafel, die Schulbank,, das Lehrerzimm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здание своей школы. Уметь описать свою классную комна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е школы. 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Parkplatz,die Treppe hinaufgehen,die Stehtafel,die Wandtafel,die Schulban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основных типов предложений (утверждение, вопрос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немецкой школе. Уметь читать микро - тексты с извлечением основной информ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немецкие школы? Описание по картинк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Wandzeitung,das Tonbangerat, die Sporthalle,der Raderstand, ext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и и падежные вопрос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микротексты. Знать какие немецкие школ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составление диалогов по теме «Школ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Larm, meine Schule, in den Computerklass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, инсценировать и составлять диалоги по теме «Школа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tadt will eine neue Schule bauen, mach grosse Augen, die Traumschu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. Уметь искать ответы на вопросы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. Обучение диалогической реч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eut sich,befindet sich,netter als, kleiner, mehr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возвратных глагол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своей школе. Уметь письменно ответить на вопрос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 по теме уро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Спряжение возвратных глагол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ufgemacht, vorgelesen,zugehort, mitgenommen, gangen, verbracht, zerkratzt, beschrieb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и фразовое удар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глаголов с (не)отделяемыми приставка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в устной и письменной речи глаголы в прошедшем време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рамматик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Склонение существительны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er? Was? Wessen?Wem? Wen?Wa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существительных: женское, слабое, сильно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онять существительные, использовать в предложения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ого материал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 по теме «Школа». Обучение диалогической реч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eine neue Schule. Keine Ahnung! </w:t>
            </w:r>
            <w:r>
              <w:rPr>
                <w:lang w:val="en-US"/>
              </w:rPr>
              <w:t>Bis</w:t>
            </w:r>
            <w:r>
              <w:rPr/>
              <w:t xml:space="preserve"> </w:t>
            </w:r>
            <w:r>
              <w:rPr>
                <w:lang w:val="en-US"/>
              </w:rPr>
              <w:t>bal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, переводить диалоги и отвечать на поставленные вопросы по прочитанным диалог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, перевода и уст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по теме «Школ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m Klassenzimmer, im Pausenhof, in der Eingangshalle,in der Bibliothek, im Sekretari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ратко пересказать услышанные рассказы. Понять рассказ и ответить на вопрос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Знакомство с немецкими школ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Robert-Koch-Schule,das Carl-Zeiss-Gymnasium,die Karl-Linney-Schule,das Ludwig-van-Beethoven-Gymnasiu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вестные школы Германии. Уметь рассказать о школе по картинк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. Употребление изученной лексики в устной реч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Наша школ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instockig,zweistockig,der Klassenraum,Schuler der Unterstuf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ать о своей школе, описать здание, свою классную комнату, учительскую, столовую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 Контроль уст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«Немецкие школы. Какие они?»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ЗУН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ЧТО ДЕЛАЮТ НАШИ НЕМЕЦКИЕ ДРУЗЬЯ В ШКОЛЕ (14 ЧАСОВ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 лексики по теме «Расписание занятий»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Muttersprache,die Mathematik,das Englisch,die Geschichte,die Erdkun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ыхание - </w:t>
            </w:r>
            <w:r>
              <w:rPr>
                <w:lang w:val="en-US"/>
              </w:rPr>
              <w:t>(p),(t),(k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пряжения глагола</w:t>
            </w:r>
            <w:r>
              <w:rPr>
                <w:lang w:val="en-US"/>
              </w:rPr>
              <w:t>habe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записать расписание уроков. Уметь рассказать о своём расписани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лексики по теме уро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 «Время занятий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Biologie,die Chemie,die Physik,die Musik,die Geograph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</w:t>
            </w:r>
            <w:r>
              <w:rPr>
                <w:lang w:val="en-US"/>
              </w:rPr>
              <w:t xml:space="preserve"> </w:t>
            </w:r>
            <w:r>
              <w:rPr/>
              <w:t>повествовательного, вопросительного предлож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записи с использованием часов. Уметь читать сказку с пониманием и отвечать на вопрос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мений использовать час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и употребление модального глагола </w:t>
            </w:r>
            <w:r>
              <w:rPr>
                <w:lang w:val="en-US"/>
              </w:rPr>
              <w:t>durfe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Werken,die Handarbeit,die Kunst,die Religion,die Fremdsprache,die Uh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ящие </w:t>
            </w:r>
            <w:r>
              <w:rPr>
                <w:lang w:val="en-US"/>
              </w:rPr>
              <w:t>st,sp,sch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durfen</w:t>
            </w:r>
            <w:r>
              <w:rPr/>
              <w:t>, спряжение и употребле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советы, используя клише. Уметь составлять кроссворд по теме уро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s ist …,um wieviel Uhr…? dauern,wie lange?von .. bis,die Stunde,halb,eine halbe Stun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личное предложение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>…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полилог по ролям и отвечать на вопросы. Уметь воспринимать на слух показания времени и записывать их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лексики по теме уро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Предлоги, управляющие дательным и винительным падеж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Regel,denn,durfen,du hast Recht,du irrst dich,schade, du spinnst,das Gluck,wieso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de-DE"/>
              </w:rPr>
              <w:t xml:space="preserve">: an,auf,hinter, haben,in,uber, unter,vor, zwischen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ыгрывать диалоги. Уметь читать диалоги по ролям и отвечать на вопросы. Уметь понимать на слух диалоги и отвечать на вопрос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ростого прошедшего повествовательного времени (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teritum</w:t>
            </w:r>
            <w:r>
              <w:rPr/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essen-las-gelesen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hmen-nahm-genomm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сильных глаголов в трех основных форма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трех основных форм глаголов </w:t>
            </w:r>
            <w:r>
              <w:rPr>
                <w:lang w:val="en-US"/>
              </w:rPr>
              <w:t>sein</w:t>
            </w:r>
            <w:r>
              <w:rPr/>
              <w:t>,</w:t>
            </w:r>
            <w:r>
              <w:rPr>
                <w:lang w:val="en-US"/>
              </w:rPr>
              <w:t>haben</w:t>
            </w:r>
            <w:r>
              <w:rPr/>
              <w:t>,</w:t>
            </w:r>
            <w:r>
              <w:rPr>
                <w:lang w:val="en-US"/>
              </w:rPr>
              <w:t>warde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комикс с пониманием основного содержания и дополнять по смыслу, используя прошедшее время </w:t>
            </w:r>
            <w:r>
              <w:rPr>
                <w:lang w:val="en-US"/>
              </w:rPr>
              <w:t>Prateritum</w:t>
            </w:r>
            <w:r>
              <w:rPr/>
              <w:t>. Уметь ориентироваться в тексте и заполнять пропущенные сло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ить карточки на спряжение глаголов в </w:t>
            </w:r>
            <w:r>
              <w:rPr>
                <w:lang w:val="en-US"/>
              </w:rPr>
              <w:t>Prateritum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ошедшего повествовательного времени (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teritum</w:t>
            </w:r>
            <w:r>
              <w:rPr/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poetischen Verben, klingen, Trotzdem,die Schonhei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ы сильных глагол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 своё мнение о прочитанном. Знать основные формы сильных глагол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(шутки, анекдоты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ine Mathematikstunde,eine Deutschstunde, Stunde der Handarbei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шутки и анекдоты с пониманием основного содерж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all,etwas Schreckliches,die Gartenmauer, Beide, lugen, die Zeugin, glaub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к тексту. Читать текст с пониманием основного содерж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чтения, перевод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chmetterlinge, die Tulpe, die Lilie, die Sonne,zum Abe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к прочитанному тексту. Читать текст с пониманием основного содерж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, перевода и уст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.  «Что делают наши немецкие друзья в школе?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or den Stunden im Schulhof,in der Pau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и, переводить их, и отвечать на вопросы к прочитанным диалог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по грамматике и лексик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. Золуш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Stiefkind, die Braut, die Stiefschwestern, die Stiefmutt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 с пониманием основного содержания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, перев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то делают наши немецкие друзья в школе?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по теме «Что делают наши немецкие друзья в школе?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Что делают наши немецкие друзья в школе?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ЗУН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ВОБОДНОЕ ВРЕМЯ – ДОСУГ И УВЛЕЧЕНИЯ (13 ЧАСОВ)</w:t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Свободное время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onne,geht auf,aufstehen,Morgnstunde hat Gold im Munde,der Vormitta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е и короткие гласные, новые правила правописания «</w:t>
            </w:r>
            <w:r>
              <w:rPr>
                <w:lang w:val="en-US"/>
              </w:rPr>
              <w:t>ss</w:t>
            </w:r>
            <w:r>
              <w:rPr/>
              <w:t>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возвратных глагол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с новыми словами, переводить. Уметь составить режим дня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исьменной реч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uszu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авильно переписывать текст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би</w:t>
            </w:r>
            <w:r>
              <w:rPr>
                <w:lang w:val="de-DE"/>
              </w:rPr>
              <w:t xml:space="preserve">. </w:t>
            </w:r>
            <w:r>
              <w:rPr/>
              <w:t>Обучение диалогической реч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RegelmaBig,rechtzeitig,schaffen, (keine) Angst haben vor,alle Hande voll zu tun haben,na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Словесное</w:t>
            </w:r>
            <w:r>
              <w:rPr>
                <w:lang w:val="de-DE"/>
              </w:rPr>
              <w:t xml:space="preserve"> </w:t>
            </w:r>
            <w:r>
              <w:rPr/>
              <w:t>и</w:t>
            </w:r>
            <w:r>
              <w:rPr>
                <w:lang w:val="de-DE"/>
              </w:rPr>
              <w:t xml:space="preserve"> </w:t>
            </w:r>
            <w:r>
              <w:rPr/>
              <w:t>фразовое</w:t>
            </w:r>
            <w:r>
              <w:rPr>
                <w:lang w:val="de-DE"/>
              </w:rPr>
              <w:t xml:space="preserve"> </w:t>
            </w:r>
            <w:r>
              <w:rPr/>
              <w:t>удар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брать интервью, у своих одноклассников «Какое у тебя хобби?». Уметь составить вопросы к интервью по теме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Знакомство с предлогами, управляющими дательным падеж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ach dem Fruhstuck,zu meiner Oma,dem Café gegenu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de-DE"/>
              </w:rPr>
              <w:t>: mit,nach,aus,zu,von,bei,ausser,entgegen,gegenuber,seit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едлоги, управляющие дательным падежом. Знать в каких случаях предлоги ставятся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употребление возвратных глагол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wachen, sich kamm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возвратных глагол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ие глаголы называют возвратными. Знать, как они образуются и употребляют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Склонение имен существительны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существительных. Типы склоне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посещении зоопарка. Уметь склонять имена существительны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brauchen, klingeln, unter der Bettdecke, so was, die Langschläf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слушать текст, проанализировать его и дать ответ на поставленный вопрос. Уметь пересказать тек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, письменной и уст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Verstecken, das Entdecken,das Sticken,der Urgrossvater,fast so artig, sanft, der Stubenzoo, gewilderte,hungrig, heilen,Nutzen bring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 с пониманием основного содержания. Уметь находить ответы на поставленные вопросы к тексту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, письменной и уст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по теме «Свободное время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m morgen, am Nachmittag,am Abend,die Abzeichen, die Munzen, die Streichholzetikett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к прослушанному тексту. Знать, как заполнить таблицу с отбором прослушанной информ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ков диалогической реч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Tagesplan, Arbeit, Freizeit,Bucher,Lied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, переводить и инсценировать диалог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вободное время-досуг и увлечения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зученный лексический и грамматический материал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Наиболее популярные хобби в Герман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Reisen, Wandern, Fotografieren,Briefmarken,Flasch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ие хобби наиболее популярны в Герман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трановед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Свободное время-досуг и увлечения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ОЕЗДКА С КЛАССОМ В ГЕРМАНИИЮ КАК ЭТО ЗДОРОВО!(14 ЧАСОВ)</w:t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ездке в Германию. Чтение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Schiff,der Dampfer,der Zug,die Reise,der Reisen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овествовательного пред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ть советы для собирающихся в путешествие. Уметь читать письмо, понимать основное содержание, работать с картой Германи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  <w:r>
              <w:rPr>
                <w:lang w:val="de-DE"/>
              </w:rPr>
              <w:t xml:space="preserve"> </w:t>
            </w:r>
            <w:r>
              <w:rPr/>
              <w:t>в</w:t>
            </w:r>
            <w:r>
              <w:rPr>
                <w:lang w:val="de-DE"/>
              </w:rPr>
              <w:t xml:space="preserve"> </w:t>
            </w:r>
            <w:r>
              <w:rPr/>
              <w:t>Берлин</w:t>
            </w:r>
            <w:r>
              <w:rPr>
                <w:lang w:val="de-DE"/>
              </w:rPr>
              <w:t xml:space="preserve">. </w:t>
            </w:r>
            <w:r>
              <w:rPr/>
              <w:t>Страновед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Берлин-столица Германи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Quadriga,besichtigen,sich ansehen,die Universit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</w:t>
            </w:r>
            <w:r>
              <w:rPr>
                <w:lang w:val="de-DE"/>
              </w:rPr>
              <w:t xml:space="preserve"> </w:t>
            </w:r>
            <w:r>
              <w:rPr/>
              <w:t>слов</w:t>
            </w:r>
            <w:r>
              <w:rPr>
                <w:lang w:val="de-DE"/>
              </w:rPr>
              <w:t xml:space="preserve"> die Quadriga,der Kudamm,der Reichsta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дшее время </w:t>
            </w:r>
            <w:r>
              <w:rPr>
                <w:lang w:val="en-US"/>
              </w:rPr>
              <w:t>Perfekt</w:t>
            </w:r>
            <w:r>
              <w:rPr/>
              <w:t xml:space="preserve"> глаголов движе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ать о достопримечательностях Берлина. Уметь читать микротексты с полным пониманием содержания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описание города Берли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о Франкфурт-на- Майне. Страновед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isen</w:t>
            </w:r>
            <w:r>
              <w:rPr/>
              <w:t>,</w:t>
            </w:r>
            <w:r>
              <w:rPr>
                <w:lang w:val="en-US"/>
              </w:rPr>
              <w:t>wandern</w:t>
            </w:r>
            <w:r>
              <w:rPr/>
              <w:t>,</w:t>
            </w:r>
            <w:r>
              <w:rPr>
                <w:lang w:val="en-US"/>
              </w:rPr>
              <w:t>sich</w:t>
            </w:r>
            <w:r>
              <w:rPr/>
              <w:t xml:space="preserve"> </w:t>
            </w:r>
            <w:r>
              <w:rPr>
                <w:lang w:val="en-US"/>
              </w:rPr>
              <w:t>befind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бирать из текста необходимую информацию. Уметь читать текст с пониманием основного содержания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города Франкфурта-на-Майн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Бремен. Страновед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тво с городом Бремен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Reisefuhrer,das Denkmal,die Kathedrale,der Stadtmusika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 </w:t>
            </w:r>
            <w:r>
              <w:rPr>
                <w:lang w:val="en-US"/>
              </w:rPr>
              <w:t>mit</w:t>
            </w:r>
            <w:r>
              <w:rPr/>
              <w:t xml:space="preserve"> с глаголами движе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утеводитель по городу и отвечать на вопрос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города Бремен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подтеме «Подготовка к поездке в Германию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ую лексику по изученной теме</w:t>
            </w:r>
          </w:p>
          <w:p>
            <w:pPr>
              <w:pStyle w:val="Normal"/>
              <w:rPr/>
            </w:pPr>
            <w:r>
              <w:rPr/>
              <w:t>Уметь использовать изученную лексику в устной и письменной реч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Прошедшее время  глаголов движен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hen,laufen, fahren,kommen, springen,fliegen, spazierengeh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дшее время </w:t>
            </w:r>
            <w:r>
              <w:rPr>
                <w:lang w:val="en-US"/>
              </w:rPr>
              <w:t>Perfekt</w:t>
            </w:r>
            <w:r>
              <w:rPr/>
              <w:t xml:space="preserve"> глаголов движе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к прослушанному тексту. Уметь наметить маршруты поездок класса по городам Герман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 с дательным и винительным падежам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ich befinden,besichtigen,sich anseh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е и краткие гласные, влияние на значение сл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с дательным и с винительным падежа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том, где побывал и что увидел. Уметь читать и переводить текс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мся в незнакомом городе. Обучение диалогической реч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e Bushaltestelle,die Bekan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. Оглушение согласных в конце слога или сл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с дательным и винительным падежа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, как расспросить о дороге в чужом городе. Понимать на слух тексты и угадывать по описанию города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диалог-расспро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Прослушивание текстов неболь-шого объе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e besten Reisemon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оспринимать на слух текст и отвечать на вопросы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й лекс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orhaben,der Leiter,die Mahlzeit,das Fruhstuc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мягчения согласных перед гласными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небольшие тексты с извлечением основного содержания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ереводчик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бург. Чтение текста с пониманием основного содерж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amburg, mehr Brucken als Venedig,Reeperbah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. Уметь рассказать о городе Гамбур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Знакомство с достопримечательностями Герман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Достопримечательности Германи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unsruck, ab Tier – Bustransfer, die Einheit, einschliessli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достопримечательностях городов Герман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и письменн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о теме «Поездка с классом по Германии, как это здорово!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ать о достопримечательностях Германии, читать текст с пониманием основного содержан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очная работа по теме «Поездка с классом по Германии, как это здорово!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В КОНЦЕ УЧЕБНОГО ГОДА – ВЕСЁЛЫЙ КАРНАВАЛ (8 ЧАСОВ)</w:t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ческим материалом по теме «Готовимся к карнавалу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Kleidung,die Mutze,die Schirmmutze,die Hose,die Schurze,die Jacke,die Bluse,der Anzug,die Krawat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свой костюм. Уметь читать объявления с полным пониманием содерж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. Образование будущего времени </w:t>
            </w:r>
            <w:r>
              <w:rPr>
                <w:lang w:val="en-US"/>
              </w:rPr>
              <w:t>Futuru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rden+infinitive=Futuru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ущее время </w:t>
            </w:r>
            <w:r>
              <w:rPr>
                <w:lang w:val="en-US"/>
              </w:rPr>
              <w:t>Futurum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 образуется временная форма будущего време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Одежд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portanzug,der Schuh, der Handschuh, der Schal,der Strumpf, das Hemd,das Kle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ать об одежде сказочных персонажей. Уметь читать диалог по ролям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9</w:t>
            </w: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 «Одежд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Одежд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Hut, die Handschuhe, die Krawatte, der Regenmant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лексический материал в составлении предлож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инсценирование диалог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um die Wette, Jazz, die Gege, Tiergeschicht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дшее время </w:t>
            </w:r>
            <w:r>
              <w:rPr>
                <w:lang w:val="en-US"/>
              </w:rPr>
              <w:t>Perfekt</w:t>
            </w:r>
            <w:r>
              <w:rPr/>
              <w:t xml:space="preserve"> слабых и сильных глагол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сказывать свое мнение по проблеме. Уметь читать диалог-дискуссию по ролям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по теме «Одежда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В конце учебного года - веселый карнавал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и грамматику по изученной теме</w:t>
            </w:r>
          </w:p>
          <w:p>
            <w:pPr>
              <w:pStyle w:val="Normal"/>
              <w:rPr/>
            </w:pPr>
            <w:r>
              <w:rPr/>
              <w:t>Уметь использовать лексический и грамматический материал по тем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В конце учебного года - веселый карнавал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за курс 6 класс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, навыки за курс 6 класс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10:00Z</dcterms:created>
  <dc:creator>User</dc:creator>
  <dc:description/>
  <cp:keywords/>
  <dc:language>en-US</dc:language>
  <cp:lastModifiedBy>User</cp:lastModifiedBy>
  <cp:lastPrinted>2012-08-25T19:30:00Z</cp:lastPrinted>
  <dcterms:modified xsi:type="dcterms:W3CDTF">2013-01-11T09:05:00Z</dcterms:modified>
  <cp:revision>86</cp:revision>
  <dc:subject/>
  <dc:title>КАЛЕНДАРНО-ТЕМАТИЧЕСКОЕ ПЛАНИРОВАНИЕ   5 КЛАСС</dc:title>
</cp:coreProperties>
</file>