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казенное общеобразовательное учреждение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общеобразовательная школа с. Софьи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кадакского района Сарат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5411"/>
        <w:gridCol w:w="4795"/>
      </w:tblGrid>
      <w:tr>
        <w:trPr>
          <w:trHeight w:val="2364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/</w:t>
            </w:r>
            <w:r>
              <w:rPr>
                <w:sz w:val="28"/>
                <w:szCs w:val="28"/>
                <w:u w:val="single"/>
              </w:rPr>
              <w:t>Латыгина Н. В.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________________2012 г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МКОУ-ООШ с. Софь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      /Шмелева Т.В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  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 ________________2012 г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ибо Екатерины Сергеевны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по      </w:t>
      </w:r>
      <w:r>
        <w:rPr>
          <w:b/>
          <w:sz w:val="36"/>
          <w:szCs w:val="36"/>
          <w:u w:val="single"/>
        </w:rPr>
        <w:t>немецкому языку в 7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Принято на заседан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  педагогического 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 протокол № ______от «_____» ____________2012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-2013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Рабочая программа к учебному курсу по немецкому языку для 7-го класса разработана на основе Программы по немецкому языку за курс основной общей школы (автор – И.Л. Бим)., изданной в 2003 году. Рабочая программа ориентирована на 102 учебных часа из расчёта 3 раза в неделю. Для реализации данной программы используется учебно-методический комплект «</w:t>
      </w:r>
      <w:r>
        <w:rPr>
          <w:sz w:val="22"/>
          <w:szCs w:val="22"/>
          <w:lang w:val="en-US"/>
        </w:rPr>
        <w:t>Deutsch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Schritte</w:t>
      </w:r>
      <w:r>
        <w:rPr>
          <w:sz w:val="22"/>
          <w:szCs w:val="22"/>
        </w:rPr>
        <w:t xml:space="preserve"> 3» - «Немецкий язык - Шаги 3» И.Л.Бим, Л.В. Садомовой, Н.А. Артёмовой.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УМК входят учебник с книгой для чтения и немецко-русским словарем, рабочая тетрадь, книга для учителя, аудиокассет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Целевой доминантой данной рабочей программы является дальнейшее развитие коммуникативной компетенции в немецком языке. Обучение говорению по-прежнему является важной целью и одним из основных средств обучения. Оно осуществляется по двум стратегическим линиям: обучение решению элементарных коммуникативных задач в диалогической и монологической формах на основе создания типичных ситуаций общения и решению коммуникативных задач на базе чтения и аудирова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При обучении письменной речи упор делается на умение написания письма, заполнение анкет. Кроме того, важное значение имеет письмо, как средство обучения, запись слов в словарные тетради, письменное выполнение лексических и грамматических упражнений. Объем активного грамматического минимума для данного года обучения сравнительно невелик: это употребление неопределенно-личного местоимения «</w:t>
      </w:r>
      <w:r>
        <w:rPr>
          <w:sz w:val="22"/>
          <w:szCs w:val="22"/>
          <w:lang w:val="en-US"/>
        </w:rPr>
        <w:t>man</w:t>
      </w:r>
      <w:r>
        <w:rPr>
          <w:sz w:val="22"/>
          <w:szCs w:val="22"/>
        </w:rPr>
        <w:t xml:space="preserve">», систематизация предлогов; упор сделан на сложносочиненные предложения, сложноподчиненные с придаточными дополнительными, причины и услови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В течение учебного года проводятся различные формы контроля: вводный контроль – сентябрь, текущий контроль – после изучения каждой темы. Виды текущего контроля могут быть различными: диктант, устный опрос, тесты, грамматические задания, составление ассоциограммы, ролевая игра, контроль понимания на слух, описания действия, картины и т.д.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Обучение строится поэтапно с учетом формирования деятельности: от отработки отдельных действий к их взаимосвязи и целостной деятельности, от осуществления действий по опорам к осуществлению действий без опор. Тем самым на уроках немецкого языка реализуется «ЗР-технология»: презентация материала, его повторение и производство,  т. е. применение в устных и письменных высказываниях. Формы организации учебной деятельности  различны: индивидуальная, парная, групповая или форум-работ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Для рациональной организации учебного времени на уроках большое значение имеет реализация дифференцированного подхода к обучающимся, выделение в группе подвижных подгрупп с разным уровнем обученности, учёт индивидуальных интересов и склонностей при выборе текстов для чтения и при определении домашнего задания. Увеличивается удельный вес проектной работы и проектных заданий, в ходе выполнения которых обучающиеся самостоятельно решают более сложные проблемы и координируют свои действия друг с другом в соответствии с поставленной задачей.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pacing w:val="-1"/>
          <w:szCs w:val="28"/>
        </w:rPr>
        <w:t>Большинство уроков носят комбинированный характер, когда на одном и том же уроке могут развиваться у учащихся все четыре вида речевой дея</w:t>
        <w:softHyphen/>
      </w:r>
      <w:r>
        <w:rPr>
          <w:szCs w:val="28"/>
        </w:rPr>
        <w:t>тельности (говорение, чтение, аудирование и письмо). Как правило, так и бывает, поэтому в календарно-тематическом плане не указан тип урока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К учебно-методическому комплекту «</w:t>
      </w:r>
      <w:r>
        <w:rPr>
          <w:sz w:val="22"/>
          <w:szCs w:val="22"/>
          <w:lang w:val="en-US"/>
        </w:rPr>
        <w:t>Deutsch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Schritte</w:t>
      </w:r>
      <w:r>
        <w:rPr>
          <w:sz w:val="22"/>
          <w:szCs w:val="22"/>
        </w:rPr>
        <w:t xml:space="preserve"> 3» - «Немецкий язык Шаги 3» даётся рабочая тетрадь с огромным набором различных домашних заданий, поэтому исключен раздел «Домашнее задание». 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ребования к знаниям, умениям и навыкам учащихся </w:t>
      </w:r>
    </w:p>
    <w:p>
      <w:pPr>
        <w:pStyle w:val="Normal"/>
        <w:ind w:left="540" w:hanging="0"/>
        <w:jc w:val="both"/>
        <w:rPr/>
      </w:pPr>
      <w:r>
        <w:rPr>
          <w:i/>
        </w:rPr>
        <w:t>Ученик должен</w:t>
      </w:r>
      <w:r>
        <w:rPr>
          <w:b/>
          <w:i/>
        </w:rPr>
        <w:t xml:space="preserve"> знать/поним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ки и употреблять в речи предложения типа </w:t>
      </w:r>
      <w:r>
        <w:rPr>
          <w:lang w:val="en-US"/>
        </w:rPr>
        <w:t>raten</w:t>
      </w:r>
      <w:r>
        <w:rPr/>
        <w:t>/</w:t>
      </w:r>
      <w:r>
        <w:rPr>
          <w:lang w:val="en-US"/>
        </w:rPr>
        <w:t>empfehlen</w:t>
      </w:r>
      <w:r>
        <w:rPr/>
        <w:t xml:space="preserve">, </w:t>
      </w:r>
      <w:r>
        <w:rPr>
          <w:lang w:val="en-US"/>
        </w:rPr>
        <w:t>vorschlagen</w:t>
      </w:r>
      <w:r>
        <w:rPr/>
        <w:t>/</w:t>
      </w:r>
      <w:r>
        <w:rPr>
          <w:lang w:val="en-US"/>
        </w:rPr>
        <w:t>bitten</w:t>
      </w:r>
      <w:r>
        <w:rPr/>
        <w:t>+</w:t>
      </w:r>
      <w:r>
        <w:rPr>
          <w:lang w:val="en-US"/>
        </w:rPr>
        <w:t>zu</w:t>
      </w:r>
      <w:r>
        <w:rPr/>
        <w:t>+</w:t>
      </w:r>
      <w:r>
        <w:rPr>
          <w:lang w:val="en-US"/>
        </w:rPr>
        <w:t>Infinitiv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правильно употреблять имена прилагатель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виды склонения прилагательных и правильно их использовать в письменных задан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лучаи употребления неопределенно-личного местоимения </w:t>
      </w:r>
      <w:r>
        <w:rPr>
          <w:lang w:val="en-US"/>
        </w:rPr>
        <w:t>man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подписать картинки с различными видами спорта.</w:t>
      </w:r>
    </w:p>
    <w:p>
      <w:pPr>
        <w:pStyle w:val="Normal"/>
        <w:ind w:left="540" w:hanging="0"/>
        <w:jc w:val="both"/>
        <w:rPr/>
      </w:pPr>
      <w:r>
        <w:rPr>
          <w:i/>
        </w:rPr>
        <w:t>Ученик должен</w:t>
      </w:r>
      <w:r>
        <w:rPr>
          <w:b/>
          <w:i/>
        </w:rPr>
        <w:t xml:space="preserve"> уме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исывать предложения из текста, содержащие необходимую информацию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>писать письма о своих проведенных каникулах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>составлять ассоциограммы по темам урок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>читать текст с пониманием основного содержания, извлекать нужную информацию из прочитанного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>выражать свое согласие/несогласие, формулировать основную мысль текст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>читать текст с полным пониманием прочитанного, выражать собственное отношение к прочитанному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>воспринимать на слух текст с выборочным пониманием необходимой информаци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>делать краткое сообщение по прочитанным текстам, делать рекламу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>описать город, используя сложносочиненные предложения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/>
        <w:t>составлять небольшие диалоги, делать краткие высказывания по теме уро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numPr>
          <w:ilvl w:val="0"/>
          <w:numId w:val="2"/>
        </w:numPr>
        <w:rPr/>
      </w:pPr>
      <w:r>
        <w:rPr/>
        <w:t>Бим И.Л. Шаги 3: Учеб. Нем. Яз. для 7 кл. общеобразоват. учреждений./ И.Л. Бим, Л.В. Садомова, Н.А. Артемова. Книга для чтения/ сост. Е.В. Игнатова, Л.А. Чернявская.- 3-е изд. – М.: Просвещение, 2010. – 272 с.</w:t>
      </w:r>
    </w:p>
    <w:p>
      <w:pPr>
        <w:pStyle w:val="Normal"/>
        <w:numPr>
          <w:ilvl w:val="0"/>
          <w:numId w:val="2"/>
        </w:numPr>
        <w:rPr/>
      </w:pPr>
      <w:r>
        <w:rPr/>
        <w:t>Бим И.Л. Рабочая тетрадь по немецкому языку для 7 класса общеобразовательных учреждений / И.Л. Бим, Ж.Я. Крылова, Л.М. Фомичева-  8-е изд. – М.: Просвещение, 2010.</w:t>
      </w:r>
    </w:p>
    <w:p>
      <w:pPr>
        <w:pStyle w:val="Normal"/>
        <w:numPr>
          <w:ilvl w:val="0"/>
          <w:numId w:val="2"/>
        </w:numPr>
        <w:rPr/>
      </w:pPr>
      <w:r>
        <w:rPr/>
        <w:t>Бим И.Л. Шаги 3: Кн. Для учителя к учеб. Нем. Яз для 7 кл. общеобразоват. Учреждений / И.Л. Бим, Л.В Садомова. – 3-е изд. – М.: Просвещение, 2010. – 64 с.</w:t>
      </w:r>
    </w:p>
    <w:p>
      <w:pPr>
        <w:pStyle w:val="Normal"/>
        <w:numPr>
          <w:ilvl w:val="0"/>
          <w:numId w:val="2"/>
        </w:numPr>
        <w:rPr/>
      </w:pPr>
      <w:r>
        <w:rPr/>
        <w:t>Немецкий язык. 7 класс: поурочные планы по учебнику И.Л. Бим, Л.В. Садомовой, Н.А. Артемовой «Немецкий язык. Шаги3»/ авт.-сост. О.В. Лемякина. – Волгоград. Учитель, 2010 – 128 с.</w:t>
      </w:r>
    </w:p>
    <w:p>
      <w:pPr>
        <w:pStyle w:val="Normal"/>
        <w:numPr>
          <w:ilvl w:val="0"/>
          <w:numId w:val="2"/>
        </w:numPr>
        <w:rPr/>
      </w:pPr>
      <w:r>
        <w:rPr/>
        <w:t>Дьяконова Е.В. Тесты по немецкому языку: 7 класс.: К учеб И.Л. Бим и др. «Шаги-3»: Учебно-метод. Пособие/ Е.В. Дьяконова, Р.Х.Жарова. – М.: Издательство «Экзамен» - 2003. – 128 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ольшакова Э.Н. Тесты по грамматике немецкого языка. Учебно-метод. Пособие. Издание 2-е, исправл. И доп. – СПб.: «Паритет», 2003. – 160 с. </w:t>
      </w:r>
    </w:p>
    <w:p>
      <w:pPr>
        <w:pStyle w:val="Normal"/>
        <w:numPr>
          <w:ilvl w:val="0"/>
          <w:numId w:val="2"/>
        </w:numPr>
        <w:rPr/>
      </w:pPr>
      <w:r>
        <w:rPr/>
        <w:t>Занимательные материалы по немецкому языку. 7-8 классы./ сост. Г.В. Корьева. – Волгоград: ИТД «Корифей». – 2006. – 96 с.</w:t>
      </w:r>
    </w:p>
    <w:p>
      <w:pPr>
        <w:pStyle w:val="Normal"/>
        <w:numPr>
          <w:ilvl w:val="0"/>
          <w:numId w:val="2"/>
        </w:numPr>
        <w:rPr/>
      </w:pPr>
      <w:r>
        <w:rPr/>
        <w:t>Дьячкова Е.В. Контрольные и проверочные работы по немецкому языку. 7-9 кл.: Метод. Пособие. – 3-е изд., испр. – М.: Дрофа, 2010. – 96 с.</w:t>
      </w:r>
    </w:p>
    <w:p>
      <w:pPr>
        <w:pStyle w:val="Normal"/>
        <w:numPr>
          <w:ilvl w:val="0"/>
          <w:numId w:val="2"/>
        </w:numPr>
        <w:rPr/>
      </w:pPr>
      <w:r>
        <w:rPr/>
        <w:t>Предметная неделя немецкого языка в школе. / Сост. Власова З.А. – Волгоград: ИТД «Корифей», 2006. – 11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м И.Л., Артемова Н.А. Аудиокурс к учебнику немецкого языка «Шаги 3» для 7 класса общеобразовательных учреждений, «Просвещение», 20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36"/>
        <w:gridCol w:w="1558"/>
        <w:gridCol w:w="2037"/>
        <w:gridCol w:w="2397"/>
        <w:gridCol w:w="4192"/>
        <w:gridCol w:w="1700"/>
        <w:gridCol w:w="720"/>
        <w:gridCol w:w="720"/>
      </w:tblGrid>
      <w:tr>
        <w:trPr>
          <w:trHeight w:val="3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КТ /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ы</w:t>
            </w:r>
          </w:p>
        </w:tc>
        <w:tc>
          <w:tcPr>
            <w:tcW w:w="4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ования к уровню подготовки обучающихся (аудирование, говорение, чтение, письм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32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амматика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ПОСЛЕ ЛЕТНИХ КАНИКУЛ (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ЧАСО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в школе после летних каникул. Повторение лексического материа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rklaren</w:t>
            </w:r>
            <w:r>
              <w:rPr/>
              <w:t xml:space="preserve">, </w:t>
            </w:r>
            <w:r>
              <w:rPr>
                <w:lang w:val="en-US"/>
              </w:rPr>
              <w:t>berichten</w:t>
            </w:r>
            <w:r>
              <w:rPr/>
              <w:t xml:space="preserve">, </w:t>
            </w:r>
            <w:r>
              <w:rPr>
                <w:lang w:val="en-US"/>
              </w:rPr>
              <w:t>erzahlen</w:t>
            </w:r>
            <w:r>
              <w:rPr/>
              <w:t>, объяснить разницу их употребл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порядок слов, обратный порядок слов в предложении, рамочная конструкц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лным пониманием прочитанного. Уметь использовать изученный материал в диалогической ре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рассказываем о наших летних каникулах. Обучение диалогической р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ch</w:t>
            </w:r>
            <w:r>
              <w:rPr/>
              <w:t xml:space="preserve"> </w:t>
            </w:r>
            <w:r>
              <w:rPr>
                <w:lang w:val="en-US"/>
              </w:rPr>
              <w:t>war</w:t>
            </w:r>
            <w:r>
              <w:rPr/>
              <w:t xml:space="preserve"> </w:t>
            </w:r>
            <w:r>
              <w:rPr>
                <w:lang w:val="en-US"/>
              </w:rPr>
              <w:t>im</w:t>
            </w:r>
            <w:r>
              <w:rPr/>
              <w:t xml:space="preserve"> </w:t>
            </w:r>
            <w:r>
              <w:rPr>
                <w:lang w:val="en-US"/>
              </w:rPr>
              <w:t>Sommer</w:t>
            </w:r>
            <w:r>
              <w:rPr/>
              <w:t>…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  <w:r>
              <w:rPr>
                <w:lang w:val="en-US"/>
              </w:rPr>
              <w:t>hat</w:t>
            </w:r>
            <w:r>
              <w:rPr/>
              <w:t xml:space="preserve"> </w:t>
            </w:r>
            <w:r>
              <w:rPr>
                <w:lang w:val="en-US"/>
              </w:rPr>
              <w:t>mir</w:t>
            </w:r>
            <w:r>
              <w:rPr/>
              <w:t xml:space="preserve"> </w:t>
            </w:r>
            <w:r>
              <w:rPr>
                <w:lang w:val="en-US"/>
              </w:rPr>
              <w:t>dort</w:t>
            </w:r>
            <w:r>
              <w:rPr/>
              <w:t>…</w:t>
            </w:r>
            <w:r>
              <w:rPr>
                <w:lang w:val="en-US"/>
              </w:rPr>
              <w:t>Die</w:t>
            </w:r>
            <w:r>
              <w:rPr/>
              <w:t xml:space="preserve"> </w:t>
            </w:r>
            <w:r>
              <w:rPr>
                <w:lang w:val="en-US"/>
              </w:rPr>
              <w:t>Natur</w:t>
            </w:r>
            <w:r>
              <w:rPr/>
              <w:t xml:space="preserve"> </w:t>
            </w:r>
            <w:r>
              <w:rPr>
                <w:lang w:val="en-US"/>
              </w:rPr>
              <w:t>ist</w:t>
            </w:r>
            <w:r>
              <w:rPr/>
              <w:t xml:space="preserve"> </w:t>
            </w:r>
            <w:r>
              <w:rPr>
                <w:lang w:val="en-US"/>
              </w:rPr>
              <w:t>dort</w:t>
            </w:r>
            <w:r>
              <w:rPr/>
              <w:t>…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порядок слов, обратный порядок слов в предложении, рамочная конструкц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кратко высказываться по теме «Мои летние каникулы». Уметь выписывать предложения из текста, содержащие рамочную конструкцию с обратным порядком с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грамматическое оформление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отдыхают немецкие школьники в Германии? Чтение с пониманием основного содерж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s war in einer Sommerwoche am ersten, am zweiten,am dritten und am vierten Tag?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временных форм: </w:t>
            </w:r>
            <w:r>
              <w:rPr>
                <w:lang w:val="en-US"/>
              </w:rPr>
              <w:t>Prasens</w:t>
            </w:r>
            <w:r>
              <w:rPr/>
              <w:t xml:space="preserve">, </w:t>
            </w:r>
            <w:r>
              <w:rPr>
                <w:lang w:val="en-US"/>
              </w:rPr>
              <w:t>Perfekt</w:t>
            </w:r>
            <w:r>
              <w:rPr/>
              <w:t xml:space="preserve">, </w:t>
            </w:r>
            <w:r>
              <w:rPr>
                <w:lang w:val="en-US"/>
              </w:rPr>
              <w:t>Prateritum</w:t>
            </w:r>
            <w:r>
              <w:rPr/>
              <w:t>.  Порядковые числительны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сообщения одноклассников о летних каникулах и давать им свою оценку. Уметь читать текст с пониманием основного содержания. извлекать нужную информацию из прочитанного. Уметь написать письмо другу по переписке о своих летних каникул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выков и умений связного монологического высказывания по теме «Как я провел свои летние каникул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говорят по-немецки? Чтение с извлечением необходимой информ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r Suden, der Norden, der Westen, der Osten,die Grenze, Servus! sich erholen,der Klassenkamerad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извлекая нужную информацию. Выражать свое отношение к прочитанному. Уметь правильно оформлять письмо д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ись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Немецкоговорящие стран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лексического материала за предыдущий год обуч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нфинитивного оборота </w:t>
            </w:r>
            <w:r>
              <w:rPr>
                <w:lang w:val="en-US"/>
              </w:rPr>
              <w:t>um</w:t>
            </w:r>
            <w:r>
              <w:rPr/>
              <w:t>..</w:t>
            </w:r>
            <w:r>
              <w:rPr>
                <w:lang w:val="en-US"/>
              </w:rPr>
              <w:t>zu</w:t>
            </w:r>
            <w:r>
              <w:rPr/>
              <w:t xml:space="preserve">+ </w:t>
            </w:r>
            <w:r>
              <w:rPr>
                <w:lang w:val="en-US"/>
              </w:rPr>
              <w:t>Infinitiv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вечать на поставленные вопросы с опорой на географическую карту Европы. Уметь извлекать необходимую информацию из прочитанного текста и выражать свое отношение к прочитанному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уст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временных форм. Образование и употребл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sens, Prateritum, Perfekt, Plusquamperfekt, Futurum I, Futurum II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енные</w:t>
            </w:r>
            <w:r>
              <w:rPr>
                <w:lang w:val="en-US"/>
              </w:rPr>
              <w:t xml:space="preserve"> </w:t>
            </w:r>
            <w:r>
              <w:rPr/>
              <w:t>формы</w:t>
            </w:r>
            <w:r>
              <w:rPr>
                <w:lang w:val="en-US"/>
              </w:rPr>
              <w:t>: Prasens, Prateritum, Perfekt, Plusquamperfekt, Futurum I, Futurum II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акие есть временные формы, знать, как образуются и употребляются временные фор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ческого и грамматического материа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по изученным темам, понимать основное содержание прочитанного текста, уметь искать нужную информацию в текст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После летних каникул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. Уметь правильно писать лексический материа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. 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ЧТО НАЗЫВАЕМ МЫ НАШЕЙ РОДИНОЙ?  (15 ЧАСО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одина для каждого из нас? Изучение нового лексического материа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Россия – моя родина!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Wald, der Fluss, der Berg, das Feld, das Meer, der See,das Tal,das Gras, die Wiese,die Gegend, der Ort,das Ding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инфинитивного оборота после глаголов </w:t>
            </w:r>
            <w:r>
              <w:rPr>
                <w:lang w:val="en-US"/>
              </w:rPr>
              <w:t>raten</w:t>
            </w:r>
            <w:r>
              <w:rPr/>
              <w:t xml:space="preserve">, </w:t>
            </w:r>
            <w:r>
              <w:rPr>
                <w:lang w:val="en-US"/>
              </w:rPr>
              <w:t>empfehlen</w:t>
            </w:r>
            <w:r>
              <w:rPr/>
              <w:t xml:space="preserve">, </w:t>
            </w:r>
            <w:r>
              <w:rPr>
                <w:lang w:val="en-US"/>
              </w:rPr>
              <w:t>vorschlagen</w:t>
            </w:r>
            <w:r>
              <w:rPr/>
              <w:t xml:space="preserve">, </w:t>
            </w:r>
            <w:r>
              <w:rPr>
                <w:lang w:val="en-US"/>
              </w:rPr>
              <w:t>bitten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ь своё согласие/несогласие, сформулировать основную мысль текста. Уметь читать сообщения с пониманием основного содержания. Извлекать нужную информацию из прочитанного. Уметь составить ассоциограмму «Родин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ись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встрией и Швейцарией. Чтение с полным пониманием прочитанн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Страноведческий материал о немецкоговорящих странах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e</w:t>
            </w:r>
            <w:r>
              <w:rPr/>
              <w:t xml:space="preserve"> </w:t>
            </w:r>
            <w:r>
              <w:rPr>
                <w:lang w:val="en-US"/>
              </w:rPr>
              <w:t>Heimat</w:t>
            </w:r>
            <w:r>
              <w:rPr/>
              <w:t xml:space="preserve">, </w:t>
            </w:r>
            <w:r>
              <w:rPr>
                <w:lang w:val="en-US"/>
              </w:rPr>
              <w:t>geboren</w:t>
            </w:r>
            <w:r>
              <w:rPr/>
              <w:t xml:space="preserve"> </w:t>
            </w:r>
            <w:r>
              <w:rPr>
                <w:lang w:val="en-US"/>
              </w:rPr>
              <w:t>sein</w:t>
            </w:r>
            <w:r>
              <w:rPr/>
              <w:t xml:space="preserve">, </w:t>
            </w:r>
            <w:r>
              <w:rPr>
                <w:lang w:val="en-US"/>
              </w:rPr>
              <w:t>aufwachsen</w:t>
            </w:r>
            <w:r>
              <w:rPr/>
              <w:t xml:space="preserve"> </w:t>
            </w:r>
            <w:r>
              <w:rPr>
                <w:lang w:val="en-US"/>
              </w:rPr>
              <w:t>malerisch</w:t>
            </w:r>
            <w:r>
              <w:rPr/>
              <w:t>,</w:t>
            </w:r>
            <w:r>
              <w:rPr>
                <w:lang w:val="en-US"/>
              </w:rPr>
              <w:t>sich</w:t>
            </w:r>
            <w:r>
              <w:rPr/>
              <w:t xml:space="preserve"> </w:t>
            </w:r>
            <w:r>
              <w:rPr>
                <w:lang w:val="en-US"/>
              </w:rPr>
              <w:t>fuhlen</w:t>
            </w:r>
            <w:r>
              <w:rPr/>
              <w:t>,</w:t>
            </w:r>
            <w:r>
              <w:rPr>
                <w:lang w:val="en-US"/>
              </w:rPr>
              <w:t>die</w:t>
            </w:r>
            <w:r>
              <w:rPr/>
              <w:t xml:space="preserve"> </w:t>
            </w:r>
            <w:r>
              <w:rPr>
                <w:lang w:val="en-US"/>
              </w:rPr>
              <w:t>Baume</w:t>
            </w:r>
            <w:r>
              <w:rPr/>
              <w:t xml:space="preserve"> </w:t>
            </w:r>
            <w:r>
              <w:rPr>
                <w:lang w:val="en-US"/>
              </w:rPr>
              <w:t>pflanzen</w:t>
            </w:r>
            <w:r>
              <w:rPr/>
              <w:t xml:space="preserve">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ссказать о новых странах с использованием нового лексического материала. Уметь читать с полным пониманием прочитанного. выражать собственное отношение к прочитанному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авать развернутый ответ на вопрос «Что значит для тебя Родина?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 как общий дом для людей. Чтение с извлечением необходимой информ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Europa</w:t>
            </w:r>
            <w:r>
              <w:rPr/>
              <w:t xml:space="preserve">, </w:t>
            </w:r>
            <w:r>
              <w:rPr>
                <w:lang w:val="en-US"/>
              </w:rPr>
              <w:t>viele</w:t>
            </w:r>
            <w:r>
              <w:rPr/>
              <w:t xml:space="preserve"> </w:t>
            </w:r>
            <w:r>
              <w:rPr>
                <w:lang w:val="en-US"/>
              </w:rPr>
              <w:t>Menschen</w:t>
            </w:r>
            <w:r>
              <w:rPr/>
              <w:t xml:space="preserve">, </w:t>
            </w:r>
            <w:r>
              <w:rPr>
                <w:lang w:val="en-US"/>
              </w:rPr>
              <w:t>Ausdruck</w:t>
            </w:r>
            <w:r>
              <w:rPr/>
              <w:t xml:space="preserve"> </w:t>
            </w:r>
            <w:r>
              <w:rPr>
                <w:lang w:val="en-US"/>
              </w:rPr>
              <w:t>der</w:t>
            </w:r>
            <w:r>
              <w:rPr/>
              <w:t xml:space="preserve"> </w:t>
            </w:r>
            <w:r>
              <w:rPr>
                <w:lang w:val="en-US"/>
              </w:rPr>
              <w:t>Vielfalt</w:t>
            </w:r>
            <w:r>
              <w:rPr/>
              <w:t xml:space="preserve">, </w:t>
            </w:r>
            <w:r>
              <w:rPr>
                <w:lang w:val="en-US"/>
              </w:rPr>
              <w:t>Handel</w:t>
            </w:r>
            <w:r>
              <w:rPr/>
              <w:t>…</w:t>
            </w:r>
            <w:r>
              <w:rPr>
                <w:lang w:val="en-US"/>
              </w:rPr>
              <w:t>treib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правила орфографии в новой лексик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аутентичный текст и выделять для себя значимую информацию. Уметь читать текст с общим охватом содержания, выделять главную мыс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 -грамматическ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Европа -что это? Активизация изученной лекс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eine Landesgrenzen, Gemeinsame Wahrung, keine Auslanderfeindlichkei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нять на слух сообщения немецких детей об их родине. Уметь делать краткое сообщение по теме «Единая Европ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ись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мы чувствуем себя дома? Употребление изученной лексики в устной ре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unterscheiden, malen, zahl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писать иллюстрацию с опорой на ключевые слова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давать советы. Употребление глагол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ch</w:t>
            </w:r>
            <w:r>
              <w:rPr/>
              <w:t xml:space="preserve"> </w:t>
            </w:r>
            <w:r>
              <w:rPr>
                <w:lang w:val="en-US"/>
              </w:rPr>
              <w:t>rate</w:t>
            </w:r>
            <w:r>
              <w:rPr/>
              <w:t xml:space="preserve"> </w:t>
            </w:r>
            <w:r>
              <w:rPr>
                <w:lang w:val="en-US"/>
              </w:rPr>
              <w:t>dir</w:t>
            </w:r>
            <w:r>
              <w:rPr/>
              <w:t>,</w:t>
            </w:r>
            <w:r>
              <w:rPr>
                <w:lang w:val="en-US"/>
              </w:rPr>
              <w:t>nach</w:t>
            </w:r>
            <w:r>
              <w:rPr/>
              <w:t>…</w:t>
            </w:r>
            <w:r>
              <w:rPr>
                <w:lang w:val="en-US"/>
              </w:rPr>
              <w:t>zu</w:t>
            </w:r>
            <w:r>
              <w:rPr/>
              <w:t xml:space="preserve"> </w:t>
            </w:r>
            <w:r>
              <w:rPr>
                <w:lang w:val="en-US"/>
              </w:rPr>
              <w:t>fahren</w:t>
            </w:r>
            <w:r>
              <w:rPr/>
              <w:t xml:space="preserve">, </w:t>
            </w:r>
            <w:r>
              <w:rPr>
                <w:lang w:val="en-US"/>
              </w:rPr>
              <w:t>Ich</w:t>
            </w:r>
            <w:r>
              <w:rPr/>
              <w:t xml:space="preserve"> </w:t>
            </w:r>
            <w:r>
              <w:rPr>
                <w:lang w:val="en-US"/>
              </w:rPr>
              <w:t>empfehle</w:t>
            </w:r>
            <w:r>
              <w:rPr/>
              <w:t xml:space="preserve"> </w:t>
            </w:r>
            <w:r>
              <w:rPr>
                <w:lang w:val="en-US"/>
              </w:rPr>
              <w:t>dir</w:t>
            </w:r>
            <w:r>
              <w:rPr/>
              <w:t xml:space="preserve">, </w:t>
            </w:r>
            <w:r>
              <w:rPr>
                <w:lang w:val="en-US"/>
              </w:rPr>
              <w:t>zum</w:t>
            </w:r>
            <w:r>
              <w:rPr/>
              <w:t>…</w:t>
            </w:r>
            <w:r>
              <w:rPr>
                <w:lang w:val="en-US"/>
              </w:rPr>
              <w:t>zu</w:t>
            </w:r>
            <w:r>
              <w:rPr/>
              <w:t xml:space="preserve"> </w:t>
            </w:r>
            <w:r>
              <w:rPr>
                <w:lang w:val="en-US"/>
              </w:rPr>
              <w:t>fahr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глаголов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изнаки и употреблять в речи предложения типа </w:t>
            </w:r>
            <w:r>
              <w:rPr>
                <w:lang w:val="en-US"/>
              </w:rPr>
              <w:t>raten</w:t>
            </w:r>
            <w:r>
              <w:rPr/>
              <w:t>/</w:t>
            </w:r>
            <w:r>
              <w:rPr>
                <w:lang w:val="en-US"/>
              </w:rPr>
              <w:t>empfehlen</w:t>
            </w:r>
            <w:r>
              <w:rPr/>
              <w:t xml:space="preserve">, </w:t>
            </w:r>
            <w:r>
              <w:rPr>
                <w:lang w:val="en-US"/>
              </w:rPr>
              <w:t>vorschlagen</w:t>
            </w:r>
            <w:r>
              <w:rPr/>
              <w:t>/</w:t>
            </w:r>
            <w:r>
              <w:rPr>
                <w:lang w:val="en-US"/>
              </w:rPr>
              <w:t>bitten</w:t>
            </w:r>
            <w:r>
              <w:rPr/>
              <w:t>+</w:t>
            </w:r>
            <w:r>
              <w:rPr>
                <w:lang w:val="en-US"/>
              </w:rPr>
              <w:t>zu</w:t>
            </w:r>
            <w:r>
              <w:rPr/>
              <w:t>+</w:t>
            </w:r>
            <w:r>
              <w:rPr>
                <w:lang w:val="en-US"/>
              </w:rPr>
              <w:t>Infinitiv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и письмен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умают о людях разных стран? Чтение с пониманием основного содерж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durchschaubar, arrogant, impulsive, hoflich,faul, grundlich, sparsam,verschwenderisch,respektier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связное монологическое сообщение, советовать, обсуждать, выражать свое мнение. Уметь читать с пониманием основного содерж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и письмен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Прослушивание текстов на тему «Родин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 hort in jedem Haus Radio, die alten Frauen tragen Hos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текст с выборочным пониманием необходимой информации. Уметь письменно сформулировать совет, предлож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ауд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Склонение имен прилагательны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s</w:t>
            </w:r>
            <w:r>
              <w:rPr/>
              <w:t xml:space="preserve"> </w:t>
            </w:r>
            <w:r>
              <w:rPr>
                <w:lang w:val="en-US"/>
              </w:rPr>
              <w:t>schone</w:t>
            </w:r>
            <w:r>
              <w:rPr/>
              <w:t xml:space="preserve"> </w:t>
            </w:r>
            <w:r>
              <w:rPr>
                <w:lang w:val="en-US"/>
              </w:rPr>
              <w:t>Wetter</w:t>
            </w:r>
            <w:r>
              <w:rPr/>
              <w:t xml:space="preserve">, </w:t>
            </w:r>
            <w:r>
              <w:rPr>
                <w:lang w:val="en-US"/>
              </w:rPr>
              <w:t>schones</w:t>
            </w:r>
            <w:r>
              <w:rPr/>
              <w:t xml:space="preserve"> </w:t>
            </w:r>
            <w:r>
              <w:rPr>
                <w:lang w:val="en-US"/>
              </w:rPr>
              <w:t>Weter</w:t>
            </w:r>
            <w:r>
              <w:rPr/>
              <w:t xml:space="preserve">, </w:t>
            </w:r>
            <w:r>
              <w:rPr>
                <w:lang w:val="en-US"/>
              </w:rPr>
              <w:t>dieser</w:t>
            </w:r>
            <w:r>
              <w:rPr/>
              <w:t xml:space="preserve"> </w:t>
            </w:r>
            <w:r>
              <w:rPr>
                <w:lang w:val="en-US"/>
              </w:rPr>
              <w:t>alte</w:t>
            </w:r>
            <w:r>
              <w:rPr/>
              <w:t xml:space="preserve"> </w:t>
            </w:r>
            <w:r>
              <w:rPr>
                <w:lang w:val="en-US"/>
              </w:rPr>
              <w:t>Mann</w:t>
            </w:r>
            <w:r>
              <w:rPr/>
              <w:t xml:space="preserve">, </w:t>
            </w:r>
            <w:r>
              <w:rPr>
                <w:lang w:val="en-US"/>
              </w:rPr>
              <w:t>mein</w:t>
            </w:r>
            <w:r>
              <w:rPr/>
              <w:t xml:space="preserve"> </w:t>
            </w:r>
            <w:r>
              <w:rPr>
                <w:lang w:val="en-US"/>
              </w:rPr>
              <w:t>alter</w:t>
            </w:r>
            <w:r>
              <w:rPr/>
              <w:t xml:space="preserve"> </w:t>
            </w:r>
            <w:r>
              <w:rPr>
                <w:lang w:val="en-US"/>
              </w:rPr>
              <w:t>Vater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онение имен прилагательных. Побудительные предложения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употреблять в речи имена прилагатель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клонение имен прилагательных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 neuen Strassen, diese grunen Parks, unsere neuen Bucher, keine neuen Freund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онение имен прилагательных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употреблять в речи имена прилагатель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Наша Родин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«Что для меня родина?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й лексический и грамматический материал. Уметь использовать полученные зн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 meine Heimat ist, weiss ich nicht genau, vermiss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. Уметь вести дискуссию по теме «Город». Уметь делать монологическое высказы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немецкий язык - знакомиться со страной и людьми. Страновед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men von… Stammen ab, der Sumerer,der Vordere Orien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, переводить его с помощью комментариев и словаря. Знать страноведческую информацию. Уметь дать развернутый ответ на вопрос : «Что значит немецкий?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я страноведческ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 Sonne, der Wind und der Regen, blasen,zieh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. Понимать сказки на немецком языке. Уметь дать ответ на вопрос к прочитанному текс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Что мы называем нашей Родиной?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ЛИЦО ГОРОДА – ВИЗИТНАЯ КАРТОЧКА СТРАНЫ (16 ЧАСО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 «Лицо города - визитная карточка стран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ell,dunkel,die Mauer,der Brunn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овый лексический материал. Уметь выразительно прочитать стихотворный тек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–викторина «Города Германии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r Knabenchor, wurden…erfunden die gotische Baukuns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. Уметь находить в тексте нужную информац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лным пониманием прочитанн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eugen von der grossen Vergangenhei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лным пониманием прочитанного. Уметь отвечать на вопросы по прочитанному текс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екоторыми немецкими, австрийскими, швейцарскими город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Немецкие, австрийские и швейцарские города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er Palast,die Messe,wurde..gegrundet,man nennt,die Gemaldegaleri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рупнейшие города Германии, Швейцарии и Австрии, их достопримеча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 «Из истории Москв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 Waffenkammer,der Diamantenfond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Москве и ее истории. Уметь читать текст с пониманием основного содержа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можем рассказать о Москве? Обучение монологической р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le wunderbare Fresken und Ikonen, Der Baustil,die Baukunst,die Kup-pel,gehor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лексический материал в устной и письменной речи. Уметь рассказать о Москв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овых слов и групп слов в устной р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s Kloster,das Krankenhaus,wachsen,bleib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артикля перед названием рек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новые слова и группы слов. Уметь выполнять упражнения с пропущенными буквами и группами с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сложносочиненном предложении. Употребление в речи союз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 Scht,das Kloster, wachen, bleib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в речи </w:t>
            </w:r>
            <w:r>
              <w:rPr>
                <w:lang w:val="en-US"/>
              </w:rPr>
              <w:t>darum</w:t>
            </w:r>
            <w:r>
              <w:rPr/>
              <w:t xml:space="preserve"> </w:t>
            </w:r>
            <w:r>
              <w:rPr>
                <w:lang w:val="en-US"/>
              </w:rPr>
              <w:t>des</w:t>
            </w:r>
            <w:r>
              <w:rPr/>
              <w:t>-</w:t>
            </w:r>
            <w:r>
              <w:rPr>
                <w:lang w:val="en-US"/>
              </w:rPr>
              <w:t>halb</w:t>
            </w:r>
            <w:r>
              <w:rPr/>
              <w:t>,</w:t>
            </w:r>
            <w:r>
              <w:rPr>
                <w:lang w:val="en-US"/>
              </w:rPr>
              <w:t>denn</w:t>
            </w:r>
            <w:r>
              <w:rPr/>
              <w:t xml:space="preserve"> Порядок слов в предложении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ополнить предложение с пропущенными буквами и группами с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фограф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неопределенно-личного местоимения  </w:t>
            </w:r>
            <w:r>
              <w:rPr>
                <w:lang w:val="en-US"/>
              </w:rPr>
              <w:t>ma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 nett diese Stadt eine Stadt der Muse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пределенно-личное место-имение </w:t>
            </w:r>
            <w:r>
              <w:rPr>
                <w:lang w:val="en-US"/>
              </w:rPr>
              <w:t>man</w:t>
            </w:r>
            <w:r>
              <w:rPr/>
              <w:t>, порядок слов в сложносочиненном предложении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, как употребляются неопределенно - личное местоимения </w:t>
            </w:r>
            <w:r>
              <w:rPr>
                <w:lang w:val="en-US"/>
              </w:rPr>
              <w:t>man</w:t>
            </w:r>
            <w:r>
              <w:rPr/>
              <w:t>, уметь его употребля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слов в сложносочиненном предложении с союзами </w:t>
            </w:r>
            <w:r>
              <w:rPr>
                <w:lang w:val="en-US"/>
              </w:rPr>
              <w:t>aber</w:t>
            </w:r>
            <w:r>
              <w:rPr/>
              <w:t>,</w:t>
            </w:r>
            <w:r>
              <w:rPr>
                <w:lang w:val="en-US"/>
              </w:rPr>
              <w:t>und</w:t>
            </w:r>
            <w:r>
              <w:rPr/>
              <w:t>,</w:t>
            </w:r>
            <w:r>
              <w:rPr>
                <w:lang w:val="en-US"/>
              </w:rPr>
              <w:t>denn</w:t>
            </w:r>
            <w:r>
              <w:rPr/>
              <w:t xml:space="preserve">, </w:t>
            </w:r>
            <w:r>
              <w:rPr>
                <w:lang w:val="en-US"/>
              </w:rPr>
              <w:t>oder</w:t>
            </w:r>
            <w:r>
              <w:rPr/>
              <w:t>,</w:t>
            </w:r>
            <w:r>
              <w:rPr>
                <w:lang w:val="en-US"/>
              </w:rPr>
              <w:t>darum</w:t>
            </w:r>
            <w:r>
              <w:rPr/>
              <w:t xml:space="preserve">, </w:t>
            </w:r>
            <w:r>
              <w:rPr>
                <w:lang w:val="en-US"/>
              </w:rPr>
              <w:t>deswege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er,und,denn, oder,darum, desweg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юзы</w:t>
            </w:r>
            <w:r>
              <w:rPr>
                <w:lang w:val="en-US"/>
              </w:rPr>
              <w:t xml:space="preserve"> aber,und,denn, oder,darum, deswegen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порядка слов в сложносочиненном предложении с союзами </w:t>
            </w:r>
            <w:r>
              <w:rPr>
                <w:lang w:val="en-US"/>
              </w:rPr>
              <w:t>aber</w:t>
            </w:r>
            <w:r>
              <w:rPr/>
              <w:t>,</w:t>
            </w:r>
            <w:r>
              <w:rPr>
                <w:lang w:val="en-US"/>
              </w:rPr>
              <w:t>und</w:t>
            </w:r>
            <w:r>
              <w:rPr/>
              <w:t>,</w:t>
            </w:r>
            <w:r>
              <w:rPr>
                <w:lang w:val="en-US"/>
              </w:rPr>
              <w:t>denn</w:t>
            </w:r>
            <w:r>
              <w:rPr/>
              <w:t xml:space="preserve">, </w:t>
            </w:r>
            <w:r>
              <w:rPr>
                <w:lang w:val="en-US"/>
              </w:rPr>
              <w:t>oder</w:t>
            </w:r>
            <w:r>
              <w:rPr/>
              <w:t>,</w:t>
            </w:r>
            <w:r>
              <w:rPr>
                <w:lang w:val="en-US"/>
              </w:rPr>
              <w:t>darum</w:t>
            </w:r>
            <w:r>
              <w:rPr/>
              <w:t xml:space="preserve">, </w:t>
            </w:r>
            <w:r>
              <w:rPr>
                <w:lang w:val="en-US"/>
              </w:rPr>
              <w:t>deswegen</w:t>
            </w:r>
            <w:r>
              <w:rPr/>
              <w:t>, уметь их употребля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оюзы в сложносочиненном предложе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er,und,denn, oder,darum, desweg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юзы</w:t>
            </w:r>
            <w:r>
              <w:rPr>
                <w:lang w:val="en-US"/>
              </w:rPr>
              <w:t xml:space="preserve"> aber,und,denn, oder,darum, deswegen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употреблять неопределенно-личное местоимение </w:t>
            </w:r>
            <w:r>
              <w:rPr>
                <w:lang w:val="en-US"/>
              </w:rPr>
              <w:t>man</w:t>
            </w:r>
            <w:r>
              <w:rPr/>
              <w:t>, уметь употреблять союзы в сложносочиненном предложе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Прослушивание текстов по теме «Город мечт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ternehmen,der Rasen,der Hausmeister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тексты небольшого объема. Уметь извлекать необходимую информацию из прослушанного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ауд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нформацией о городе Золотого кольца. Восприятие текстов на слу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Goldenen</w:t>
            </w:r>
            <w:r>
              <w:rPr/>
              <w:t xml:space="preserve"> </w:t>
            </w:r>
            <w:r>
              <w:rPr>
                <w:lang w:val="en-US"/>
              </w:rPr>
              <w:t>Ringes</w:t>
            </w:r>
            <w:r>
              <w:rPr/>
              <w:t xml:space="preserve">» </w:t>
            </w:r>
            <w:r>
              <w:rPr>
                <w:lang w:val="en-US"/>
              </w:rPr>
              <w:t>Sergijew</w:t>
            </w:r>
            <w:r>
              <w:rPr/>
              <w:t xml:space="preserve"> </w:t>
            </w:r>
            <w:r>
              <w:rPr>
                <w:lang w:val="en-US"/>
              </w:rPr>
              <w:t>Possad</w:t>
            </w:r>
            <w:r>
              <w:rPr/>
              <w:t xml:space="preserve">, </w:t>
            </w:r>
            <w:r>
              <w:rPr>
                <w:lang w:val="en-US"/>
              </w:rPr>
              <w:t>Pereslawl</w:t>
            </w:r>
            <w:r>
              <w:rPr/>
              <w:t>-</w:t>
            </w:r>
            <w:r>
              <w:rPr>
                <w:lang w:val="en-US"/>
              </w:rPr>
              <w:t>Salesski</w:t>
            </w:r>
            <w:r>
              <w:rPr/>
              <w:t xml:space="preserve">, </w:t>
            </w:r>
            <w:r>
              <w:rPr>
                <w:lang w:val="en-US"/>
              </w:rPr>
              <w:t>Rostow</w:t>
            </w:r>
            <w:r>
              <w:rPr/>
              <w:t xml:space="preserve"> </w:t>
            </w:r>
            <w:r>
              <w:rPr>
                <w:lang w:val="en-US"/>
              </w:rPr>
              <w:t>Welikij</w:t>
            </w:r>
            <w:r>
              <w:rPr/>
              <w:t xml:space="preserve">, </w:t>
            </w:r>
            <w:r>
              <w:rPr>
                <w:lang w:val="en-US"/>
              </w:rPr>
              <w:t>Jaroslaw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изученный лексико-грамматический материал в устной и письменной речи. Уметь рекламировать достопримечательности своего кр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и письмен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Парк Вены и Берлинская галере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 ausgedehntes Gebiet,das Gewasser,trennen,abreissen,die Toleranz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прочитанном тексте по страноведческой информации. Уметь употреблять их в устной и письменной ре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я страноведческ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Лицо города - визитная карточка стран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лексику в монологической речи, употреблять в устной и письменной ре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Лицо города - визитная карточка стран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КАКОЙ ТРАНСПОРТ В СОВРЕМЕННОМ БОЛЬШОМ ГОРОДЕ? КАК ЗДЕСЬ ОРИЕНТИРОВАТЬСЯ? (16 ЧАСО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: «Транспорт в современном город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Какой транспорт в современном городе? Как здесь ориентироваться?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s Auto, der Bus, die U-Bahn, das Motorboot, das Flugzeug, der Obus, das fahrad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овый изученный лексический материал по теме урока. Уметь использовать его  в устной ре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по теме: «Транспорт в современном город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Elefant, die Lokomotive, das Floss,das Kanu, der Roller, die Raket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й лексический материал. Уметь употреблять новую лексику в устной ре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лексики по теме «как ориентироваться в городе?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bergueren,einbiegen in (Akk) die Nahe,das Auskunfts buro,Vorsicht!stehen bleib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глаголы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речевой этикет в ситуации «как ориентироваться в городе?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исьмен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текстов по теме: «Ориентировка в город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ahnhof, vom Dom, das Auskunftsburo,die Verkehrsampe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тексты небольшого объема. Уметь извлекать необходимую информацию из прослушанного тек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ауд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. Из истории создания автомобил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us</w:t>
            </w:r>
            <w:r>
              <w:rPr/>
              <w:t xml:space="preserve"> </w:t>
            </w:r>
            <w:r>
              <w:rPr>
                <w:lang w:val="en-US"/>
              </w:rPr>
              <w:t>der</w:t>
            </w:r>
            <w:r>
              <w:rPr/>
              <w:t xml:space="preserve"> </w:t>
            </w:r>
            <w:r>
              <w:rPr>
                <w:lang w:val="en-US"/>
              </w:rPr>
              <w:t>Geschichte</w:t>
            </w:r>
            <w:r>
              <w:rPr/>
              <w:t xml:space="preserve"> </w:t>
            </w:r>
            <w:r>
              <w:rPr>
                <w:lang w:val="en-US"/>
              </w:rPr>
              <w:t>des</w:t>
            </w:r>
            <w:r>
              <w:rPr/>
              <w:t xml:space="preserve"> </w:t>
            </w:r>
            <w:r>
              <w:rPr>
                <w:lang w:val="en-US"/>
              </w:rPr>
              <w:t>Autos</w:t>
            </w:r>
            <w:r>
              <w:rPr/>
              <w:t xml:space="preserve">, </w:t>
            </w:r>
            <w:r>
              <w:rPr>
                <w:lang w:val="en-US"/>
              </w:rPr>
              <w:t>wurde</w:t>
            </w:r>
            <w:r>
              <w:rPr/>
              <w:t>…</w:t>
            </w:r>
            <w:r>
              <w:rPr>
                <w:lang w:val="en-US"/>
              </w:rPr>
              <w:t>verkauft</w:t>
            </w:r>
            <w:r>
              <w:rPr/>
              <w:t xml:space="preserve">, </w:t>
            </w:r>
            <w:r>
              <w:rPr>
                <w:lang w:val="en-US"/>
              </w:rPr>
              <w:t>anerkenn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ст с пониманием основного содержания, осуществлять поиск необходимой информ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водительских прав в Германии. Чтение текста с пониманием основного содерж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 Zulassung, durchfallen, die Wolke, tanken, verander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ст с пониманием основного содержания, осуществлять поиск необходимой информ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Придаточные дополнительные предложения, их перевод на русский язы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lappen,bestanden ha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дополнительные предложен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даточные дополнительные предложения. Уметь употреблять их в ре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Основные и вспомогательные глагол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beiten,lernen, lessen, haben,sein,werd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немецких глаголов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и вспомогательные глаголы, уметь применять 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Спряжение модальных глаголов, перевод на русский язы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llen,konnen,mussen,sollen,durf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альные глаголы с </w:t>
            </w:r>
            <w:r>
              <w:rPr>
                <w:lang w:val="en-US"/>
              </w:rPr>
              <w:t>man</w:t>
            </w:r>
            <w:r>
              <w:rPr/>
              <w:t xml:space="preserve">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спряжение модальных глаголов в </w:t>
            </w:r>
            <w:r>
              <w:rPr>
                <w:lang w:val="en-US"/>
              </w:rPr>
              <w:t>Prasens</w:t>
            </w:r>
            <w:r>
              <w:rPr/>
              <w:t>. Уметь употреблять их в письменной и устной ре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с модальными глагол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h</w:t>
            </w:r>
            <w:r>
              <w:rPr/>
              <w:t xml:space="preserve"> </w:t>
            </w:r>
            <w:r>
              <w:rPr>
                <w:lang w:val="en-US"/>
              </w:rPr>
              <w:t>will</w:t>
            </w:r>
            <w:r>
              <w:rPr/>
              <w:t xml:space="preserve"> </w:t>
            </w:r>
            <w:r>
              <w:rPr>
                <w:lang w:val="en-US"/>
              </w:rPr>
              <w:t>spielen</w:t>
            </w:r>
            <w:r>
              <w:rPr/>
              <w:t xml:space="preserve">. </w:t>
            </w:r>
            <w:r>
              <w:rPr>
                <w:lang w:val="en-US"/>
              </w:rPr>
              <w:t>Machtig,Ernst, parken, Voll, drangeln, altere Menschen, anbiet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альные глаголы с </w:t>
            </w:r>
            <w:r>
              <w:rPr>
                <w:lang w:val="en-US"/>
              </w:rPr>
              <w:t>man</w:t>
            </w:r>
            <w:r>
              <w:rPr/>
              <w:t xml:space="preserve">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употреблять местоимения </w:t>
            </w:r>
            <w:r>
              <w:rPr>
                <w:lang w:val="en-US"/>
              </w:rPr>
              <w:t>man</w:t>
            </w:r>
            <w:r>
              <w:rPr/>
              <w:t xml:space="preserve"> с модальными глаголами. Уметь составлять предложения с модальными глагол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о-грамматического материа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r Hersteller, das Verkehrsvergeh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й лексический и грамматический материал. уметь использовать его в устной и письменной ре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r kleine Max und die Latern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искать необходимую информацию по прочитанному текс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Сеть автобанов в Герм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 Voraussetzung, reibungslos, zuverlassi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прочитанном тексте по страноведческой информации. Уметь употреблять их в устной и письменной ре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я страноведческ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r blaue Vogel, arm, der Kafig,weinen,pfeifen,der jahrmark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искать нужную информацию по прочитанному текс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Транспорт в современном город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и грамматический материал, уметь употреблять его в устной и письменной ре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Транспорт в современном город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В ДЕРЕВНЕ ЕСТЬ МНОГО ИНТЕРЕСНОГО  (16 ЧАСО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: «В деревне есть много интересного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s Dorf, das Vieh, das Schwein, das Pferd, die Kuh, die Ziege, das Geflugel,das Schaf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овый лексический материал, использовать 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по теме: «Домашние животные и птиц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Домашние животные и птицы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 Ente, die Gans, das Huhn, das Getreide, das Kom, der Boden, mahen, dreschen, jaten, futtem, pfleg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лексический материал в устной и письменной ре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ая деревня вчера и сегодня. Чтение текста с пониманием основного содерж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f denen,das Maultier, das Backhaus, die Saat, leistungsfahig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искать нужную информацию по прочитанному текс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е машины. Чтение текста с полным пониманием текс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r Landwirt,der Strohballen,das Ferkel,getrennt, profitabl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лным пониманием прочитанного, искать в тексте необходимую информац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усскими народными промыслами. Хохлома. Чтение с полным пониманием прочитанн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Русские народные промыслы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 Messe, die Holzschnitzerei, benutzen,kaum, die Schatull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в его основ-ном значении и как вспомогательный в </w:t>
            </w:r>
            <w:r>
              <w:rPr>
                <w:lang w:val="en-US"/>
              </w:rPr>
              <w:t>Futurum</w:t>
            </w:r>
            <w:r>
              <w:rPr/>
              <w:t xml:space="preserve">.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усские народные промыслы. Уметь рассказать о них в устной ре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. Образование </w:t>
            </w:r>
            <w:r>
              <w:rPr>
                <w:lang w:val="en-US"/>
              </w:rPr>
              <w:t>Futurum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(будущее врем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r Dolmetscher, warden, wird sich erhol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  <w:r>
              <w:rPr>
                <w:lang w:val="en-US"/>
              </w:rPr>
              <w:t>Futurum</w:t>
            </w:r>
            <w:r>
              <w:rPr/>
              <w:t xml:space="preserve"> 1.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ак образуется будущее время (</w:t>
            </w:r>
            <w:r>
              <w:rPr>
                <w:lang w:val="en-US"/>
              </w:rPr>
              <w:t>Futurum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), уметь употреблять его в устной ре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Придаточные дополнительные пред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h weiss, dass… Ich wusste nicht, ob/wer…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даточные дополнительные предложения, порядок слов в придаточных предложен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употребление придаточных предложений причин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h weiss, dass… Ich wusste nicht, ob/wer…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аточные предложения причины </w:t>
            </w:r>
            <w:r>
              <w:rPr>
                <w:lang w:val="en-US"/>
              </w:rPr>
              <w:t>Weil</w:t>
            </w:r>
            <w:r>
              <w:rPr/>
              <w:t>-</w:t>
            </w:r>
            <w:r>
              <w:rPr>
                <w:lang w:val="en-US"/>
              </w:rPr>
              <w:t>und</w:t>
            </w:r>
            <w:r>
              <w:rPr/>
              <w:t xml:space="preserve"> </w:t>
            </w:r>
            <w:r>
              <w:rPr>
                <w:lang w:val="en-US"/>
              </w:rPr>
              <w:t>Dasatze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образуются придаточные предложения причины, уметь употреблять в устной ре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rz und gut, der Teufel, seitdem, der Schutze, der Wachter, blas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искать нужную информацию по прочитанному текс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иалогической речи. Составление и ведение диалога-расспро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диалог-расспрос, вести диалог-обмен мнениями. Использовать новую лексику при составлении диалога-расспро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исьменной и уст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Прослушивание текстов по теме: «В деревне есть много интересного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rkel,Kaninchen,Igel,Katzen, Voge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тексты небольшого объема. Уметь извлекать необходимую информацию из прослушанного текста. Уметь делать записи для последующей передачи содерж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ауд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о-грамматического материала по тем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de,Katzen,Rinder,Kuhe,Schafe,Enter,Ziegen, Gans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  <w:r>
              <w:rPr>
                <w:lang w:val="en-US"/>
              </w:rPr>
              <w:t>Futurum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Предложения с союзами </w:t>
            </w:r>
            <w:r>
              <w:rPr>
                <w:lang w:val="en-US"/>
              </w:rPr>
              <w:t>dass</w:t>
            </w:r>
            <w:r>
              <w:rPr/>
              <w:t xml:space="preserve"> и </w:t>
            </w:r>
            <w:r>
              <w:rPr>
                <w:lang w:val="en-US"/>
              </w:rPr>
              <w:t>ob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изученный лексический и грамматический матери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s reh, fliegen, die Lerche,das Rebhuh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искать нужную информацию по прочитанному текс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Знакомство с традициями и обычаями других стр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r Umzug, Gelee, Knisterbro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прочитанном тексте по страноведческой информации. Уметь употреблять их в устной и письменной ре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я страноведческ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В деревне есть много интересного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«Моя деревня. Что здесь?»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е знания, умения и нав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В деревне есть много интересного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е знания, умения и нав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МЫ ЗАБОТИМСЯ О НАШЕЙ ПЛАНЕТЕ ЗЕМЛЯ  (14 ЧАСО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: «Защита окружающей сред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 Natur, in Gefahr sein, bedrohen, das Abgas, atmen, giftig, aussterben, der Unfall,das Abwasser, der Abfa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уметь использовать новую лекси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ет привести планету к катастрофе. Чтение текста с пониманием основного содерж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rden…zerstort, die dort hergestellt warden, durchlassen, die Folg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искать нужную информацию по прочитанному текс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лексики по теме: «Защита окружающей среды» в устной р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um kummern,der Becher, die Alu-folie,die Dose,sich vor retten,schutzen vor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ать употребление придаточных предложений причины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предложения по теме: «Защита окружающей среды», используя при этом новую лекси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письменной реч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облемы загрязнения городов и с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 Zehntel,die Halfte,wird…verbraucht, wie mir schein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беседу на обсуждение проблему загрязнения городов и сел. Уметь заполнять таблицу «Что в опасности и почему?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онологической речи по теме: «Наша планета в опасност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r Sauerregen,die Luftverschmutzung, die Wass-erverschmutzung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ать развернутый ответ на вопрос «Как может человек спасти себя от катастрофы?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лексики по словообразовательному принцип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 wortfolg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условные предложения причины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новые слова в разных сочетаниях, использовать употребление лексики в устной и письменной ре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сложноподчиненном предложе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tzgefuge,dass,ob, da weil,wen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дополнительные предложения, порядок слов в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енное и сложноподчиненное пред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d, aber,oder,denn,darum,deshalb,desweg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finitiv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zu</w:t>
            </w:r>
            <w:r>
              <w:rPr/>
              <w:t xml:space="preserve">, </w:t>
            </w:r>
            <w:r>
              <w:rPr>
                <w:lang w:val="en-US"/>
              </w:rPr>
              <w:t>um</w:t>
            </w:r>
            <w:r>
              <w:rPr/>
              <w:t xml:space="preserve">.. </w:t>
            </w:r>
            <w:r>
              <w:rPr>
                <w:lang w:val="en-US"/>
              </w:rPr>
              <w:t>zu</w:t>
            </w:r>
            <w:r>
              <w:rPr/>
              <w:t xml:space="preserve"> +</w:t>
            </w:r>
            <w:r>
              <w:rPr>
                <w:lang w:val="en-US"/>
              </w:rPr>
              <w:t>Infinitiv</w:t>
            </w:r>
            <w:r>
              <w:rPr/>
              <w:t xml:space="preserve"> Придаточные дополнительные предложен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писать новые лексические единицы, выбирать союзы по смыслу в придаточном предложе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лексики в устной р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s Abgas, atmen, giftig, aussterben, der Unfall,das Abwasser, der Abfall, das Oz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изученного лексико-грамматического материа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ktion “Sauberer Wald”,der Forster, das Baumchen,wegwerfen, trock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искать нужную информацию по прочитанному тексту. Уметь высказываться на базе прочитанного, выражать свое мнение, аргументируя 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Прослушивание текс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Treibhauseffekt,toten,durcheinander, aufpassen,eine Hulle aus unsichtbaren Gas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тексты небольшого объема. Уметь извлекать необходимую информацию из прослушанного текста. Уметь делать записи для последующей передачи содерж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Как в Европе заботятся об охране окружающей среды. Поисковое чт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adstoffarme Textilien,sich Muhe geb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сказаться по проблеме в рамках мини-конферен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я страноведческ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Мы заботимся о нашей планете Земл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е знания, умения и нав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Мы заботимся о нашей планете Земл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е знания, умения и нав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В ЗДОРОВОМ ТЕЛЕ – ЗДОРОВЫЙ ДУХ   (17 ЧАСО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: «В здоровом теле – здоровый дух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Разные виды спорта!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 Sportart, die Bewegung,sich bewegen, trainieren, der Sport-freund,die Medaill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овый лексический материал. Уметь его употреблять в устной ре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порта в жизни человека. Чтение текста с пониманием основного содерж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fstand gegen Theobald Schlapp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искать нужную информацию по прочитанному текс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Чтение диалогов на спортивную тему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ebal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диалог на спортивную тему, инсценировать его. Уметь пересказать диало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Из истории спорта. Чтение текста с пониманием основного содержания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nig Fussball, Hockey,fangen, binden, das Holz, uberflussig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текст с пониманием основного содержания, искать нужную информацию по прочитанному тексту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Роль спорта в формировании характера человека. Чтение текста с полным пониманием прочитанного текста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chesne, der Hindernislauf, der Graben, beid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текст с полным пониманием содержания, извлекать необходимую информацию из прочитанного текста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Разное отношение к спорту. Обучение диалогической речи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ch treibe… Ich spiele…, Ich fahre…, Ich laufe…,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и вести диалоги на спортивную тему. Уметь выражать свое мнение и обосновать его, вести диалог-расспрос в форме интервь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Активизация лексико-грамматического материала в устной речи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r Erfolg, die Ausdauer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сказываться о роли спорта в жизни, выражать свое мнение. Уметь заполнить таблицу «Спорт - за и проти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Повторение по теме «Сочинительные и подчинительные союзы»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едло-жений с союзами </w:t>
            </w:r>
            <w:r>
              <w:rPr>
                <w:lang w:val="en-US"/>
              </w:rPr>
              <w:t>weil</w:t>
            </w:r>
            <w:r>
              <w:rPr/>
              <w:t>/</w:t>
            </w:r>
            <w:r>
              <w:rPr>
                <w:lang w:val="en-US"/>
              </w:rPr>
              <w:t>denn</w:t>
            </w:r>
            <w:r>
              <w:rPr/>
              <w:t xml:space="preserve">, </w:t>
            </w:r>
            <w:r>
              <w:rPr>
                <w:lang w:val="en-US"/>
              </w:rPr>
              <w:t>deshalb</w:t>
            </w:r>
            <w:r>
              <w:rPr/>
              <w:t>/</w:t>
            </w:r>
            <w:r>
              <w:rPr>
                <w:lang w:val="en-US"/>
              </w:rPr>
              <w:t>daru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подписать картинки с различными видам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Прослушивание текстов на спортивную тем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 muss, man darf nicht, man darf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небольшой по объему текст . Уметь выражать собственное мнение о прослушанн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ауд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. Употребление предлогов с </w:t>
            </w:r>
            <w:r>
              <w:rPr>
                <w:lang w:val="en-US"/>
              </w:rPr>
              <w:t>Dativ</w:t>
            </w:r>
            <w:r>
              <w:rPr/>
              <w:t xml:space="preserve"> и </w:t>
            </w:r>
            <w:r>
              <w:rPr>
                <w:lang w:val="en-US"/>
              </w:rPr>
              <w:t>Akkusat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логи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Dat</w:t>
            </w:r>
            <w:r>
              <w:rPr/>
              <w:t>.,</w:t>
            </w:r>
            <w:r>
              <w:rPr>
                <w:lang w:val="en-US"/>
              </w:rPr>
              <w:t>Akk</w:t>
            </w:r>
            <w:r>
              <w:rPr/>
              <w:t>, придаточные дополнительные причины и усло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, как употребляются предлоги с </w:t>
            </w:r>
            <w:r>
              <w:rPr>
                <w:lang w:val="en-US"/>
              </w:rPr>
              <w:t>Dativ</w:t>
            </w:r>
            <w:r>
              <w:rPr/>
              <w:t xml:space="preserve">, </w:t>
            </w:r>
            <w:r>
              <w:rPr>
                <w:lang w:val="en-US"/>
              </w:rPr>
              <w:t>Akkusativ</w:t>
            </w:r>
            <w:r>
              <w:rPr/>
              <w:t>, уметь их употребля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Употребление предлогов с двойным управлени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употреблять предлоги с двойным управлением </w:t>
            </w:r>
            <w:r>
              <w:rPr>
                <w:lang w:val="en-US"/>
              </w:rPr>
              <w:t>Dativ</w:t>
            </w:r>
            <w:r>
              <w:rPr/>
              <w:t xml:space="preserve">, </w:t>
            </w:r>
            <w:r>
              <w:rPr>
                <w:lang w:val="en-US"/>
              </w:rPr>
              <w:t>Akkusativ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ложноподчиненных и сложносочиненных предлож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разовывать новые слова, употреблять изученную лексику в устной и письменной ре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Знакомство с информацией о спортивной жизни Герм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ine</w:t>
            </w:r>
            <w:r>
              <w:rPr/>
              <w:t xml:space="preserve"> </w:t>
            </w:r>
            <w:r>
              <w:rPr>
                <w:lang w:val="en-US"/>
              </w:rPr>
              <w:t>fussballnation</w:t>
            </w:r>
            <w:r>
              <w:rPr/>
              <w:t xml:space="preserve">, </w:t>
            </w:r>
            <w:r>
              <w:rPr>
                <w:lang w:val="en-US"/>
              </w:rPr>
              <w:t>das</w:t>
            </w:r>
            <w:r>
              <w:rPr/>
              <w:t xml:space="preserve"> </w:t>
            </w:r>
            <w:r>
              <w:rPr>
                <w:lang w:val="en-US"/>
              </w:rPr>
              <w:t>fahrad</w:t>
            </w:r>
            <w:r>
              <w:rPr/>
              <w:t xml:space="preserve">, </w:t>
            </w:r>
            <w:r>
              <w:rPr>
                <w:lang w:val="en-US"/>
              </w:rPr>
              <w:t>eine</w:t>
            </w:r>
            <w:r>
              <w:rPr/>
              <w:t xml:space="preserve"> </w:t>
            </w:r>
            <w:r>
              <w:rPr>
                <w:lang w:val="en-US"/>
              </w:rPr>
              <w:t>Modeerscheinung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 рамках изученной темы рассказать о стране и людях, ее населяющих. Уметь читать текст с общим пониманием содерж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я страноведческ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В здоровом теле – здоровый дух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е знания, умения и нав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В здоровом теле – здоровый дух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е знания, умения и нав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за курс 7 клас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е знания, умения и нав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 за курс 7 клас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е знания, умения и нав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9:52:00Z</dcterms:created>
  <dc:creator>User</dc:creator>
  <dc:description/>
  <cp:keywords/>
  <dc:language>en-US</dc:language>
  <cp:lastModifiedBy>User</cp:lastModifiedBy>
  <cp:lastPrinted>2012-08-24T22:40:00Z</cp:lastPrinted>
  <dcterms:modified xsi:type="dcterms:W3CDTF">2013-01-11T09:07:00Z</dcterms:modified>
  <cp:revision>33</cp:revision>
  <dc:subject/>
  <dc:title>№</dc:title>
</cp:coreProperties>
</file>