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411"/>
        <w:gridCol w:w="4795"/>
      </w:tblGrid>
      <w:tr>
        <w:trPr>
          <w:trHeight w:val="236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 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ибо Екатерины Сергеевн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немецкому языку в 4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протокол № ______от «_____» _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составлена на основе Федерального компонента государственного стандарта начального общего образования 2004 года. Примерной программа начального общего образования по иностранному языку 2005 г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Учебно-методический комплект по немецкому языку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ersten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>» является продолжением УМК для 3 класса общеобразовательных учреждений и предназначен для учащихся 4 класса данного типа школ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н продолжает линию раннего изучения немецкого языка и учитывает специфику адресата и условия обуч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Рабочая программа ориентирована на 68 учебных часов из расчета 2 часа в неделю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ля реализации данной программы используется учебно-методический комплект, который включает в себ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учебник «</w:t>
      </w:r>
      <w:r>
        <w:rPr>
          <w:sz w:val="22"/>
          <w:szCs w:val="22"/>
          <w:lang w:val="de-DE"/>
        </w:rPr>
        <w:t>Deutsc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ersten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de-DE"/>
        </w:rPr>
        <w:t>Schritte</w:t>
      </w:r>
      <w:r>
        <w:rPr>
          <w:sz w:val="22"/>
          <w:szCs w:val="22"/>
        </w:rPr>
        <w:t>» И.Л.Бим, Л.И. Рыжовой в двух частя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ве рабочие тетради на печатной основ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нигу для учите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удиодиск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Основная интегрированная цель обучения в 4 классе – 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страненных тем и стандартных ситуаций общения, а также их воспитание и развитие средствами учебного предмета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задачи обучения входи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общаться на немецком языке с учетом речевых возможностей и потребностей младших школьни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своение элементарных лингвистических представлений, необходимых для овладения устной и письменной речь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школьников с миром сверстников, с детским фольклором Герман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мотивации к дальнейшему овладению немецким языком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цели используются различные формы: групповая, парная, индивидуальная, фронтальна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Главным объектом контроля являются речевые умения учащихся в аудировании, чтении, говорении и письме на немецком языке. Контроль уровня обученности учащихся проводится в форме контрольных работ, тестовых заданий, защиты проектов, чтения вслух и про себя, высказываний по темам и т.д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илу специфики обучения иностранным языкам большинство уроков носят комбинированный характер, когда на одном и том же уроке могут развиваться у учащихся все четыре вида речевой деятельности. Как правило, так и бывает, поэтому считаю, что можно не указывать тип уро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К учебно-методическому комплекту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ersten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>» предлагается рабочая тетрадь с огромным набором различных домашних заданий, поэтому нецелесообразно вводить раздел «Домашнее задание»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знать/понимать:</w:t>
      </w:r>
    </w:p>
    <w:p>
      <w:pPr>
        <w:pStyle w:val="Normal"/>
        <w:numPr>
          <w:ilvl w:val="0"/>
          <w:numId w:val="5"/>
        </w:numPr>
        <w:ind w:left="720" w:firstLine="180"/>
        <w:rPr/>
      </w:pPr>
      <w:r>
        <w:rPr/>
        <w:t>буквы, основные буквосочетания, звуки изучаемого языка;</w:t>
      </w:r>
    </w:p>
    <w:p>
      <w:pPr>
        <w:pStyle w:val="Normal"/>
        <w:numPr>
          <w:ilvl w:val="0"/>
          <w:numId w:val="5"/>
        </w:numPr>
        <w:ind w:left="720" w:firstLine="180"/>
        <w:rPr/>
      </w:pPr>
      <w:r>
        <w:rPr/>
        <w:t>основные правила чтения и орфографии изучаемого языка;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/>
        <w:t>особенности интонации основных типов предложений;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/>
        <w:t>название страны изучаемого языка и её столицы;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/>
        <w:t>имена наиболее известных персонажей детских литературных произведений Германии;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/>
        <w:t>наизусть рифмованные произведения немецкого фольклора;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уметь: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кратко рассказывать о себе, своей семье, друге;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составлять небольшие описания предмета, картинки по образцу;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читать вслух текст, построенный на изученном материале, соблюдая правила произношения и соответствующую интонацию;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списывать текст на немецком языке, выписывать из него или вставлять в него слова в соответствии с решаемой задачей;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/>
        <w:t>писать краткое поздравление (с днем рождения, с Новым годом) с опорой на образец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им И.Л. Немецкий язык. Первые шаги. 4 класс. Учеб. Для общеобразоват. Учреждений. В 2 ч./ И.Л. Бим, Л.И. Рыжова; Рос. Акад.наук, Рос. Акад. Образования, изд-во «Просвещение». – 8-е изд. – М.: Просвещение, 201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м И.Л. Рабочая тетрадь по немецкому языку 4 класс для учащихся общеобразовательных учреждений В 2 ч./ И.Л. Бим, Л.И. Рыжова. -   6-е изд. – М.: Просвещение, 2010.</w:t>
      </w:r>
    </w:p>
    <w:p>
      <w:pPr>
        <w:pStyle w:val="Normal"/>
        <w:numPr>
          <w:ilvl w:val="0"/>
          <w:numId w:val="1"/>
        </w:numPr>
        <w:ind w:left="1260" w:hanging="1080"/>
        <w:jc w:val="both"/>
        <w:rPr/>
      </w:pPr>
      <w:r>
        <w:rPr/>
        <w:t>Бим И.Л., Рыжова Л.И. Аудиокурс к учебнику немецкого языка «Первые шаги» для 4 класс общеобразовате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идактический материал по немецкому языку: разрезные карточки для индивидуальной работы. 2-11 классы/ сост. С.А. Черникова. – Волгоград: Учитель, 2009. – 95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02"/>
        <w:gridCol w:w="1680"/>
        <w:gridCol w:w="2108"/>
        <w:gridCol w:w="17"/>
        <w:gridCol w:w="155"/>
        <w:gridCol w:w="2160"/>
        <w:gridCol w:w="3603"/>
        <w:gridCol w:w="22"/>
        <w:gridCol w:w="17"/>
        <w:gridCol w:w="1638"/>
        <w:gridCol w:w="840"/>
        <w:gridCol w:w="720"/>
        <w:gridCol w:w="22"/>
        <w:gridCol w:w="18"/>
      </w:tblGrid>
      <w:tr>
        <w:trPr>
          <w:trHeight w:val="38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уровню подготовки обучающихся (чтение, говорение, аудирование, письмо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е</w:t>
            </w:r>
          </w:p>
        </w:tc>
      </w:tr>
      <w:tr>
        <w:trPr>
          <w:trHeight w:val="4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мматик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УЖЕ МНОГО ЗНАЕМ И УМЕЕМ. ПОВТОРЕНИЕ (6 ЧАСОВ)</w:t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можем рассказать о наших друзьях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ett, lustig, schön, hilfsbereit, tapfer, jung, viel Deutsch sprechen, gern zu Hause helfen, am Computer spielen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(</w:t>
            </w:r>
            <w:r>
              <w:rPr>
                <w:lang w:val="de-DE"/>
              </w:rPr>
              <w:t>malen</w:t>
            </w:r>
            <w:r>
              <w:rPr/>
              <w:t xml:space="preserve">, </w:t>
            </w:r>
            <w:r>
              <w:rPr>
                <w:lang w:val="de-DE"/>
              </w:rPr>
              <w:t>gehen</w:t>
            </w:r>
            <w:r>
              <w:rPr/>
              <w:t xml:space="preserve">, </w:t>
            </w:r>
            <w:r>
              <w:rPr>
                <w:lang w:val="de-DE"/>
              </w:rPr>
              <w:t>turnen</w:t>
            </w:r>
            <w:r>
              <w:rPr/>
              <w:t xml:space="preserve">, </w:t>
            </w:r>
            <w:r>
              <w:rPr>
                <w:lang w:val="de-DE"/>
              </w:rPr>
              <w:t>rechnen</w:t>
            </w:r>
            <w:r>
              <w:rPr/>
              <w:t>); порядок слов в повествовательном предложени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небольшие сообщения (приветствие Пикси).</w:t>
            </w:r>
          </w:p>
          <w:p>
            <w:pPr>
              <w:pStyle w:val="Normal"/>
              <w:rPr/>
            </w:pPr>
            <w:r>
              <w:rPr/>
              <w:t>Уметь рассказать о своих друзьях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тивных навыков - этикетный диало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можем рассказать о нас самих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eine Familie, die Oma, der Opa, die Tante, die Mutter, der Vater, die Geschwister, die Schwester, der Bruder, haben, arbei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</w:t>
            </w:r>
            <w:r>
              <w:rPr>
                <w:lang w:val="de-DE"/>
              </w:rPr>
              <w:t xml:space="preserve"> </w:t>
            </w:r>
            <w:r>
              <w:rPr/>
              <w:t>глаголов</w:t>
            </w:r>
            <w:r>
              <w:rPr>
                <w:lang w:val="de-DE"/>
              </w:rPr>
              <w:t xml:space="preserve"> (lessen, geben, sehen, sprechen)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ряжение сильных глаголов с корневой гласной «е»</w:t>
            </w:r>
          </w:p>
          <w:p>
            <w:pPr>
              <w:pStyle w:val="Normal"/>
              <w:rPr/>
            </w:pPr>
            <w:r>
              <w:rPr/>
              <w:t>Уметь рассказать о себе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можем рассказать о начале учебного года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 Schulranzen, eine Federtasche, eine Schultasche, das Buch, das Heft, der Kuli, der Bleistift, der Blumenstrauß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неопределенного артикля </w:t>
            </w:r>
            <w:r>
              <w:rPr>
                <w:lang w:val="de-DE"/>
              </w:rPr>
              <w:t>ein</w:t>
            </w:r>
            <w:r>
              <w:rPr/>
              <w:t xml:space="preserve">, </w:t>
            </w:r>
            <w:r>
              <w:rPr>
                <w:lang w:val="de-DE"/>
              </w:rPr>
              <w:t>eine</w:t>
            </w:r>
            <w:r>
              <w:rPr/>
              <w:t xml:space="preserve"> в винительном падеже (</w:t>
            </w:r>
            <w:r>
              <w:rPr>
                <w:lang w:val="de-DE"/>
              </w:rPr>
              <w:t>Akkusativ</w:t>
            </w:r>
            <w:r>
              <w:rPr/>
              <w:t>)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начале учебного год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го высказывания «Начало учебного год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бы вы еще хотели повторить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использовать полученный лексический и грамматический материал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. Домашнее чт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 ganz besonderes Buch, die Zauberei, der Zauberspruch, zaubern, n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с пониманием основного содержания. Уметь высказывать кратко своё мнение о содержани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нимания прочитанного текс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Мы уже много знаем и умее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й лексический и грамматический материа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БЫЛО ЛЕТОМ? (12 ЧАСОВ)</w:t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ычно делают наши немецкие друзья на летних каникулах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wöhnlich, das Beet, gießen, manchmal, Rollschuh laufen, in der Sonne liegen…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 полным пониманием текст о летних каникулах, семантизируя новую лексику по контексту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чтения и понимания текста: ответы на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есь летнее письм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nn, samstags, sonntags, Ball spielen, schaukeln, malen, Fahrrad fahren, Skateboard fahren…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занятиях детей летом с опорой на серию рисунков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лексики по теме «летние каникул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летние каникулы у животных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Домашние и дикие животные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Kalb, das Pferd, das Schaf, das Schwein, das Huhn, die Kuh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 и осуществлять поиск нужной информации в тексте. Уметь рассказать о своем любимом животном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го высказывания «Мое любимое животное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года была летом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огода летом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 regent seinen Lauf. Dann hört es wieder auf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de-DE"/>
              </w:rPr>
              <w:t>Perfekt</w:t>
            </w:r>
            <w:r>
              <w:rPr/>
              <w:t xml:space="preserve"> слабых глаголов со вспомогательным глаголом </w:t>
            </w:r>
            <w:r>
              <w:rPr>
                <w:lang w:val="de-DE"/>
              </w:rPr>
              <w:t>haben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в речи прошедшее разговорное время </w:t>
            </w:r>
            <w:r>
              <w:rPr>
                <w:lang w:val="de-DE"/>
              </w:rPr>
              <w:t>Perfekt</w:t>
            </w:r>
            <w:r>
              <w:rPr/>
              <w:t xml:space="preserve"> слабых глаголов со вспомогательным глаголом </w:t>
            </w:r>
            <w:r>
              <w:rPr>
                <w:lang w:val="de-DE"/>
              </w:rPr>
              <w:t>haben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ли погода летом тоже быть плохой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Und wenn“s  genug geregnet hat, dann härt es wieder auf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de-DE"/>
              </w:rPr>
              <w:t>Perfekt</w:t>
            </w:r>
            <w:r>
              <w:rPr/>
              <w:t xml:space="preserve"> слабых глаголов со вспомогательным глаголом </w:t>
            </w:r>
            <w:r>
              <w:rPr>
                <w:lang w:val="de-DE"/>
              </w:rPr>
              <w:t>haben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в речи прошедшее разговорное время </w:t>
            </w:r>
            <w:r>
              <w:rPr>
                <w:lang w:val="de-DE"/>
              </w:rPr>
              <w:t>Perfekt</w:t>
            </w:r>
            <w:r>
              <w:rPr/>
              <w:t xml:space="preserve"> слабых глаголов со вспомогательным глаголом </w:t>
            </w:r>
            <w:r>
              <w:rPr>
                <w:lang w:val="de-DE"/>
              </w:rPr>
              <w:t>haben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ногих детей летом дни рождения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enn, noch mehr, heiße Würstchen mit Brot, der Kuchen, das Zauberwort, zauber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небольшой по объему диалог; читать его по ролям и отвечать на вопросы по его содержанию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 – диалог «День рожд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st, Gemüse, Blumen, Tier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ова, обозначающие цветы, которые цветут в саду весной и летом, а также овощи и фру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“</w:t>
            </w:r>
            <w:r>
              <w:rPr>
                <w:lang w:val="de-DE"/>
              </w:rPr>
              <w:t>Der Andy hat heute Geburtstag”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песенки, считалки и рифмовки.</w:t>
            </w:r>
          </w:p>
          <w:p>
            <w:pPr>
              <w:pStyle w:val="Normal"/>
              <w:rPr/>
            </w:pPr>
            <w:r>
              <w:rPr/>
              <w:t>Уметь играть в игру «Отгадай» и понимать одноклассников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„</w:t>
            </w:r>
            <w:r>
              <w:rPr>
                <w:lang w:val="de-DE"/>
              </w:rPr>
              <w:t>Drei Kinder aus der Grünstraße“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основное содержание прочитанного текста, отвечать на вопросы по прочитанному тексту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прочитанного тек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бы вы еще хотели повторить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изученный лексико-грамматический материал по основной теме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летом. Домашнее чт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Krumme Beine, ich habe gewonnen!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текст и понимать основное содержани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нимания прочитанного текс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Как было летом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й лексический и грамматический материа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ЧТО НОВОГО В ШКОЛЕ? (12 ЧАСОВ)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ших немецких друзей новый каби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Классная комната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Fensterbrett, niemand, zwanzig, einundzwanzig, dreißig…hunder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 образование количественных числительных до 10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зовывать количественные числительные до 100 и использовать их в реч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же мы делаем в классе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nz anders, noch schöner…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de-DE"/>
              </w:rPr>
              <w:t>Perfekt</w:t>
            </w:r>
            <w:r>
              <w:rPr/>
              <w:t xml:space="preserve"> слабых глаголов со вспомогательным глаголом </w:t>
            </w:r>
            <w:r>
              <w:rPr>
                <w:lang w:val="de-DE"/>
              </w:rPr>
              <w:t>haben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беседовать о летних каникулах, употребляя прошедшее разговорное время </w:t>
            </w:r>
            <w:r>
              <w:rPr>
                <w:lang w:val="de-DE"/>
              </w:rPr>
              <w:t>Perfekt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тивных навыков - беседа о летних каникул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расписание уро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Fach, (die) Mathematik, (die) Kunst, krank, jeden Tag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 образование порядковых числительных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ова, обозначающие предметы. Уметь составить расписание уроков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роизносительных навык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акие любимые предметы у наших друзей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ähen, stricken, das Lieblingsfach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 образование порядковых числительных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высказывания немецких детей о любимых школьных предметах и самим формулировать подобные высказыван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го высказывания «Мое расписание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друзья готовятся к Рожд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chürze, das Stofftier, der Bilderrahme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lang w:val="de-DE"/>
              </w:rPr>
              <w:t>Perfekt</w:t>
            </w:r>
            <w:r>
              <w:rPr/>
              <w:t xml:space="preserve"> слабых и сильных глаголов со вспомогательным глаголом </w:t>
            </w:r>
            <w:r>
              <w:rPr>
                <w:lang w:val="de-DE"/>
              </w:rPr>
              <w:t>haben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исьмо Свена о подготовке к Рождеству и отвечать на вопросы по его содержанию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техники чтения и понимания содержания текс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праздн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Новогодние традиции в разных странах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esen - gelesen, sprechen - gesprochen, singen - gesunge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прошедшего разговорного времени </w:t>
            </w:r>
            <w:r>
              <w:rPr>
                <w:lang w:val="de-DE"/>
              </w:rPr>
              <w:t>Perfekt</w:t>
            </w:r>
            <w:r>
              <w:rPr/>
              <w:t xml:space="preserve"> слабых и сильных глаголов со вспомогательным глаголом </w:t>
            </w:r>
            <w:r>
              <w:rPr>
                <w:lang w:val="de-DE"/>
              </w:rPr>
              <w:t>haben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в речи прошедшее разговорное время </w:t>
            </w:r>
            <w:r>
              <w:rPr>
                <w:lang w:val="de-DE"/>
              </w:rPr>
              <w:t>Perfekt</w:t>
            </w:r>
            <w:r>
              <w:rPr/>
              <w:t xml:space="preserve"> слабых и сильных глаголов со вспомогательным глаголом </w:t>
            </w:r>
            <w:r>
              <w:rPr>
                <w:lang w:val="de-DE"/>
              </w:rPr>
              <w:t>haben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Tannenbaum</w:t>
            </w:r>
            <w:r>
              <w:rPr/>
              <w:t xml:space="preserve">, </w:t>
            </w:r>
            <w:r>
              <w:rPr>
                <w:lang w:val="en-US"/>
              </w:rPr>
              <w:t>klingen</w:t>
            </w:r>
            <w:r>
              <w:rPr/>
              <w:t xml:space="preserve">, </w:t>
            </w:r>
            <w:r>
              <w:rPr>
                <w:lang w:val="en-US"/>
              </w:rPr>
              <w:t>nah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рисунки с изображением осеннего и зимнего пейзажей и рождественские открытки. Уметь написать поздравительную открытку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schneien, tief, fern…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ождественские песни и песни о зиме</w:t>
            </w:r>
          </w:p>
          <w:p>
            <w:pPr>
              <w:pStyle w:val="Normal"/>
              <w:rPr/>
            </w:pPr>
            <w:r>
              <w:rPr/>
              <w:t>Уметь использовать лексику о зиме и осен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типа «Вставь в предложение пропущенные слова!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„</w:t>
            </w:r>
            <w:r>
              <w:rPr>
                <w:lang w:val="de-DE"/>
              </w:rPr>
              <w:t>Die Kinder helfen“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основное содержание прочитанного текста, отвечать на вопросы по прочитанному тексту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прочитанного тек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бы вы еще хотели повторить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изученный лексико-грамматический материал по основной теме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. Домашне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e Frühstückspause, der Neue, die Türkei, der Platz…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расписании уроков в школе. Понимать содержание текста, уметь отвечать на вопросы к тексту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нимания прочитанного текс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А что нового в школе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й лексический и грамматический материа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МЕНЯ ДОМА…ЧТО ТАМ? (12 ЧАСОВ)</w:t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на живет в уютном до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mütlich, sorgen für, deshalb, fit, die Küche, das Badezimmer, die Toilett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  <w:r>
              <w:rPr>
                <w:lang w:val="de-DE"/>
              </w:rPr>
              <w:t xml:space="preserve"> </w:t>
            </w:r>
            <w:r>
              <w:rPr/>
              <w:t>и</w:t>
            </w:r>
            <w:r>
              <w:rPr>
                <w:lang w:val="de-DE"/>
              </w:rPr>
              <w:t xml:space="preserve"> </w:t>
            </w:r>
            <w:r>
              <w:rPr/>
              <w:t>употребление</w:t>
            </w:r>
            <w:r>
              <w:rPr>
                <w:lang w:val="de-DE"/>
              </w:rPr>
              <w:t xml:space="preserve"> </w:t>
            </w:r>
            <w:r>
              <w:rPr/>
              <w:t>сложных</w:t>
            </w:r>
            <w:r>
              <w:rPr>
                <w:lang w:val="de-DE"/>
              </w:rPr>
              <w:t xml:space="preserve"> </w:t>
            </w:r>
            <w:r>
              <w:rPr/>
              <w:t>слов</w:t>
            </w:r>
            <w:r>
              <w:rPr>
                <w:lang w:val="de-DE"/>
              </w:rPr>
              <w:t xml:space="preserve"> (das Wohnzimmer, das Schlafzimmer, das Badezimmer)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прашивать о том, кто, где живет?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просно-ответной формы работы по теме 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где живут наши немецкие друзья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Stadtzentrum, die Etrag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 группах тексты, находить новые слова в словаре. Уметь пересказывать содержание текст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чтения текста с полным пониманием содерж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вартире. Где что стоит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Описание квартиры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Lampe, die Nummer, das Video, das Sofa, die Möbel, das Foto, der Computer, in, an, auf, vo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и читать небольшие по объему тексты, отвечая на вопросы по содержанию прочитанного с опорой на рисунок. Уметь задать вопрос к тексту и записать его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тивных навыков –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варти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Lampe, die Nummer, das Video, das Sofa, die Möbel, das Foto, der Computer, in, an, auf, vo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оспринимать на слух и читать небольшие по объему тексты, отвечая на вопросы по содержанию прочитанного с опорой на рисунок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тивных навыков –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свою детскую комна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Rechts, vorn, an der Wand, der Sessel, in Svens Wohnung, links, der Fernsehen, der Schrank, in, an, auf, vo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существительных в дательном падеже </w:t>
            </w:r>
            <w:r>
              <w:rPr>
                <w:lang w:val="de-DE"/>
              </w:rPr>
              <w:t>Dativ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 «</w:t>
            </w:r>
            <w:r>
              <w:rPr>
                <w:lang w:val="de-DE"/>
              </w:rPr>
              <w:t>Wo</w:t>
            </w:r>
            <w:r>
              <w:rPr/>
              <w:t xml:space="preserve">?» с помощью существительных в дательном падеже </w:t>
            </w:r>
            <w:r>
              <w:rPr>
                <w:lang w:val="de-DE"/>
              </w:rPr>
              <w:t>Dativ</w:t>
            </w:r>
            <w:r>
              <w:rPr/>
              <w:t xml:space="preserve"> после предлогов </w:t>
            </w:r>
            <w:r>
              <w:rPr>
                <w:lang w:val="de-DE"/>
              </w:rPr>
              <w:t>in</w:t>
            </w:r>
            <w:r>
              <w:rPr/>
              <w:t xml:space="preserve">, </w:t>
            </w:r>
            <w:r>
              <w:rPr>
                <w:lang w:val="de-DE"/>
              </w:rPr>
              <w:t>an</w:t>
            </w:r>
            <w:r>
              <w:rPr/>
              <w:t xml:space="preserve">, </w:t>
            </w:r>
            <w:r>
              <w:rPr>
                <w:lang w:val="de-DE"/>
              </w:rPr>
              <w:t>auf</w:t>
            </w:r>
            <w:r>
              <w:rPr/>
              <w:t xml:space="preserve">, </w:t>
            </w:r>
            <w:r>
              <w:rPr>
                <w:lang w:val="de-DE"/>
              </w:rPr>
              <w:t>vor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Erdgeschoss, die Garage, überhaupt, der Saft, besuche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отрицания </w:t>
            </w:r>
            <w:r>
              <w:rPr>
                <w:lang w:val="de-DE"/>
              </w:rPr>
              <w:t>kein</w:t>
            </w:r>
            <w:r>
              <w:rPr/>
              <w:t xml:space="preserve"> перед существительным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употреблять отрицательное местоимение </w:t>
            </w:r>
            <w:r>
              <w:rPr>
                <w:lang w:val="de-DE"/>
              </w:rPr>
              <w:t>kein</w:t>
            </w:r>
            <w:r>
              <w:rPr/>
              <w:t xml:space="preserve"> перед существительным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грамматических навыков – задания с отрицание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Lieblingsplatz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употребление сложных слов (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Lieblingsplatz</w:t>
            </w:r>
            <w:r>
              <w:rPr/>
              <w:t>)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как образуются сложные существительные. Уметь писать письмо по образцу; рассказывать о себе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орфографических навык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Lieblingsplatz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употребление сложных слов (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Lieblingsplatz</w:t>
            </w:r>
            <w:r>
              <w:rPr/>
              <w:t>)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песенки, считалки, рифмовк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„</w:t>
            </w:r>
            <w:r>
              <w:rPr>
                <w:lang w:val="de-DE"/>
              </w:rPr>
              <w:t>Peter und die roten Schuhe“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основное содержание прочитанного текста, отвечать на вопросы по прочитанному тексту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прочитанного тек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бы вы еще хотели повторить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изученный лексико-грамматический материал по основной теме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. Домашне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Töpfchen, aufhören, kochen, voll Brei, jeder Mensch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понимать основное содержание текст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нимания прочитанног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У меня дома…Что там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й лексический и грамматический материа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НОЕ ВРЕМЯ. ЧТО МЫ ДЕЛАЕМ? (12 ЧАСОВ)</w:t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ют наши друзья в выходные дни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Jede Woche, die Freizeit, das Ende, sind zu Ende, das Schwimmbad, die Ausstellung, in den Zoo gehe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существительных в винительном падеже </w:t>
            </w:r>
            <w:r>
              <w:rPr>
                <w:lang w:val="de-DE"/>
              </w:rPr>
              <w:t>Akkusativ</w:t>
            </w:r>
            <w:r>
              <w:rPr/>
              <w:t xml:space="preserve"> 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в речи речевые образцы, обозначающие направленность действ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ак проводят выходные дни домашние животные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nstecken, Unsinn machen, laut, schallen, Fahrrad fahren, Bücher lesen, ins Kino gehen, viel fernsehe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 «</w:t>
            </w:r>
            <w:r>
              <w:rPr>
                <w:lang w:val="de-DE"/>
              </w:rPr>
              <w:t>Was</w:t>
            </w:r>
            <w:r>
              <w:rPr/>
              <w:t xml:space="preserve"> </w:t>
            </w:r>
            <w:r>
              <w:rPr>
                <w:lang w:val="de-DE"/>
              </w:rPr>
              <w:t>macht</w:t>
            </w:r>
            <w:r>
              <w:rPr/>
              <w:t xml:space="preserve"> </w:t>
            </w:r>
            <w:r>
              <w:rPr>
                <w:lang w:val="de-DE"/>
              </w:rPr>
              <w:t>ihr</w:t>
            </w:r>
            <w:r>
              <w:rPr/>
              <w:t xml:space="preserve"> </w:t>
            </w:r>
            <w:r>
              <w:rPr>
                <w:lang w:val="de-DE"/>
              </w:rPr>
              <w:t>am</w:t>
            </w:r>
            <w:r>
              <w:rPr/>
              <w:t xml:space="preserve"> </w:t>
            </w:r>
            <w:r>
              <w:rPr>
                <w:lang w:val="de-DE"/>
              </w:rPr>
              <w:t>Wochenende</w:t>
            </w:r>
            <w:r>
              <w:rPr/>
              <w:t>?» с опорой на образец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просно-ответной фор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ет на выходных семья нашего немецкого друга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В зоопарке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iger, die Schlange, der Loewe, die Giraffe, der Affe, der Baer, beim Frühstück, der Elefant, der Tierpflege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, падежи, вопросы к падежам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адежи имен существительных, вопросы к падежам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навыки – склонение имен существительн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ши немецкие друзья делают в свободное время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fallen, das Fleisch, die Zoohandlung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прочитанному тексту, осуществляя перенос на себ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можно заниматься в свободное время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fallen, das Fleisch, die Zoohandlung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прочитанному тексту, осуществляя перенос на себ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си охотно рисует живот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Kopf, das Ohr, der Schwanz, lang, kurz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звучивать рисунок о животном – рассказать всё о нем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животного, изображения на рисун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ssen? Wer?Was?Wen?Wem?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tiv, Genitiv, Akkusativ, Nominativ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лать краткое сообщение при ответе на вопрос „ </w:t>
            </w:r>
            <w:r>
              <w:rPr>
                <w:lang w:val="de-DE"/>
              </w:rPr>
              <w:t>Was</w:t>
            </w:r>
            <w:r>
              <w:rPr/>
              <w:t xml:space="preserve"> </w:t>
            </w:r>
            <w:r>
              <w:rPr>
                <w:lang w:val="de-DE"/>
              </w:rPr>
              <w:t>macht</w:t>
            </w:r>
            <w:r>
              <w:rPr/>
              <w:t xml:space="preserve"> </w:t>
            </w:r>
            <w:r>
              <w:rPr>
                <w:lang w:val="de-DE"/>
              </w:rPr>
              <w:t>ihr</w:t>
            </w:r>
            <w:r>
              <w:rPr/>
              <w:t xml:space="preserve"> </w:t>
            </w:r>
            <w:r>
              <w:rPr>
                <w:lang w:val="de-DE"/>
              </w:rPr>
              <w:t>am</w:t>
            </w:r>
            <w:r>
              <w:rPr/>
              <w:t xml:space="preserve"> </w:t>
            </w:r>
            <w:r>
              <w:rPr>
                <w:lang w:val="de-DE"/>
              </w:rPr>
              <w:t>Wochenende</w:t>
            </w:r>
            <w:r>
              <w:rPr/>
              <w:t>?“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монологического высказы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Clowns, Zoo, Zirkus, Theate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ечь одноклассников о животных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нимаемся мы в свободное время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Freizeit, das Ende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, падеж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у по теме «Свободное время». Уметь рассказать своим одноклассникам о том, чем ты занимаешься в свое свободное время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го высказы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olf und die sieben Geißlein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олное содержание прочитанного текста</w:t>
            </w:r>
          </w:p>
          <w:p>
            <w:pPr>
              <w:pStyle w:val="Normal"/>
              <w:rPr/>
            </w:pPr>
            <w:r>
              <w:rPr/>
              <w:t>Уметь учить слова по ролям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прочитанного тек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 в немецкой семье. Домашне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rf ich herein? Wird böse, Na, warte! Wegfliegen, pusten, der Stein, feststehen, ums Haus, auslachen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читанные тексты о животных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прочитанн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Свободное время. Что мы делаем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й лексический и грамматический материал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ОРО НАСТУПЯТ КАНИКУЛЫ (14 ЧАСОВ)</w:t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года весной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  <w:r>
              <w:rPr>
                <w:lang w:val="de-DE"/>
              </w:rPr>
              <w:t xml:space="preserve"> «</w:t>
            </w:r>
            <w:r>
              <w:rPr/>
              <w:t>Весна</w:t>
            </w:r>
            <w:r>
              <w:rPr>
                <w:lang w:val="de-DE"/>
              </w:rPr>
              <w:t xml:space="preserve">. </w:t>
            </w:r>
            <w:r>
              <w:rPr/>
              <w:t>Какая сейчас погода?</w:t>
            </w:r>
            <w:r>
              <w:rPr>
                <w:lang w:val="de-DE"/>
              </w:rPr>
              <w:t>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Pfeifen, das Zwitschern, einmarschieren, mit Sang und Schalle, der Strich, fertig, das Gesicht, der Kopf, dunkel, das Auge, die Nase, der Mund, das Ohr, das Haar, blond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употреблять новую лексику по теме «Весна». </w:t>
            </w:r>
          </w:p>
          <w:p>
            <w:pPr>
              <w:pStyle w:val="Normal"/>
              <w:rPr/>
            </w:pPr>
            <w:r>
              <w:rPr/>
              <w:t>Уметь кратко описать погоду весной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навыков – словар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в апреле очень переменчи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ald, der Malkasten, das Schreibwarengeschäft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модальных глаголов </w:t>
            </w:r>
            <w:r>
              <w:rPr>
                <w:lang w:val="de-DE"/>
              </w:rPr>
              <w:t>wollen</w:t>
            </w:r>
            <w:r>
              <w:rPr/>
              <w:t xml:space="preserve">, </w:t>
            </w:r>
            <w:r>
              <w:rPr>
                <w:lang w:val="de-DE"/>
              </w:rPr>
              <w:t>k</w:t>
            </w:r>
            <w:r>
              <w:rPr/>
              <w:t>ö</w:t>
            </w:r>
            <w:r>
              <w:rPr>
                <w:lang w:val="de-DE"/>
              </w:rPr>
              <w:t>nnen</w:t>
            </w:r>
            <w:r>
              <w:rPr/>
              <w:t xml:space="preserve">, </w:t>
            </w:r>
            <w:r>
              <w:rPr>
                <w:lang w:val="de-DE"/>
              </w:rPr>
              <w:t>m</w:t>
            </w:r>
            <w:r>
              <w:rPr/>
              <w:t>ü</w:t>
            </w:r>
            <w:r>
              <w:rPr>
                <w:lang w:val="de-DE"/>
              </w:rPr>
              <w:t>ss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уметь употреблять в речи модальные глаголы </w:t>
            </w:r>
            <w:r>
              <w:rPr>
                <w:lang w:val="de-DE"/>
              </w:rPr>
              <w:t>wollen</w:t>
            </w:r>
            <w:r>
              <w:rPr/>
              <w:t xml:space="preserve">, </w:t>
            </w:r>
            <w:r>
              <w:rPr>
                <w:lang w:val="de-DE"/>
              </w:rPr>
              <w:t>k</w:t>
            </w:r>
            <w:r>
              <w:rPr/>
              <w:t>ö</w:t>
            </w:r>
            <w:r>
              <w:rPr>
                <w:lang w:val="de-DE"/>
              </w:rPr>
              <w:t>nnen</w:t>
            </w:r>
            <w:r>
              <w:rPr/>
              <w:t xml:space="preserve">, </w:t>
            </w:r>
            <w:r>
              <w:rPr>
                <w:lang w:val="de-DE"/>
              </w:rPr>
              <w:t>m</w:t>
            </w:r>
            <w:r>
              <w:rPr/>
              <w:t>ü</w:t>
            </w:r>
            <w:r>
              <w:rPr>
                <w:lang w:val="de-DE"/>
              </w:rPr>
              <w:t>ssen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ки– спряжение глаг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аздники отмечают весной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Der Festkalender, der Körper, der Arm, das Bein, die Hand, der Fuß, der Frühlingsanfang, der Maifeiertag, der Muttertag, der Sommeranfang, der internationale Kindertag, der Tag des Sieges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внешность Петрушки с опорой на вопросы.</w:t>
            </w:r>
          </w:p>
          <w:p>
            <w:pPr>
              <w:pStyle w:val="Normal"/>
              <w:rPr/>
            </w:pPr>
            <w:r>
              <w:rPr/>
              <w:t>Уметь отвечать на вопросы о праздниках весно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Контроль вопросно-ответной формы работ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готовимся к праздни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us Gummi, wackeln-pendeln, der neuste Hit, sondern, der Cen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подготовке детей в России к весенним праздни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го высказы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ак готовятся к празднику наши немецкие друзья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us Gummi, wackeln-pendeln, der neuste Hit, sondern, der Cen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подготовке детей в Германии ко Дню матери.</w:t>
            </w:r>
          </w:p>
          <w:p>
            <w:pPr>
              <w:pStyle w:val="Normal"/>
              <w:rPr/>
            </w:pPr>
            <w:r>
              <w:rPr/>
              <w:t>Понимать на слух тексты «Выходные дни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Контроль монологического высказы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делаем на праздниках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ich verkleiden, vergleichen, die Einladung, das Klassenfest, die Maske, das Kostüm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илагательных в различных степенях сравнения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различные персонажи, употребляя степени сравнения прилагательных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рамматических навы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Hals, die Locken, die Tatze, stachelig, gucken, zappelig, bellen, fürchterlich, lecken, streichel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описание внешности человека и делать рисунок по описанию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тивных навыков - ответы на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ем и повторя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cken, über Stock und über Stei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песенки и рифмовк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уд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прочита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olf und die sieben Geißlei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олное содержание прочитанного текста</w:t>
            </w:r>
          </w:p>
          <w:p>
            <w:pPr>
              <w:pStyle w:val="Normal"/>
              <w:rPr/>
            </w:pPr>
            <w:r>
              <w:rPr/>
              <w:t>Уметь учить слова по ролям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прочитанн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сказки «Волк и семеро козля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olf und die sieben Geißlein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нсценировать прочитанную сказку по своим ролям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нимания тек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в России и Германии. Домашнее чт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ich verstecken, klopfer, die Stimme, weggehen, der Jaege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тексты с описанием праздников в России пи Германии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нимания прочитанног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лассный праздник. Повтор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й лексический и грамматический материа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Скоро наступят каникул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й лексический и грамматический материа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за курс 4 клас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 за курс 4 класс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 за курс 4 класс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й лексический и грамматический материал за курс 4 класс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ЗУ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0:55:00Z</dcterms:created>
  <dc:creator>User</dc:creator>
  <dc:description/>
  <cp:keywords/>
  <dc:language>en-US</dc:language>
  <cp:lastModifiedBy>User</cp:lastModifiedBy>
  <cp:lastPrinted>2012-08-29T19:25:00Z</cp:lastPrinted>
  <dcterms:modified xsi:type="dcterms:W3CDTF">2013-01-11T09:00:00Z</dcterms:modified>
  <cp:revision>33</cp:revision>
  <dc:subject/>
  <dc:title>КАЛЕНДАРНО-ТЕМАТИЧЕСКОЕ ПЛАНИРОВАНИЕ  </dc:title>
</cp:coreProperties>
</file>