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казенное общеобразовательное учреждение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общеобразовательная школа с. Софьи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кадакского района Сарат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5411"/>
        <w:gridCol w:w="4795"/>
      </w:tblGrid>
      <w:tr>
        <w:trPr>
          <w:trHeight w:val="2364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/</w:t>
            </w:r>
            <w:r>
              <w:rPr>
                <w:sz w:val="28"/>
                <w:szCs w:val="28"/>
                <w:u w:val="single"/>
              </w:rPr>
              <w:t>Латыгина Н. В.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________________2012 г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МКОУ-ООШ с. Софь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      /Шмелева Т.В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 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 ________________2012 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ибо Екатерины Сергеевн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по      </w:t>
      </w:r>
      <w:r>
        <w:rPr>
          <w:b/>
          <w:sz w:val="36"/>
          <w:szCs w:val="36"/>
          <w:u w:val="single"/>
        </w:rPr>
        <w:t>немецкому языку в 3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Принято на заседан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  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протокол № ______от «_____» ____________2012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201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>Рабочая программа составлена на основе Федерального компонента государственного стандарта начального общего образования 2004 года, Примерной программы начального общего образования по иностранному языку 2005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>УМК: является продолжением УМК для 2-го класса общеобразовательных учреждений и предназначен для учащихся 3 класса данного типа школ. Он продолжает линию раннего изучения немецкого языка и учитывает специфику адресата и условия обучения. Рабочая программа ориентирована на 68 учебных часов из расчета 2 часа в недел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>Для реализации данной программы используется учебно-методический комплект, который включает в себя: учебник «</w:t>
      </w:r>
      <w:r>
        <w:rPr>
          <w:sz w:val="22"/>
          <w:szCs w:val="22"/>
          <w:lang w:val="en-US"/>
        </w:rPr>
        <w:t>Deutsc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rst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chritte</w:t>
      </w:r>
      <w:r>
        <w:rPr>
          <w:sz w:val="22"/>
          <w:szCs w:val="22"/>
        </w:rPr>
        <w:t>» И.Л. Бим, Л.И. Рыжовой в двух частях, две рабочие тетради, книгу для учи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>Основная интегрированная цель обучения в 3 классе – дальнейшее развитие  способности и готовности школьников осуществлять элементарное общение на немецком языке в рамках ограниченного числа наиболее распространенных тем и стандартных ситуаций общения, а также их воспитание и развитие средствами учебного предмет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задачи обучения входи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й общаться на немецком языке с учетом речевых возможностей и потребностей младших школьник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своение элементарных лингвистических представлений, необходимых для овладения устной и письменной речь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школьников с миром сверстников, с детским фольклором Герман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мотивации к дальнейшему овладению немецким языком.</w:t>
      </w:r>
    </w:p>
    <w:p>
      <w:pPr>
        <w:pStyle w:val="Normal"/>
        <w:spacing w:lineRule="auto" w:line="360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>Для достижения цели используются различные формы работы: групповая, парная, индивидуальная, фронтальная. Промежуточный и итоговый контроль обучающихся определяется в локальном акте общеобразовательного учреждения. Главным объектом контроля являются речевые умения учащихся в чтении, говорении и письме на немецком языке. Контроль уровня обученности учащихся проводится в форме контрольных работ, тестовых заданий, чтения вслух и про себя, высказываний по темам и т.д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В силу специфики обучения иностранным языкам большинство уроков носят комбинированный характер, когда на одном и том же уроке у учащихся могут развиваться все четыре вида речевой деятельности. К учебно-методическому комплекту «</w:t>
      </w:r>
      <w:r>
        <w:rPr>
          <w:sz w:val="22"/>
          <w:szCs w:val="22"/>
          <w:lang w:val="en-US"/>
        </w:rPr>
        <w:t>Deutsch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rst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chritte</w:t>
      </w:r>
      <w:r>
        <w:rPr>
          <w:sz w:val="22"/>
          <w:szCs w:val="22"/>
        </w:rPr>
        <w:t xml:space="preserve">» прилагаются две рабочие тетради с огромным набором различных домашних заданий, поэтому нецелесообразно вводить раздел «Домашнее задание». 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ребования к знаниям, умениям и навыкам учащихся </w:t>
      </w:r>
    </w:p>
    <w:p>
      <w:pPr>
        <w:pStyle w:val="Normal"/>
        <w:ind w:left="540" w:hanging="0"/>
        <w:jc w:val="both"/>
        <w:rPr/>
      </w:pPr>
      <w:r>
        <w:rPr>
          <w:i/>
        </w:rPr>
        <w:t>Ученик должен</w:t>
      </w:r>
      <w:r>
        <w:rPr>
          <w:b/>
          <w:i/>
        </w:rPr>
        <w:t xml:space="preserve"> знать/поним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лфавит, буквы, основные буквосочетания, звуки немецкого язы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правила чтения и орфографии немецкого язы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интонаций основных типов предлож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вание страны изучаемого языка и её столиц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ена наиболее известных персонажей детских литературных произведений стра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зусть рифмованные произведения немецкого фольклора;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i/>
        </w:rPr>
        <w:t>Ученик должен</w:t>
      </w:r>
      <w:r>
        <w:rPr>
          <w:b/>
          <w:i/>
        </w:rPr>
        <w:t xml:space="preserve"> уме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620" w:hanging="720"/>
        <w:jc w:val="both"/>
        <w:rPr/>
      </w:pPr>
      <w:r>
        <w:rPr/>
        <w:t>участвовать в элементарном этикетном диалоге (знакомство, поздравление и т.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620" w:hanging="720"/>
        <w:jc w:val="both"/>
        <w:rPr/>
      </w:pPr>
      <w:r>
        <w:rPr/>
        <w:t>расспрашивать собеседника, задавая простые вопросы (кто? что? где?) и отвечать на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620" w:hanging="720"/>
        <w:jc w:val="both"/>
        <w:rPr/>
      </w:pPr>
      <w:r>
        <w:rPr/>
        <w:t>кратко рассказывать о себе, своей семье, дру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620" w:hanging="720"/>
        <w:jc w:val="both"/>
        <w:rPr/>
      </w:pPr>
      <w:r>
        <w:rPr/>
        <w:t>составлять небольшие описания предмета, картинки по образц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620" w:hanging="720"/>
        <w:jc w:val="both"/>
        <w:rPr/>
      </w:pPr>
      <w:r>
        <w:rPr/>
        <w:t xml:space="preserve">читать вслух текст, построенный на изученном материале, соблюдая правила произнош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читать про себя понимать основное содержание небольших текстов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620" w:hanging="720"/>
        <w:jc w:val="both"/>
        <w:rPr/>
      </w:pPr>
      <w:r>
        <w:rPr/>
        <w:t>списывать текст на немецком языке, выписывать из него или вставлять в него с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620" w:hanging="720"/>
        <w:jc w:val="both"/>
        <w:rPr/>
      </w:pPr>
      <w:r>
        <w:rPr/>
        <w:t>писать краткое поздравление (с днем рождения, с Новым годом) по образцу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Бим И.Л. Немецкий язык. Первые шаги. Учеб. для 3 кл. общеобразоват. Учреждений. В 2 ч./ И.Л. Бим, Л.И. Рыжова; Рос. Акад.наук, Рос. Акад. Образования, изд-во «Просвещение». – 8-е изд. – М.: Просвещение, 200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Бим И.Л. Рабочая тетрадь по немецкому языку 3 класс для учащихся общеобразовательных учреждений В 2 ч./ И.Л. Бим, Л.И. Рыжова, Л.М. Фомичева -  6-е изд. – М.: Просвещение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Бим И.Л., Рыжова Л.И. Фомичева Л.М. Аудиокурс к учебнику немецкого языка «Первые шаги» для 3 класс общеобразовательных учре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Бим И.Л. Немецкий язык. Первые шаги: кн. для учителя к учеб. для 3 кл. общеобразоват. учреждений / изд-во «Просвещение».- 3-е изд. – М.: Просвещение, 2009. – 94 с.</w:t>
      </w:r>
    </w:p>
    <w:p>
      <w:pPr>
        <w:pStyle w:val="Normal"/>
        <w:numPr>
          <w:ilvl w:val="0"/>
          <w:numId w:val="4"/>
        </w:numPr>
        <w:rPr/>
      </w:pPr>
      <w:r>
        <w:rPr/>
        <w:t>Дидактический материал по немецкому языку: разрезные карточки для индивидуальной работы. 2-11 классы/ сост. С.А. Черникова. – Волгоград: Учитель, 2009. – 95 с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686"/>
        <w:gridCol w:w="1440"/>
        <w:gridCol w:w="1684"/>
        <w:gridCol w:w="1669"/>
        <w:gridCol w:w="1604"/>
        <w:gridCol w:w="9"/>
        <w:gridCol w:w="1334"/>
        <w:gridCol w:w="1755"/>
        <w:gridCol w:w="18"/>
        <w:gridCol w:w="45"/>
        <w:gridCol w:w="1303"/>
        <w:gridCol w:w="74"/>
        <w:gridCol w:w="13"/>
        <w:gridCol w:w="6"/>
        <w:gridCol w:w="1235"/>
        <w:gridCol w:w="6"/>
        <w:gridCol w:w="23"/>
        <w:gridCol w:w="10"/>
        <w:gridCol w:w="9"/>
        <w:gridCol w:w="143"/>
        <w:gridCol w:w="561"/>
        <w:gridCol w:w="17"/>
        <w:gridCol w:w="101"/>
        <w:gridCol w:w="729"/>
        <w:gridCol w:w="17"/>
        <w:gridCol w:w="25"/>
        <w:gridCol w:w="30"/>
      </w:tblGrid>
      <w:tr>
        <w:trPr>
          <w:trHeight w:val="46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6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1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Т / Проекты</w:t>
            </w:r>
          </w:p>
        </w:tc>
        <w:tc>
          <w:tcPr>
            <w:tcW w:w="159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ата проведения 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нетик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удирование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59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ВЕТ, 3 КЛАСС! ВСТРЕЧА С ДРУЗЬЯМИ (9 ЧАСОВ)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, друзья! Мы снова здесь. Повторение изученной лекс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иксы</w:t>
            </w:r>
            <w:r>
              <w:rPr>
                <w:lang w:val="de-DE"/>
              </w:rPr>
              <w:t xml:space="preserve"> –ig, -lic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Schule,der Sommer,das Schuljahr,viel SpaB, die Ferien,in die Schule gehe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</w:t>
            </w:r>
            <w:r>
              <w:rPr>
                <w:lang w:val="de-DE"/>
              </w:rPr>
              <w:t xml:space="preserve"> </w:t>
            </w:r>
            <w:r>
              <w:rPr/>
              <w:t>глаголов</w:t>
            </w:r>
            <w:r>
              <w:rPr>
                <w:lang w:val="de-DE"/>
              </w:rPr>
              <w:t xml:space="preserve"> schreiben,singen,helfen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имать на слух текст о Свене и Сабин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исьмо из Германии с опорой на сноск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ать картинки, кратко рассказать о своих занятиях лет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предложения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 - самое прекрасное время года. употребление изученной лексики в уст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та и краткость гласны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m Fluss baden,schwimmen,schaukeln,lieber,die Puppe,die schonste Zei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</w:t>
            </w:r>
            <w:r>
              <w:rPr>
                <w:lang w:val="de-DE"/>
              </w:rPr>
              <w:t xml:space="preserve"> </w:t>
            </w:r>
            <w:r>
              <w:rPr/>
              <w:t>глаголов</w:t>
            </w:r>
            <w:r>
              <w:rPr>
                <w:lang w:val="de-DE"/>
              </w:rPr>
              <w:t xml:space="preserve"> malen,gehen,schwimmen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имать на слух песню о лет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рифмованный текст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 по текст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слов по теме «Лето»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летние фото. Какие они? Обучение диалогическ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lang w:val="en-US"/>
              </w:rPr>
              <w:t>(u),(o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Sonne,hell,scheinen,zur Sommerzeit,der Berg,uber,sch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</w:t>
            </w:r>
            <w:r>
              <w:rPr>
                <w:lang w:val="de-DE"/>
              </w:rPr>
              <w:t xml:space="preserve"> </w:t>
            </w:r>
            <w:r>
              <w:rPr/>
              <w:t>глаголов</w:t>
            </w:r>
            <w:r>
              <w:rPr>
                <w:lang w:val="de-DE"/>
              </w:rPr>
              <w:t xml:space="preserve"> lesen,sprechen, fahren,laufen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есни о лет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лным пониманием содержания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писывать действия по картинке, рассказывать о своих летних каникулах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сильных глаголов по лицам и числам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любят делать семьи летом? Чтение текста с пониманием основного содерж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й приступ гласных звуков в начале сло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Karussell fahren,Pony reiten, Eis essen,es ist warm,Ball spiele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яжение сильного глагола в настоящем времени </w:t>
            </w:r>
            <w:r>
              <w:rPr>
                <w:lang w:val="en-US"/>
              </w:rPr>
              <w:t>essen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текст о семье Свена на слух с опорой на рисун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и находить определённую информацию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ать парк и развлечения дет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лексики по теме «Лето»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песни это очень весело. 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Sommer</w:t>
            </w:r>
            <w:r>
              <w:rPr/>
              <w:t xml:space="preserve">, </w:t>
            </w: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Park</w:t>
            </w:r>
            <w:r>
              <w:rPr/>
              <w:t>,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спряжения сильного глагола в настоящем времени </w:t>
            </w:r>
            <w:r>
              <w:rPr>
                <w:lang w:val="en-US"/>
              </w:rPr>
              <w:t>essen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есни о лет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и находить определённую информацию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жать свое мнение по поводу прочитанного текста по теме «Лето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сильных глаголов по лицам и числам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граем и поём. Употребление лексики в уст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Ударение</w:t>
            </w:r>
            <w:r>
              <w:rPr>
                <w:lang w:val="de-DE"/>
              </w:rPr>
              <w:t xml:space="preserve"> </w:t>
            </w:r>
            <w:r>
              <w:rPr/>
              <w:t>в</w:t>
            </w:r>
            <w:r>
              <w:rPr>
                <w:lang w:val="de-DE"/>
              </w:rPr>
              <w:t xml:space="preserve"> </w:t>
            </w:r>
            <w:r>
              <w:rPr/>
              <w:t>сложных</w:t>
            </w:r>
            <w:r>
              <w:rPr>
                <w:lang w:val="de-DE"/>
              </w:rPr>
              <w:t xml:space="preserve"> </w:t>
            </w:r>
            <w:r>
              <w:rPr/>
              <w:t>слова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Automodell,die Sommerferien,das Schuljahr,die Fotoausstellung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as mache ich im Sommer?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</w:t>
            </w:r>
            <w:r>
              <w:rPr>
                <w:lang w:val="de-DE"/>
              </w:rPr>
              <w:t xml:space="preserve"> </w:t>
            </w:r>
            <w:r>
              <w:rPr/>
              <w:t>на</w:t>
            </w:r>
            <w:r>
              <w:rPr>
                <w:lang w:val="de-DE"/>
              </w:rPr>
              <w:t xml:space="preserve"> </w:t>
            </w:r>
            <w:r>
              <w:rPr/>
              <w:t>слух</w:t>
            </w:r>
            <w:r>
              <w:rPr>
                <w:lang w:val="de-DE"/>
              </w:rPr>
              <w:t xml:space="preserve"> </w:t>
            </w:r>
            <w:r>
              <w:rPr/>
              <w:t>песню</w:t>
            </w:r>
            <w:r>
              <w:rPr>
                <w:lang w:val="de-DE"/>
              </w:rPr>
              <w:t xml:space="preserve"> «Heut^ ist ein Tag an,dem ich singen kann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диалог по ролям и выполнять последующие задания к нему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сказываться по теме «Что я люблю делать летом?», описывать картин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материал по теме «Лето»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а в картин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вопросительных предлож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Hund, die Katze, Ball, der Ige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рассказ в картинка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необходимую информацию из текст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 по текст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предложения по картинкам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Лет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Schule,der Sommer,das Schuljahr,viel SpaB,die Ferien,in die Schule gehen,schwimme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 в настоящем времени (</w:t>
            </w:r>
            <w:r>
              <w:rPr>
                <w:lang w:val="en-US"/>
              </w:rPr>
              <w:t>schreiben</w:t>
            </w:r>
            <w:r>
              <w:rPr/>
              <w:t>,</w:t>
            </w:r>
            <w:r>
              <w:rPr>
                <w:lang w:val="en-US"/>
              </w:rPr>
              <w:t>fahren</w:t>
            </w:r>
            <w:r>
              <w:rPr/>
              <w:t>,</w:t>
            </w:r>
            <w:r>
              <w:rPr>
                <w:lang w:val="en-US"/>
              </w:rPr>
              <w:t>lesen</w:t>
            </w:r>
            <w:r>
              <w:rPr/>
              <w:t>,</w:t>
            </w:r>
            <w:r>
              <w:rPr>
                <w:lang w:val="en-US"/>
              </w:rPr>
              <w:t>essen</w:t>
            </w:r>
            <w:r>
              <w:rPr/>
              <w:t>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текст о Свене и Сабин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необходимую информацию из текст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сказывать свое мнение о прочитанн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материал по теме «Лето»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Встреча с друзья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САБИНА ОХОТНО ХОДИТ В ШКОЛУ. А ВЫ? (10 ЧАСОВ)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друзья снова идут в школу. Знакомство с новой лекс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ei</w:t>
            </w:r>
            <w:r>
              <w:rPr/>
              <w:t>,</w:t>
            </w:r>
            <w:r>
              <w:rPr>
                <w:lang w:val="en-US"/>
              </w:rPr>
              <w:t>eu</w:t>
            </w:r>
            <w:r>
              <w:rPr/>
              <w:t>,</w:t>
            </w:r>
            <w:r>
              <w:rPr>
                <w:lang w:val="en-US"/>
              </w:rPr>
              <w:t>au</w:t>
            </w:r>
            <w:r>
              <w:rPr/>
              <w:t>,</w:t>
            </w:r>
            <w:r>
              <w:rPr>
                <w:lang w:val="en-US"/>
              </w:rPr>
              <w:t>ie</w:t>
            </w:r>
            <w:r>
              <w:rPr/>
              <w:t xml:space="preserve">, </w:t>
            </w:r>
            <w:r>
              <w:rPr>
                <w:lang w:val="en-US"/>
              </w:rPr>
              <w:t>ih</w:t>
            </w:r>
            <w:r>
              <w:rPr/>
              <w:t>,</w:t>
            </w:r>
            <w:r>
              <w:rPr>
                <w:lang w:val="en-US"/>
              </w:rPr>
              <w:t>eh</w:t>
            </w:r>
            <w:r>
              <w:rPr/>
              <w:t>,</w:t>
            </w:r>
            <w:r>
              <w:rPr>
                <w:lang w:val="en-US"/>
              </w:rPr>
              <w:t>oh</w:t>
            </w:r>
            <w:r>
              <w:rPr/>
              <w:t>,</w:t>
            </w:r>
            <w:r>
              <w:rPr>
                <w:lang w:val="en-US"/>
              </w:rPr>
              <w:t>u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Schuler,der ABC-Schutze,die erste Klasse,der Hof,beginnen Die Schule beginnt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мужского и женского родов, обозначающие профессии люде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рассказ о школьном дворе Сабины с опорой на картинк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высказывания немецких детей о школе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жать своё отношение к школ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буквосочетания, изученную лексику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учебного года. О чем говорят дети в школьном дворе? Обучение диалогическ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</w:t>
            </w:r>
            <w:r>
              <w:rPr>
                <w:lang w:val="en-US"/>
              </w:rPr>
              <w:t xml:space="preserve"> (sch,tsch,sp, st,chs,th,ph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eisammen,weil,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ительные предложения с вопросами </w:t>
            </w:r>
            <w:r>
              <w:rPr>
                <w:lang w:val="en-US"/>
              </w:rPr>
              <w:t>Wie</w:t>
            </w:r>
            <w:r>
              <w:rPr/>
              <w:t xml:space="preserve">? </w:t>
            </w:r>
            <w:r>
              <w:rPr>
                <w:lang w:val="en-US"/>
              </w:rPr>
              <w:t>Warum</w:t>
            </w:r>
            <w:r>
              <w:rPr/>
              <w:t>?</w:t>
            </w:r>
            <w:r>
              <w:rPr>
                <w:lang w:val="en-US"/>
              </w:rPr>
              <w:t>Was</w:t>
            </w:r>
            <w:r>
              <w:rPr/>
              <w:t>?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на слух диалоги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диалоги по ролям 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 по текст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лексики по теме «Школа»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школьный день. Чтение текста с пониманием основного содерж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</w:t>
            </w:r>
            <w:r>
              <w:rPr>
                <w:lang w:val="en-US"/>
              </w:rPr>
              <w:t>(g),(t), (s),(d),(l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ratulieren,das Geschenk,die Zuckertute,der Bonbon,der Tedd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песенку «</w:t>
            </w:r>
            <w:r>
              <w:rPr>
                <w:lang w:val="en-US"/>
              </w:rPr>
              <w:t>Guten</w:t>
            </w:r>
            <w:r>
              <w:rPr/>
              <w:t xml:space="preserve"> </w:t>
            </w:r>
            <w:r>
              <w:rPr>
                <w:lang w:val="en-US"/>
              </w:rPr>
              <w:t>Tag</w:t>
            </w:r>
            <w:r>
              <w:rPr/>
              <w:t>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о первом школьном дне Марии с полным пониманием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 о первом школьном дн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слов по теме «Первый школьный день»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сегодня день недели? Знакомство с новой лекс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</w:t>
            </w:r>
            <w:r>
              <w:rPr>
                <w:lang w:val="de-DE"/>
              </w:rPr>
              <w:t xml:space="preserve"> (d),(t), (g), (n), (k), (l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Montag,der Dienstag,der Mittwoch,der Donnerstag,der Freitag,der Samstag, der Sonntag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предлога </w:t>
            </w:r>
            <w:r>
              <w:rPr>
                <w:lang w:val="en-US"/>
              </w:rPr>
              <w:t>an</w:t>
            </w:r>
            <w:r>
              <w:rPr/>
              <w:t xml:space="preserve"> в дательном падеж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текст о сказочных 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диалог - расспрос о начале учебного год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дней недели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делаем в субботу и воскресенье? Обучение монологическ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вопросительного предло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azieren gehe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яние предлога и артикля мужского рода в дательном падеже: </w:t>
            </w:r>
            <w:r>
              <w:rPr>
                <w:lang w:val="en-US"/>
              </w:rPr>
              <w:t>dem</w:t>
            </w:r>
            <w:r>
              <w:rPr/>
              <w:t xml:space="preserve">: </w:t>
            </w:r>
            <w:r>
              <w:rPr>
                <w:lang w:val="en-US"/>
              </w:rPr>
              <w:t>an</w:t>
            </w:r>
            <w:r>
              <w:rPr/>
              <w:t xml:space="preserve">+ </w:t>
            </w:r>
            <w:r>
              <w:rPr>
                <w:lang w:val="en-US"/>
              </w:rPr>
              <w:t>dem</w:t>
            </w:r>
            <w:r>
              <w:rPr/>
              <w:t>=</w:t>
            </w:r>
            <w:r>
              <w:rPr>
                <w:lang w:val="en-US"/>
              </w:rPr>
              <w:t>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телефонный разговор Хайки и Сабин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диалог по ролям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своих занятиях (о занятиях немецких детей) в воскресень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  <w:r>
              <w:rPr>
                <w:lang w:val="de-DE"/>
              </w:rPr>
              <w:t xml:space="preserve"> </w:t>
            </w:r>
            <w:r>
              <w:rPr/>
              <w:t>как</w:t>
            </w:r>
            <w:r>
              <w:rPr>
                <w:lang w:val="de-DE"/>
              </w:rPr>
              <w:t xml:space="preserve"> </w:t>
            </w:r>
            <w:r>
              <w:rPr/>
              <w:t>ответить</w:t>
            </w:r>
            <w:r>
              <w:rPr>
                <w:lang w:val="de-DE"/>
              </w:rPr>
              <w:t xml:space="preserve"> </w:t>
            </w:r>
            <w:r>
              <w:rPr/>
              <w:t>на</w:t>
            </w:r>
            <w:r>
              <w:rPr>
                <w:lang w:val="de-DE"/>
              </w:rPr>
              <w:t xml:space="preserve"> </w:t>
            </w:r>
            <w:r>
              <w:rPr/>
              <w:t>вопрос</w:t>
            </w:r>
            <w:r>
              <w:rPr>
                <w:lang w:val="de-DE"/>
              </w:rPr>
              <w:t>: Was machen wir am Samstag und amSonntag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что делает наш храбрый портняжка? Чтение текста с полным пониманием прочитан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</w:t>
            </w:r>
            <w:r>
              <w:rPr>
                <w:lang w:val="en-US"/>
              </w:rPr>
              <w:t xml:space="preserve"> (h),(ch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Buch,das Heft,der Bleistift, der Kuli,der Igel, der Has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яжение глагола </w:t>
            </w:r>
            <w:r>
              <w:rPr>
                <w:lang w:val="en-US"/>
              </w:rPr>
              <w:t>haben</w:t>
            </w:r>
            <w:r>
              <w:rPr/>
              <w:t xml:space="preserve"> в настоящем времен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основное содержание текста о храбром портняжк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тветы на вопросы по тексту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б основном содержании текста о храбром портняжк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и произношение школьных принадлежностей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граем и поем. 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Schneiderlein, der Wald,die Sonne,die Blume,das Eichhomchen,das Haus,die Tafel,die Eule,die Katze,der Hund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яжение глагола </w:t>
            </w:r>
            <w:r>
              <w:rPr>
                <w:lang w:val="en-US"/>
              </w:rPr>
              <w:t>haben</w:t>
            </w:r>
            <w:r>
              <w:rPr/>
              <w:t xml:space="preserve"> в настоящем времен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основное содержание текста о храбром портняжк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заменяя рисунки знакомыми словам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немецкие слова с русски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как спрягается глагол </w:t>
            </w:r>
            <w:r>
              <w:rPr>
                <w:lang w:val="en-US"/>
              </w:rPr>
              <w:t>haben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в простом утвердительном предложен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in Stuck Papier, der FuBboden, nehmen,legen,der Papierkorb, aufhebe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яжение глагола </w:t>
            </w:r>
            <w:r>
              <w:rPr>
                <w:lang w:val="en-US"/>
              </w:rPr>
              <w:t>haben</w:t>
            </w:r>
            <w:r>
              <w:rPr/>
              <w:t xml:space="preserve"> в настоящем времен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текст «</w:t>
            </w:r>
            <w:r>
              <w:rPr>
                <w:lang w:val="en-US"/>
              </w:rPr>
              <w:t>Die</w:t>
            </w:r>
            <w:r>
              <w:rPr/>
              <w:t xml:space="preserve"> </w:t>
            </w:r>
            <w:r>
              <w:rPr>
                <w:lang w:val="en-US"/>
              </w:rPr>
              <w:t>Papiersprache</w:t>
            </w:r>
            <w:r>
              <w:rPr/>
              <w:t>» на слу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ответы на вопросы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едугадывать содержание текста по названию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изученной лексики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chule, Lehrer(in), Wochentag, erster Schultag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ученный грамматический материа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ответы на вопросы</w:t>
            </w:r>
          </w:p>
          <w:p>
            <w:pPr>
              <w:pStyle w:val="Normal"/>
              <w:rPr/>
            </w:pPr>
            <w:r>
              <w:rPr/>
              <w:t>Уметь читать диалог по ролям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 по пройденным тема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изученной лексики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Сабина охотно ходит в школу.  А вы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59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ОСЕНЬ. КАКАЯ СЕЙЧАС ПОГОДА? (10 ЧАСОВ)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в парк. Как там осенью? Знакомство с новой лекс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ирация звука</w:t>
            </w:r>
            <w:r>
              <w:rPr>
                <w:lang w:val="en-US"/>
              </w:rPr>
              <w:t>(t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Herbst,das Wetter,es regnet,der Wind,wehen,das Blatt,fallen,fliege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орядковых числительных от 13 до 1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высказывания школьников об осени с опорой на текст и рисун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сказывания школьников об осени по ролям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погоду осенью с опорой на текст и рисун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слов по теме «Осень»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инсценирование диал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Berliner Tiergarten,der Zoo,der Park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ложных имен существительных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имать на слух телефонный разгово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диалог по ролям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жать мнение о погод, составлять рассказ по вопросам и картинка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письменно на вопросы по теме «Осень»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сикой по теме «Фрукты и овощ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Apfel,die Birne ,die Kartoffel,die Tomate,die Gurke,das Obst,das Gemuse,es gib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ой оборот </w:t>
            </w:r>
            <w:r>
              <w:rPr>
                <w:lang w:val="en-US"/>
              </w:rPr>
              <w:t>Wem?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диалог о бабушкином саде на слу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диалог по ролям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диалог «На рынке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лексический материал 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Фрукты и овощи»</w:t>
            </w:r>
          </w:p>
        </w:tc>
        <w:tc>
          <w:tcPr>
            <w:tcW w:w="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ю все спелое! Употребление изученной лексики в уст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вопросительного предложения с вопросительными слова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Salat,die Apfelsine,die Banan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артикля имен существительных после глагола </w:t>
            </w:r>
            <w:r>
              <w:rPr>
                <w:lang w:val="en-US"/>
              </w:rPr>
              <w:t>nehmen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имать диалог о фруктах и овощах осенью на слу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а по ролям с последующим выполнением задания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диалог, играя в «хвастунов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и переписывать информацию из текста в таблицу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что едят лесные животные? Чтение текста с полным пониманием прочита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ie,e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Bar,der Wolf,der Fuchs,der Fisch,fressen,der Vogel,die Maus,die Beere,die Nus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отрицания </w:t>
            </w:r>
            <w:r>
              <w:rPr>
                <w:lang w:val="en-US"/>
              </w:rPr>
              <w:t>kein/keine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стихотворение «Любите животных», небольшие рассказы-загад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и подбирать рисунки к нему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том, что едят животны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и переписывать информацию из текста в таблицу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ворим  о любимых животных. Обучение диалогическ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ie</w:t>
            </w:r>
            <w:r>
              <w:rPr/>
              <w:t>,</w:t>
            </w:r>
            <w:r>
              <w:rPr>
                <w:lang w:val="en-US"/>
              </w:rPr>
              <w:t>e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eben</w:t>
            </w:r>
            <w:r>
              <w:rPr/>
              <w:t>,</w:t>
            </w:r>
            <w:r>
              <w:rPr>
                <w:lang w:val="en-US"/>
              </w:rPr>
              <w:t>das</w:t>
            </w:r>
            <w:r>
              <w:rPr/>
              <w:t xml:space="preserve"> </w:t>
            </w:r>
            <w:r>
              <w:rPr>
                <w:lang w:val="en-US"/>
              </w:rPr>
              <w:t>Lieblingstie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однокоренных сло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диалог между Свеном и Сабин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диалог по роля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нсценировать диалог о любимом животном и описывать животных в форме рассказа-загад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исать названия домашних животных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граем и поем. 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та и краткость гласных звук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ck</w:t>
            </w:r>
            <w:r>
              <w:rPr/>
              <w:t>,</w:t>
            </w:r>
            <w:r>
              <w:rPr>
                <w:lang w:val="en-US"/>
              </w:rPr>
              <w:t>dun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гадывать по описанию времена года, названия овощей и фрукт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фразеологизмы, высказывания и пословиц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осень и лето, любимое животное; делать сравнен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лексики по теме «осень»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тки и </w:t>
            </w:r>
          </w:p>
          <w:p>
            <w:pPr>
              <w:pStyle w:val="Normal"/>
              <w:rPr/>
            </w:pPr>
            <w:r>
              <w:rPr/>
              <w:t>анекдоты. 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Witz,abhangen von,witzig,der Bein, nennen,das Raubtie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задания после прослушивания текстов шуточного характе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ы с поиском нужн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исывать нужную информацию из шуточного текст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шутки и анекдот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Осен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 по тем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 по тем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ы и искать нужную информаци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исывать нужную информацию по прочитанному тексту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й лексический материал по тем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«Что приносит нам осень?»</w:t>
            </w:r>
          </w:p>
        </w:tc>
        <w:tc>
          <w:tcPr>
            <w:tcW w:w="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Осень. Какая сейчас погода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У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60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А ЧТО НАМ ПРИНОСИТ ЗИМА? (8 ЧАСОВ)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погода зимой? Знакомство с новой лекс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(а), (е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Winter,uberall liegt Schnee,es schneit,spazieren gehe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безличных предложе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относить тексты с рисунками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 описывать времена года с опорой на рисунки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материал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има пришла»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умеет отгадывать загадки о животных? Употребление изученной лексики в уст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Fallen,nieder,die Eisbahn,der Baum,der Se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ельные и отрицательные предложен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оизвести ответы прослушанного текс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ать животное с опорой на рисунки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ить загадку о животном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увидеть  в парке зимой? Чтение текста с пониманием основного содерж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 в сложных слова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chi laufen, Schlittschuh laufen,eine Schneeballschlacht machen,einen Schneemann bauen,rodeln, bauen,laufe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сильных и слабых глаголов в настоящем времен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о храбром портняжке, заменяя рисунки знакомыми словами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картинки по теме «Зима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слов по теме «Зима»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дети радуются зиме? активизация изученной лекс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Fest,das Feiertag,das Neujahr,das Weihnachten, kaufen,bastel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на слух количество голосов на автоответчик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о зиме с полным пониманием содержания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зиме с опорой на вопросы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слов по теме «Зима»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о - самый красивый праздник! Чтение текста с пониманием основного содерж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 в сложных слова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Weihnachten,das Weihnachtsbaum, die Kerze,das Neujah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ложных существитель-ных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лным пониманием и выполнять задания по тексту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кратко пересказывать текст о Рождестве с опорой на вопросы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дписывать поздравительные открытки к Новому году и Рождеству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Новогодние традиции разных стран»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граем, и поём и готовимся к новогоднему празднику. Аудирование. Обучение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вопросительных предлож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Viel Gluck,schmucken, guten Rutsch,ins Neue Jahr,am Himmel,leuchten, die Sterne,unten, oben,das Lich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содержание рождественской песн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рождественские открытки и письма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диалог-опрос о русской зим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рождественские открытки с поздравлением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Зи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 грамматический материа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есни, рифмовки, стихи к праздник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есни, рифмовки, стихи к праздни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есни, рифмовки, стихи к празднику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есни, рифмовки, стихи к празднику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А что нам приносит зима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 грамматический материа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43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А У НАС В ШКОЛЕ МНОГО ДЕЛ? (9 ЧАСОВ)</w:t>
            </w:r>
          </w:p>
        </w:tc>
        <w:tc>
          <w:tcPr>
            <w:tcW w:w="16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больше всего любят делать дети в школе? Знакомство с новой лекс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Rechts,links,vorn, die Tur,das Fenster,der Stuhl, der Schrank,die Wand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ительные предложения со словами </w:t>
            </w:r>
            <w:r>
              <w:rPr>
                <w:lang w:val="en-US"/>
              </w:rPr>
              <w:t>Was</w:t>
            </w:r>
            <w:r>
              <w:rPr/>
              <w:t>?</w:t>
            </w:r>
            <w:r>
              <w:rPr>
                <w:lang w:val="en-US"/>
              </w:rPr>
              <w:t>Wen</w:t>
            </w:r>
            <w:r>
              <w:rPr/>
              <w:t>?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имать текст «</w:t>
            </w:r>
            <w:r>
              <w:rPr>
                <w:lang w:val="en-US"/>
              </w:rPr>
              <w:t>Mein</w:t>
            </w:r>
            <w:r>
              <w:rPr/>
              <w:t xml:space="preserve"> </w:t>
            </w:r>
            <w:r>
              <w:rPr>
                <w:lang w:val="en-US"/>
              </w:rPr>
              <w:t>Klassenzimmer</w:t>
            </w:r>
            <w:r>
              <w:rPr/>
              <w:t>» с опорой на рисун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-описание классной комнаты Сабины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картинку классной комнаты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новых слов по теме «Школа»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немецкие друзья вчера много рисовали. Не так ли? Активизация изученной лекс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</w:t>
            </w:r>
            <w:r>
              <w:rPr>
                <w:lang w:val="en-US"/>
              </w:rPr>
              <w:t xml:space="preserve"> (a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ой оборот </w:t>
            </w:r>
            <w:r>
              <w:rPr>
                <w:lang w:val="en-US"/>
              </w:rPr>
              <w:t>sehen</w:t>
            </w:r>
            <w:r>
              <w:rPr/>
              <w:t xml:space="preserve"> </w:t>
            </w:r>
            <w:r>
              <w:rPr>
                <w:lang w:val="en-US"/>
              </w:rPr>
              <w:t>Wen</w:t>
            </w:r>
            <w:r>
              <w:rPr/>
              <w:t>?</w:t>
            </w:r>
            <w:r>
              <w:rPr>
                <w:lang w:val="en-US"/>
              </w:rPr>
              <w:t>Was</w:t>
            </w:r>
            <w:r>
              <w:rPr/>
              <w:t>?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имать на слух слова и выражения по теме, речь учителя и одноклассник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описанием классной комнаты, заменяя рисунки словам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давать вопросы по картинке и отвечать на них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текст с пропущенными словами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егодня делают наши немецкие друзья? Чтение текста с полным пониманием прочита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Ordnung machen, die Pinnwand,der Zettel,der Fasching,um 12 Uhr,der Gas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и выявлять незнакомые слова с помощью словаря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вечать на вопросы о классной комнате, празднике Масленицы в России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ческий материал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гут делать школьники в игровом уголке? Употребление изученной лексики в уст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</w:t>
            </w:r>
            <w:r>
              <w:rPr>
                <w:lang w:val="en-US"/>
              </w:rPr>
              <w:t xml:space="preserve"> (k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Amusieren,das Tuch,das Stoff,zum Beispie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модального глагола </w:t>
            </w:r>
            <w:r>
              <w:rPr>
                <w:lang w:val="en-US"/>
              </w:rPr>
              <w:t>konnen</w:t>
            </w:r>
            <w:r>
              <w:rPr/>
              <w:t xml:space="preserve"> в настоящем времен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рифмовки с новыми словами на слу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маленькие тексты, содержащие числ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классную комнату по картинке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ить описание классной комнаты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ированный бал в школе. Спряжение модальных глаголов. Знакомство с новой лекси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е -</w:t>
            </w:r>
            <w:r>
              <w:rPr>
                <w:lang w:val="en-US"/>
              </w:rPr>
              <w:t>ng</w:t>
            </w:r>
            <w:r>
              <w:rPr/>
              <w:t xml:space="preserve"> в конце сл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as Kleid,die Hose,das Hemd,die Jack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е глаголы </w:t>
            </w:r>
            <w:r>
              <w:rPr>
                <w:lang w:val="en-US"/>
              </w:rPr>
              <w:t>mussen</w:t>
            </w:r>
            <w:r>
              <w:rPr/>
              <w:t>,</w:t>
            </w:r>
            <w:r>
              <w:rPr>
                <w:lang w:val="en-US"/>
              </w:rPr>
              <w:t>mogen</w:t>
            </w:r>
            <w:r>
              <w:rPr/>
              <w:t xml:space="preserve"> в настоящем времени; отрицательное местоимение </w:t>
            </w:r>
            <w:r>
              <w:rPr>
                <w:lang w:val="en-US"/>
              </w:rPr>
              <w:t>kein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текст об одежде с опорой на рисун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относить русские эквиваленты с  предложениям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вечать на вопросы по тексту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слов по теме «Одежда»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е немецкого языка у нас тоже много дел. Чтение текста с пониманием основного содерж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– </w:t>
            </w:r>
            <w:r>
              <w:rPr>
                <w:lang w:val="en-US"/>
              </w:rPr>
              <w:t>Aa</w:t>
            </w:r>
            <w:r>
              <w:rPr/>
              <w:t>,</w:t>
            </w:r>
            <w:r>
              <w:rPr>
                <w:lang w:val="en-US"/>
              </w:rPr>
              <w:t>Uu</w:t>
            </w:r>
            <w:r>
              <w:rPr/>
              <w:t>,</w:t>
            </w:r>
            <w:r>
              <w:rPr>
                <w:lang w:val="en-US"/>
              </w:rPr>
              <w:t>O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e</w:t>
            </w:r>
            <w:r>
              <w:rPr/>
              <w:t xml:space="preserve"> </w:t>
            </w:r>
            <w:r>
              <w:rPr>
                <w:lang w:val="en-US"/>
              </w:rPr>
              <w:t>Stunde</w:t>
            </w:r>
            <w:r>
              <w:rPr/>
              <w:t>,</w:t>
            </w:r>
            <w:r>
              <w:rPr>
                <w:lang w:val="en-US"/>
              </w:rPr>
              <w:t>die</w:t>
            </w:r>
            <w:r>
              <w:rPr/>
              <w:t xml:space="preserve"> </w:t>
            </w:r>
            <w:r>
              <w:rPr>
                <w:lang w:val="en-US"/>
              </w:rPr>
              <w:t>Deutschstund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, образование, значение прошедшего времени(</w:t>
            </w:r>
            <w:r>
              <w:rPr>
                <w:lang w:val="en-US"/>
              </w:rPr>
              <w:t>Perfekt</w:t>
            </w:r>
            <w:r>
              <w:rPr/>
              <w:t>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и смешанные тексты-задачи, а также решать примеры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сообщения о том, что происходит на уроке немецкого язык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ак написать лексику по теме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граем и поем. 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chunkeln,denn,das Geheimnis,erkennen,sowies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ицание </w:t>
            </w:r>
            <w:r>
              <w:rPr>
                <w:lang w:val="en-US"/>
              </w:rPr>
              <w:t>nicht</w:t>
            </w:r>
            <w:r>
              <w:rPr/>
              <w:t xml:space="preserve"> с именами собственным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ушать и понимать телефонный разговор о карнавал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диалог по ролям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зывать животных и сказочных персонажей. Знать изученную лексику и грамматику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слова по теме «одежда»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А у нас в школе много де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ы по теме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сообщения, описывать комнату, отвечать на вопросы и задавать вопросы по теме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слова по теме урока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А у нас в школе много де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60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А ВЕСНА НАСТУПИЛА. А С НЕЙ ЗАМЕЧАТЕЛЬНЫЕ ПРАЗДНИКИ, НЕ ТАК ЛИ? (10 ЧАСОВ)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. Какая сейчас погода? Обучение письменной и уст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Fruhling,heraus,das Zimmer,der Junge,der Monat,schreiben, der Marz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безличного местоимения </w:t>
            </w:r>
            <w:r>
              <w:rPr>
                <w:lang w:val="en-US"/>
              </w:rPr>
              <w:t>es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текст письма и находить ответы на вопросы 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ать погоду весной с опорой на вопросы, картин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одписывать поздравительные открытки 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Весенняя погода!»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на, весна, я люблю тебя». Активизация изученной лекс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Lieb haben,warme Lander,zuruck,heiB,das Mee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содержание песн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песни «</w:t>
            </w:r>
            <w:r>
              <w:rPr>
                <w:lang w:val="en-US"/>
              </w:rPr>
              <w:t>Das</w:t>
            </w:r>
            <w:r>
              <w:rPr/>
              <w:t xml:space="preserve"> </w:t>
            </w:r>
            <w:r>
              <w:rPr>
                <w:lang w:val="en-US"/>
              </w:rPr>
              <w:t>Jahr</w:t>
            </w:r>
            <w:r>
              <w:rPr/>
              <w:t>»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погоду зимой и весн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слова по теме «Весна»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оздравляем наших мам с женским днем! Обучение диалогическ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Lieb,die Beste,die allerbeste,gena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оборот – дательный и винительный падеж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подписи под рисунками, семантизировать слова 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, отвечая на вопросы о женском дн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 поздравительные открытки для мамы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Поздравим наших мам!»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о мы ещё поздравляем с женским днём? Грамматика. Образование прошедшего врем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rd,bluhe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лабых глаголов в прошедшем времени (</w:t>
            </w:r>
            <w:r>
              <w:rPr>
                <w:lang w:val="en-US"/>
              </w:rPr>
              <w:t>Perfekt</w:t>
            </w:r>
            <w:r>
              <w:rPr/>
              <w:t>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оздравительные открытк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, отвечая на вопросы о празднике весн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дписывать поздравительную открытку по образцу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Пасха». Чтение текста с пониманием основного содерж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е (</w:t>
            </w:r>
            <w:r>
              <w:rPr>
                <w:lang w:val="en-US"/>
              </w:rPr>
              <w:t>ck</w:t>
            </w:r>
            <w:r>
              <w:rPr/>
              <w:t>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Osterhase, verstecken,das Osterei,bemalen,der Osterkuche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яжение глаголов </w:t>
            </w:r>
            <w:r>
              <w:rPr>
                <w:lang w:val="en-US"/>
              </w:rPr>
              <w:t>backen</w:t>
            </w:r>
            <w:r>
              <w:rPr/>
              <w:t>,</w:t>
            </w:r>
            <w:r>
              <w:rPr>
                <w:lang w:val="en-US"/>
              </w:rPr>
              <w:t>fahren</w:t>
            </w:r>
            <w:r>
              <w:rPr/>
              <w:t xml:space="preserve"> в настоящем времен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одписи и соотносить их с картинкам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 по теме праздник Пасх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поздравление с Пасхой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 весенние каникулы. Употребление изученной лексики в уст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 в сложных слова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текст о весн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, вставляя пропущенные слов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 по теме «Весенние каникулы в деревне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весенних каникулах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граем и поем. 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Fruhling,heraus,das Zimmer,der Junge, der Monat, schreiben,der Marz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ошедшего времени(</w:t>
            </w:r>
            <w:r>
              <w:rPr>
                <w:lang w:val="en-US"/>
              </w:rPr>
              <w:t>Perfekt</w:t>
            </w:r>
            <w:r>
              <w:rPr/>
              <w:t>), речевой оборот-дательный и винительный падеж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лным пониманием основного содержания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лексические единицы по теме в связном рассказ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весне и весенних каникулах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ниманием основного содерж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Schmetterling,im Sonnenschein,der Regen,ganz nass, bis zum Abend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о весне с полным поним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 по тексту, отвечая на вопрос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предложения в прошедшем времени(</w:t>
            </w:r>
            <w:r>
              <w:rPr>
                <w:lang w:val="en-US"/>
              </w:rPr>
              <w:t>Perfekt</w:t>
            </w:r>
            <w:r>
              <w:rPr/>
              <w:t>)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Весна наступила. С ней замечательные праздники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основного  содержания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 по теме «Весн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времени  года «Весна»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А весна наступила. С ней замечательные праздн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4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ДЕНЬ РОЖДЕНИЯ! РАЗВЕ ЭТО НЕ ПРЕКРАСНЫЙ ДЕНЬ? (12 ЧАСОВ)</w:t>
            </w:r>
          </w:p>
        </w:tc>
        <w:tc>
          <w:tcPr>
            <w:tcW w:w="14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а на тему  «День рожд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r Geburtstag,einladen,der Dezember,der Januar,der Juni,der Juli,der Septembe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текст о дне рождения с последующим выполнением зада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диалог о дне рождения по ролям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чать беседу с приветствия (закончить фразой прощани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нужную информацию из диалога</w:t>
            </w:r>
          </w:p>
        </w:tc>
        <w:tc>
          <w:tcPr>
            <w:tcW w:w="1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м приглашение на день рождения. Обучение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intreten</w:t>
            </w:r>
            <w:r>
              <w:rPr/>
              <w:t>,</w:t>
            </w:r>
            <w:r>
              <w:rPr>
                <w:lang w:val="en-US"/>
              </w:rPr>
              <w:t>im</w:t>
            </w:r>
            <w:r>
              <w:rPr/>
              <w:t xml:space="preserve"> </w:t>
            </w:r>
            <w:r>
              <w:rPr>
                <w:lang w:val="en-US"/>
              </w:rPr>
              <w:t>Kreis</w:t>
            </w:r>
            <w:r>
              <w:rPr/>
              <w:t>,</w:t>
            </w:r>
            <w:r>
              <w:rPr>
                <w:lang w:val="en-US"/>
              </w:rPr>
              <w:t>das</w:t>
            </w:r>
            <w:r>
              <w:rPr/>
              <w:t xml:space="preserve"> </w:t>
            </w:r>
            <w:r>
              <w:rPr>
                <w:lang w:val="en-US"/>
              </w:rPr>
              <w:t>Geburtstagskind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риглашения на день рождения в группах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по рисункам о временах года, задавать вопрос «</w:t>
            </w:r>
            <w:r>
              <w:rPr>
                <w:lang w:val="en-US"/>
              </w:rPr>
              <w:t>Wann</w:t>
            </w:r>
            <w:r>
              <w:rPr/>
              <w:t xml:space="preserve"> </w:t>
            </w:r>
            <w:r>
              <w:rPr>
                <w:lang w:val="en-US"/>
              </w:rPr>
              <w:t>hast</w:t>
            </w:r>
            <w:r>
              <w:rPr/>
              <w:t xml:space="preserve"> </w:t>
            </w:r>
            <w:r>
              <w:rPr>
                <w:lang w:val="en-US"/>
              </w:rPr>
              <w:t>du</w:t>
            </w:r>
            <w:r>
              <w:rPr/>
              <w:t xml:space="preserve"> </w:t>
            </w:r>
            <w:r>
              <w:rPr>
                <w:lang w:val="en-US"/>
              </w:rPr>
              <w:t>deinen</w:t>
            </w:r>
            <w:r>
              <w:rPr/>
              <w:t xml:space="preserve"> </w:t>
            </w:r>
            <w:r>
              <w:rPr>
                <w:lang w:val="en-US"/>
              </w:rPr>
              <w:t>Geburtstag</w:t>
            </w:r>
            <w:r>
              <w:rPr/>
              <w:t>?» и отвечать на не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приглашение на день рождения по образцу</w:t>
            </w:r>
          </w:p>
        </w:tc>
        <w:tc>
          <w:tcPr>
            <w:tcW w:w="1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ожелать ко дню рождения? Употребление изученной лексики в устной и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r Rock,die Bluse,sich wunschen,kaufen, der Verkaufe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глагола </w:t>
            </w:r>
            <w:r>
              <w:rPr>
                <w:lang w:val="en-US"/>
              </w:rPr>
              <w:t>sich</w:t>
            </w:r>
            <w:r>
              <w:rPr/>
              <w:t xml:space="preserve"> </w:t>
            </w:r>
            <w:r>
              <w:rPr>
                <w:lang w:val="en-US"/>
              </w:rPr>
              <w:t>wunschen</w:t>
            </w:r>
            <w:r>
              <w:rPr/>
              <w:t xml:space="preserve">  личного местоимения в дат. падеж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полилог о дне рождения Сабин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олилог по ролям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жать свое мнение о подарках на день рожд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пожелания ко дню рождения</w:t>
            </w:r>
          </w:p>
        </w:tc>
        <w:tc>
          <w:tcPr>
            <w:tcW w:w="1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 дню рождения. Обучение диалогическ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Geburtstag</w:t>
            </w:r>
            <w:r>
              <w:rPr/>
              <w:t xml:space="preserve">, </w:t>
            </w:r>
            <w:r>
              <w:rPr>
                <w:lang w:val="en-US"/>
              </w:rPr>
              <w:t>einlade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яжение глагола </w:t>
            </w:r>
            <w:r>
              <w:rPr>
                <w:lang w:val="en-US"/>
              </w:rPr>
              <w:t>haben</w:t>
            </w:r>
            <w:r>
              <w:rPr/>
              <w:t>, личные местоимения в дательном падеж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в прочитанном тексте русские эквиваленты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лексику по тем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лексику по теме</w:t>
            </w:r>
          </w:p>
        </w:tc>
        <w:tc>
          <w:tcPr>
            <w:tcW w:w="1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логов на тему «В магазине, на рынк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uft eine Torte, kauft Mineralwasser und Coca-Cola, Die Wohnung,die Flasche,der Euro,Was kostet..?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диалоги в магазине, на рынке по ролям и инсценировать 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 о покупках в магазине и на рынк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список покупок</w:t>
            </w:r>
          </w:p>
        </w:tc>
        <w:tc>
          <w:tcPr>
            <w:tcW w:w="1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что готовит Сабина? Знакомство с новой лекс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(</w:t>
            </w:r>
            <w:r>
              <w:rPr>
                <w:lang w:val="en-US"/>
              </w:rPr>
              <w:t>oi</w:t>
            </w:r>
            <w:r>
              <w:rPr/>
              <w:t>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e Bonbons,die Geburtstagstorte mit Kerzen,die Vase mit Obst,der Apfelkuche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о приготовлении блюд ко дню рождения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том, что можно приготови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лексику </w:t>
            </w:r>
          </w:p>
        </w:tc>
        <w:tc>
          <w:tcPr>
            <w:tcW w:w="1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на празднует день рождения. Активизация изученной лекс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ие и звонкие согласны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e</w:t>
            </w:r>
            <w:r>
              <w:rPr/>
              <w:t xml:space="preserve"> </w:t>
            </w:r>
            <w:r>
              <w:rPr>
                <w:lang w:val="en-US"/>
              </w:rPr>
              <w:t>Bonbons</w:t>
            </w:r>
            <w:r>
              <w:rPr/>
              <w:t>,</w:t>
            </w:r>
            <w:r>
              <w:rPr>
                <w:lang w:val="en-US"/>
              </w:rPr>
              <w:t>die</w:t>
            </w:r>
            <w:r>
              <w:rPr/>
              <w:t xml:space="preserve"> </w:t>
            </w:r>
            <w:r>
              <w:rPr>
                <w:lang w:val="en-US"/>
              </w:rPr>
              <w:t>Geburtstagstorte</w:t>
            </w:r>
            <w:r>
              <w:rPr/>
              <w:t xml:space="preserve"> </w:t>
            </w:r>
            <w:r>
              <w:rPr>
                <w:lang w:val="en-US"/>
              </w:rPr>
              <w:t>mit</w:t>
            </w:r>
            <w:r>
              <w:rPr/>
              <w:t xml:space="preserve"> </w:t>
            </w:r>
            <w:r>
              <w:rPr>
                <w:lang w:val="en-US"/>
              </w:rPr>
              <w:t>Kerzen</w:t>
            </w:r>
            <w:r>
              <w:rPr/>
              <w:t>,</w:t>
            </w:r>
            <w:r>
              <w:rPr>
                <w:lang w:val="en-US"/>
              </w:rPr>
              <w:t>die</w:t>
            </w:r>
            <w:r>
              <w:rPr/>
              <w:t xml:space="preserve"> </w:t>
            </w:r>
            <w:r>
              <w:rPr>
                <w:lang w:val="en-US"/>
              </w:rPr>
              <w:t>Vase</w:t>
            </w:r>
            <w:r>
              <w:rPr/>
              <w:t xml:space="preserve"> </w:t>
            </w:r>
            <w:r>
              <w:rPr>
                <w:lang w:val="en-US"/>
              </w:rPr>
              <w:t>mit</w:t>
            </w:r>
            <w:r>
              <w:rPr/>
              <w:t xml:space="preserve"> </w:t>
            </w:r>
            <w:r>
              <w:rPr>
                <w:lang w:val="en-US"/>
              </w:rPr>
              <w:t>Obst</w:t>
            </w:r>
            <w:r>
              <w:rPr/>
              <w:t>,</w:t>
            </w: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Apfelkuche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имать на слух</w:t>
            </w:r>
            <w:r>
              <w:rPr>
                <w:lang w:val="en-US"/>
              </w:rPr>
              <w:t xml:space="preserve"> </w:t>
            </w:r>
            <w:r>
              <w:rPr/>
              <w:t>сценку</w:t>
            </w:r>
            <w:r>
              <w:rPr>
                <w:lang w:val="en-US"/>
              </w:rPr>
              <w:t xml:space="preserve"> «Sven gratuliert Sabine zum Geburtstag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диалог о дне рождени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ыгрывать сценку поздравления с днем рождения, описывать картин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писать реплики, свои роли</w:t>
            </w:r>
          </w:p>
        </w:tc>
        <w:tc>
          <w:tcPr>
            <w:tcW w:w="1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граем и поем. 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чинять рифмовку, отвечать на вопросы Лулу, описывать картин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чинять рифмовку, описывать картинк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чинять рифмовку, отвечать на вопросы Лулу, описывать картин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вечать на вопросы Лулу, описывать картинки</w:t>
            </w:r>
          </w:p>
        </w:tc>
        <w:tc>
          <w:tcPr>
            <w:tcW w:w="1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 полным пониманием содерж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ем  содержания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сновное содержание текста и отвечать на вопросы по текст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записывать прочитанный текст и писать ответы на вопросы </w:t>
            </w:r>
          </w:p>
        </w:tc>
        <w:tc>
          <w:tcPr>
            <w:tcW w:w="1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песни это очень весело. 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ушать песенки и повторять их содержа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ставлять пропущенные буквы в слов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праздниках всех времен года и коротко их описа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писывать коротко сообщение о празднике</w:t>
            </w:r>
          </w:p>
        </w:tc>
        <w:tc>
          <w:tcPr>
            <w:tcW w:w="1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День рождения. Разве это не прекрасный праздник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 за курс 3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лексический материа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й грамматический материа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УН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, умения и навы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УН</w:t>
            </w:r>
          </w:p>
        </w:tc>
        <w:tc>
          <w:tcPr>
            <w:tcW w:w="1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8:41:00Z</dcterms:created>
  <dc:creator>User</dc:creator>
  <dc:description/>
  <cp:keywords/>
  <dc:language>en-US</dc:language>
  <cp:lastModifiedBy>User</cp:lastModifiedBy>
  <cp:lastPrinted>2012-08-25T20:36:00Z</cp:lastPrinted>
  <dcterms:modified xsi:type="dcterms:W3CDTF">2013-01-11T08:59:00Z</dcterms:modified>
  <cp:revision>72</cp:revision>
  <dc:subject/>
  <dc:title>№</dc:title>
</cp:coreProperties>
</file>