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казенное общеобразовательное учреждение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 с. Софь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адак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411"/>
        <w:gridCol w:w="4795"/>
      </w:tblGrid>
      <w:tr>
        <w:trPr>
          <w:trHeight w:val="236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/</w:t>
            </w:r>
            <w:r>
              <w:rPr>
                <w:sz w:val="28"/>
                <w:szCs w:val="28"/>
                <w:u w:val="single"/>
              </w:rPr>
              <w:t>Латыгина Н. В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___2012 г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ОУ-ООШ с. Софь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     /Шмелева Т.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 ________________2012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ибо Екатерины Сергеевн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по      </w:t>
      </w:r>
      <w:r>
        <w:rPr>
          <w:b/>
          <w:sz w:val="36"/>
          <w:szCs w:val="36"/>
          <w:u w:val="single"/>
        </w:rPr>
        <w:t>немецкому языку в 8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Принято на засед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протокол № ______от «_____» ____________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Рабочая программа к учебному курсу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 xml:space="preserve"> 4» - «Немецкий язык Шаги 4» по немецкому языку для 8 класса  И.Л.Бим, Л.М. Санникова, Ф.С. Картовой, Ж.Я. Лопасовой, Л.А. Чернявской составлена на основе Примерной программы основного общего образования по иностранному языку (2005 года) и авторской программы общеобразовательных учреждений по немецкому языку для 5-9 классов И.Л. Бим (М.: «Просвещение», 2003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УМК для 8 класса сохраняет преемственность в структуре и содержания обучения с УМК для 5-7 классов, но вместе с тем имеет и некоторые существенные отличия. Они обусловлены спецификой старшего этапа обучения применительно к базовому курсу, стремлением к обобщению приобретенных ранее языковых и страноведческих знаний, к их осознанию и дальнейшему развитию, равно как и развитию и совершенствованию речевых навыков и умений в устной речи, чтении и письме. Рабочая программа ориентирована на 102 учебных часа из расчёта 3 раза в недел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На данном этапе выдвигается коммуникативная цель обучения, то есть обучение иноязычному общению – непосредственному устно-речевому и опосредованному через книгу – в единстве всех функций: познавательной (ученик должен научиться сообщать и запрашивать информацию, извлекать, перерабатывать и усваивать её при чтении и аудировании), регулятивной (ученик должен научиться выражать просьбу, совет, побуждать к речевым и неречевым действиям, а также понимать и реагировать на аналогичные речевые действия, обращенные к нему), целостно-ориентационной (ученик должен уметь выражать мнение или оценку, формировать взгляды, убеждения, понять мнение другого), этикетной (ученик должен  уметь вступать в речевой контакт, оформлять свое высказывание и реагировать на чужое в соответствии с нормами речевого этикета, принятыми в странах изучаемого язык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Особенность данного этапа обучения в том, что он является первой ступенью старшего этапа обучения. Поэтому одна из важнейших задач данного года обучения учащихся – приблизить их к конечному (в рамках базового курса) уровню владения немецким языком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Учебно-методический комплект состоит из: учебника с книгой для чтения и немецко-русским словарем; книга для учителя; рабочей тетради; аудиокассет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Содержательный план учебника направлен главным образом, на ознакомление с достопримечательностями Германии, с духовными и материальными ценностями немецкого народа. Материал учебника объединен в 4 параграфа, материал каждого параграфа разделен на блоки в зависимости от основного объекта усвоения и от доминирующего вида формируемой речевой деятельности. Данное объединение материала позволяет как учителю, так и ученику осуществлять выбор материала и по своему усмотрению различным образом его сочетать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Материал учебника ориентирован на время, необходимое учителю для организации повторения, наверстывания упущенного, для привлечения рабочей тетради и дополнительно актуального материала. В силу специфики обучения иностранным языкам большинство уроков носят комбинированный характер, когда на одном и том же уроке у учащихся могут развиваться все четыре вида речевой деятельности (говорение, чтение, аудирование и письмо). Как правило, так и бывает, поэтому тип урока не указываетс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К учебно-методическому комплекту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 xml:space="preserve"> 4» - «Немецкий язык Шаги 4» даётся рабочая тетрадь с большим набором различных домашних заданий, поэтому исключен раздел «Домашнее задание». 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я к знаниям, умениям и навыкам учащихся </w:t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кст, при помощи контекста и иллюстр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у школьного образования Герма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ксический и грамматический материа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придаточных предлож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их случаях употребляется страдательный зал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сложноподчиненных предложений.</w:t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уметь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употреблять новую лексику в беседе и кратких высказываниях по тем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читать текст с полным пониманием прочитанного, осуществлять поиск в тексте необходимой информаци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читать текст с пониманием основного содержания, отвечать на вопросы по тексту, искать нужную информац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ть рассказ с опорой на лексико-смысловую таблиц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треблять глаголы прошедшего време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треблять предпрошедшее время в устной и письменной речи и переводить его на русский язы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треблять придаточные предложения времени в устной и письменной ре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ринимать текст на слух и понимать содержание прослушанн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аутентичной страноведческой информ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, составлять и инсценировать диало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зовать лица и предметы с помощью придаточных определительных предлож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numPr>
          <w:ilvl w:val="0"/>
          <w:numId w:val="1"/>
        </w:numPr>
        <w:rPr/>
      </w:pPr>
      <w:r>
        <w:rPr/>
        <w:t>Бим И.Л. Шаги 4: Учеб. Нем. Яз. для 8 кл. общеобразоват. учреждений./ И.Л. Бим, Л.М. Санникова, А.С. Картова. Книга для чтения/ сост. Е.В. Игнатова.- 3-е изд. – М.: Просвещение, 2010. – 255 с.</w:t>
      </w:r>
    </w:p>
    <w:p>
      <w:pPr>
        <w:pStyle w:val="Normal"/>
        <w:numPr>
          <w:ilvl w:val="0"/>
          <w:numId w:val="1"/>
        </w:numPr>
        <w:rPr/>
      </w:pPr>
      <w:r>
        <w:rPr/>
        <w:t>Бим И.Л. Рабочая тетрадь по немецкому языку для 8 класса общеобразовательных учреждений./ И.Л. Бим, Ж.Я. Крылова -  8-е изд. – М.: Просвещение, 2010.</w:t>
      </w:r>
    </w:p>
    <w:p>
      <w:pPr>
        <w:pStyle w:val="Normal"/>
        <w:numPr>
          <w:ilvl w:val="0"/>
          <w:numId w:val="1"/>
        </w:numPr>
        <w:rPr/>
      </w:pPr>
      <w:r>
        <w:rPr/>
        <w:t>Бим И.Л. Шаги 4: Кн. Для учителя к учеб. Нем. Яз для 8 кл. общеобразоват. Учреждений / И.Л. Бим, Л.В Садомова., А.Л. Бердичевский. – 2-е изд. – М.: Просвещение, 2010. – 64 с.</w:t>
      </w:r>
    </w:p>
    <w:p>
      <w:pPr>
        <w:pStyle w:val="Normal"/>
        <w:numPr>
          <w:ilvl w:val="0"/>
          <w:numId w:val="1"/>
        </w:numPr>
        <w:rPr/>
      </w:pPr>
      <w:r>
        <w:rPr/>
        <w:t>Немецкий язык. 8 класс: поурочные планы по учебнику И.Л. Бим, Л.М. Санниковой и др. «Немецкий язык. Шаги4»/ авт.-сост. О.В. Лемякина. – Волгоград. Учитель, 2010 – 132 с.</w:t>
      </w:r>
    </w:p>
    <w:p>
      <w:pPr>
        <w:pStyle w:val="Normal"/>
        <w:numPr>
          <w:ilvl w:val="0"/>
          <w:numId w:val="1"/>
        </w:numPr>
        <w:rPr/>
      </w:pPr>
      <w:r>
        <w:rPr/>
        <w:t>Семенцова Е.А. Контрольные и проверочные работы по немецкому языку 8-й класс: к учебнику И.Л. Бим и др. «Шаги-4»: учебно-методическое пособие/ Е.А. Семенцова. – М.: Экзамен, 2006. – 95 (1) 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льшакова Э.Н. Тесты по грамматике немецкого языка. Учебно-метод. Пособие. Издание 2-е, исправл. И доп. – СПб.: «Паритет», 2003. – 160 с. </w:t>
      </w:r>
    </w:p>
    <w:p>
      <w:pPr>
        <w:pStyle w:val="Normal"/>
        <w:numPr>
          <w:ilvl w:val="0"/>
          <w:numId w:val="1"/>
        </w:numPr>
        <w:rPr/>
      </w:pPr>
      <w:r>
        <w:rPr/>
        <w:t>Занимательные материалы по немецкому языку. 7-8 классы./ сост. Г.В. Корьева. – Волгоград: ИТД «Корифей». – 2006. – 96 с.</w:t>
      </w:r>
    </w:p>
    <w:p>
      <w:pPr>
        <w:pStyle w:val="Normal"/>
        <w:numPr>
          <w:ilvl w:val="0"/>
          <w:numId w:val="1"/>
        </w:numPr>
        <w:rPr/>
      </w:pPr>
      <w:r>
        <w:rPr/>
        <w:t>Дьячкова Е.В. Контрольные и проверочные работы по немецкому языку. 7-9 кл.: Метод. Пособие. – 3-е изд., испр. – М.: Дрофа, 2010. – 96 с.</w:t>
      </w:r>
    </w:p>
    <w:p>
      <w:pPr>
        <w:pStyle w:val="Normal"/>
        <w:numPr>
          <w:ilvl w:val="0"/>
          <w:numId w:val="1"/>
        </w:numPr>
        <w:rPr/>
      </w:pPr>
      <w:r>
        <w:rPr/>
        <w:t>Предметная неделя немецкого языка в школе. / Сост. Власова З.А. – Волгоград: ИТД «Корифей», 2006. – 11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м И.Л., Артемова Н.А. Аудиокурс к учебнику немецкого языка «Шаги 4» для 8 класса общеобразовательных учреждений, «Просвещение», 2010</w:t>
      </w:r>
    </w:p>
    <w:p>
      <w:pPr>
        <w:pStyle w:val="Normal"/>
        <w:numPr>
          <w:ilvl w:val="0"/>
          <w:numId w:val="1"/>
        </w:numPr>
        <w:rPr/>
      </w:pPr>
      <w:r>
        <w:rPr/>
        <w:t>Дидактический материал по немецкому языку: разрезные карточки для индивидуальной работы. 2-11 классы/ сост. С.А. Черникова. – Волгоград: Учитель, 2009. – 95 с.</w:t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 </w:t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64"/>
        <w:gridCol w:w="1680"/>
        <w:gridCol w:w="3000"/>
        <w:gridCol w:w="30"/>
        <w:gridCol w:w="1862"/>
        <w:gridCol w:w="28"/>
        <w:gridCol w:w="3240"/>
        <w:gridCol w:w="1440"/>
        <w:gridCol w:w="720"/>
        <w:gridCol w:w="840"/>
      </w:tblGrid>
      <w:tr>
        <w:trPr>
          <w:trHeight w:val="3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КТ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екты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уровню подготовки обучающихся (чтение, говорение, аудирование, письмо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28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ЕКРАСНО БЫЛО ЛЕТОМ! (23 ЧАСА)</w:t>
            </w:r>
          </w:p>
        </w:tc>
      </w:tr>
      <w:tr>
        <w:trPr>
          <w:trHeight w:val="32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оминания</w:t>
            </w:r>
            <w:r>
              <w:rPr>
                <w:lang w:val="de-DE"/>
              </w:rPr>
              <w:t xml:space="preserve"> </w:t>
            </w:r>
            <w:r>
              <w:rPr/>
              <w:t>о</w:t>
            </w:r>
            <w:r>
              <w:rPr>
                <w:lang w:val="de-DE"/>
              </w:rPr>
              <w:t xml:space="preserve"> </w:t>
            </w:r>
            <w:r>
              <w:rPr/>
              <w:t>летних</w:t>
            </w:r>
            <w:r>
              <w:rPr>
                <w:lang w:val="de-DE"/>
              </w:rPr>
              <w:t xml:space="preserve"> </w:t>
            </w:r>
            <w:r>
              <w:rPr/>
              <w:t>каникулах</w:t>
            </w:r>
            <w:r>
              <w:rPr>
                <w:lang w:val="de-DE"/>
              </w:rPr>
              <w:t xml:space="preserve">. </w:t>
            </w:r>
            <w:r>
              <w:rPr/>
              <w:t>Повторение лексико-грамматического материа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gebirge,der Ferienort,sich treffen,ubernachten,der Campingplatz,die Jugendlichen,der Verwandt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</w:t>
            </w:r>
            <w:r>
              <w:rPr>
                <w:lang w:val="de-DE"/>
              </w:rPr>
              <w:t xml:space="preserve"> </w:t>
            </w:r>
            <w:r>
              <w:rPr/>
              <w:t>время</w:t>
            </w:r>
            <w:r>
              <w:rPr>
                <w:lang w:val="de-DE"/>
              </w:rPr>
              <w:t xml:space="preserve"> Prateritum, </w:t>
            </w:r>
            <w:r>
              <w:rPr>
                <w:lang w:val="en-US"/>
              </w:rPr>
              <w:t>Perfekt</w:t>
            </w:r>
            <w:r>
              <w:rPr/>
              <w:t xml:space="preserve"> повторение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емантизировать лексику по контек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лексики по теме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проводят лето немецкие дети? Употребление лексики в устн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Ausflug,verdienen,steigen,sich sonnen,der Strand,der Strandkorb,fischen,segeln,reiten,surfen, Inline-Skates laufe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ateritum</w:t>
            </w:r>
            <w:r>
              <w:rPr/>
              <w:t xml:space="preserve">, </w:t>
            </w:r>
            <w:r>
              <w:rPr>
                <w:lang w:val="en-US"/>
              </w:rPr>
              <w:t>Perfekt</w:t>
            </w:r>
            <w:r>
              <w:rPr/>
              <w:t xml:space="preserve"> возвратных глаголов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новую лексику в беседе и кратких высказываниях по теме. Уметь осуществлять поиск в тексте необходим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 на базе изученного 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емецкие дети провели летние  каникулы? Активизация лексики по</w:t>
            </w:r>
          </w:p>
          <w:p>
            <w:pPr>
              <w:pStyle w:val="Normal"/>
              <w:rPr/>
            </w:pPr>
            <w:r>
              <w:rPr/>
              <w:t>теме «Каникул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Ausflug,verdienen,steigen,sich sonnen,der Strand,der Strandkorb,fischen,segeln,reiten,surfen, Inline-Skates laufe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новую лексику. Понимать текст при помощи контекста и иллю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етние каникулы. Обучение монологическ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in Erholungszentrum,liegt in einer wunderschnen Gegend,ein Industriezentrum,ein Kulturzentrum,an der Ostsee,Sport treiben,um die Wette laufe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</w:t>
            </w:r>
            <w:r>
              <w:rPr>
                <w:lang w:val="de-DE"/>
              </w:rPr>
              <w:t xml:space="preserve"> </w:t>
            </w:r>
            <w:r>
              <w:rPr/>
              <w:t>обращения</w:t>
            </w:r>
            <w:r>
              <w:rPr>
                <w:lang w:val="de-DE"/>
              </w:rPr>
              <w:t xml:space="preserve"> </w:t>
            </w:r>
            <w:r>
              <w:rPr/>
              <w:t>типа</w:t>
            </w:r>
            <w:r>
              <w:rPr>
                <w:lang w:val="de-DE"/>
              </w:rPr>
              <w:t>: Entschuldigen Sie bitte!Konnen Sie mir bitte sagen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с опорой на лексико-смысловую таблицу. Уметь читать текст с полным пониманием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монологического высказы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впечатления. Обучение диалогическ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ahlen,anfertigen,in Gedanken,der Sprachfuhrer,ausdrucken,im Lauf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знакомства типа </w:t>
            </w:r>
            <w:r>
              <w:rPr>
                <w:lang w:val="en-US"/>
              </w:rPr>
              <w:t>Guten</w:t>
            </w:r>
            <w:r>
              <w:rPr/>
              <w:t xml:space="preserve"> </w:t>
            </w:r>
            <w:r>
              <w:rPr>
                <w:lang w:val="en-US"/>
              </w:rPr>
              <w:t>Tag</w:t>
            </w:r>
            <w:r>
              <w:rPr/>
              <w:t xml:space="preserve">! </w:t>
            </w:r>
            <w:r>
              <w:rPr>
                <w:lang w:val="en-US"/>
              </w:rPr>
              <w:t>Darf ich mich vorstellen?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ся о прошедших летних каникулах, делать сообщения на основе иллюстрирован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е туристические базы. Чтение текста с полным пониманием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Toleranz,viel bieten,Windsurfing,von diesem Standpunkt au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иветствия. формы прощания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осуществляя выборочный перевод, знакомство с лингвистическим комментарием. Уметь читать текст с полным пониманием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кста с полным поним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расположение кемпинга. Чтение текста с пониманием основного</w:t>
            </w:r>
          </w:p>
          <w:p>
            <w:pPr>
              <w:pStyle w:val="Normal"/>
              <w:rPr/>
            </w:pPr>
            <w:r>
              <w:rPr/>
              <w:t>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Kofferraum</w:t>
            </w:r>
            <w:r>
              <w:rPr/>
              <w:t>,</w:t>
            </w:r>
            <w:r>
              <w:rPr>
                <w:lang w:val="en-US"/>
              </w:rPr>
              <w:t>holen</w:t>
            </w:r>
            <w:r>
              <w:rPr/>
              <w:t>=</w:t>
            </w:r>
            <w:r>
              <w:rPr>
                <w:lang w:val="en-US"/>
              </w:rPr>
              <w:t>nehmen</w:t>
            </w:r>
            <w:r>
              <w:rPr/>
              <w:t>,</w:t>
            </w:r>
            <w:r>
              <w:rPr>
                <w:lang w:val="en-US"/>
              </w:rPr>
              <w:t>aufblasen</w:t>
            </w:r>
            <w:r>
              <w:rPr/>
              <w:t xml:space="preserve">, 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Bub</w:t>
            </w:r>
            <w:r>
              <w:rPr/>
              <w:t>=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Junge</w:t>
            </w:r>
            <w:r>
              <w:rPr/>
              <w:t>,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Handpuppe</w:t>
            </w:r>
            <w:r>
              <w:rPr/>
              <w:t>,</w:t>
            </w:r>
            <w:r>
              <w:rPr>
                <w:lang w:val="en-US"/>
              </w:rPr>
              <w:t>drucken</w:t>
            </w:r>
            <w:r>
              <w:rPr/>
              <w:t xml:space="preserve">, </w:t>
            </w:r>
            <w:r>
              <w:rPr>
                <w:lang w:val="en-US"/>
              </w:rPr>
              <w:t>aufhoren</w:t>
            </w:r>
            <w:r>
              <w:rPr/>
              <w:t>,</w:t>
            </w:r>
            <w:r>
              <w:rPr>
                <w:lang w:val="en-US"/>
              </w:rPr>
              <w:t>drehe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осуществляя поиск определенн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текста с пониманием содерж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из лета. Восприятие текстов на слу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mach nichts,sonnig-heiter,bedeckt-trube,gelegentli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небольшие рассказы-шутки и решать коммуникативные задачи на основе прослушанного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 из сыра. Чтение текста с пониманием основного содерж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abe..gebadet,bin..gewandert,war, fuhren,lebten,badet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едшее время </w:t>
            </w:r>
            <w:r>
              <w:rPr>
                <w:lang w:val="en-US"/>
              </w:rPr>
              <w:t>Prateritum</w:t>
            </w:r>
            <w:r>
              <w:rPr/>
              <w:t xml:space="preserve">, </w:t>
            </w:r>
            <w:r>
              <w:rPr>
                <w:lang w:val="en-US"/>
              </w:rPr>
              <w:t>Perf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глаголы прошедшего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 Кюммелькорн и тигриная охота. Чтение текста с пониманием основного содерж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осуществлять поиск необходимой информации в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. Образование </w:t>
            </w:r>
            <w:r>
              <w:rPr>
                <w:lang w:val="en-US"/>
              </w:rPr>
              <w:t>Plusguamperfekt</w:t>
            </w:r>
            <w:r>
              <w:rPr/>
              <w:t xml:space="preserve"> (предпрошедшее врем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ar.. gewandert,hatte….gebadet,war… gefahren,hatte….gefischt,hatte… getrieb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ошедшее время </w:t>
            </w:r>
            <w:r>
              <w:rPr>
                <w:lang w:val="en-US"/>
              </w:rPr>
              <w:t>Plusguamperfe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предпрошедшее время в устной речи и переводить его на 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 времени. Развитие грамматических навыков и ум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nn</w:t>
            </w:r>
            <w:r>
              <w:rPr/>
              <w:t>,</w:t>
            </w:r>
            <w:r>
              <w:rPr>
                <w:lang w:val="en-US"/>
              </w:rPr>
              <w:t>als</w:t>
            </w:r>
            <w:r>
              <w:rPr/>
              <w:t>,</w:t>
            </w:r>
            <w:r>
              <w:rPr>
                <w:lang w:val="en-US"/>
              </w:rPr>
              <w:t>nachdem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очные предложения времени с союзами </w:t>
            </w:r>
            <w:r>
              <w:rPr>
                <w:lang w:val="en-US"/>
              </w:rPr>
              <w:t>wenn</w:t>
            </w:r>
            <w:r>
              <w:rPr/>
              <w:t>,</w:t>
            </w:r>
            <w:r>
              <w:rPr>
                <w:lang w:val="en-US"/>
              </w:rPr>
              <w:t>als</w:t>
            </w:r>
            <w:r>
              <w:rPr/>
              <w:t xml:space="preserve">, </w:t>
            </w:r>
            <w:r>
              <w:rPr>
                <w:lang w:val="en-US"/>
              </w:rPr>
              <w:t>nachd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придаточные предложения времени в устной и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рамма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друзей после каникул в школьном дворе. Чтение с полным пониманием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Bohnenstange,es geht um..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лилог, вычленяя из него мини-диалоги, вести беседу по ана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реч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места отдыха. Обучение диалогической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Pferdeschwarz,der Haarschnit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мини-тексты с полным пониманием содержания. Уметь использовать словари, комментарии к текст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 позади. Обучение монологическ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ahren,reisen,reiten,fliegen,bleiben,kommen, einsteigen,springen,schwimmen,gehen,laufen, aussteigen,aufstehen,wander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ечь одноклассников во время беседы о каникулах. Уметь делать сообщение о каникулах (устно, письмен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ам. Активизация изученн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Panne, Radtour,den Berg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и, составлять рассказ по картин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и монологическ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немцы предпочитают проводить отпуск? Чтение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Gasthaus,die Vollension,die Selbstverpflegung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аутентичной страноведческой информацией: иметь представление о стране изучаемого языка, об отдыхе нем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лингвистическ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ая литература. Творчество Гейне и Ге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  <w:r>
              <w:rPr>
                <w:lang w:val="de-DE"/>
              </w:rPr>
              <w:t xml:space="preserve"> «</w:t>
            </w:r>
            <w:r>
              <w:rPr/>
              <w:t>Немецкие</w:t>
            </w:r>
            <w:r>
              <w:rPr>
                <w:lang w:val="de-DE"/>
              </w:rPr>
              <w:t xml:space="preserve"> </w:t>
            </w:r>
            <w:r>
              <w:rPr/>
              <w:t>писатели</w:t>
            </w:r>
            <w:r>
              <w:rPr>
                <w:lang w:val="de-DE"/>
              </w:rPr>
              <w:t xml:space="preserve">. </w:t>
            </w:r>
            <w:r>
              <w:rPr/>
              <w:t>Творчество Гейне и Гёте</w:t>
            </w:r>
            <w:r>
              <w:rPr>
                <w:lang w:val="de-DE"/>
              </w:rPr>
              <w:t>»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ast wie eine Mordergrube,Fast wie in einer Burschen Stube,ein Magisterschmaus,edel,hulfreich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de-DE"/>
              </w:rPr>
              <w:t xml:space="preserve"> </w:t>
            </w:r>
            <w:r>
              <w:rPr/>
              <w:t>работать</w:t>
            </w:r>
            <w:r>
              <w:rPr>
                <w:lang w:val="de-DE"/>
              </w:rPr>
              <w:t xml:space="preserve"> </w:t>
            </w:r>
            <w:r>
              <w:rPr/>
              <w:t>с аутентичной страноведческой информацией: иметь представление о творчестве Гейне. понимать на слух содержание стихотво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лингвистическ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по теме «Летние каникул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использовать изученный  лексический и грамматический материал в устной и письменной реч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Felsen,gefahrlich,die Jungfrau,verbunden sein, mit der Hand winken,ans Land springen,ertrinken,der Tod, tot oder lebendi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над отрывками из книг с целью извлечения нужной информации, высказывать свое м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,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Gipfel, im Abendsonnenschein,Geschmeide, Gewaltige Melodei, verschlingen,Kahn=das Boo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 и искать нужную информацию в прочитанном тек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ись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о-грамматического материала по теме</w:t>
            </w:r>
          </w:p>
          <w:p>
            <w:pPr>
              <w:pStyle w:val="Normal"/>
              <w:rPr/>
            </w:pPr>
            <w:r>
              <w:rPr/>
              <w:t>«Прекрасно было лето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лексический и грамматический материал. Уметь читать и понимать основное содержание текста, искать в тексте необходимую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урока «Прекрасно было лето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ить полученные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5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 СЕЙЧАС УЖЕ ШКОЛА! (24 ЧАСА)</w:t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Знакомство</w:t>
            </w:r>
            <w:r>
              <w:rPr>
                <w:lang w:val="de-DE"/>
              </w:rPr>
              <w:t xml:space="preserve"> </w:t>
            </w:r>
            <w:r>
              <w:rPr/>
              <w:t>с</w:t>
            </w:r>
            <w:r>
              <w:rPr>
                <w:lang w:val="de-DE"/>
              </w:rPr>
              <w:t xml:space="preserve"> </w:t>
            </w:r>
            <w:r>
              <w:rPr/>
              <w:t>системой</w:t>
            </w:r>
            <w:r>
              <w:rPr>
                <w:lang w:val="de-DE"/>
              </w:rPr>
              <w:t xml:space="preserve"> </w:t>
            </w:r>
            <w:r>
              <w:rPr/>
              <w:t>образования</w:t>
            </w:r>
            <w:r>
              <w:rPr>
                <w:lang w:val="de-DE"/>
              </w:rPr>
              <w:t xml:space="preserve"> </w:t>
            </w:r>
            <w:r>
              <w:rPr/>
              <w:t>в</w:t>
            </w:r>
            <w:r>
              <w:rPr>
                <w:lang w:val="de-DE"/>
              </w:rPr>
              <w:t xml:space="preserve"> </w:t>
            </w:r>
            <w:r>
              <w:rPr/>
              <w:t>Германии</w:t>
            </w:r>
            <w:r>
              <w:rPr>
                <w:lang w:val="de-DE"/>
              </w:rPr>
              <w:t xml:space="preserve">. </w:t>
            </w:r>
            <w:r>
              <w:rPr/>
              <w:t>Знакомство с новой лексико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Система образования в Германи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Schulsystem, die Grundschule,die Hauptschule,die Realschule,das Gymnasium,die Stufe,schwer fallen, leicht taff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</w:t>
            </w:r>
            <w:r>
              <w:rPr>
                <w:lang w:val="de-DE"/>
              </w:rPr>
              <w:t xml:space="preserve"> </w:t>
            </w:r>
            <w:r>
              <w:rPr/>
              <w:t>существитель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истему школьного образования Германии. Уметь комментировать по схеме, какие есть ступени в немецкой системе 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зучения лексическ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ache der Bundeslander, die Beruftsfachschule, der Pflichtunterricht,die Wahlpflichtkurse, die Primarstufe,die Arbeitslehr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содержания, делая обобщения, сравнивая разные факты на основе полученной из текста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учитель. Каким его хотят видеть дети? Активизация изученной лекс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reundlich,unfreundlich,sich gut verstehen, tadeln,lob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модальных глаголов в </w:t>
            </w:r>
            <w:r>
              <w:rPr>
                <w:lang w:val="en-US"/>
              </w:rPr>
              <w:t>Prasens</w:t>
            </w:r>
            <w:r>
              <w:rPr/>
              <w:t xml:space="preserve">; </w:t>
            </w:r>
            <w:r>
              <w:rPr>
                <w:lang w:val="en-US"/>
              </w:rPr>
              <w:t>Perfekt</w:t>
            </w:r>
            <w:r>
              <w:rPr/>
              <w:t xml:space="preserve">; </w:t>
            </w:r>
            <w:r>
              <w:rPr>
                <w:lang w:val="en-US"/>
              </w:rPr>
              <w:t>Futurum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, осуществляя поиск нужной информации, делая выпи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искового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дорфские школы - школы без стресса. 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Englischtante, der Bubble-gum,kauen,blasen,die  Patience,frech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пользуя словарь, сноски. Уметь отвечать на вопросы по текс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дорфские школы - школы без стресса, развитие навыков монологическ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ohne Stress,eine gunstige Atmosphare,schaffen, das Zeugnis,der Druck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, используя словарь, сноски. Знать, как составить план пересказа прочитанного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 и англичанка. Чтение с пониманием основного содержания прочитанног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chule,der Zukunft,vorkomm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школе мечты, новых предметах - защищать свой проект. Уметь делать сообщения на основе иллюстратив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по теме «Школа Герма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ное содержание прочитанных текстов. Знать систему школьного образования Германии. Уметь отвечать на поставл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и письмен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. Употребление лексики в устной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ogenannt,befriedigend,ausgezeichnet,ausreichend, mangelhaft, positiv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изученную лексику в определенном контексте и употреблять её в различных ситу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обмен. Чтение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Alltag, erwarten,empfangen,im Ausland,der Deutschunterrich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школьном обмене и новых друзьях. Уметь написать письмо своему немецкому дру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ооб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ностранных языков в нашей жизни. Употребление лексики в устной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Fremdsprachenlernen,die Fremdsprache, beschreiben,diskutier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глаголов: </w:t>
            </w:r>
            <w:r>
              <w:rPr>
                <w:lang w:val="en-US"/>
              </w:rPr>
              <w:t>denken</w:t>
            </w:r>
            <w:r>
              <w:rPr/>
              <w:t xml:space="preserve"> </w:t>
            </w:r>
            <w:r>
              <w:rPr>
                <w:lang w:val="en-US"/>
              </w:rPr>
              <w:t>an</w:t>
            </w:r>
            <w:r>
              <w:rPr/>
              <w:t xml:space="preserve"> (</w:t>
            </w:r>
            <w:r>
              <w:rPr>
                <w:lang w:val="en-US"/>
              </w:rPr>
              <w:t>Akk</w:t>
            </w:r>
            <w:r>
              <w:rPr/>
              <w:t xml:space="preserve">), </w:t>
            </w:r>
            <w:r>
              <w:rPr>
                <w:lang w:val="en-US"/>
              </w:rPr>
              <w:t>sich</w:t>
            </w:r>
            <w:r>
              <w:rPr/>
              <w:t xml:space="preserve"> </w:t>
            </w:r>
            <w:r>
              <w:rPr>
                <w:lang w:val="en-US"/>
              </w:rPr>
              <w:t>interessieren</w:t>
            </w:r>
            <w:r>
              <w:rPr/>
              <w:t xml:space="preserve"> </w:t>
            </w:r>
            <w:r>
              <w:rPr>
                <w:lang w:val="en-US"/>
              </w:rPr>
              <w:t>fur</w:t>
            </w:r>
            <w:r>
              <w:rPr/>
              <w:t xml:space="preserve"> </w:t>
            </w:r>
            <w:r>
              <w:rPr>
                <w:lang w:val="en-US"/>
              </w:rPr>
              <w:t>(Akk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с опорой на лексико-смысловую табли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го высказ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, обучение воспринимать на слух текст по частя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g,humorvoll,erns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текст по частям с последующим воспроизведением услышанного с опорой на иллю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Употребление глаголов в будущем времени. (</w:t>
            </w:r>
            <w:r>
              <w:rPr>
                <w:lang w:val="en-US"/>
              </w:rPr>
              <w:t>Futurum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erden,werde…bekommen,wird…haben,wird… gefallen,stat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ущее время </w:t>
            </w:r>
            <w:r>
              <w:rPr>
                <w:lang w:val="en-US"/>
              </w:rPr>
              <w:t>Futurum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глаголы в будущем времени в уст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местоименных нареч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ные нареч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местоименные наре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пределительные предложения. Употребление ,перевод на русский язы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nken (an wen?Woran?),sich interessieren (fur wen?Wofur?),yraumen (von wem?Wovon?), los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пределительные пред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лица и предметы с помощью придаточных определительных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инсценирование диалогов</w:t>
            </w:r>
          </w:p>
          <w:p>
            <w:pPr>
              <w:pStyle w:val="Normal"/>
              <w:rPr/>
            </w:pPr>
            <w:r>
              <w:rPr/>
              <w:t>«Перед занятием», «На перемен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or dem Unterricht,hubsch,ausserdem,in der Pause, Scheusslich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диалоги с полным пониманием содержания. Уметь инсценировать прочитанные диалог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уст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инсценирование диалогов</w:t>
            </w:r>
          </w:p>
          <w:p>
            <w:pPr>
              <w:pStyle w:val="Normal"/>
              <w:rPr/>
            </w:pPr>
            <w:r>
              <w:rPr/>
              <w:t>«Учись учению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Unterricht, im Ernst, offnen, ausserdem,einfach gut erzogen sei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полилог на слух при различных формах его предъявления и делить его на 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Ausdauer, Fremdsprachen,der Meinung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ужную информацию по прочитанному текс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, документы: система школьного образования в Герм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Bildungssystem,die Fachhochschule,die Fachschule,die Oberstufe, die mittlere Reif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аутентичной страноведческой информацией: иметь представление о стране изучаемого языка, о систем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лингвострановедческ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  «Крысолов из Гамельн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Route, der Rattenfanger,begehen, verlassen,das Wort nicht halten,wunderlich,befreien,folgen,treten, zornig,verschwinden, die Hohl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аутентичную страноведческую информацию: иметь представление о немецких сказках, леген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о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на тему, «Каким ты хочешь видеть школьного учителя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Lehrer, die Lehrerin, Freundlich, unfreundlich,sich gut verstehen, tadeln,lob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седовать и дискутировать по теме «Каким ты хочешь видеть школьного учителя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,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текста с пониманием основного содержания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luge Esel, in die Lehre geben,der Hafel,das Maul, der Vokal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над шванками – средневековыми текстами сатирического характера: ответы на вопросы по тексту, перес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текста с пониманием основного содержания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versunkene Glocke, die Nachricht, einfallen,die Kerb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над шванками – средневековыми текстами сатирического характера: ответы на вопросы по тексту, перес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А сейчас уже школ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лексический и граммат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А сейчас уже школ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ить полученные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5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Ы ГОТОВИМСЯ К ПОЕЗДКЕ ПО ГЕРМАНИИ! (24 ЧАСА)</w:t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Мы</w:t>
            </w:r>
            <w:r>
              <w:rPr>
                <w:lang w:val="de-DE"/>
              </w:rPr>
              <w:t xml:space="preserve"> </w:t>
            </w:r>
            <w:r>
              <w:rPr/>
              <w:t>готовимся</w:t>
            </w:r>
            <w:r>
              <w:rPr>
                <w:lang w:val="de-DE"/>
              </w:rPr>
              <w:t xml:space="preserve"> </w:t>
            </w:r>
            <w:r>
              <w:rPr/>
              <w:t>к</w:t>
            </w:r>
            <w:r>
              <w:rPr>
                <w:lang w:val="de-DE"/>
              </w:rPr>
              <w:t xml:space="preserve"> </w:t>
            </w:r>
            <w:r>
              <w:rPr/>
              <w:t>поездке</w:t>
            </w:r>
            <w:r>
              <w:rPr>
                <w:lang w:val="de-DE"/>
              </w:rPr>
              <w:t xml:space="preserve"> </w:t>
            </w:r>
            <w:r>
              <w:rPr/>
              <w:t>по</w:t>
            </w:r>
            <w:r>
              <w:rPr>
                <w:lang w:val="de-DE"/>
              </w:rPr>
              <w:t xml:space="preserve"> </w:t>
            </w:r>
            <w:r>
              <w:rPr/>
              <w:t>Германии</w:t>
            </w:r>
            <w:r>
              <w:rPr>
                <w:lang w:val="de-DE"/>
              </w:rPr>
              <w:t xml:space="preserve">. </w:t>
            </w:r>
            <w:r>
              <w:rPr/>
              <w:t>Знакомство</w:t>
            </w:r>
            <w:r>
              <w:rPr>
                <w:lang w:val="de-DE"/>
              </w:rPr>
              <w:t xml:space="preserve"> </w:t>
            </w:r>
            <w:r>
              <w:rPr/>
              <w:t>с</w:t>
            </w:r>
            <w:r>
              <w:rPr>
                <w:lang w:val="de-DE"/>
              </w:rPr>
              <w:t xml:space="preserve"> </w:t>
            </w:r>
            <w:r>
              <w:rPr/>
              <w:t>новой</w:t>
            </w:r>
            <w:r>
              <w:rPr>
                <w:lang w:val="de-DE"/>
              </w:rPr>
              <w:t xml:space="preserve"> </w:t>
            </w:r>
            <w:r>
              <w:rPr/>
              <w:t>лексик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Auslandsreise,die Reisevorbereitungen,die Fahrkarten bestellen,beschliessen,den Koffer packen,die Fahrt,trotz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de-DE"/>
              </w:rPr>
              <w:t xml:space="preserve"> </w:t>
            </w:r>
            <w:r>
              <w:rPr/>
              <w:t>распознавать новую лексику и употреблять её в различных ситу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</w:t>
            </w:r>
            <w:r>
              <w:rPr>
                <w:lang w:val="de-DE"/>
              </w:rPr>
              <w:t xml:space="preserve"> </w:t>
            </w:r>
            <w:r>
              <w:rPr/>
              <w:t>началом</w:t>
            </w:r>
            <w:r>
              <w:rPr>
                <w:lang w:val="de-DE"/>
              </w:rPr>
              <w:t xml:space="preserve"> </w:t>
            </w:r>
            <w:r>
              <w:rPr/>
              <w:t>путешествия</w:t>
            </w:r>
            <w:r>
              <w:rPr>
                <w:lang w:val="de-DE"/>
              </w:rPr>
              <w:t xml:space="preserve"> </w:t>
            </w:r>
            <w:r>
              <w:rPr/>
              <w:t>важно</w:t>
            </w:r>
            <w:r>
              <w:rPr>
                <w:lang w:val="de-DE"/>
              </w:rPr>
              <w:t xml:space="preserve"> </w:t>
            </w:r>
            <w:r>
              <w:rPr/>
              <w:t>изучить</w:t>
            </w:r>
            <w:r>
              <w:rPr>
                <w:lang w:val="de-DE"/>
              </w:rPr>
              <w:t xml:space="preserve"> </w:t>
            </w:r>
            <w:r>
              <w:rPr/>
              <w:t>карту</w:t>
            </w:r>
            <w:r>
              <w:rPr>
                <w:lang w:val="de-DE"/>
              </w:rPr>
              <w:t xml:space="preserve">. </w:t>
            </w:r>
            <w:r>
              <w:rPr/>
              <w:t>Употребление изученной лексики в устной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taatsgrenze,die Hauptstadt,grenzen an,im Norden,im Suden,im Westen,im Osten,Polen, liegen, sich befind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</w:t>
            </w:r>
            <w:r>
              <w:rPr>
                <w:lang w:val="de-DE"/>
              </w:rPr>
              <w:t xml:space="preserve"> </w:t>
            </w:r>
            <w:r>
              <w:rPr/>
              <w:t>названия среднего, женского 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картой, описывая географическое положение Герм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Мы готовимся к поезд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лексики по теме «Одежд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Hemd,das Kleid, der Rock, der Hut,der Mantel, der Schuh,der Sportschuh,der Anzug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ую лексику для решения коммуникативных задач в беседе «Что мы возьмём в дорог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бщеучебных умений, навыка работы со словар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лексики по теме «Вещ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tiefel,die Socken, der Pullover,der Anorak,die Bermudas,die Shorts,der Gurtel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ие предметы одежды могут понадобиться для поездки. Знать лексический материал. Уметь составить предложения на предметы 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лексики по теме «Продукт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Еда и питьё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Tee,der Kaffe,der Apfel,der Saft,der Fisch,der Kuchen,die Butter,die Milch,die Limonade, die Marmelade,die Birn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артикля с названиями продуктов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истематизировать лексику по теме «Е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«Мы идем в супермарк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инсценирование диалогов</w:t>
            </w:r>
          </w:p>
          <w:p>
            <w:pPr>
              <w:pStyle w:val="Normal"/>
              <w:rPr/>
            </w:pPr>
            <w:r>
              <w:rPr/>
              <w:t>по теме «В магазин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e</w:t>
            </w:r>
            <w:r>
              <w:rPr/>
              <w:t xml:space="preserve"> </w:t>
            </w:r>
            <w:r>
              <w:rPr>
                <w:lang w:val="en-US"/>
              </w:rPr>
              <w:t>wunschen</w:t>
            </w:r>
            <w:r>
              <w:rPr/>
              <w:t xml:space="preserve">? </w:t>
            </w:r>
            <w:r>
              <w:rPr>
                <w:lang w:val="en-US"/>
              </w:rPr>
              <w:t>Welche</w:t>
            </w:r>
            <w:r>
              <w:rPr/>
              <w:t xml:space="preserve"> </w:t>
            </w:r>
            <w:r>
              <w:rPr>
                <w:lang w:val="en-US"/>
              </w:rPr>
              <w:t>Grosse</w:t>
            </w:r>
            <w:r>
              <w:rPr/>
              <w:t>?</w:t>
            </w:r>
            <w:r>
              <w:rPr>
                <w:lang w:val="en-US"/>
              </w:rPr>
              <w:t>Sie</w:t>
            </w:r>
            <w:r>
              <w:rPr/>
              <w:t xml:space="preserve"> </w:t>
            </w:r>
            <w:r>
              <w:rPr>
                <w:lang w:val="en-US"/>
              </w:rPr>
              <w:t>steht</w:t>
            </w:r>
            <w:r>
              <w:rPr/>
              <w:t xml:space="preserve"> </w:t>
            </w:r>
            <w:r>
              <w:rPr>
                <w:lang w:val="en-US"/>
              </w:rPr>
              <w:t>Ihnen</w:t>
            </w:r>
            <w:r>
              <w:rPr/>
              <w:t xml:space="preserve">. </w:t>
            </w:r>
            <w:r>
              <w:rPr>
                <w:lang w:val="en-US"/>
              </w:rPr>
              <w:t>Was kostet sie?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инсценировать диалог «В магазине». Уметь составлять диалог «В магазине, на рынк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ись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изученной лексики (опора на таблиц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Reiseziel,die Reisevorbereitung,das Verkehrsmittel,die Flugkarten,der Laden,einige Kleinigkeit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с опорой на лексико-смысловую табли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ообщение «Путешеств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я к поездке. Чтение с полным пониманием прочитанного.</w:t>
            </w:r>
          </w:p>
          <w:p>
            <w:pPr>
              <w:pStyle w:val="Normal"/>
              <w:rPr/>
            </w:pPr>
            <w:r>
              <w:rPr/>
              <w:t>(« В те далекие детские годы» Г.Фалла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Reisevorbereitung, das Gepack,die Wasche,der Topf,das Besteck,die Kist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нать лексический материал. Уметь составлять предложения по теме «приготовление к поездке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s wurden…eingepackt,wurden…nie vergessen,halt den Kopf im Gang, entsteh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. Уметь пользоваться сносками и комментариями. Искать необходимую информацию по тек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путешествовать. Правила для путешествующих. Чтение с пониманием основного содерж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Kunst, verlangen,schimpfen,beachten, umsonst,klopfen,werfen,die Schwierigkeit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, выбирая из него основные факты, деля его на смысловые отре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текста с извлечением из него необходим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- анекдо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onnig,heiter,bedeckt,trube,Regen, Spruhregen, starkes Unwetter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текст и передавать основное содержание услыша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текстов на слух. Прогноз погоды в Герм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onnig, heiter,bedeckt,trube,regen,spruhregen, windig,starker Wind, starkes Unwetter,Gewitter,es donnert und blitz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лексический материал. Уметь рассказать о прогнозе погоды в Герм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и письмен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рамматика</w:t>
            </w:r>
            <w:r>
              <w:rPr>
                <w:lang w:val="en-US"/>
              </w:rPr>
              <w:t xml:space="preserve">. </w:t>
            </w: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неопределённо</w:t>
            </w:r>
            <w:r>
              <w:rPr>
                <w:lang w:val="en-US"/>
              </w:rPr>
              <w:t>-</w:t>
            </w:r>
            <w:r>
              <w:rPr/>
              <w:t>личного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  <w:r>
              <w:rPr>
                <w:lang w:val="en-US"/>
              </w:rPr>
              <w:t xml:space="preserve"> m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Man wahlt,man beschliesst,man kann,man muss,man soll,man darf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ённо-личное местоимение </w:t>
            </w:r>
            <w:r>
              <w:rPr>
                <w:lang w:val="en-US"/>
              </w:rPr>
              <w:t>m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истематизировать грамматические знания об употреблении неопределенно-личного местоимения  </w:t>
            </w:r>
            <w:r>
              <w:rPr>
                <w:lang w:val="en-US"/>
              </w:rPr>
              <w:t>man</w:t>
            </w:r>
            <w:r>
              <w:rPr/>
              <w:t xml:space="preserve"> и придаточных определительных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 в уст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сновные виды придаточных предло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придаточных предложений. Уметь употреблять придаточные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местоимения при описании людей, гор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,die,das,deren,dessen,denen….Eau de Cologn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местоим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относительные местоимения во всех падежах при устных и письменных описаниях городов,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рамма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 полилога «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Gaste</w:t>
            </w:r>
            <w:r>
              <w:rPr/>
              <w:t xml:space="preserve"> </w:t>
            </w:r>
            <w:r>
              <w:rPr>
                <w:lang w:val="en-US"/>
              </w:rPr>
              <w:t>konnen</w:t>
            </w:r>
            <w:r>
              <w:rPr/>
              <w:t xml:space="preserve"> </w:t>
            </w:r>
            <w:r>
              <w:rPr>
                <w:lang w:val="en-US"/>
              </w:rPr>
              <w:t>kommen</w:t>
            </w:r>
            <w:r>
              <w:rPr/>
              <w:t>!» («Гости могут приехать!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n Gedanken,der Empfang,unterbringen, riechen,der Kaugummi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диалоги по аналогии с использованием отдельных реплик из поли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ебывания гостей из России. Чтение и инсценирование диалогов. Составление диалогов по образц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Orgelkonzert,wie ware es mit einer Diskothek? Ah, Quatsch!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инсценировать диалоги. Уметь составлять диалоги по образ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. Устной и письмен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, возникающие при приготовлении к поездке. Повторение лекс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im</w:t>
            </w:r>
            <w:r>
              <w:rPr/>
              <w:t xml:space="preserve"> </w:t>
            </w:r>
            <w:r>
              <w:rPr>
                <w:lang w:val="en-US"/>
              </w:rPr>
              <w:t>Kofferpacken</w:t>
            </w:r>
            <w:r>
              <w:rPr/>
              <w:t xml:space="preserve">, </w:t>
            </w:r>
            <w:r>
              <w:rPr>
                <w:lang w:val="en-US"/>
              </w:rPr>
              <w:t>den</w:t>
            </w:r>
            <w:r>
              <w:rPr/>
              <w:t xml:space="preserve"> </w:t>
            </w:r>
            <w:r>
              <w:rPr>
                <w:lang w:val="en-US"/>
              </w:rPr>
              <w:t>Lebensmittel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олнить анкету/заявление при поездке за грани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анкеты/ зая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текста на слух. Новая денежная единица в Европ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Austauschdienst,das Papiergeld,das Metallgeld,die Munz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тране изучаемого языка, её денежных единиц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страноведческ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Бертольда Брех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наменитые немецкие композиторы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Entwurf,die Skizze,die Kurzprosa,der Dramatiker,der bedeutende Lyriker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Брехте и его творчестве. Уметь понять на слух сообщение о выдающихся немецких класси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выдающихся немецких класс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“</w:t>
            </w:r>
            <w:r>
              <w:rPr>
                <w:lang w:val="de-DE"/>
              </w:rPr>
              <w:t>Ich weiss nicht,was soll es bedeuten”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стихотворение Гейне, высказать своё мнение. Уметь читать тексты, понимать их содержание, обмениваться мн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стихотворение наизу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рамматического материа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грамматический материал по теме «Мы готовимся к поездк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изученной теме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по теме «Мы готовимся к поездке по Герма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ый грамматический и лекси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Мы готовимся к поездке по Герма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ить полученные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5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УТЕШЕСТВИЕ ПО ГЕРМАНИИ (31 ЧАС)</w:t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же знаем о Германии? Употребление лексики в устной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Bundesrepublik Deutschland,das Bundesland,der Einwohner,die Staatsfarben, das Schulwes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</w:t>
            </w:r>
            <w:r>
              <w:rPr>
                <w:lang w:val="en-US"/>
              </w:rPr>
              <w:t xml:space="preserve"> c da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географической картой, показывать и рассказывать об интересных местах, городах Герм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н и его достопримечательности. Восприятие текста на слу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ект «Что мы знаем о Берлине?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Alexanderplatz,das Brandenburger Tor,das Nikolaiviertel,das Pergamonmuseum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разных типов с помощью сносок и комментария, понимать 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износительны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Баварией - самой большой федеральной землей Германии. Чтение текста с полным пониманием прочитанног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Marienplatz,die Frauenkirche,das Wahrzeichen,der Kern,die Speisekart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извлечением информации, вычленяя при этом главные факты и опуская дет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онимания содержания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ая история. 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Kalb, sich verabschieden,wusste Rat, Nanu, …schon Feierbend? der Ker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еобходимую информацию по прочитанному тек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нхен и его достопримечательности. Чтение с извлечением необходим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Мюнхен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Offenheit, die Sehenswurdigkeiten, die Fremdenverkehrsmetropole,die Speisekart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еобходимую информацию по тек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н – самая романтическая река Германии. 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Verkehrsader,den Rhein entlang,fliessen, das Mittelstuck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новую лексику в контексте и употреблять её в различных словосочет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ечь, работа по карте, описание Рей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Werbtext,die Reklame, die Rheinfahrt, entsteh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ся о городах на Рейне, делать сообщения на основе иллюстратив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ной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кзале. Расширение словарного запаса по теме « На вокзале». Употребление лексики в устной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chalter,der Fahrtenschaller,die Auskunft,die Information,der Zug fahrt ab,das Abteil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новую лексику для решения коммуникативных задач: уметь дать справку об отправлении и прибытии поезда, обратить внимание туристов на достопримечательност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систематизация лексики по теме «Путешеств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Германии. Употребление лексики в устной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ner</w:t>
            </w:r>
            <w:r>
              <w:rPr/>
              <w:t xml:space="preserve"> </w:t>
            </w:r>
            <w:r>
              <w:rPr>
                <w:lang w:val="en-US"/>
              </w:rPr>
              <w:t>Rundfahrt</w:t>
            </w:r>
            <w:r>
              <w:rPr/>
              <w:t>,</w:t>
            </w:r>
            <w:r>
              <w:rPr>
                <w:lang w:val="en-US"/>
              </w:rPr>
              <w:t>eines</w:t>
            </w:r>
            <w:r>
              <w:rPr/>
              <w:t xml:space="preserve"> </w:t>
            </w:r>
            <w:r>
              <w:rPr>
                <w:lang w:val="en-US"/>
              </w:rPr>
              <w:t>Stadtfuhrers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материал по теме «Экскурсия». Знать достопримечательности Германии, что можно посетить во время экскур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тной и письменной реч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с опорой на лексико-смысловую таблиц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Reisetag,der Bahnhof,der Flughafen,wunschen, die Natur bewundern,die Ankunf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с опорой на лексико-смысловую таблицу. Понимать на слух тексты-описания путеше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по подтеме «Поезд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Wirt,nicken,die Gaststatte,das Restaurant,die Speisekarte,empfehl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текст юмористического характера с последующим переск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местоимения с предлог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Nebensatz,der Atributtsatz,das Munchhausen-Museum,verlach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придаточные определительные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очные упражнения по грамма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традательного зало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Passiv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erden gebaut,werden gegrundet,werden geteilt,werden entdeckt,werden entwuckel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. употреблять в речи, переводить на русский язык пасс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задания с использованием страдательного з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традательного залога (</w:t>
            </w:r>
            <w:r>
              <w:rPr>
                <w:lang w:val="en-US"/>
              </w:rPr>
              <w:t>Passiv</w:t>
            </w:r>
            <w:r>
              <w:rPr/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erden gebaut,werden gegrundet,werden geteilt,werden entdeckt,werden entwuckel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 каких случаях употребляется страдательный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использованием страдательного з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а «Экскурсия по Кёльну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Glasmalerei,der Strom,der Glockenspiel,die Messe,das Bauwerk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членять из полилога микродиалоги, инсценировать их, составлять диалоги по ана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ть диалог по теме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инсценирование прочитанных диало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imonade, Sprite, die Bockwurst, Fischbrotch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инсценировать прочитанные 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 по аналогии и инсценирование диало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диалоги по аналогии и уметь их инсцениро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и письмен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ы и обычаи, праздники в Германии. Восприятие  текстов на слу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раздники в Германи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Industriestadt,die Heimat,die Schonheit,der Marktplatz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устно и письменно о значимых праздниках в Герм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раздниках в Герм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городов Германии. Чтение с извлечением необходимой информац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утешествие по городам Германи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Wortspiel,das Urteil,der Gipfel,das Einkommen,wurde zur letzten Ruhe gebettet,umfangreich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в вывесках, надписях, понимать 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ки на улицах городов, понимание содерж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Иоганна Себастьяна Баха. Чтение с извлечением необходимой информац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Иоганн Себастьян Бах – знаменитый немецкий композитор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Bach,der Gipfel,das Einkommen, wurde zur letzten Ruhe gebette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содерж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бразование и употребление страдательного зало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образуется и употребляется страдательный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рамм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иды сложноподчиненных предло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ложноподчиненных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рамм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agen und Legenden,der Felsen, gefahrlich,die Jungfrau,der Tod, tot oder lebendig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еобходимую информацию в 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изученной лекс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lladen, der Fischer, schwoll,die Flut, Brut, der Handschuh,behend,Tatz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анализировать баллады, владеть особенностями литературного жанра-нове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,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Что мы знаем о Германии? Употребление изученной лексики в устной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городах Германии. Уметь составить план поездки. Уметь работать с картой Германии. Знать нравы Герм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наний страноведческ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ovellen und Romane, tropfeln, zwitschern, Lebt wohl!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уметь отвечать на вопросы по тек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утешествие по Герма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ЗУ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утешествие по Герма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Путешествие по Герма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ЗУ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за курс 8 клас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 за курс 8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за курс 8 клас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 за курс 8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ЗУ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9:54:00Z</dcterms:created>
  <dc:creator>User</dc:creator>
  <dc:description/>
  <cp:keywords/>
  <dc:language>en-US</dc:language>
  <cp:lastModifiedBy>User</cp:lastModifiedBy>
  <cp:lastPrinted>2012-08-24T22:48:00Z</cp:lastPrinted>
  <dcterms:modified xsi:type="dcterms:W3CDTF">2013-01-11T09:08:00Z</dcterms:modified>
  <cp:revision>78</cp:revision>
  <dc:subject/>
  <dc:title/>
</cp:coreProperties>
</file>