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9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бочая программа к учебному курс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5» - «Немецкий язык Шаги 5» по немецкому языку для 9 класса  И.Л.Бим, Л.М. Санникова, Ф.С. Картовой, Ж.Я. Лопасовой, Л.А. Чернявской разработана на основе Примерной программы основного общего образования по иностранному языку 2005 года и авторской программы общеобразовательных учреждений по немецкому языку для 5-9 классов  И.Л Бим (М.: Просвещение, 2003) и с учетом Федерального компонента государственного стандарта общего образования в общеобразовательных учреждения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При 9-летней основной школе, данный УМК завершает базовый курс немецкого языка, реализуемый с помощью серии УМК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1-5» - «Немецкий язык Шаги 1-5» . Особенностью УМК для завершающего этапа базового курса является ориентация на возможное продолжение изучения немецкого языка в полной средней школе. Данный УМК нацелен на реализацию личностно-ориентированного деятельного подхода, что означает сочетание коммуникативной направленности обучения с когнитивной как в сознательном функционально-ориентированном овладении системой изучаемого языка, так и в системном овладении иноязычным общ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На данном этапе выдвигается коммуникативная цель обучения, то есть обучение иноязычному общению – непосредственному и опосредованному – в единстве всех функций: познавательной (ученик должен научиться сообщать и запрашивать информацию, извлекать, перерабатывать и усваивать её при чтении и аудировании), регулятивной (ученик должен научиться выражать просьбу. совет, побуждать к речевым и неречевым действиям. понимать и реагировать на аналогичные речевые действия, обращенные к нему), ценностно-ориентационной (ученик должен уметь выражать мнение или оценку, формировать взгляды, убеждения, понять мнение другого), этикетной (ученик должен уметь вступать в речевой контакт, оформлять свое высказывание и реагировать на чужое в соответствии с нормами речевого этикета, принятыми в странах изучаемого язык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звитие всех этих функций средствами иностранного языка имеет огромный образовательный, воспитательный и развивающий потенциал. Воспитательные, образовательные и развивающие цели включены в коммуникативную цель, делают её по своей сути интегрированной. Рабочая программа ориентирована на 102 учебных часа из расчёта 3 раза в неделю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чебно-методический комплект состоит из: учебника с книгой для чтения и немецко-русским словарем; книги для учителя; рабочей тетради; аудиокассе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Содержательный план учебника направлен, главным образом, на ознакомление со страноведческой, социокультурной информацией о Германии, с духовными и материальными ценностями немецкого народа. Материал учебника состоит из небольшого по объему повторительного курса и 4 параграфов. Материал каждого параграфа разделен на блоки в зависимости от основного объекта усвоения и от доминирующего вида формируемой речевой деятельности. Данное объединение материала позволяет как учителю, так и ученику осуществлять выбор материала и по своему усмотрению различным образом его сочетать. Материал учебника ориентирован примерно на 16-18 учебных часов для каждого параграфа с учетом резерва времени, необходимого учителю для организации повторения, наверстывания упущенного, для привлечения рабочей тетради и дополнительного актуального материала. В силу специфики обучения иностранным языкам большинство уроков носят комбинированный характер, когда на одном и том же уроке могут развиваться у учащихся все четыре вида речевой деятельности, поэтому тип урока не указан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К учебно-методическому комплект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5» - «Немецкий язык Шаги 5» даётся рабочая тетрадь с большим набором различных домашних заданий, поэтому исключен раздел «Домашнее задание».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грамматику </w:t>
      </w:r>
      <w:r>
        <w:rPr>
          <w:lang w:val="en-US"/>
        </w:rPr>
        <w:t>Passiv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различные литературные жанры: новеллы, рассказы, романы, сказки и т.д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употребление инфинитивного оборо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 творчестве современных писателей детской и юношеской литератур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лексический и грамматический материал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читать текст с полным пониманием прочитанного, осуществлять поиск в тексте необходимой информа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читать текст с пониманием основного содержания, отвечать на вопросы по тексту, искать нужную информаци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воспринимать на слух произведения немецких писателей, читать, сравнивать с литературным переводом стихотворе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работать с аутентичной страноведческой информаци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читать текст под фонограмму для совершенствования техники чте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написать заявление, автобиографию, заполнить анке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задавать вопросы к предложениям с местоименными наречиям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рассказать о своей будущей професс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вести дискуссии о значении телевидения в нашей жизни.</w:t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1"/>
        </w:numPr>
        <w:rPr/>
      </w:pPr>
      <w:r>
        <w:rPr/>
        <w:t>Бим И.Л. Шаги 5: Учеб. Нем. Яз. для 9 кл. общеобразоват. учреждений./ И.Л. Бим, Л.В. Садомова. Книга для чтения/ Авт.- сост. О.В. Каплина.- 3-е изд. – М.: Просвещение, 2010. – 272 с.</w:t>
      </w:r>
    </w:p>
    <w:p>
      <w:pPr>
        <w:pStyle w:val="Normal"/>
        <w:numPr>
          <w:ilvl w:val="0"/>
          <w:numId w:val="1"/>
        </w:numPr>
        <w:rPr/>
      </w:pPr>
      <w:r>
        <w:rPr/>
        <w:t>Бим И.Л. Рабочая тетрадь по немецкому языку для 9 класса бщеобразовательных учреждений./ И.Л. Бим, Л.В. Садомова-  5-е изд. – М.: Просвещение, 2010.</w:t>
      </w:r>
    </w:p>
    <w:p>
      <w:pPr>
        <w:pStyle w:val="Normal"/>
        <w:numPr>
          <w:ilvl w:val="0"/>
          <w:numId w:val="1"/>
        </w:numPr>
        <w:rPr/>
      </w:pPr>
      <w:r>
        <w:rPr/>
        <w:t>Бим И.Л. Шаги 5: Кн. Для учителя к учеб. Нем. Яз для 9 кл. общеобразоват. Учреждений / И.Л. Бим, Л.В Садомова.– М.: Просвещение, 2010. – 70с</w:t>
      </w:r>
    </w:p>
    <w:p>
      <w:pPr>
        <w:pStyle w:val="Normal"/>
        <w:numPr>
          <w:ilvl w:val="0"/>
          <w:numId w:val="1"/>
        </w:numPr>
        <w:rPr/>
      </w:pPr>
      <w:r>
        <w:rPr/>
        <w:t>Немецкий язык. 9 класс: поурочные планы по учебнику И.Л. Бим, Л.В. Садомовой «Немецкий язык. Шаги5»/ авт.-сост. О.В. Лемякина. – Волгоград. Учитель, 2010 – 128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мецкий язык. 9 класс. Практическая грамматика в тестах и упражнениях с ответами/ авт.сост. О.В. Лемякина. – Волгоград: Учитель, 2005. – 15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льшакова Э.Н. Тесты по грамматике немецкого языка. Учебно-метод. Пособие. Издание 2-е, исправл. И доп. – СПб.: «Паритет», 2003. – 160 с. </w:t>
      </w:r>
    </w:p>
    <w:p>
      <w:pPr>
        <w:pStyle w:val="Normal"/>
        <w:numPr>
          <w:ilvl w:val="0"/>
          <w:numId w:val="1"/>
        </w:numPr>
        <w:rPr/>
      </w:pPr>
      <w:r>
        <w:rPr/>
        <w:t>Дьячкова Е.В. Контрольные и проверочные работы по немецкому языку. 7-9 кл.: Метод. Пособие. – 3-е изд., испр. – М.: Дрофа, 2010. – 96 с.</w:t>
      </w:r>
    </w:p>
    <w:p>
      <w:pPr>
        <w:pStyle w:val="Normal"/>
        <w:numPr>
          <w:ilvl w:val="0"/>
          <w:numId w:val="1"/>
        </w:numPr>
        <w:rPr/>
      </w:pPr>
      <w:r>
        <w:rPr/>
        <w:t>Предметная неделя немецкого языка в школе. / Сост. Власова З.А. – Волгоград: ИТД «Корифей», 2006. – 11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м И.Л., Садомова Л.В. Аудиокурс к учебнику немецкого языка «Шаги 5» для 9 класса общеобразовательных учреждений, «Просвещение», 2010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ий материал по немецкому языку: разрезные карточки для индивидуальной работы. 2-11 классы/ сост. С.А. Черникова. – Волгоград: Учитель, 2009. – 95 с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1"/>
        <w:gridCol w:w="1680"/>
        <w:gridCol w:w="3120"/>
        <w:gridCol w:w="1656"/>
        <w:gridCol w:w="10"/>
        <w:gridCol w:w="2534"/>
        <w:gridCol w:w="1800"/>
        <w:gridCol w:w="840"/>
        <w:gridCol w:w="840"/>
        <w:gridCol w:w="615"/>
      </w:tblGrid>
      <w:tr>
        <w:trPr>
          <w:trHeight w:val="36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КТ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 (чтение, говорение, аудирование, письм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88" w:hanging="0"/>
              <w:jc w:val="center"/>
              <w:rPr/>
            </w:pPr>
            <w:r>
              <w:rPr>
                <w:b/>
              </w:rPr>
              <w:t>КАНИКУЛЫ, ПОКА! (8 часов)</w:t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немецкая молодежь проводит каникулы? Повторение  лексики по теме «Каникулы»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 den Sommerferien,im Ferienlager, auf dem Lande,am Meer,in den Bergen,in der Stadt,im Wald,am Flus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подписи к рисункам, составлять высказы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лексики по теме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Германии.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falz,die Rhon,Bayern,Schwaben,der Baggersee,tank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содерж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</w:t>
            </w:r>
            <w:r>
              <w:rPr>
                <w:lang w:val="de-DE"/>
              </w:rPr>
              <w:t xml:space="preserve"> </w:t>
            </w:r>
            <w:r>
              <w:rPr/>
              <w:t>летние</w:t>
            </w:r>
            <w:r>
              <w:rPr>
                <w:lang w:val="de-DE"/>
              </w:rPr>
              <w:t xml:space="preserve"> </w:t>
            </w:r>
            <w:r>
              <w:rPr/>
              <w:t>каникулы</w:t>
            </w:r>
            <w:r>
              <w:rPr>
                <w:lang w:val="de-DE"/>
              </w:rPr>
              <w:t xml:space="preserve">. </w:t>
            </w:r>
            <w:r>
              <w:rPr/>
              <w:t>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 treiben,sich erholen,Rad fahren, Kunstschatze bewundern,reiten,surfen, segeln,baden,sich sonnen,die Natur geniessen, fisch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, прошедшее время </w:t>
            </w:r>
            <w:r>
              <w:rPr>
                <w:lang w:val="en-US"/>
              </w:rPr>
              <w:t>Prateritum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по опорам о своих канику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, рассказ о канику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школьного образования в Германии. Повторение  о системе образования в Герман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Gesamtschule,das Gymnasium,die Realschule,der Kindergarten,das Schulsyst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: </w:t>
            </w:r>
            <w:r>
              <w:rPr>
                <w:lang w:val="en-US"/>
              </w:rPr>
              <w:t>Passiv</w:t>
            </w:r>
            <w:r>
              <w:rPr/>
              <w:t>- страдательный зало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истеме школьного образования в Герм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с пониманием содерж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ulerwitze, Warnungszeich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из газет/журналов и воспринимать его на слух с полным пониман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aschulen, Muttersprachenunterricht, Schule internation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содержания, искать нужную информацию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оговорящие страны. Повторение страноведческ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и грамматический матери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: </w:t>
            </w:r>
            <w:r>
              <w:rPr>
                <w:lang w:val="en-US"/>
              </w:rPr>
              <w:t>Passiv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мматику </w:t>
            </w:r>
            <w:r>
              <w:rPr>
                <w:lang w:val="en-US"/>
              </w:rPr>
              <w:t>Passiv</w:t>
            </w:r>
            <w:r>
              <w:rPr/>
              <w:t>. Знать изученный лексический и грамматиче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по грамматике - </w:t>
            </w:r>
            <w:r>
              <w:rPr>
                <w:lang w:val="en-US"/>
              </w:rPr>
              <w:t>Pass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никул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и грамматический матери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ая граммат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ую лексику и граммат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НИКУЛЫ И КНИГИ. ОНИ СВЯЗАНЫ ДРУГ С ДРУГОМ? (24 часа)</w:t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ниги читают немецкие школьники?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achbuch,die Sciencefichtion-Literatur,der Liebesroman,das Abenteuerbuch,der Witz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согласие/несогласие с прочитанным, высказывать своё мнение о роли книг в жизни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ногих чтение- это хобби. Роль книги в жизни челове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ниги в нашей жизн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Bucherregal,auf Entdeckungen gehen,entdecken,die verwendung,die Kerz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предлоги с дательным и винительным падеж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 и уметь дать 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понимание текс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емецких писателей: Гейне, Шиллера, Ге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Творчество немецких писате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inn,leuchtend,fein,lyrisch, ausdrucksvoll, einfach,bildhaf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произведения немецких писателей, читать, сравнивать с литературным переводом стихотв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, умения сравнивать с литературным перево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ьям Преслер «Горький шоколад» </w:t>
            </w:r>
          </w:p>
          <w:p>
            <w:pPr>
              <w:pStyle w:val="Normal"/>
              <w:rPr/>
            </w:pPr>
            <w:r>
              <w:rPr/>
              <w:t>Чтение с пониманием основного содержания (1 част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Kraft finden,die Isolation, durchbrechen, sich akzeptieren,die Bedienung, einstecken, sich verhalt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художественный текст с пониманием основного содержания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ьям Преслер «Горький шоколад» </w:t>
            </w:r>
          </w:p>
          <w:p>
            <w:pPr>
              <w:pStyle w:val="Normal"/>
              <w:rPr/>
            </w:pPr>
            <w:r>
              <w:rPr/>
              <w:t>Чтение с пониманием основного содержания (2 част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Bedienung=der Kellnerdie Kellnerin, der Flur=der Korrido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ределять жанр отрывка, уметь коротко рассказать, о чем там говорит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иксы</w:t>
            </w:r>
            <w:r>
              <w:rPr>
                <w:lang w:val="en-US"/>
              </w:rPr>
              <w:t xml:space="preserve">,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смысл</w:t>
            </w:r>
            <w:r>
              <w:rPr>
                <w:lang w:val="en-US"/>
              </w:rPr>
              <w:t xml:space="preserve">. </w:t>
            </w:r>
            <w:r>
              <w:rPr/>
              <w:t>Обучение чтению комик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twas Sinnvolles,der Verlag,herstellen,tun,das Drucken,hass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 xml:space="preserve"> </w:t>
            </w:r>
            <w:r>
              <w:rPr/>
              <w:t>читать</w:t>
            </w:r>
            <w:r>
              <w:rPr>
                <w:lang w:val="en-US"/>
              </w:rPr>
              <w:t xml:space="preserve"> </w:t>
            </w:r>
            <w:r>
              <w:rPr/>
              <w:t>комикс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рактовать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омощью</w:t>
            </w:r>
            <w:r>
              <w:rPr>
                <w:lang w:val="en-US"/>
              </w:rPr>
              <w:t xml:space="preserve"> </w:t>
            </w:r>
            <w:r>
              <w:rPr/>
              <w:t>вопросов</w:t>
            </w:r>
            <w:r>
              <w:rPr>
                <w:lang w:val="en-US"/>
              </w:rPr>
              <w:t xml:space="preserve">. </w:t>
            </w:r>
            <w:r>
              <w:rPr/>
              <w:t>Знать</w:t>
            </w:r>
            <w:r>
              <w:rPr>
                <w:lang w:val="en-US"/>
              </w:rPr>
              <w:t xml:space="preserve"> </w:t>
            </w:r>
            <w:r>
              <w:rPr/>
              <w:t>какие бывают читательские интересы и разные читательские вку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комик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любы – кто это?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Der Lesefuchs”,Bucherfreund, die Leseratte, der Bucherwurm, der Naturfreund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«книголюб». Уметь употреблять лекси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каталоги. Знакомство с рубриками катал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Rede,schnuffeln,etwas mit den Augen uberfliegen,das Lesezeichen,aufspur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аталогами, его содержанием, разделами. Знать тематику каталогов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я работать с аннотац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жанрами немецкой литера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Drehbuchautor,das Drehbuch,das Sachbuch,der Witz,das Gedicht,aktuell,informatio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оценочную лексику при характеристике книги, её персонажей. Знать и понимать различные литературные жанры: новеллы, рассказы, романы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ценочной лексики, используемой при описании книги, её персона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, которые я чита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Книги, которые я люблю читать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pass machen,das Werk,zum Nachdenken anreg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любимых книгах, о прочитанных книгах, рассказать и написать своему другу о прочитанной кни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с опорой на таблицу по теме «Моя любимая книг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литературные герои. 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er Lesefuchs, der Dramatiker, die Hauptgestalt,zum Nachdenken anregen, widerspiegeln,die Neugier wecken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Каникулы и кни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istreich</w:t>
            </w:r>
            <w:r>
              <w:rPr/>
              <w:t>,</w:t>
            </w:r>
            <w:r>
              <w:rPr>
                <w:lang w:val="en-US"/>
              </w:rPr>
              <w:t>geizig</w:t>
            </w:r>
            <w:r>
              <w:rPr/>
              <w:t>,</w:t>
            </w:r>
            <w:r>
              <w:rPr>
                <w:lang w:val="en-US"/>
              </w:rPr>
              <w:t>nachgeben</w:t>
            </w:r>
            <w:r>
              <w:rPr/>
              <w:t>,</w:t>
            </w:r>
            <w:r>
              <w:rPr>
                <w:lang w:val="en-US"/>
              </w:rPr>
              <w:t>bescheid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анекдоты об известных немецких писате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 на слух текстов с предварительным чтение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ются книги? Кто принимает участие в их создании? Употребление страдательного  зало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erbrauchen,der Umfang,die Menge,gefallen,die Halfte,stamm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fekt Passiv, Plusqumperfekt Passiv, Futurum Pass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страдательный залог настоящего, простого прошедшего и будущего вре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 на употребление страдательног зало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цели с союзом </w:t>
            </w:r>
            <w:r>
              <w:rPr>
                <w:lang w:val="en-US"/>
              </w:rPr>
              <w:t>damit</w:t>
            </w:r>
            <w:r>
              <w:rPr/>
              <w:t>. Инфинитивный об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wegen,sich an die Arbeit mach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цели с союзом </w:t>
            </w:r>
            <w:r>
              <w:rPr>
                <w:lang w:val="en-US"/>
              </w:rPr>
              <w:t>damit</w:t>
            </w:r>
            <w:r>
              <w:rPr/>
              <w:t xml:space="preserve">. Инфинитивный оборот </w:t>
            </w:r>
            <w:r>
              <w:rPr>
                <w:lang w:val="en-US"/>
              </w:rPr>
              <w:t>wozu</w:t>
            </w:r>
            <w:r>
              <w:rPr/>
              <w:t xml:space="preserve">? – </w:t>
            </w:r>
            <w:r>
              <w:rPr>
                <w:lang w:val="en-US"/>
              </w:rPr>
              <w:t>um</w:t>
            </w:r>
            <w:r>
              <w:rPr/>
              <w:t xml:space="preserve">… + </w:t>
            </w:r>
            <w:r>
              <w:rPr>
                <w:lang w:val="en-US"/>
              </w:rPr>
              <w:t>Infinit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 «для чего?», «зачем?» Уметь употреблять придаточных предложения цели и инфинитивный обор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 с придаточным цели и инфинитивным оборо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 Чтение полилог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danken zum Ausdruck bringen, aus den Kinderhosen heraus sein,der Saugling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лилог, искать информацию в тексте, расчленять полилог на мини-диалоги; воспроизводить полилог в целом по ро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няя книга» Мари Луиза  Кашниц. Чтение с полным пониманием прочитанног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Quelle,die Informationsquelle,das Wichtigst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отношение к прочитанному, кратко пересказывать содержание, составлять рассказ по ана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(пересказ текст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кусах не спорят, поэтому мнения о книгах различны. 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haltsreich,lehrreich,aktuell, informative, spannend,geheimnisvoll, humorvoll, poetisch, romantisch,langweilig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сказывать свое мнение о прочитанной книге, аргументировать свою точку зрения, вести дискуссию по те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stohlene Uhr, New York, Kommissa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 искать нужную информ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еревода и пись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сведения из издательств. Знакомство со страноведческой информац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Nachschlagwerk,das Nachschlagbuch,die Vielfalt,die Eigenhei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аутентичной страноведческой информацией: иметь представление о книжных издательствах в стране изучаем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: книжные издательства Герма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Г.Гейне. Чтение текста с полным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Gemut,ziehen,grossen,die Ironie,das Prosawer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ворчестве Г. Гейне. Знать написанные им произ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страновед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  <w:r>
              <w:rPr>
                <w:lang w:val="de-DE"/>
              </w:rPr>
              <w:t xml:space="preserve"> </w:t>
            </w:r>
            <w:r>
              <w:rPr/>
              <w:t>по</w:t>
            </w:r>
            <w:r>
              <w:rPr>
                <w:lang w:val="de-DE"/>
              </w:rPr>
              <w:t xml:space="preserve"> </w:t>
            </w:r>
            <w:r>
              <w:rPr/>
              <w:t>текстам</w:t>
            </w:r>
            <w:r>
              <w:rPr>
                <w:lang w:val="de-DE"/>
              </w:rPr>
              <w:t xml:space="preserve"> - “Wenn ein Kind gerne liest”, “Meine Bibliothek”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разного характера с полным пониманием содержания и отвечать на вопросы по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еревод. Ответы на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никулы и книги. Они связаны друг с другом? 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ая грамма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полученные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никулы и книги. Они связаны друг с другом? 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изученным материалом и рассказывать о книг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Каникулы и книги. Они связаны друг с другом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изученным материалом и рассказывать о книг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ЕГОДНЯШНЯЯ МОЛОДЕЖЬ.КАКИЕ ПРОБЛЕМЫ ОНА ИМЕЕТ? (23 часа)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субкультуры. Чтение статьи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Zersplitterung in Subkulturen,Punks,Sportbesessene,Neonazis, Autonome,Hippies,Computerkids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отрывок из журнальной статьи с опорой на фонограмму с пониманием основного содержания, рассказать о субкультурах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 целью понимания основного содерж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егодня важно для молодежи? Восприятие текста полилога на слу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iderspruchlich,der Stellenwert in der Gesellschaft,akzeptieren,der Verein, beruflich total versag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лковать названные проблемы. Понимать высказывания молодых людей и выражать своё м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и по теме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, с которыми в наши дни сталкивается молодежь? Чтение с полным пониманием прочитанног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ект «Проблемы молодёжи. Какие они?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bhauen von Zuhause,der Liebeskummer,die Gewalt,die Schlagerei,die Droge,die Geduld, geschlossen sei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своевременной немецкой молодежи, о себе, своих друзь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 проекту «Проблемы молодёж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роблем с родителями. Чтение 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treit, die Veranderung der moralischen Wert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свое мнение о причинах проблем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индивидуальности. Чтение 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ehnsucht,die Individualitat,leiden an/ unter Dativ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под фонограмму для совершенствования техники чтения, сделать анализ стремления подростков к подражани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онимания основного содержания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в Германии. 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Zersplittert sein,unter Gewalt leiden,Drogen nehmen,den Unterricht schwanz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краткие тексты из журналов о жизни молодежи, понимать их содержание пол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к защите проекта «Проблемы молодеж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молодежь в нашей стране? Конфликты с родителями. Чтение 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nicht fur Politik interessieren, im Leben etwas schaffen woll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, высказывать собственное м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олодежи/мои проблемы. Обучение монологическ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ggressiv sein,angreifen,das Geld verlangen,schlagen,der Streit,der Hausarres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ообщать о своих проблемах, проблемах молодёжи с опорой на вопросы. Понимать речь своих однокласс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о проблемах молодёжи и путях их реш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ссия. Знакомство с употреблением инфинитивных оборотов </w:t>
            </w:r>
            <w:r>
              <w:rPr>
                <w:lang w:val="en-US"/>
              </w:rPr>
              <w:t>um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  <w:r>
              <w:rPr/>
              <w:t xml:space="preserve"> , </w:t>
            </w:r>
            <w:r>
              <w:rPr>
                <w:lang w:val="en-US"/>
              </w:rPr>
              <w:t>statt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  <w:r>
              <w:rPr/>
              <w:t>, ,</w:t>
            </w:r>
            <w:r>
              <w:rPr>
                <w:lang w:val="en-US"/>
              </w:rPr>
              <w:t>ohne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telligent,stehlen,heimkehren,der Angriff,wehren,schutz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мини-тексты к рисункам, содержащие новые инфинитивные обороты, составлять предложения по образ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мини текстов к рисунк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Употребление инфинитивных оборотов </w:t>
            </w:r>
            <w:r>
              <w:rPr>
                <w:lang w:val="en-US"/>
              </w:rPr>
              <w:t>um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  <w:r>
              <w:rPr/>
              <w:t xml:space="preserve"> , </w:t>
            </w:r>
            <w:r>
              <w:rPr>
                <w:lang w:val="en-US"/>
              </w:rPr>
              <w:t>statt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  <w:r>
              <w:rPr/>
              <w:t>, ,</w:t>
            </w:r>
            <w:r>
              <w:rPr>
                <w:lang w:val="en-US"/>
              </w:rPr>
              <w:t>ohne</w:t>
            </w:r>
            <w:r>
              <w:rPr/>
              <w:t xml:space="preserve">… </w:t>
            </w:r>
            <w:r>
              <w:rPr>
                <w:lang w:val="en-US"/>
              </w:rPr>
              <w:t>z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Junge lief schnell weg,statt sich zu wehr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финитивные</w:t>
            </w:r>
            <w:r>
              <w:rPr>
                <w:lang w:val="en-US"/>
              </w:rPr>
              <w:t xml:space="preserve"> </w:t>
            </w:r>
            <w:r>
              <w:rPr/>
              <w:t>обороты</w:t>
            </w:r>
            <w:r>
              <w:rPr>
                <w:lang w:val="en-US"/>
              </w:rPr>
              <w:t xml:space="preserve"> um,statt,ohne… zu+Infinit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нфинитивные обор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, употребление инфинитивных оборо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доверия для молодежи в Германии. Развитие навыков ау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efangnis,lauschen,hassen,die Stimme,der Telefonhorer,sich melden, hinder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информацию о телефоне доверия для молодежи в Герм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обсуждение проблем современной молодеж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суждать в группе проблемы современной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о молодежи. Чтение полилога с полным пониманием прочитанног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m Einfluss von den Anderen verfall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сцену беседы группы немецкой молодежи о том, что их волнует, что для них важ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ситуации «Дети - родител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.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sychologe, die Eltern, die Mutter, die Frau, der Her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устной ре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ы наших детей. 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ule, Noten, ?Freunde, Beruf, Familie, Liebe, Klamotten, Zukunftsplane,Abitu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писать о своих мечтах и жел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ооб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 М.Пресслер «Горький шокола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ind die Wunsche unserer Kinde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. М.Пресслер «Горький шокола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romm,abgehen,die Erfahrungen nutz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анализировать полилог по теме урока, рассказать о проблемах молодёжи, высказать свое мнение о путях решения этих проб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высказывание о проблемах молодёж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Употребление инфинитивных оборот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ные</w:t>
            </w:r>
            <w:r>
              <w:rPr>
                <w:lang w:val="de-DE"/>
              </w:rPr>
              <w:t xml:space="preserve"> </w:t>
            </w:r>
            <w:r>
              <w:rPr/>
              <w:t>обороты</w:t>
            </w:r>
            <w:r>
              <w:rPr>
                <w:lang w:val="de-DE"/>
              </w:rPr>
              <w:t xml:space="preserve"> um,statt,ohne… zu+Infinit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нфинитивные обор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употреблением инфинитивных оборо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немецкая юношеская литература. Чтение с извлечением необходим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sperren</w:t>
            </w:r>
            <w:r>
              <w:rPr/>
              <w:t>,</w:t>
            </w:r>
            <w:r>
              <w:rPr>
                <w:lang w:val="en-US"/>
              </w:rPr>
              <w:t>herunterhauen</w:t>
            </w:r>
            <w:r>
              <w:rPr/>
              <w:t>,</w:t>
            </w:r>
            <w:r>
              <w:rPr>
                <w:lang w:val="en-US"/>
              </w:rPr>
              <w:t>zerbrechlich</w:t>
            </w:r>
            <w:r>
              <w:rPr/>
              <w:t xml:space="preserve">, </w:t>
            </w:r>
            <w:r>
              <w:rPr>
                <w:lang w:val="en-US"/>
              </w:rPr>
              <w:t>neidisch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ворчестве современных писателей детской и юношеск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: «Проблемы молодёж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о проблемах молодежи, искать нужную информацию по тексту. Знать как решить проблемы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. «Ильза уходит»К.Нёстлинг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разного характера с полным пониманием содержания. Уметь анализировать прочитанное и высказывать своё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, ответы на вопросы к текс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егодняшняя молодежь. Какие проблемы она имеет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ая грамма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бывают проблемы у современной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егодняшняя молодежь. Какие проблемы она имеет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УН (тес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БУДУЩЕЕ НАЧИНАЕТСЯ УЖЕ СЕГОДНЯ. КАК ОБСТОЯТ ДЕЛА С ВЫБОРОМ ПРОФЕССИИ? (21 час)</w:t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ания в Германии. Типы школ. Чтение схемы. Употребление лексики по теме «Школа» в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Школьная система образования в Германи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Orientierungsstufe,die Erprobungsstufe,die Stufe,die Primarstufe,die Reife,der Abschluss,das Abitur,die Ausbildung,der Betrieb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хему школьного образования и определять, когда и где в немецкой школе начинается проф.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комментария к схе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изводственной практики в школе: двойственная система профессиональной подготовки в Гер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bwahlen,der Auszubildende,der Lehrling,im Wechsel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нформацию с опорой на комментарий и сноски и понимать е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фессиональной подготовке. Чтение с извлечением информации из диа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Erwerbstatige,die Anforderung,ungelernt sei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писать заявление, автобиографию, заполнить анк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автобиограф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популярные профессии в Германии. Чтение с извлечением информации из диа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erufszweig,wachsen,schrumpfen,die Fachleute,in Bewegung sei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грамму с опорой на языковую догадку и словарь. Знать о популярных профессиях в Герм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ё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еской речи по теме «Моя будущая професс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писать анкету при поступлении на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мецкие школьники готовятся к выбору профессии? Чтение с извлечением необходим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bewerben,das Stellenangebot,das Werbeplaka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ести дискуссию по теме урока «Я хотел бы быть по профессии…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индустриальные предприятия в Германии. Чтение с извлечением необходим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rbeitgeber,die Hitliste,der Job,die Branche,der Umsatz,der Gewin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крупнейших концернах и предприятиях Германии. Уметь работать с таблицей, искать заданную информ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я работы со словарё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лаголов. Употребление местоименных нареч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reichen,sich informieren uber, sich interessieren fur, wovon, worauf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sich informieren uber, sich interessieren fur, </w:t>
            </w:r>
            <w:r>
              <w:rPr/>
              <w:t>употребление</w:t>
            </w:r>
            <w:r>
              <w:rPr>
                <w:lang w:val="de-DE"/>
              </w:rPr>
              <w:t xml:space="preserve"> </w:t>
            </w:r>
            <w:r>
              <w:rPr/>
              <w:t>местоименных</w:t>
            </w:r>
            <w:r>
              <w:rPr>
                <w:lang w:val="de-DE"/>
              </w:rPr>
              <w:t xml:space="preserve"> </w:t>
            </w:r>
            <w:r>
              <w:rPr/>
              <w:t>нареч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давать вопросы к предложениям с местоименными нареч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школьников на будущее.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ntsprechen,erreichen,sich informieren uber,die Stellung,vorsehen,der Besitze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лаголов, употребление местоименных наречий. Инфинитивные обор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членять глаголы и определять их управление. Уметь составить план к проект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ектн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профессии.</w:t>
            </w:r>
          </w:p>
          <w:p>
            <w:pPr>
              <w:pStyle w:val="Normal"/>
              <w:rPr/>
            </w:pPr>
            <w:r>
              <w:rPr/>
              <w:t>Восприятие текста на слу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Lebensbedingung,der Landwirt,die Landwirtin,der Tierarz,besitz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текст на слух и понимать его де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ажно при выборе профессии?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teresse fur ein Sachgebiet,anfangen,aufgeb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ь свое мнение, выбрав из данных утверждений более важные для себя в беседе и в письменной форме в письме дру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, подготовка к защите про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мецкие школы готовят к выбору профессий? Активизация изученной лекс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ufswahl, Berufspraktika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, как немецкие школы готовят к выбору проф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ланы на будущее. 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Zukunfsplane</w:t>
            </w:r>
            <w:r>
              <w:rPr/>
              <w:t>,</w:t>
            </w:r>
            <w:r>
              <w:rPr>
                <w:lang w:val="en-US"/>
              </w:rPr>
              <w:t>attraktiv</w:t>
            </w:r>
            <w:r>
              <w:rPr/>
              <w:t>,</w:t>
            </w:r>
            <w:r>
              <w:rPr>
                <w:lang w:val="en-US"/>
              </w:rPr>
              <w:t>Lehrberuf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своих планах на будущее по опорам,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монологического высказывания с опоро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оботов в различных сферах деятельности.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ross-und Einzelhandelskaufeute,der Alltag,der Einsatz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 пониманием основного содержания журнальную статью и таблицу к 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то не дается даром.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ssartig,klebrig,kriegen,verlass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редваряющие задания к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к текс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ры молодежи и их взаимодействие на выбор профессии. Восприятие текста на слу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Vorbild,der Idol,die Ausstrahlung,das Tun,das Engagemen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том, что и кто влияет на выбор профессии молоде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кумирах молодёж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 Генрих Шлиманн и его мечта о Трое. 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Archaologe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Selbstbiographi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еятельности немецкого исследователя Шлим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Г. Шлиман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Problem der Berufswahl war immer aktuell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ы разного характера с полным пониман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ая грамма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Будущее начинается уже сегодня. Как обстоят дела с выбором профессии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Будущее начинается уже сегодня. Как обстоят дела с выбором профессии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РЕДСТВА МАССОВОЙ ИНФОРМАЦИИ. ДЕЙСТВИТЕЛЬНО ЛИ ЭТО ЧЕТВЕРТАЯ ВЛАСТЬ? (26 часов)</w:t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: какие задачи стоят перед ними в обществе? Знакомство с новой лексикой,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редства массовой информаци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Massenmedium,Entscheidungen, der politschen Institutionen kontrollieren,das Verhalt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едлогов с </w:t>
            </w:r>
            <w:r>
              <w:rPr>
                <w:lang w:val="en-US"/>
              </w:rPr>
              <w:t>Gen</w:t>
            </w:r>
            <w:r>
              <w:rPr/>
              <w:t xml:space="preserve">.и  </w:t>
            </w:r>
            <w:r>
              <w:rPr>
                <w:lang w:val="en-US"/>
              </w:rPr>
              <w:t>Da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д фонограмму учебный текст, вводящий в проблему, коротко формулировать, о чем идет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информации с опорой на ассоциограмм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и журналы, которые издаются в Германии.  Чтение с пониманием основного содерж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Газеты и журналы в Германи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Anzeige,unschlagbar,unbesiegbar,tris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риентироваться в немецкой газете. Обмениваться информацией о прочитанном в газ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содержания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liziert,fertig werden,der Handgriff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с полным пониманием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на основе прочитанн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как самое популярное средство массовой информации. Чтение статьи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Fensehen,die Sendung,der Spielfilm,der Filmfan,vorziehen,der Bildschirm,ablenk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левизионную программу с выборочным поним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лепрограмму на неде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: «за» и «против». 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formationen verbreiten,zur Meinungsbildung beitrag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скуссию о значении телевидения в нашей жизни. Позитивные и негативные стороны телеви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лексики по теме «СМ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и его место в жизни молодежи. Просмотрово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Computerkids,die Sucht,beherrschen, cool,alles schaffen,sauer sein,die Ahnung hab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ь свое мнение на основе прочитанного, вести беседу о месте компьютера в жизни молодё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подтеме «Конституция в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Verfassung, Laut des Grundgesetzes, Regierungsorgane,der Bundestag,dem Bundeskanzlet an der Spitze, das Verfassungsgericht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. Уметь отвечать на вопросы по Конституции Герм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ческого материа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как помощник в учеб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Netz,der Erwerbstatiger,erwerben, unterstutzen,nutz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ов «когда», «есл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татьи об Интернете и формулировать основную мысль стат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текста с опорой на сло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  <w:r>
              <w:rPr>
                <w:lang w:val="en-US"/>
              </w:rPr>
              <w:t xml:space="preserve">. </w:t>
            </w: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Horer,vermitteln,der Sender,sich werden,der Bericht,senden,das Mittel, treffen,hal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немецком</w:t>
            </w:r>
            <w:r>
              <w:rPr>
                <w:lang w:val="en-US"/>
              </w:rPr>
              <w:t xml:space="preserve"> </w:t>
            </w:r>
            <w:r>
              <w:rPr/>
              <w:t>радио</w:t>
            </w:r>
            <w:r>
              <w:rPr>
                <w:lang w:val="en-US"/>
              </w:rPr>
              <w:t>.</w:t>
            </w:r>
            <w:r>
              <w:rPr/>
              <w:t>Рассказать</w:t>
            </w:r>
            <w:r>
              <w:rPr>
                <w:lang w:val="en-US"/>
              </w:rPr>
              <w:t xml:space="preserve"> </w:t>
            </w:r>
            <w:r>
              <w:rPr/>
              <w:t>об одной из пере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вычленением новой лекс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газета – СМИ в школе. Развитие навыков ауд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tand,der Samstag,die Klamotten, aufpassen,der Babysitter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г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-расспрос о школьных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редств СМИ в нашей жизни.</w:t>
            </w:r>
          </w:p>
          <w:p>
            <w:pPr>
              <w:pStyle w:val="Normal"/>
              <w:rPr/>
            </w:pPr>
            <w:r>
              <w:rPr/>
              <w:t>Развитие навыков ауд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Erfindung,die Meinungsbildung, die Aktualitat, die Reaktion,verdrang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ме урока. Написать очерк, статью по интересующей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по теме на выбо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едлоги с родительным, дательным, винительным падеж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kkusativ- durch, ohne, um,gegen,wider …Dativ – mit,nach,aus,zu,von, bei,seit, ausser. Genitiv – wahrend,</w:t>
            </w:r>
            <w:r>
              <w:rPr/>
              <w:t xml:space="preserve"> </w:t>
            </w:r>
            <w:r>
              <w:rPr>
                <w:lang w:val="de-DE"/>
              </w:rPr>
              <w:t>wegen, statt,laut,trotz…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at.Akk – an,auf,hinter, neben,in,uber,vor, zwisch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едлогов в </w:t>
            </w:r>
            <w:r>
              <w:rPr>
                <w:lang w:val="en-US"/>
              </w:rPr>
              <w:t>Dativ</w:t>
            </w:r>
            <w:r>
              <w:rPr/>
              <w:t>,</w:t>
            </w:r>
            <w:r>
              <w:rPr>
                <w:lang w:val="en-US"/>
              </w:rPr>
              <w:t>Akkusativ</w:t>
            </w:r>
            <w:r>
              <w:rPr/>
              <w:t>,</w:t>
            </w:r>
            <w:r>
              <w:rPr>
                <w:lang w:val="en-US"/>
              </w:rPr>
              <w:t>Genitiv</w:t>
            </w:r>
            <w:r>
              <w:rPr/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едлоги с </w:t>
            </w:r>
            <w:r>
              <w:rPr>
                <w:lang w:val="en-US"/>
              </w:rPr>
              <w:t>Dativ</w:t>
            </w:r>
            <w:r>
              <w:rPr/>
              <w:t>,</w:t>
            </w:r>
            <w:r>
              <w:rPr>
                <w:lang w:val="en-US"/>
              </w:rPr>
              <w:t>Akkusativ</w:t>
            </w:r>
            <w:r>
              <w:rPr/>
              <w:t xml:space="preserve">, </w:t>
            </w:r>
            <w:r>
              <w:rPr>
                <w:lang w:val="en-US"/>
              </w:rPr>
              <w:t>Genit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Знакомство с предлогами, требующие </w:t>
            </w:r>
            <w:r>
              <w:rPr>
                <w:lang w:val="en-US"/>
              </w:rPr>
              <w:t>Geniti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itiv</w:t>
            </w:r>
            <w:r>
              <w:rPr/>
              <w:t xml:space="preserve"> – </w:t>
            </w:r>
            <w:r>
              <w:rPr>
                <w:lang w:val="en-US"/>
              </w:rPr>
              <w:t>wahrend</w:t>
            </w:r>
            <w:r>
              <w:rPr/>
              <w:t xml:space="preserve"> (во время),</w:t>
            </w:r>
            <w:r>
              <w:rPr>
                <w:lang w:val="en-US"/>
              </w:rPr>
              <w:t>wegen</w:t>
            </w:r>
            <w:r>
              <w:rPr/>
              <w:t>(из-за),</w:t>
            </w:r>
            <w:r>
              <w:rPr>
                <w:lang w:val="en-US"/>
              </w:rPr>
              <w:t>statt</w:t>
            </w:r>
            <w:r>
              <w:rPr/>
              <w:t xml:space="preserve"> (вместо),</w:t>
            </w:r>
            <w:r>
              <w:rPr>
                <w:lang w:val="en-US"/>
              </w:rPr>
              <w:t>laut</w:t>
            </w:r>
            <w:r>
              <w:rPr/>
              <w:t>(согласно),</w:t>
            </w:r>
            <w:r>
              <w:rPr>
                <w:lang w:val="en-US"/>
              </w:rPr>
              <w:t>trotz</w:t>
            </w:r>
            <w:r>
              <w:rPr/>
              <w:t xml:space="preserve">(вопреки), </w:t>
            </w:r>
            <w:r>
              <w:rPr>
                <w:lang w:val="en-US"/>
              </w:rPr>
              <w:t>unweit</w:t>
            </w:r>
            <w:r>
              <w:rPr/>
              <w:t>(недалеко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, требующие </w:t>
            </w:r>
            <w:r>
              <w:rPr>
                <w:lang w:val="en-US"/>
              </w:rPr>
              <w:t>Genit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едлоги, требующие </w:t>
            </w:r>
            <w:r>
              <w:rPr>
                <w:lang w:val="en-US"/>
              </w:rPr>
              <w:t>Genit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услов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союзов </w:t>
            </w:r>
            <w:r>
              <w:rPr>
                <w:lang w:val="en-US"/>
              </w:rPr>
              <w:t>wenn</w:t>
            </w:r>
            <w:r>
              <w:rPr/>
              <w:t>,</w:t>
            </w:r>
            <w:r>
              <w:rPr>
                <w:lang w:val="en-US"/>
              </w:rPr>
              <w:t>al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союзы </w:t>
            </w:r>
            <w:r>
              <w:rPr>
                <w:lang w:val="en-US"/>
              </w:rPr>
              <w:t>wenn</w:t>
            </w:r>
            <w:r>
              <w:rPr/>
              <w:t>,</w:t>
            </w:r>
            <w:r>
              <w:rPr>
                <w:lang w:val="en-US"/>
              </w:rPr>
              <w:t>als</w:t>
            </w:r>
            <w:r>
              <w:rPr/>
              <w:t xml:space="preserve">, уметь определять вид придаточного предложения с союзом </w:t>
            </w:r>
            <w:r>
              <w:rPr>
                <w:lang w:val="en-US"/>
              </w:rPr>
              <w:t>wen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я различных людей о СМИ.</w:t>
            </w:r>
          </w:p>
          <w:p>
            <w:pPr>
              <w:pStyle w:val="Normal"/>
              <w:rPr/>
            </w:pPr>
            <w:r>
              <w:rPr/>
              <w:t>Восприятие полилога на слу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rfordern,ausschliessen,der Radiofan, positiv,negativ, die Diskussio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ыграть сценку на основе полилога, высказать свое мнение о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, Computerindustri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основного содерж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и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по переписке. Чтение с опорой на снос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asketball-Freak,sich anschaff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, читать объявления с опорой на сно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 по перепис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чтения в Германии и России. Развитие навыков ау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Vorliebe,widmen,audiovisuell,sich gonne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мнение о чтении книг, газет, сравнивать культуру чтения в Германии и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да мы вырастем». 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rleichtern,verschlingen,ausschalten, naschen,schleichen,mecker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художественный текст с пониманием основного содержания, определять его харак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понимание содерж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Oma diskutiert mit dem Fernsehapparat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zwerk-Surfer im Café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и пере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редства массовой информации. Действительно ли это четвертая власть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редства массовой информации. Действительно ли это четвертая власть?»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редства массовой информации. Действительно ли это четвертая власть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за курс 9 кл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 за курс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9 кл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 за курс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1:00Z</dcterms:created>
  <dc:creator>User</dc:creator>
  <dc:description/>
  <cp:keywords/>
  <dc:language>en-US</dc:language>
  <cp:lastModifiedBy>User</cp:lastModifiedBy>
  <cp:lastPrinted>2012-08-24T22:52:00Z</cp:lastPrinted>
  <dcterms:modified xsi:type="dcterms:W3CDTF">2013-01-11T09:09:00Z</dcterms:modified>
  <cp:revision>54</cp:revision>
  <dc:subject/>
  <dc:title>№</dc:title>
</cp:coreProperties>
</file>