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8.04.2012г.                                                                                                №83/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ведении нормативно-правовой базы школы </w:t>
      </w:r>
    </w:p>
    <w:p>
      <w:pPr>
        <w:pStyle w:val="Normal"/>
        <w:rPr>
          <w:b/>
          <w:b/>
        </w:rPr>
      </w:pPr>
      <w:r>
        <w:rPr>
          <w:b/>
        </w:rPr>
        <w:t xml:space="preserve">в соответствие с требованиями стандарта </w:t>
      </w:r>
      <w:r>
        <w:rPr>
          <w:b/>
          <w:lang w:val="en-US"/>
        </w:rPr>
        <w:t>II</w:t>
      </w:r>
      <w:r>
        <w:rPr>
          <w:b/>
        </w:rPr>
        <w:t xml:space="preserve"> поко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Привести нормативно-правовую базу школы в соответствие с требованиями стандарта </w:t>
      </w:r>
      <w:r>
        <w:rPr>
          <w:lang w:val="en-US"/>
        </w:rPr>
        <w:t>II</w:t>
      </w:r>
      <w:r>
        <w:rPr/>
        <w:t xml:space="preserve"> поколения в срок до 01 09.2012 г.:</w:t>
      </w:r>
    </w:p>
    <w:p>
      <w:pPr>
        <w:pStyle w:val="Normal"/>
        <w:suppressAutoHyphens w:val="true"/>
        <w:ind w:left="720" w:hanging="0"/>
        <w:rPr/>
      </w:pPr>
      <w:r>
        <w:rPr/>
        <w:t>- внести изменения в Устав школы</w:t>
      </w:r>
    </w:p>
    <w:p>
      <w:pPr>
        <w:pStyle w:val="Normal"/>
        <w:suppressAutoHyphens w:val="true"/>
        <w:ind w:left="720" w:hanging="0"/>
        <w:rPr/>
      </w:pPr>
      <w:r>
        <w:rPr/>
        <w:t>- внести изменения в Положение о системе оценок</w:t>
      </w:r>
    </w:p>
    <w:p>
      <w:pPr>
        <w:pStyle w:val="Normal"/>
        <w:suppressAutoHyphens w:val="true"/>
        <w:ind w:left="720" w:hanging="0"/>
        <w:rPr/>
      </w:pPr>
      <w:r>
        <w:rPr/>
        <w:t>- разработать образовательную программу для 1 класса</w:t>
      </w:r>
    </w:p>
    <w:p>
      <w:pPr>
        <w:pStyle w:val="Normal"/>
        <w:suppressAutoHyphens w:val="true"/>
        <w:ind w:left="720" w:hanging="0"/>
        <w:rPr/>
      </w:pPr>
      <w:r>
        <w:rPr/>
        <w:t xml:space="preserve">- внести изменения в должностные инструкции учителя начальных классов </w:t>
      </w:r>
    </w:p>
    <w:p>
      <w:pPr>
        <w:pStyle w:val="Normal"/>
        <w:suppressAutoHyphens w:val="true"/>
        <w:ind w:left="720" w:hanging="0"/>
        <w:rPr/>
      </w:pPr>
      <w:r>
        <w:rPr/>
        <w:t>- разработать учебный план для 1 класса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color w:val="000000"/>
        </w:rPr>
      </w:pPr>
      <w:r>
        <w:rPr/>
        <w:t xml:space="preserve"> </w:t>
      </w:r>
      <w:r>
        <w:rPr/>
        <w:t xml:space="preserve">С приказом ознакомлена:  _______________________________ Т.В. Кузьмиче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7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ведении новых должностных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й</w:t>
      </w:r>
      <w:r>
        <w:rPr/>
        <w:t xml:space="preserve"> 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/>
      </w:pPr>
      <w:r>
        <w:rPr/>
        <w:t xml:space="preserve">       </w:t>
      </w:r>
      <w:r>
        <w:rPr>
          <w:bCs/>
          <w:color w:val="000000"/>
        </w:rPr>
        <w:t xml:space="preserve">В целях обеспечения эффективного введения </w:t>
      </w:r>
      <w:r>
        <w:rPr>
          <w:color w:val="000000"/>
        </w:rPr>
        <w:t>ФГОС НОО, с учётом требований ФГОС и  Единого квалификационного справочника должностей руководителей, специалистов и служащих, на основании решения педсовета (Протокол от 23.08.2012 г. № 1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ПРИКАЗЫВАЮ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/>
      </w:pPr>
      <w:r>
        <w:rPr>
          <w:bCs/>
          <w:color w:val="000000"/>
        </w:rPr>
        <w:t xml:space="preserve">1. Ввести новые должностные  инструкции </w:t>
      </w:r>
      <w:r>
        <w:rPr/>
        <w:t xml:space="preserve"> учителя начальных классов</w:t>
      </w:r>
      <w:r>
        <w:rPr>
          <w:bCs/>
          <w:color w:val="000000"/>
        </w:rPr>
        <w:t xml:space="preserve"> во время реализации проекта перехода на обучение в соответствии с ФГОС нового поколения на начальной ступени с 1 сентября 2012 года.</w:t>
      </w:r>
    </w:p>
    <w:p>
      <w:pPr>
        <w:pStyle w:val="Style31"/>
        <w:widowControl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/>
      </w:pPr>
      <w:r>
        <w:rPr>
          <w:color w:val="000000"/>
        </w:rPr>
        <w:t xml:space="preserve">2. Ознакомить с </w:t>
      </w:r>
      <w:r>
        <w:rPr>
          <w:bCs/>
          <w:color w:val="000000"/>
        </w:rPr>
        <w:t xml:space="preserve">новой должностной инструкцией </w:t>
      </w:r>
      <w:r>
        <w:rPr/>
        <w:t xml:space="preserve"> учителя начальных классов Кузьмичеву Т.В.  в срок </w:t>
      </w:r>
      <w:r>
        <w:rPr>
          <w:bCs/>
          <w:color w:val="000000"/>
        </w:rPr>
        <w:t>до 1 сентября 2012года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. Контроль за исполнением </w:t>
      </w:r>
      <w:r>
        <w:rPr/>
        <w:t>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color w:val="000000"/>
        </w:rPr>
      </w:pPr>
      <w:r>
        <w:rPr/>
        <w:t xml:space="preserve"> </w:t>
      </w:r>
      <w:r>
        <w:rPr/>
        <w:t xml:space="preserve">С приказом ознакомлена:  _______________________________ Т.В. Кузьмичева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02.05.2012г.                                                                                                №84/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разработке образовательной </w:t>
      </w:r>
    </w:p>
    <w:p>
      <w:pPr>
        <w:pStyle w:val="Normal"/>
        <w:rPr/>
      </w:pPr>
      <w:r>
        <w:rPr>
          <w:b/>
        </w:rPr>
        <w:t>программы  НОО на 2012-2013 учебный 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jc w:val="both"/>
        <w:rPr/>
      </w:pPr>
      <w:r>
        <w:rPr>
          <w:bCs/>
          <w:color w:val="000000"/>
        </w:rPr>
        <w:t xml:space="preserve">В целях обеспечения эффективного введения ФГОС в начальной школе и  разработки основной образовательной программы НОО на 2011-2012 учебный год </w:t>
      </w:r>
      <w:r>
        <w:rPr>
          <w:color w:val="000000"/>
        </w:rPr>
        <w:t xml:space="preserve">в соответствии с  ФГОС второго поколения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ИКАЗЫВА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чей группе по введению ФГОС разработать образовательную программу на 2012-2013 учебный год для начального общего образования. Назначить ответственной учителя начальных классов Кузьмичеву Т.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отать программу духовно - нравственного развития и воспитания обучающихся на ступени начального общего образования, программу формирования культуры здорового и безопасного образа жизни с  учетом  ФГОС второго поколения.  Назначить ответственной учителя начальных классов Кузьмичеву Т.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работать пояснительную записку, планируемые результаты, образовательный план, программу коррекционной работы, систему оценок с учетом  ФГОС НОО. Назначить ответственными учителя начальных классов Кузьмичеву Т.В., директора школы Шмелеву Т.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ителю 1 класса Кузьмичевой Т.В.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разработать рабочие программы учебных предметов, курсов  части учебного плана с учётом примерных программ по учебным предметам, программу УУД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color w:val="000000"/>
        </w:rPr>
      </w:pPr>
      <w:r>
        <w:rPr/>
        <w:t xml:space="preserve"> </w:t>
      </w:r>
      <w:r>
        <w:rPr/>
        <w:t xml:space="preserve">С приказом ознакомлена:  _______________________________ Т.В. Кузьмиче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7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ереходе школы  на обучение по ФГОС НОО</w:t>
      </w:r>
      <w:r>
        <w:rPr/>
        <w:t xml:space="preserve"> </w:t>
      </w:r>
      <w:r>
        <w:rPr>
          <w:b/>
        </w:rPr>
        <w:t>с 01.09.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приказом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, на основании решения Управляющего совета (25.08.2012 г. протокол №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существить с 01.09.2012 г.  переход на обучение  по  ФГОС  начального общего образования в 1-ом  классе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классным руководителем учащихся 1 класса Кузьмичеву Т.В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color w:val="000000"/>
        </w:rPr>
      </w:pPr>
      <w:r>
        <w:rPr/>
        <w:t xml:space="preserve"> </w:t>
      </w:r>
      <w:r>
        <w:rPr/>
        <w:t xml:space="preserve">С приказом ознакомлена:  _______________________________ Т.В. Кузьмиче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7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 введении формы договора о предоставлени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образования образовательным учреждением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В целях упорядочения  деятельности школы  в ходе  введения ФГОС НО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РИКАЗЫВАЮ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. Ввести  форму Договора о предоставлении  общего образования муниципальным казённым общеобразовательным  учреждением – основной  общеобразовательной школой с. Софьино  Аркадакского района Саратовской области. </w:t>
      </w:r>
    </w:p>
    <w:p>
      <w:pPr>
        <w:pStyle w:val="Normal"/>
        <w:rPr/>
      </w:pPr>
      <w:r>
        <w:rPr>
          <w:bCs/>
          <w:color w:val="000000"/>
        </w:rPr>
        <w:t>2. Контроль за исполнением настоящего приказа оставляю за собой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color w:val="000000"/>
        </w:rPr>
      </w:pPr>
      <w:r>
        <w:rPr/>
        <w:t xml:space="preserve"> </w:t>
      </w:r>
      <w:r>
        <w:rPr/>
        <w:t xml:space="preserve">С приказом ознакомлена:  _______________________________ Т.В.  Кузьмиче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8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 положения «О системе оценок,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х и порядке проведения промежуточной аттестации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вязи с переходом на федеральный государственный образовательный стандарт начального общего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ложение «О системе оценок, формах и порядке проведения промежуточной аттестации»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8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внутришко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я по реализации ФГОС НО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09"/>
        <w:rPr/>
      </w:pPr>
      <w:r>
        <w:rPr>
          <w:b/>
        </w:rPr>
        <w:tab/>
        <w:tab/>
      </w:r>
      <w:r>
        <w:rPr/>
        <w:t>В соответствии с приказом Министерства образования и Науки   РФ  «Об утверждении и введении в действие федерального государственного образовательного стандарта начального общего образования» от 06. 10.2009 г. № 373 и планом работы  школы  на 2012-2013 учебный год.</w:t>
      </w:r>
    </w:p>
    <w:p>
      <w:pPr>
        <w:pStyle w:val="Normal"/>
        <w:ind w:hanging="709"/>
        <w:rPr/>
      </w:pPr>
      <w:r>
        <w:rPr/>
      </w:r>
    </w:p>
    <w:p>
      <w:pPr>
        <w:pStyle w:val="Normal"/>
        <w:ind w:hanging="709"/>
        <w:rPr/>
      </w:pPr>
      <w:r>
        <w:rPr/>
        <w:t xml:space="preserve">                </w:t>
      </w:r>
      <w:r>
        <w:rPr/>
        <w:t>ПРИКАЗЫВАЮ:</w:t>
      </w:r>
    </w:p>
    <w:p>
      <w:pPr>
        <w:pStyle w:val="Normal"/>
        <w:ind w:hanging="709"/>
        <w:jc w:val="center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ФГОС НОО организовать внутришкольный контроль в 1 классе с 01.09.2012 г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лан  внутришкольного контроля на 2012-2013 учебный год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внутришкольного контроля оставляю за собой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 настоящего приказа оставляю за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360"/>
        <w:rPr>
          <w:color w:val="000000"/>
        </w:rPr>
      </w:pPr>
      <w:r>
        <w:rPr/>
        <w:t xml:space="preserve"> </w:t>
      </w:r>
      <w:r>
        <w:rPr/>
        <w:t xml:space="preserve">С приказом ознакомлена:  _______________________________ Т.В. Кузьмиче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8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граммы  внеурочной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в рамках введения  ФГО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 xml:space="preserve">создания условий для  проявления и развития ребенком своих интересов на основе свободного выб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начальной ступени образования в соответствии с  ФГОС нового поколения  для учащихся 1 класса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ЫВАЮ: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1. Утвердить  Программу внеурочной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2. Учителю 1 класса Кузьмичевой Т.В.  ознакомить родителей первоклассников с предлагаемыми направления внеурочной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казом ознакомлена:  _______________________________ Т.В. Кузьмичева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8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ведении  положения о Портфолио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ника начальной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 целях обеспечения эффективного введения обучения на начальной ступени образования в соответствии с ФГОС нового поко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вести положение о Портфолио ученика начальной школы во время перехода на обучение в соответствии с ФГОС нового поколения на  начальной ступени  общего образ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риказа оставляю за собой.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Style15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казом ознакомлена:  _______________________________ Т.В. Кузьмичев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 – основна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 с. Софьино Аркадакского район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8.2012г.                                                                                                №184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работы с родителям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 1 класса по реализации ФГО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В  целях обеспечения эффективного введения обучения на начальной ступени образования в соответствии с ФГОС нового поко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Утвердить  План работы с родителями обучающихся 1 класса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2. Учителю 1 класса Кузьмичевой Т.В.  ознакомить родителей первоклассников с планом работы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-ООШ с. Софьино:                    Т.В. Шмел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иказом ознакомлена:  _______________________________ Т.В. Кузьмичева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20:00Z</dcterms:created>
  <dc:creator>Admin</dc:creator>
  <dc:description/>
  <cp:keywords/>
  <dc:language>en-US</dc:language>
  <cp:lastModifiedBy>User</cp:lastModifiedBy>
  <cp:lastPrinted>2012-09-17T21:00:00Z</cp:lastPrinted>
  <dcterms:modified xsi:type="dcterms:W3CDTF">2012-09-17T17:01:00Z</dcterms:modified>
  <cp:revision>4</cp:revision>
  <dc:subject/>
  <dc:title/>
</cp:coreProperties>
</file>